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МЕСТО ВСТУП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т 1 сентября и за школьные парты сядут вчерашние дошкольники. Первый день в школе - цветы, улыбки, поздравления и радостное волнение («Я уже школьник!»). Все это проходит и наступают школьные будни с маленькими победами, трудностями и неудачами, с радостью познания нового и горечью обид. Необходимо определенное время для того, чтобы маленькие ученики стали настоящими школьниками, привыкли к новой для них обстановке, новым правилам и распорядку дня, новому общению с педагогом и одноклассниками, новым способам деятельности и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способление </w:t>
      </w:r>
      <w:r>
        <w:rPr>
          <w:iCs/>
          <w:sz w:val="28"/>
          <w:szCs w:val="28"/>
        </w:rPr>
        <w:t xml:space="preserve">(адаптация) </w:t>
      </w:r>
      <w:r>
        <w:rPr>
          <w:sz w:val="28"/>
          <w:szCs w:val="28"/>
        </w:rPr>
        <w:t>ребенка к школе происходит не за один день. Это довольно длительный процесс, требующий напряжения всех сил детского организма и детской психики. В начале школьного обучения почти у всех первоклассников наблюдаются двигательное возбуждение или заторможенность, раздражительность, снижение аппетита, плохой сон, повышенная утомляемость. Это закономерные реакции организма ребенка на изменение привычного образа жизни, которые постепенно проходят по мере привыкания к нов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выделяют три основных этапа (фазы) физиологической адаптации ребенка к школе, каждый из которых имеет свои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адаптации - ориентировочный, когда в ответ на весь комплекс новых воздействий, связанных с началом систематического обучения, организм ребенка и все его системы отвечают бурной реакцией. Эта «физиологическая буря» длится две-три недели. На этом этапе ребенок «работает» на пределе своих возможностей, поэтому в первые недели учебы у первоклассников отмечается снижение веса, нарушение сна, головные боли, повышается заболеваемость. Второй этап адаптации - неустойчивое приспособление, когда организм ребенка ищет и уже использует некоторые оптимальные варианты реакций на новые воздействия. Третий этап адаптации - период относительно устойчивого приспособления, когда организм ученика находит такие варианты реагирования на школьную нагрузку (умственную, физическую, эмоциональную), которые позволяют избежать чрезмерного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сех трех фаз адаптации - пять-шесть недель; наиболее напряженные - первые четыре недели в школе. В этот период дети быстро устают, снижены функции внимания и памяти. Поэтому в учебном плане в первой четверти предусмотрено меньшее количество уроков и меньшая интенсивность учебных занятий, чем в друг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ервоклассников можно выделить детей, у которых адаптация к школе протекает легко, детей с адаптацией средней тяжести и детей, у которых адаптация к школе протекает тяж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егкой адаптации функциональные нарушения проходят к концу первой четверти. При адаптации средней тяжести ухудшение самочувствия более выражено и может наблюдаться в течение первого полугодия. У учащихся с тяжелой формой адаптации к школе отмечаются значительные нарушения здоровья и самочувствия, которые не только не проходят, но и усугубляются к концу учебного года. Тяжелое протекание адаптации говорит о непосильности учебных нагрузок и режима обучения для организма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и острота протекания адаптации к школе зависят от состояния здоровья и уровня стартовой готовности ребенка к систематическому школьному обучению. Установлено, что чем менее готов ребенок к школе, тем труднее ему приспособиться к школьным нагрузкам, тем труднее он привыкает к школьной жизни и тем больше вероятность низкой успеваемости не только в первом классе, но и в последующи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ьные исследования показывают, что число «неготовых» к школе детей уменьшается с возрастом: в возрасте пяти лет их около 80%; среди шестилетних - 51%; среди детей шести с половиной лет «неготовых» уже значительно меньше - 32%. Среди семилетних детей не готовы к обучению в школе 13% детей. При этом девочки в дошкольный период развиваются быстрее, поэтому среди них число «неготовых» к школе меньше, чем среди мальчиков-сверстников. Ученик с низким уровнем школьной готовности может добиться в учебе достаточно хороших результатов, но дается ему это более дорогой ценой, чем одноклассникам, более подготовленным к обучению в школе, - ценой чрезмерных усилий и дополнительных занятий, что нередко приводит к ухудшению состояния здоровья, психоневрологическим расстрой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определить возраст начала школьного обучения. К.Д. Ушинский еще в XIX веке писал по этому поводу: «... лучше начать ученье несколько позднее, чем несколько раньше, хотя, как то, так и другое, имеют свои дурные стороны». Все дети развиваются по-разному: один ребенок может начать систематическое обучение без ущерба для здоровья и развития в шесть лет, другому это будет по силам только в восемь. Решая вопрос о том, в каком возрасте отдавать ребенка в школу, следует учитывать все аспекты его индивидуального развития: состояние здоровья, физическое развитие, развитие самосознания и готовность к принятию социальной роли школьника, доминирующие мотивы поведения и деятельности, развитие психомоторных и умственных способностей и т.д., т.е. физиологическую, социальную и психологическую готовность к обучению в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те или иные трудности в процессе школьного обучения возникают у всех первоклассников. Несмотря на внешнее сходство, у разных учеников затруднения в учебе могут иметь различные причины и определяются индивидуальными особенностями развития и готовности к школьному обуч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причинами «невнимательности» на уроке могут быть: плохое самочувствие; отсутствие интереса к учебе; негативные переживания, связанные с ситуацией школьного обучения, - так называемая «школьная тревожность»; непонимание объяснений учителя из-за отсутствия некоторых базовых знаний и ум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ми «плохого письма» могут быть: недостаточное развитие мелкой моторики пишущей руки; несформированность графического навыка; отсутствие интереса к графическим упраж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ошибок при выполнении заданий и «грязь» в тетрадках также могут иметь различные причины: отсутствие интереса к учебе и негативное отношение к школе; непонимание учебной задачи, поставленной педагогом; неумение контролировать свои действия и сравнивать их результаты с образцом; отсутствие навыков учебной работы и необходимых для обучения знаний; низкий уровень обуч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воздействия будут целенаправленными и оправданными, а помощь со стороны взрослых эффективной только в том случае, если они ориентированы на индивидуальные особенности развития ребенка и учитывают специфику его стартовой готовности к обучению в школе. Только в этом случае педагог и родители маленького ученика совместными усилиями помогут ему преодолеть школьные трудности, освоиться в школьной жизни, стать настоящим школьником.</w:t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kern w:val="2"/>
          <w:sz w:val="28"/>
          <w:szCs w:val="52"/>
        </w:rPr>
      </w:pPr>
      <w:r>
        <w:rPr>
          <w:kern w:val="2"/>
          <w:sz w:val="28"/>
          <w:szCs w:val="5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АСТЬ 1 ПСИХОЛОГИЧЕСКАЯ ГОТОВНОСТЬ К ШКОЛЬНОМУ ОБУЧ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пределения психологической готовности к школьному обучению является профилактика школьной дезадаптации. В соответствии с этой целью в последнее время создаются различные классы, в задачу которых входит осуществление индивидуального подхода в обучении по отношению к детям как готовым, так и не готовым к школе, чтобы избежать проявлений школьной дезадаптации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Arial"/>
          <w:b w:val="false"/>
          <w:b w:val="false"/>
          <w:color w:val="000000"/>
          <w:sz w:val="28"/>
          <w:szCs w:val="28"/>
        </w:rPr>
      </w:pPr>
      <w:r>
        <w:rPr>
          <w:rFonts w:cs="Arial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b w:val="false"/>
          <w:color w:val="000000"/>
          <w:sz w:val="28"/>
        </w:rPr>
        <w:t xml:space="preserve">1.1 </w:t>
      </w:r>
      <w:r>
        <w:rPr>
          <w:rFonts w:cs="Times New Roman" w:ascii="Times New Roman" w:hAnsi="Times New Roman"/>
          <w:b w:val="false"/>
          <w:color w:val="000000"/>
          <w:sz w:val="28"/>
        </w:rPr>
        <w:t>ПОНЯТИЕ</w:t>
      </w:r>
      <w:r>
        <w:rPr>
          <w:rFonts w:cs="Arial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«ПСИХОЛОГИЧЕСКАЯ</w:t>
      </w:r>
      <w:r>
        <w:rPr>
          <w:rFonts w:cs="Arial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ГОТОВНОСТЬ К</w:t>
      </w:r>
      <w:r>
        <w:rPr>
          <w:rFonts w:cs="Arial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ШКОЛЬНОМУ</w:t>
      </w:r>
      <w:r>
        <w:rPr>
          <w:rFonts w:cs="Arial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ОБУЧЕНИЮ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ый и достаточный уровень актуального развития должен быть таким, чтобы программа обучения попадала в «зону ближайшего развития» ребенка. «Зона ближайшего развития» определяется тем, чего ребенок может достичь в сотрудничестве со взрослым. Сотрудничество при этом понимается очень широко: от наводящего вопроса до прямого показа решения задачи (см.: </w:t>
      </w:r>
      <w:r>
        <w:rPr>
          <w:iCs/>
          <w:sz w:val="28"/>
          <w:szCs w:val="28"/>
        </w:rPr>
        <w:t xml:space="preserve">Выготский Л. </w:t>
      </w:r>
      <w:r>
        <w:rPr>
          <w:sz w:val="28"/>
          <w:szCs w:val="28"/>
        </w:rPr>
        <w:t>С, 1982). Если актуальный уровень психического развития ребенка такой, что его «зона ближайшего развития» ниже той, которая требуется для освоения учебной программы в школе, то ребенок считается психологически неготовым к школьному обучению, так как в результате несоответствия его «зоны ближайшего развития» требуемой он не может усвоить программный материал и сразу попадает в разряд отстающих уче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ечественной психологии теоретическая проработка проблемы психологической готовности к школе основана на трудах Л. С. Выготского (см.: </w:t>
      </w:r>
      <w:r>
        <w:rPr>
          <w:iCs/>
          <w:sz w:val="28"/>
          <w:szCs w:val="28"/>
        </w:rPr>
        <w:t xml:space="preserve">Божович Л. И., </w:t>
      </w:r>
      <w:r>
        <w:rPr>
          <w:sz w:val="28"/>
          <w:szCs w:val="28"/>
        </w:rPr>
        <w:t xml:space="preserve">1968; </w:t>
      </w:r>
      <w:r>
        <w:rPr>
          <w:iCs/>
          <w:sz w:val="28"/>
          <w:szCs w:val="28"/>
        </w:rPr>
        <w:t xml:space="preserve">Элъконин Д. Б., </w:t>
      </w:r>
      <w:r>
        <w:rPr>
          <w:sz w:val="28"/>
          <w:szCs w:val="28"/>
        </w:rPr>
        <w:t xml:space="preserve">1989; </w:t>
      </w:r>
      <w:r>
        <w:rPr>
          <w:iCs/>
          <w:sz w:val="28"/>
          <w:szCs w:val="28"/>
        </w:rPr>
        <w:t xml:space="preserve">Салмина Н. Г., </w:t>
      </w:r>
      <w:r>
        <w:rPr>
          <w:sz w:val="28"/>
          <w:szCs w:val="28"/>
        </w:rPr>
        <w:t xml:space="preserve">1988; </w:t>
      </w:r>
      <w:r>
        <w:rPr>
          <w:iCs/>
          <w:sz w:val="28"/>
          <w:szCs w:val="28"/>
        </w:rPr>
        <w:t xml:space="preserve">Кравцова Е. К, </w:t>
      </w:r>
      <w:r>
        <w:rPr>
          <w:sz w:val="28"/>
          <w:szCs w:val="28"/>
        </w:rPr>
        <w:t>1991,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Л. И. Божович выделяла несколько параметров психического развития ребенка, наиболее существенно влияющих на успешность обучения в школе: определенный уровень </w:t>
      </w:r>
      <w:r>
        <w:rPr>
          <w:iCs/>
          <w:sz w:val="28"/>
          <w:szCs w:val="28"/>
        </w:rPr>
        <w:t xml:space="preserve">мотивационного развития ребенка, </w:t>
      </w:r>
      <w:r>
        <w:rPr>
          <w:sz w:val="28"/>
          <w:szCs w:val="28"/>
        </w:rPr>
        <w:t xml:space="preserve">включающий познавательные и социальные мотивы учения, достаточное развитие </w:t>
      </w:r>
      <w:r>
        <w:rPr>
          <w:iCs/>
          <w:sz w:val="28"/>
          <w:szCs w:val="28"/>
        </w:rPr>
        <w:t xml:space="preserve">произвольного поведения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интеллектуальной сферы. </w:t>
      </w:r>
      <w:r>
        <w:rPr>
          <w:sz w:val="28"/>
          <w:szCs w:val="28"/>
        </w:rPr>
        <w:t xml:space="preserve">Наиболее важным признавался </w:t>
      </w:r>
      <w:r>
        <w:rPr>
          <w:iCs/>
          <w:sz w:val="28"/>
          <w:szCs w:val="28"/>
        </w:rPr>
        <w:t>мотивационны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бенок, готовый к школе, хочет учиться и потому, что у него уже есть потребность занять определенную позицию в обществе людей, а именно позицию, открывающую доступ в мир взрослости (социальный мотив учения), и потому, что у него есть познавательная потребность, которую он не может удовлетворить дома. Сплав этих двух потребностей способствует возникновению нового отношения ребенка к окружающей среде, названного </w:t>
      </w:r>
      <w:r>
        <w:rPr>
          <w:iCs/>
          <w:sz w:val="28"/>
          <w:szCs w:val="28"/>
        </w:rPr>
        <w:t xml:space="preserve">внутренней позицией школьника (Божович Л. К, </w:t>
      </w:r>
      <w:r>
        <w:rPr>
          <w:sz w:val="28"/>
          <w:szCs w:val="28"/>
        </w:rPr>
        <w:t>1968). Этому новообразованию Л. И. Божович придавала очень большое значение, считая, что внутренняя позиция школьника может выступать как критерий готовности к школьному обучению. Следует заметить, что именно школа является связующим звеном между детством и взрослостью. И, если посещение дошкольных учреждений является необязательным, то посещение школы строго обязательно, и дети, достигая школьного возраста, понимают, что школа открывает им доступ к взрослой жизни. Отсюда и появляется желание пойти учиться в школу, чтобы занять новое место в системе общественных отношений. Именно этим, как правило, объясняется то, что дети не хотят учиться дома, а хотят учиться в школе: им недостаточно удовлетворить только познавательную потребность, им еще необходимо удовлетворить потребность в новом социальном статусе, который они получают, включаясь в учебный процесс как серьезную деятельность, приводящую к результату, важному и для ребенка, и для окружающих его вз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нутренняя позиция школьника», возникающая на рубеже дошкольного и младшего школьного возраста, позволяет ребенку включиться в учебный процесс в качестве субъекта деятельности, что выражается в сознательном формировании и исполнении намерений и целей, или, другими словами, </w:t>
      </w:r>
      <w:r>
        <w:rPr>
          <w:iCs/>
          <w:sz w:val="28"/>
          <w:szCs w:val="28"/>
        </w:rPr>
        <w:t>произвольном поведении уче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авторы, исследующие психологическую готовность к школе, уделяют произвольности особое место в изучаемой пробл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. Б. Эльконин считал, что произвольное поведение рождается в коллективной ролевой игре, позволяющей ребенку подняться на более высокую ступень развития, чем игра в одиночку. Коллектив корректирует нарушения в подражании предполагаемому образцу, тогда как самостоятельно осуществить такой контроль ребенку бывает еще очень трудно. «Функция контроля еще очень слаба, - пишет Д. Б. Эльконин, - и часто еще требует поддержки со стороны ситуации, со стороны участников игры. В этом слабость этой рождающейся функции, но значение игры в том, что эта функция здесь рождается. Именно поэтому игру можно считать школой произвольного поведения» </w:t>
      </w:r>
      <w:r>
        <w:rPr>
          <w:iCs/>
          <w:sz w:val="28"/>
          <w:szCs w:val="28"/>
        </w:rPr>
        <w:t xml:space="preserve">(Эльконин Д. Б., </w:t>
      </w:r>
      <w:r>
        <w:rPr>
          <w:sz w:val="28"/>
          <w:szCs w:val="28"/>
        </w:rPr>
        <w:t>1978, с. 28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Arial" w:ascii="Times New Roman" w:hAnsi="Times New Roman"/>
          <w:b w:val="false"/>
          <w:color w:val="000000"/>
          <w:sz w:val="28"/>
        </w:rPr>
        <w:t xml:space="preserve">1.2 </w:t>
      </w:r>
      <w:r>
        <w:rPr>
          <w:rFonts w:cs="Times New Roman" w:ascii="Times New Roman" w:hAnsi="Times New Roman"/>
          <w:b w:val="false"/>
          <w:color w:val="000000"/>
          <w:sz w:val="28"/>
        </w:rPr>
        <w:t>ПАРАМЕТРЫ</w:t>
      </w:r>
      <w:r>
        <w:rPr>
          <w:rFonts w:cs="Arial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ГОТОВНОСТИ К</w:t>
      </w:r>
      <w:r>
        <w:rPr>
          <w:rFonts w:cs="Arial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УЧЕБН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ая проблему готовности к школе, Д. Б. Эльконин выделял необходимые предпосылки учебной деятельности. Анализируя эти предпосылки, он и его сотрудники выделили следующие параметры: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етей сознательно подчинять свои действия правилу, обобщенно определяющему способ действия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риентироваться на заданную систему требований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нимательно слушать говорящего и точно выполнять задания, предлагаемые в устной форме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выполнить требуемое задание по зрительно воспринимаемому образ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тически - это параметры развития произвольности, являющиеся частью психологической готовности к школе, на которые опирается обучение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. Произвольность как одну из предпосылок учебной деятельности выделяет и Н. Г. Салмина (1988). Кроме того, она обращает внимание на уровень сформированности семиотической функции и личностные характеристики, включающие особенности общения (умение совместно действовать для решения поставленных задач), развитие эмоциональной сферы и др. Причем она считает, что степень развития семиотической функции характеризует интеллектуальное развитие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и другие подходы к определению психологической готовности детей к школе, когда, например, основной упор делается на роль общения в развитии ребенка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3 РОЛЬ СЕМЬИ В СОЦИАЛЬНОЙ ПОДГОТОВЛЕННОСТИ РЕБЁНКА К ШК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ребенка к обучению в школе в одинаковой мере зависит от физиологического, социального и психического развития ребенка. Это не разные виды готовности к школе, а разные стороны ее проявления в различных формах активности. В зависимости от того, что является предметом внимания педагогов, психологов и родителей в данный момент и в данной ситуации - самочувствие и состояние здоровья будущего первоклассника, его работоспособность; умение взаимодействовать с педагогом и одноклассниками и подчиняться школьным правилам; успешность усвоения программных знаний и необходимый для дальнейшего обучения уровень развития психических функций, - говорят о физиологической, социальной или психологической готовности ребенка к школе. В реальности это целостное образование, отражающее индивидуальный уровень развития ребенка к началу школьного обучения.</w:t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1.4 ПЕРЕЧЕНЬ ВЕДУЩИХ УВК (УЧЕБНО-ВАЖНЫХ КАЧЕСТВ). ПСИХОЛОГИЧЕСКАЯ ГОТОВНОСТЬ РЕБЕНКА К ОБУЧЕНИЮ В ШКО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ность к усвоению определенной части культуры, включенной в содержание образования, в форме учебной деятельности - представляет собой сложное структурно-системное образование, которое охватывает все стороны детской психики. Оно включает: личностно-мотивационную и волевую сферы, элементарные системы обобщенных знаний и представлений, некоторые учебные навыки, способности и др. Это не сумма изолированных психических качеств и свойств, а их целостное единство, имеющее определенную структуру. Учебно-важные качества (УВК), входящие в структуру готовности, образуют сложные </w:t>
      </w:r>
      <w:r>
        <w:rPr>
          <w:iCs/>
          <w:sz w:val="28"/>
          <w:szCs w:val="28"/>
        </w:rPr>
        <w:t xml:space="preserve">взаимосвязи </w:t>
      </w:r>
      <w:r>
        <w:rPr>
          <w:sz w:val="28"/>
          <w:szCs w:val="28"/>
        </w:rPr>
        <w:t>и оказывают неодинаковое влияние на успешность школь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в популярных и методических пособиях психологическая готовность рассматривается независимо от физиологического и социального развития ребенка и представляется, как набор отдельных изолированных психических качеств и свойств. На самом деле такое разделение очень условно. В реальной жизни (в том числе и в процессе школьного обучения) человек выступает одновременно как существо биологическое и социальное, как индивид, личность и субъект деятельности. Так, например, характер общения ребенка с окружающими, детьми и взрослыми во многом определяется генетически обусловленными особенностями основных свойств нервной системы (т.е. физиологическими особенностями); от общего физического развития и состояния здоровья зависит продуктивность психических функций, определяющих, в свою очередь, успешность усвоения знаний; развитие умственных способностей является одним из условий формирования самосознания и внутренней социальной позиции в дошкольном возраст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многолетних экспериментальных и теоретических исследований, анализа процессов усвоения чтения, письма и математики учащимися начальных классов были выявлены учебно-важные качества, образующие структуру психологической готовности детей к обучению в школе, и их взаим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и характер взаимосвязей каждого УВК определяют его вес в структуре готовности. Чем выше вес УВК, тем оно важнее, тем большее влияние уровень развития этого качества оказывает на успешность школь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вень развития некоторых качеств (не всех) оказывает прямое и непосредственное влияние на успешность усвоения программного материала. Такие качества называются </w:t>
      </w:r>
      <w:r>
        <w:rPr>
          <w:bCs/>
          <w:sz w:val="28"/>
          <w:szCs w:val="28"/>
        </w:rPr>
        <w:t xml:space="preserve">ведущими УВК. </w:t>
      </w:r>
      <w:r>
        <w:rPr>
          <w:sz w:val="28"/>
          <w:szCs w:val="28"/>
        </w:rPr>
        <w:t>В начале обучения в первом классе это: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ы учения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анализ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инимать учебную задачу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е навыки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навык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льность регуляции деятельности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ая механическая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названные учебно-важные качества также влияют на успешность усвоения знаний, но не напрямую, а опосредованно, взаимодействуя с другими УВК, входящими в структуру школьной гото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ые и ведущие УВК в начале школьного обучения практически одни и те же. Именно на развитие этих качеств следует обращать особое внимание при организации диагностической и коррекционно-развивающей работы со старшими дошкольниками при подготовке их к школе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/>
          <w:b/>
          <w:bCs/>
          <w:color w:val="000000"/>
          <w:sz w:val="28"/>
          <w:szCs w:val="26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.5 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ая готовность, к обучению в школе отражает общий уровень психического развития ребенка, базовые и ведущие учебно-важные качества одновременно являются базовыми в психическом развитии старших дошкольников. Следовательно, </w:t>
      </w:r>
      <w:r>
        <w:rPr>
          <w:bCs/>
          <w:sz w:val="28"/>
          <w:szCs w:val="28"/>
        </w:rPr>
        <w:t>подготовка ребенка к школе является одной из важнейших задач обучения и воспитания детей дошкольного возраста, ее решение в единстве с другими задачами дошкольного образования позволяет обеспечить целостное гармоническое развитие детей это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ические качества и свойства, определяющие психологическую готовность к школе, существуют не изолированно, а образуют сложные взаимосвязи. Вообще говоря, в реальной деятельности ребенка выделить отдельное психическое качество «в чистом виде» достаточно сложно. (Так, например, УВК «принятие задачи» тесно связано с учебными мотивами и умственным развитием ребенка: для того чтобы ребенок принял задачу, поставленную педагогом, необходимо, чтобы он захотел это сделать, чтобы данная задача отвечала его интересам и потребностям; в то же время принятие задачи предполагает необходимый для этого уровень развития мышления (понимания того, что надо делать), некоторых знаний и умений, произвольности, т.е. способности удерживать внимание на выполнении задания. УВК «вводные навыки» (некоторый запас знаний и умений, необходимый для начала систематического школьного обучения) непосредственно связано с мотивами учения, способностью принимать учебную задачу и произвольно управлять своей деятельностью, с уровнем развития вербальной памяти и способностью к обобщ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непосредственных связей, существует опосредованное взаимодействие УВК через связи с другими качествами. Например, способность принимать задачу опосредованно связана с вербальной памятью через мотивы учения и вводные навыки. Можно проследить взаимосвязи и всех других учебно-важных кач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bCs/>
          <w:sz w:val="28"/>
          <w:szCs w:val="28"/>
        </w:rPr>
        <w:t>психические качества и свойства, определяющие готовность к школе, существуют не изолированно, а тесно взаимосвязаны и образуют структуру психологической готовности к обучению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говорят о «структуре», то имеют в виду некоторую целостность, элементы которой связаны друг с другом определенным образом, при этом важны и связи элементов, и их особенности. «Система» - это тоже структура, но более совершенная. Она настроена на достижение определенной цели. При этом успешность функционирования системы и достижения цели определяются не столько отдельными ее элементами, сколько характером их взаимосвязей и взаимодействий. Чем совершеннее организация элементов, чем теснее их взаимосвязи, тем эффективнее «работает»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чале школьного обучения успешность усвоения знаний во многом зависит от уровня развития отдельных индивидуальных качеств ребенка: мотивов учения, способности принимать задачу и т.д. (см. перечень ведущих УВК). Они, конечно же, взаимосвязаны (все психические функции так или иначе связаны друг с другом), но связи эти формировались в дошкольных видах деятельности, содержание и организация которых отличаются от содержания и организации учебной деятельности в школе. Поэтому структура индивидуальных качеств ребенка до начала школьного обучения еще мало приспособлена для учения. И только в учебном процессе, под руководством учителя, в результате усвоения знаний и умений, и самой учебной деятельности в исходной структуре индивидуально-психологических качеств учащегося </w:t>
      </w:r>
      <w:r>
        <w:rPr>
          <w:bCs/>
          <w:sz w:val="28"/>
          <w:szCs w:val="28"/>
        </w:rPr>
        <w:t xml:space="preserve">(стартовая готовность </w:t>
      </w:r>
      <w:r>
        <w:rPr>
          <w:sz w:val="28"/>
          <w:szCs w:val="28"/>
        </w:rPr>
        <w:t xml:space="preserve">к обучению в школе) происходят значительные изменения, которые можно назвать </w:t>
      </w:r>
      <w:r>
        <w:rPr>
          <w:iCs/>
          <w:sz w:val="28"/>
          <w:szCs w:val="28"/>
        </w:rPr>
        <w:t xml:space="preserve">настройкой на учебную деятельность и усвоение знаний в условиях школьного обучения. </w:t>
      </w:r>
      <w:r>
        <w:rPr>
          <w:sz w:val="28"/>
          <w:szCs w:val="28"/>
        </w:rPr>
        <w:t xml:space="preserve">Успешность обучения теперь во многом зависит от «организации» учебных качеств учащегося, т.е. от того, насколько хорошо они взаимодействуют, обеспечивая необходимое качество усвоения знаний. Таким образом формируется </w:t>
      </w:r>
      <w:r>
        <w:rPr>
          <w:bCs/>
          <w:sz w:val="28"/>
          <w:szCs w:val="28"/>
        </w:rPr>
        <w:t xml:space="preserve">вторичная готовность </w:t>
      </w:r>
      <w:r>
        <w:rPr>
          <w:sz w:val="28"/>
          <w:szCs w:val="28"/>
        </w:rPr>
        <w:t>к обучению в школе.</w:t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ые навыки (ВН), как то: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ые знания и умения, 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нание букв, умение читать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вуковой анализ слова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ение фразы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оварный запас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нематический слух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.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знания и представления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 в пределах 10 (прямой и обратный)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числа, решение арифметических задач с «+» и «-»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форме (квадрат, круг, треугольник, прямоугольник, овал);</w:t>
      </w:r>
    </w:p>
    <w:p>
      <w:pPr>
        <w:pStyle w:val="Normal"/>
        <w:shd w:fill="FFFFFF" w:val="clear"/>
        <w:tabs>
          <w:tab w:val="clear" w:pos="708"/>
          <w:tab w:val="left" w:pos="5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ые представления (верх - низ, право - лево).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учебной работы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адка за столом (партой)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особ удерживания пишущего предмет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странице в тетради, книг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 и выполнять задание педагога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и выполнение правил поведения на уроке (заняти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й навык (ГН),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общений (УО) (предпосылки логического мышления),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анализ геометрических фигур (ЗА) (образное мышление),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 (Об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kern w:val="2"/>
          <w:sz w:val="28"/>
          <w:szCs w:val="52"/>
        </w:rPr>
      </w:pPr>
      <w:r>
        <w:rPr>
          <w:kern w:val="2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ЧАСТЬ 2 ИССЛЕДОВАНИЕ ПСИХОЛОГИЧЕСКОЙ ГОТОВНОСТИ РЕБЁНКА К ШКОЛЕ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  <w:t>Исследование проводилось на базе подготовительной к школе дошкольной группы МОУ Кладовицкой ООШ Ростовского района Ярославской области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2.1 Цель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ить готовность детей подготовительной группы к школе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2 </w:t>
      </w:r>
      <w:r>
        <w:rPr>
          <w:rFonts w:cs="Times New Roman" w:ascii="Times New Roman" w:hAnsi="Times New Roman"/>
          <w:b w:val="false"/>
          <w:color w:val="000000"/>
          <w:sz w:val="28"/>
        </w:rPr>
        <w:t>Задачи исследования</w:t>
      </w:r>
    </w:p>
    <w:p>
      <w:pPr>
        <w:pStyle w:val="Style17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группу детей из разных социальных слоёв общества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екоторые вводные навыки (ВН)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наличие графического навыка (ГН)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уровень обобщения (УО)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стировать развитие зрительного анализа 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3 Описание выбора испытуемы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347200</wp:posOffset>
                </wp:positionH>
                <wp:positionV relativeFrom="paragraph">
                  <wp:posOffset>-391160</wp:posOffset>
                </wp:positionV>
                <wp:extent cx="0" cy="880110"/>
                <wp:effectExtent l="254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2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pt,-30.8pt" to="736pt,38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370060</wp:posOffset>
                </wp:positionH>
                <wp:positionV relativeFrom="paragraph">
                  <wp:posOffset>-391160</wp:posOffset>
                </wp:positionV>
                <wp:extent cx="0" cy="4906010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6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8pt,-30.8pt" to="737.8pt,355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406890</wp:posOffset>
                </wp:positionH>
                <wp:positionV relativeFrom="paragraph">
                  <wp:posOffset>-391160</wp:posOffset>
                </wp:positionV>
                <wp:extent cx="0" cy="4624705"/>
                <wp:effectExtent l="13970" t="0" r="139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456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7pt,-30.8pt" to="740.7pt,333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Успешность обучения детей, поступивших в 1 класс школы, во многом определяется наличием у них определенных вводных навыков. Достаточный уровень вводных навыков облегчает адаптацию ребенка к школе и усвоение более сложных знаний и навыков и рассматривается, как один из основных показателей готовности к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задач подготовительного периода обучения в первом классе является формирование у ребенка некоторых знаний и навыков, необходимых для усвоения программного материала, элементарных грамматических и математических представлений, навыка слого-звукового анализа с опорой на схему слова, умения работать с книгой, тетрадью, доской и т.д. Однако времени, отведенного программой для этого, явно недостаточно. Как показывает практика, дети с несформированными пространственными представлениями, не умеющие вычленять звуки из слова, не владеющие счетом в пределах десяти и элементарными навыками учебной работы, с первых же дней обучения в школе испытывают значительные трудности, требуют дополнительной индивидуальной работы с ними. Содержание обучения в первом классе и в подготовительной и старшей группах детского сада во многом совпадает. Фактически в первое полугодие обучения в школе знания, которые получают учащиеся на уроке, большей частью были им известны еще в дошкольный период. В то же время, и это хорошо известно, в первом полугодии в школе практически у всех первоклассников возникают те или иные трудности. Все дело в том, что в основе усвоения знаний в условиях школьного обучения лежат иные механизмы, чем это было раньше в привычных для ребенка видах деятельности. В школе овладение знаниями и умениями является осознанной целью деятельности учащегося, достижение которой требует определенных усилий и некоторых базовых знаний и представлений. В дошкольный же период знания усваиваются детьми большей частью непроизвольно, в привычных для них видах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 большую группу современных первоклассников составляют дети, не посещавшие дошкольные учреждения. Формирование системы элементарных знаний и представлений, необходимых для начала школьного обучения, - особая задача в подготовке таких детей к школе, которая главным образом ложится на плеч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я взяла группу из 5 человек нынешних первоклассников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 Сабина (неполная семья, д/с посещала),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 Ваня (неполная семья, д/с посещал),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. Ваня (малообеспеченная неполная семья, д/с посещал, воспитывается опекуном),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. Лиза (полная семья, д/с посещала)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олина (полная семья, д/с не посещала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. Максим (полная семья, д/с посещал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учебном году почти все они, кроме Полины, ходили в дошкольную подготовительную группу МОУ Кладовицкой ООШ Ростовского МР Ярославской обла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шлом учебном году я исследова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водные навыки (ВН)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ческий навык (ГН),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бобщений (УО) (предпосылки логического мышления)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й анализ геометрических фигур (ЗА) (образное мышление)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.4 Методика ис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НАВЫК (Г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0200" cy="65659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у дают листок бумаги в клеточку, на котором предварительно взрослый (педагог или родитель) пишет с левой стороны последовательность однотипных графических элементов: два больших - два маленьких - два больших - два маленьких, и предлагают продолжить этот «узор» до конца стр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результатов теста (проводится по 6 параметрам, по каждому из которых выставляется 1 или 0 баллов, затем баллы складываются</w:t>
      </w:r>
      <w:r>
        <w:rPr/>
        <w:t>)</w:t>
      </w:r>
    </w:p>
    <w:tbl>
      <w:tblPr>
        <w:tblW w:w="8971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"/>
        <w:gridCol w:w="2160"/>
        <w:gridCol w:w="3807"/>
        <w:gridCol w:w="2694"/>
      </w:tblGrid>
      <w:tr>
        <w:trPr>
          <w:trHeight w:val="296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Характер</w:t>
            </w:r>
            <w:r>
              <w:rPr>
                <w:rFonts w:cs="Arial"/>
              </w:rPr>
              <w:t xml:space="preserve"> </w:t>
            </w:r>
            <w:r>
              <w:rPr/>
              <w:t>линий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овная</w:t>
            </w:r>
            <w:r>
              <w:rPr>
                <w:rFonts w:cs="Arial"/>
              </w:rPr>
              <w:t xml:space="preserve">, </w:t>
            </w:r>
            <w:r>
              <w:rPr/>
              <w:t>прямая</w:t>
            </w:r>
            <w:r>
              <w:rPr>
                <w:rFonts w:cs="Arial"/>
              </w:rPr>
              <w:t xml:space="preserve">, </w:t>
            </w:r>
            <w:r>
              <w:rPr/>
              <w:t>нажим</w:t>
            </w:r>
            <w:r>
              <w:rPr>
                <w:rFonts w:cs="Arial"/>
              </w:rPr>
              <w:t xml:space="preserve"> </w:t>
            </w:r>
            <w:r>
              <w:rPr/>
              <w:t>ров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684" w:hRule="exact"/>
        </w:trPr>
        <w:tc>
          <w:tcPr>
            <w:tcW w:w="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ровная</w:t>
            </w:r>
            <w:r>
              <w:rPr>
                <w:rFonts w:cs="Arial"/>
              </w:rPr>
              <w:t xml:space="preserve">, </w:t>
            </w:r>
            <w:r>
              <w:rPr/>
              <w:t>дрожащая</w:t>
            </w:r>
            <w:r>
              <w:rPr>
                <w:rFonts w:cs="Arial"/>
              </w:rPr>
              <w:t xml:space="preserve">, </w:t>
            </w:r>
            <w:r>
              <w:rPr/>
              <w:t>двойная</w:t>
            </w:r>
            <w:r>
              <w:rPr>
                <w:rFonts w:cs="Arial"/>
              </w:rPr>
              <w:t xml:space="preserve">, </w:t>
            </w:r>
            <w:r>
              <w:rPr/>
              <w:t>искривленна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96" w:hRule="exact"/>
        </w:trPr>
        <w:tc>
          <w:tcPr>
            <w:tcW w:w="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азмер</w:t>
            </w:r>
            <w:r>
              <w:rPr>
                <w:rFonts w:cs="Arial"/>
              </w:rPr>
              <w:t xml:space="preserve"> </w:t>
            </w:r>
            <w:r>
              <w:rPr/>
              <w:t>элементов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6" w:hRule="exact"/>
        </w:trPr>
        <w:tc>
          <w:tcPr>
            <w:tcW w:w="3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90" w:hRule="exact"/>
        </w:trPr>
        <w:tc>
          <w:tcPr>
            <w:tcW w:w="3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орма</w:t>
            </w:r>
            <w:r>
              <w:rPr>
                <w:rFonts w:cs="Arial"/>
              </w:rPr>
              <w:t xml:space="preserve"> </w:t>
            </w:r>
            <w:r>
              <w:rPr/>
              <w:t>элементов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66" w:hRule="exact"/>
        </w:trPr>
        <w:tc>
          <w:tcPr>
            <w:tcW w:w="3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83" w:hRule="exact"/>
        </w:trPr>
        <w:tc>
          <w:tcPr>
            <w:tcW w:w="3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клон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73" w:hRule="exact"/>
        </w:trPr>
        <w:tc>
          <w:tcPr>
            <w:tcW w:w="3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291" w:hRule="exact"/>
        </w:trPr>
        <w:tc>
          <w:tcPr>
            <w:tcW w:w="3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Отклонение</w:t>
            </w:r>
            <w:r>
              <w:rPr>
                <w:rFonts w:cs="Arial"/>
              </w:rPr>
              <w:t xml:space="preserve"> </w:t>
            </w:r>
            <w:r>
              <w:rPr/>
              <w:t>от</w:t>
            </w:r>
            <w:r>
              <w:rPr>
                <w:rFonts w:cs="Arial"/>
              </w:rPr>
              <w:t xml:space="preserve"> </w:t>
            </w:r>
            <w:r>
              <w:rPr/>
              <w:t>строчки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значительное</w:t>
            </w:r>
            <w:r>
              <w:rPr>
                <w:rFonts w:cs="Arial"/>
              </w:rPr>
              <w:t xml:space="preserve"> (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более</w:t>
            </w:r>
            <w:r>
              <w:rPr>
                <w:rFonts w:cs="Arial"/>
              </w:rPr>
              <w:t xml:space="preserve"> 30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81" w:hRule="exact"/>
        </w:trPr>
        <w:tc>
          <w:tcPr>
            <w:tcW w:w="3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начительно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696" w:hRule="exact"/>
        </w:trPr>
        <w:tc>
          <w:tcPr>
            <w:tcW w:w="3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1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следовательность элементов</w:t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авильно</w:t>
            </w:r>
            <w:r>
              <w:rPr>
                <w:rFonts w:cs="Arial"/>
              </w:rPr>
              <w:t xml:space="preserve"> </w:t>
            </w:r>
            <w:r>
              <w:rPr/>
              <w:t>воспроизведена последовательность</w:t>
            </w:r>
            <w:r>
              <w:rPr>
                <w:rFonts w:cs="Arial"/>
              </w:rPr>
              <w:t xml:space="preserve"> </w:t>
            </w:r>
            <w:r>
              <w:rPr/>
              <w:t>больших и</w:t>
            </w:r>
            <w:r>
              <w:rPr>
                <w:rFonts w:cs="Arial"/>
              </w:rPr>
              <w:t xml:space="preserve"> </w:t>
            </w:r>
            <w:r>
              <w:rPr/>
              <w:t>маленьких</w:t>
            </w:r>
            <w:r>
              <w:rPr>
                <w:rFonts w:cs="Arial"/>
              </w:rPr>
              <w:t xml:space="preserve"> </w:t>
            </w:r>
            <w:r>
              <w:rPr/>
              <w:t>элемен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657" w:hRule="exact"/>
        </w:trPr>
        <w:tc>
          <w:tcPr>
            <w:tcW w:w="3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еверно</w:t>
            </w:r>
            <w:r>
              <w:rPr>
                <w:rFonts w:cs="Arial"/>
              </w:rPr>
              <w:t xml:space="preserve"> </w:t>
            </w:r>
            <w:r>
              <w:rPr/>
              <w:t>воспроизведена последовательность элемент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89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6-5 баллов говорит о том, что графический навык у ребенка сформирован достаточно хорош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4-3 балла - у ребенка есть некоторые трудности в выполнении графических движений, необходимо подобрать упражнения для коррекции тех составляющих графического навыка, которые развиты слаб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2-0 баллов - графический навык развит очень слабо, возможны серьезные трудности при обучении письму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зкий уровень развития графического навыка является причиной целого ряда трудностей в обучении письму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мп письма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ая утомляемость при письме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овная, «дрожащая» линия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гловатое» письмо, трудности в написании овалов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шком сильный нажим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в воспроизведении формы графических элементов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размера графических элементов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наклона письма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количество помарок и исправлений, «грязное» письмо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ние выполнять письменные упражнения</w:t>
      </w:r>
    </w:p>
    <w:p>
      <w:pPr>
        <w:pStyle w:val="Normal"/>
        <w:widowControl/>
        <w:autoSpaceDE w:val="tru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rFonts w:cs="Arial"/>
          <w:sz w:val="28"/>
          <w:szCs w:val="24"/>
          <w:lang w:val="en-US" w:eastAsia="en-US"/>
        </w:rPr>
        <w:drawing>
          <wp:inline distT="0" distB="0" distL="0" distR="0">
            <wp:extent cx="3123565" cy="340868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01" t="1976" r="4784" b="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Рисование линий (фигурные дорож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веди линию посередине дорожки, не съезжая с неё и не отрывая карандаш от бума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sz w:val="28"/>
          <w:szCs w:val="28"/>
        </w:rPr>
        <w:t>УРОВЕНЬ ОБОБЩЕНИЙ (УО) (ПРЕДПОСЫЛКИ ЛОГИЧЕСКОГО МЫШЛЕНИЯ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не подходит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пражнение выполняется в двух вариантах: с предметными картинками и с геометрическими фигу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1-й вариант. </w:t>
      </w:r>
      <w:r>
        <w:rPr>
          <w:sz w:val="28"/>
          <w:szCs w:val="28"/>
        </w:rPr>
        <w:t>Используются карточки с изображением знакомых ребенку предметов. Поочередно взрослый выкладывает 4 карточки и говорит: «Посмотри, здесь все карточки можно объединить вместе, а одна не подходит к ним. Покажи ее. Почему она лишняя?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ся, например, карточки: стул, стол, чашка, кровать; кот, собака, ласточка, мышь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2-й вариант. </w:t>
      </w:r>
      <w:r>
        <w:rPr>
          <w:sz w:val="28"/>
          <w:szCs w:val="28"/>
        </w:rPr>
        <w:t xml:space="preserve">Используются карточки с изображением геометрических </w:t>
      </w:r>
      <w:r>
        <w:rPr>
          <w:iCs/>
          <w:sz w:val="28"/>
          <w:szCs w:val="28"/>
        </w:rPr>
        <w:t xml:space="preserve">фигур. </w:t>
      </w:r>
      <w:r>
        <w:rPr>
          <w:sz w:val="28"/>
          <w:szCs w:val="28"/>
        </w:rPr>
        <w:t>Перед ребенком выкладывают поочередно карточки с изображением фигур, в которых одна отличается от остальных по какому-либо признаку. Ребенка просят сказать, какая фигура не подходит и почему. Например: круг, овал, квадрат, круг; квадрат, треугольник, прямоугольник, ромб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зови одним сло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оводится с предметными картинками либо с игрушками небольшого размера. Смысл упражнения заключается в том, чтобы научить ребенка правильно использовать обобщающие слова. Взрослый выкладывает на стол картинки, относящиеся к одной родовой категории, и просит ребенка назвать их одним словом. Например: 1) лиса, заяц, медведь, волк; 2) кровать, стул, диван, кресло; 3) сосна, ель, ива, клен и т.п</w:t>
      </w:r>
    </w:p>
    <w:p>
      <w:pPr>
        <w:pStyle w:val="Normal"/>
        <w:widowControl/>
        <w:autoSpaceDE w:val="tru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>ЗРИТЕЛЬНЫЙ АНАЛИЗ ГЕОМЕТРИЧЕСКИХ ФИГУР (ЗА) (ОБРАЗНОЕ МЫШЛЕНИ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  <w:t>Тест на развитие зрительного анали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 w:eastAsia="en-US"/>
        </w:rPr>
        <w:drawing>
          <wp:inline distT="0" distB="0" distL="0" distR="0">
            <wp:extent cx="2779395" cy="1703070"/>
            <wp:effectExtent l="0" t="0" r="0" b="0"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52" t="1160" r="2056" b="2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бенку предлагают нарисовать 4 фигуры на листочке из тетради в клеточ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игуры вычерчивают предварительно на карточках, которые показывают ребенку по одной: «Посмотри, здесь нарисована фигурка. На своем листочке нарисуй такую же по клеточкам. Нарисовать нужно такую же фигуру». Никаких других пояснений давать не над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9"/>
        <w:gridCol w:w="1480"/>
      </w:tblGrid>
      <w:tr>
        <w:trPr>
          <w:trHeight w:val="321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ачество</w:t>
            </w:r>
            <w:r>
              <w:rPr>
                <w:rFonts w:cs="Arial"/>
              </w:rPr>
              <w:t xml:space="preserve"> </w:t>
            </w:r>
            <w:r>
              <w:rPr/>
              <w:t>выполнения</w:t>
            </w:r>
            <w:r>
              <w:rPr>
                <w:rFonts w:cs="Arial"/>
              </w:rPr>
              <w:t xml:space="preserve"> </w:t>
            </w:r>
            <w:r>
              <w:rPr/>
              <w:t>зада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283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гура</w:t>
            </w:r>
            <w:r>
              <w:rPr>
                <w:rFonts w:cs="Arial"/>
              </w:rPr>
              <w:t xml:space="preserve"> </w:t>
            </w:r>
            <w:r>
              <w:rPr/>
              <w:t>полностью</w:t>
            </w:r>
            <w:r>
              <w:rPr>
                <w:rFonts w:cs="Arial"/>
              </w:rPr>
              <w:t xml:space="preserve"> </w:t>
            </w: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64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гура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форме</w:t>
            </w:r>
            <w:r>
              <w:rPr>
                <w:rFonts w:cs="Arial"/>
              </w:rPr>
              <w:t xml:space="preserve"> </w:t>
            </w: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ли</w:t>
            </w:r>
            <w:r>
              <w:rPr>
                <w:rFonts w:cs="Arial"/>
              </w:rPr>
              <w:t xml:space="preserve"> </w:t>
            </w:r>
            <w:r>
              <w:rPr/>
              <w:t>похожа</w:t>
            </w:r>
            <w:r>
              <w:rPr>
                <w:rFonts w:cs="Arial"/>
              </w:rPr>
              <w:t xml:space="preserve"> </w:t>
            </w:r>
            <w:r>
              <w:rPr/>
              <w:t>на</w:t>
            </w:r>
            <w:r>
              <w:rPr>
                <w:rFonts w:cs="Arial"/>
              </w:rPr>
              <w:t xml:space="preserve"> </w:t>
            </w:r>
            <w:r>
              <w:rPr/>
              <w:t>него</w:t>
            </w:r>
            <w:r>
              <w:rPr>
                <w:rFonts w:cs="Arial"/>
              </w:rPr>
              <w:t xml:space="preserve">, </w:t>
            </w:r>
            <w:r>
              <w:rPr/>
              <w:t>но</w:t>
            </w:r>
            <w:r>
              <w:rPr>
                <w:rFonts w:cs="Arial"/>
              </w:rPr>
              <w:t xml:space="preserve"> </w:t>
            </w:r>
            <w:r>
              <w:rPr/>
              <w:t>размеры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>/</w:t>
            </w:r>
            <w:r>
              <w:rPr/>
              <w:t>ил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порции</w:t>
            </w:r>
            <w:r>
              <w:rPr>
                <w:rFonts w:cs="Arial"/>
              </w:rPr>
              <w:t xml:space="preserve"> </w:t>
            </w:r>
            <w:r>
              <w:rPr/>
              <w:t>изменены</w:t>
            </w:r>
            <w:r>
              <w:rPr>
                <w:rFonts w:cs="Arial"/>
              </w:rPr>
              <w:t xml:space="preserve"> (</w:t>
            </w:r>
            <w:r>
              <w:rPr/>
              <w:t>обычно</w:t>
            </w:r>
            <w:r>
              <w:rPr>
                <w:rFonts w:cs="Arial"/>
              </w:rPr>
              <w:t xml:space="preserve"> </w:t>
            </w:r>
            <w:r>
              <w:rPr/>
              <w:t>дети</w:t>
            </w:r>
            <w:r>
              <w:rPr>
                <w:rFonts w:cs="Arial"/>
              </w:rPr>
              <w:t xml:space="preserve"> </w:t>
            </w:r>
            <w:r>
              <w:rPr/>
              <w:t>рисую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игуру</w:t>
            </w:r>
            <w:r>
              <w:rPr>
                <w:rFonts w:cs="Arial"/>
              </w:rPr>
              <w:t xml:space="preserve"> </w:t>
            </w:r>
            <w:r>
              <w:rPr/>
              <w:t>большего</w:t>
            </w:r>
            <w:r>
              <w:rPr>
                <w:rFonts w:cs="Arial"/>
              </w:rPr>
              <w:t xml:space="preserve"> </w:t>
            </w:r>
            <w:r>
              <w:rPr/>
              <w:t>размера</w:t>
            </w:r>
            <w:r>
              <w:rPr>
                <w:rFonts w:cs="Arial"/>
              </w:rPr>
              <w:t xml:space="preserve">), </w:t>
            </w:r>
            <w:r>
              <w:rPr/>
              <w:t>фигура</w:t>
            </w:r>
            <w:r>
              <w:rPr>
                <w:rFonts w:cs="Arial"/>
              </w:rPr>
              <w:t xml:space="preserve"> </w:t>
            </w:r>
            <w:r>
              <w:rPr/>
              <w:t>может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быть</w:t>
            </w:r>
            <w:r>
              <w:rPr>
                <w:rFonts w:cs="Arial"/>
              </w:rPr>
              <w:t xml:space="preserve"> </w:t>
            </w:r>
            <w:r>
              <w:rPr/>
              <w:t>нарисована</w:t>
            </w:r>
            <w:r>
              <w:rPr>
                <w:rFonts w:cs="Arial"/>
              </w:rPr>
              <w:t xml:space="preserve"> 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клеточкам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79" w:hRule="exact"/>
        </w:trPr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Рисунок</w:t>
            </w:r>
            <w:r>
              <w:rPr>
                <w:rFonts w:cs="Arial"/>
              </w:rPr>
              <w:t xml:space="preserve"> </w:t>
            </w:r>
            <w:r>
              <w:rPr/>
              <w:t>не</w:t>
            </w:r>
            <w:r>
              <w:rPr>
                <w:rFonts w:cs="Arial"/>
              </w:rPr>
              <w:t xml:space="preserve"> </w:t>
            </w:r>
            <w:r>
              <w:rPr/>
              <w:t>соответствует</w:t>
            </w:r>
            <w:r>
              <w:rPr>
                <w:rFonts w:cs="Arial"/>
              </w:rPr>
              <w:t xml:space="preserve"> </w:t>
            </w:r>
            <w:r>
              <w:rPr/>
              <w:t>эталону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  <w:t>0</w:t>
            </w:r>
          </w:p>
        </w:tc>
      </w:tr>
    </w:tbl>
    <w:p>
      <w:pPr>
        <w:pStyle w:val="Normal"/>
        <w:widowControl/>
        <w:autoSpaceDE w:val="true"/>
        <w:spacing w:lineRule="exact" w:line="331"/>
        <w:ind w:left="4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 8-7 баллов говорит о том, что у ребенка хорошо развито образно-схематическое мышление и, в частности, зрительный анализ геометрических фигур; такие дети обычно легко и с удовольствием выполняют упражнения: «Рисование по точкам», «Рисование по клеточкам» и другие, требующие зрительного анализа графических изображ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 6-3 балла обычно показывают дети, не умеющие выделять элементы графического изображения и соотносить их по форме и размеру. Они воспринимают фигуру целостно, «схватывают» и запоминают ее целиком, не анализируя ее свойства. Для этих детей необходимы упражнения на сопоставление и нахождение различий в разнообразных графических изображениях, конструирование по шаблонам (контурным изображениям заданной конструкции) и другие игры и занятия, предполагающие развитие зрительно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зультат 2-0 баллов говорит, что зрительный анализ у ребенка развит слабо, необходимо организовать его деятельность, подобрать игры и упражнения таким образом, чтобы обеспечить развитие этого учебно-важного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ценка результа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чество выполнения каждого задания оценивается отдельно, затем баллы, начисленные за каждую фигуру, складываются. Максимальное количество баллов - 8, минимальное - 0.</w:t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обучения развиваются не только взаимосвязи отдельных УВК, но активно развиваются и сами психические качества и свойства, составляющие психологическую структуру школьной готовности. Но уже в конце первого учебного года успешность обучения мало зависит от уровня развития тех качеств, которые составляли структуру стартовой готовности к школе. Было установлено, что в конце первого класса уровень развития отдельных УВК у учащихся, имеющих различный уровень успеваемости, различается незначительно. Этот факт хорошо известен учителям начальной школы: нередки случаи, когда неглупые и с хорошей памятью ученики из благополучных семей учатся плохо, и дело здесь не только и не столько в их нерадивости и лени. Дело в том, что в процессе обучения в первом полугодии формируются те учебно-важные качества, которых нет и не могло быть в структуре стартовой готовности к школе, и сама структура готовности, как мы уже говорили, в этот период претерпевает значительные изменения. </w:t>
      </w:r>
      <w:r>
        <w:rPr>
          <w:iCs/>
          <w:sz w:val="28"/>
          <w:szCs w:val="28"/>
        </w:rPr>
        <w:t>Психологическая готовность ребенка к обучению в школе развивается в процессе сам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к школе является, с одной стороны, результатом предшествующего периода развития, с другой - как бы проекцией условий и содержания школьного обучения на психическое развитие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готовность к школе в контексте психического развития, мы видим, что общие закономерности развития психики в детском возрасте проявляются и при анализе школьной гото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спешность школьного обучения определяется, с одной стороны, закономерностями и индивидуальными особенностями усвоения учащимися учебной деятельности и, с другой стороны, спецификой учебного материала (Д.Б. Элькон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«предметной готовности» к учению, следует заметить, что главным и существенным в содержании обучения в первоначальный период является усвоение учащимися </w:t>
      </w:r>
      <w:r>
        <w:rPr>
          <w:iCs/>
          <w:sz w:val="28"/>
          <w:szCs w:val="28"/>
        </w:rPr>
        <w:t xml:space="preserve">грамоты </w:t>
      </w:r>
      <w:r>
        <w:rPr>
          <w:sz w:val="28"/>
          <w:szCs w:val="28"/>
        </w:rPr>
        <w:t xml:space="preserve">- первоначального чтения и письма. Освоение грамоты в наибольшей степени оказывает влияние на формирование психологической структуры учебной деятельности в первоначальный период обучения в школе. В то же время освоение грамоты - это фундамент для всего последующего обучения, неграмотный учащийся (не умеющий читать и писать) не сможет усвоить смысловое чтение и письмо, математику и другие школьные предметы. По данным исследователей, до 80% трудностей в этот период учащиеся испытывают именно при обучении чтению и особенно письму. Трудности в усвоении математики в начале школьного обучения, как правило, возникают у учащихся с низким уровнем стартовой готовности к школе, т.е. эти трудности обусловлены не спецификой учебного материала на уроках математики, а недостаточной сформированностью готовности к учебной деятельности. Таким образом, </w:t>
      </w:r>
      <w:r>
        <w:rPr>
          <w:bCs/>
          <w:sz w:val="28"/>
          <w:szCs w:val="28"/>
        </w:rPr>
        <w:t>основным содержанием понятия «психологическая готовность к обучению в школе» является «готовность к учебной деятельности (учению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ВМЕСТО ЗАКЛЮ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ая готовность к обучению в школе отражает общий уровень развития ребенка, является сложным структурно-системным образованием, структура психологической готовности к школьному обучению соответствует психологической структуре учебной деятельности, а ее содержание (учебно-важные качества - УВК) определяется особенностями учебной деятельности и спецификой учебного материала на начальном этапе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сихологической структурой деятельности в структуре готовности выделяем пять блоков учебно-важных кач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Личностно-мотивационный. </w:t>
      </w:r>
      <w:r>
        <w:rPr>
          <w:sz w:val="28"/>
          <w:szCs w:val="28"/>
        </w:rPr>
        <w:t>Учебно-важные качества, входящие в этот блок готовности, определяют то или иное отношение к школе и учению, желание или нежелание принимать учебную задачу, выполнять задания педагога, т.е. учи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. Принятие учебной задачи </w:t>
      </w:r>
      <w:r>
        <w:rPr>
          <w:sz w:val="28"/>
          <w:szCs w:val="28"/>
        </w:rPr>
        <w:t>- понимание задач, поставленных педагогом и желание их выполнять; стремление к успеху или желание избежать неудач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Представления о содержании деятельности и способах ее выполнения. </w:t>
      </w:r>
      <w:r>
        <w:rPr>
          <w:sz w:val="28"/>
          <w:szCs w:val="28"/>
        </w:rPr>
        <w:t>Этот блок готовности отражает уровень элементарных знаний и умений, которыми владеет ребенок к началу обучен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. Информационный блок готовности </w:t>
      </w:r>
      <w:r>
        <w:rPr>
          <w:sz w:val="28"/>
          <w:szCs w:val="28"/>
        </w:rPr>
        <w:t>составляют качества, обеспечивающие восприятие, переработку и сохранение разнообразной информации в процессе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. Управление деятельностью. </w:t>
      </w:r>
      <w:r>
        <w:rPr>
          <w:sz w:val="28"/>
          <w:szCs w:val="28"/>
        </w:rPr>
        <w:t>Учебно-важные качества</w:t>
        <w:br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блока обеспечивают планирование, контроль и оценку учащимся собственной деятельности, а также восприимчивость к обучающему воз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сихологической готовности ребенка к школе представляет собой становление и развитие психологической системы учебной деятельности (системогенез деятельности). Уже в дошкольный период в привычных для ребенка видах деятельности закладываются основные компоненты психологической структуры учебной деятельности, которые развиваются неравномерно и гетерохронно. На ранних этапах системогенеза учебной деятельности ее успешность во многом определяется уровнем развития отдельных индивидуальных качеств ребенка. Их взаимосвязи обусловлены в большей степени функциональной целостностью детской психики, чем учебными задачами, которые еще не осознаются ребенком в полной мере. На этом этапе психологическая структура деятельности еще не обладает свойствами системы, еще не настроена на достижение учеб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дошкольного возраста под руководством взрослого в структуре детской деятельности происходят существенные изменения: образуются функциональные связи между отдельными ее компонентами, обеспечивающие принятие ребенком учебной задачи; появляются осознание способов ее достижения, возможность контролировать свои действия и оценивать их результат (на элементарном уровне). В то же время возможности ребенка целенаправленно усваивать знания еще ограничены: управление учебной деятельностью имеет внешний характер и осуществляется взрослым, знания неполны и имеют конкретный характер, не сформированы связи между информационной основой и исполнительной частью предмет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школьное обучение носит необязательный характер, социальные и биологические условия развития детей существенно различаются, поэтому уровень сформированности психологической структуры учебной деятельности, определяющий стартовую готовность детей к школе, у будущих первоклассников также очень раз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школьного обучения создаются условия для развития учебно-важных качеств и установления взаимосвязей между ними в соответствии с целями обучения и содержанием усваиваемого материала, формируется новый уровень психической организации деятельности (вторичная готовность к учению), обеспечивающий усвоение более сложного учебного материала. Успешность усвоения определяется теперь не уровнем развития отдельных качеств, а характером их взаимосвязей. Психологическая структура школьной готовности приобретает систем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ебенка к школе недостаточно просто развивать память, внимание, мышление и т.д. Индивидуальные качества ребенка начинают работать на обеспечение усвоения школьных знаний, т.е. становятся учебно-важными тогда, когда они специфицируются по отношению к учебной деятельности и содержанию обучения. Так, например, высокий уровень развития образного мышления можно рассматривать как один из показателей школьной готовности тогда, когда у ребенка сформирована способность к анализу сложных геометрических фигур и синтезу на этой основе графического образа. Высокий уровень познавательной активности еще не гарантирует достаточную мотивацию учения, необходимо, чтобы познавательные интересы ребенка были связаны с содержанием и условиями школьного обучения: в последние годы мы все чаще сталкиваемся с тем, что любознательные и активные первоклассники, имеющие разнообразные знания в самых разных областях, испытывают трудности в обучении и в школу ходят без желания.</w:t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exact" w:line="331"/>
        <w:ind w:left="4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/>
          <w:b/>
          <w:bCs/>
          <w:color w:val="000000"/>
          <w:sz w:val="28"/>
          <w:szCs w:val="26"/>
        </w:rPr>
      </w:r>
    </w:p>
    <w:p>
      <w:pPr>
        <w:pStyle w:val="Heading2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писок используемой литературы</w:t>
      </w:r>
    </w:p>
    <w:p>
      <w:pPr>
        <w:pStyle w:val="Style17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ожовичЛ.И. </w:t>
      </w:r>
      <w:r>
        <w:rPr>
          <w:sz w:val="28"/>
          <w:szCs w:val="28"/>
        </w:rPr>
        <w:t>Психологические вопросы готовности ребенка к школьному обучению - М., 1995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просы психологии ребенка дошкольного возраста /Под ред. А.Н. Леонтьева, А.В.Запорожца. - М., 1995.-С. 132-142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Ветер Л.А., Ветер А.Л. </w:t>
      </w:r>
      <w:r>
        <w:rPr>
          <w:sz w:val="28"/>
          <w:szCs w:val="28"/>
        </w:rPr>
        <w:t>Готов ли ваш ребенок к школе -М., 1994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Ветер Л.А., Мухина В.С. </w:t>
      </w:r>
      <w:r>
        <w:rPr>
          <w:sz w:val="28"/>
          <w:szCs w:val="28"/>
        </w:rPr>
        <w:t>Психология. - М., 1988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ая психология / Под ред. Я.Л.Коломинского, Е.А.Панько. - Минск, 1988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Зеньковский В.В. </w:t>
      </w:r>
      <w:r>
        <w:rPr>
          <w:sz w:val="28"/>
          <w:szCs w:val="28"/>
        </w:rPr>
        <w:t>Психология детства. - Екатеринбург, 1995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оломинский </w:t>
      </w:r>
      <w:r>
        <w:rPr>
          <w:sz w:val="28"/>
          <w:szCs w:val="28"/>
        </w:rPr>
        <w:t>Я.Л</w:t>
      </w:r>
      <w:r>
        <w:rPr>
          <w:iCs/>
          <w:sz w:val="28"/>
          <w:szCs w:val="28"/>
        </w:rPr>
        <w:t xml:space="preserve">., Панько Е.А. </w:t>
      </w:r>
      <w:r>
        <w:rPr>
          <w:sz w:val="28"/>
          <w:szCs w:val="28"/>
        </w:rPr>
        <w:t>Учителю о психологии детей шестилетнего возраста. - М., 1988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Люблинская А.А. </w:t>
      </w:r>
      <w:r>
        <w:rPr>
          <w:sz w:val="28"/>
          <w:szCs w:val="28"/>
        </w:rPr>
        <w:t>Детская психология. - М., 1971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ухина В.С. </w:t>
      </w:r>
      <w:r>
        <w:rPr>
          <w:sz w:val="28"/>
          <w:szCs w:val="28"/>
        </w:rPr>
        <w:t>Детская психология. /Под ред. Л.А.Венгера. -М., 1986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ческого развития детей 6-7-летнего возраста. / Под ред. Д.Б.Эльконина, А.Л.Венгера. - М., 1988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сихология образования под ред. И.В. Дубровиной. – «ТЦ Сфера», 1997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словарь / Под ред. В.В.Давыдова и др. -М., 1983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логия: Словарь / Под ред. А.В. Петровского, М.Г. Ярошевского. М., 1990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педагогическая энциклопедия.-М., 1993.-Т. 1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льепкова У </w:t>
      </w:r>
      <w:r>
        <w:rPr>
          <w:sz w:val="28"/>
          <w:szCs w:val="28"/>
        </w:rPr>
        <w:t>Формирование общей способности к учению у шестилетних детей// Дошкольное воспитание. - 1989. - № 3. -С. 53-57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рунтаева Дошкольная психология. Учебное пособие для уч-ся средних пед. уч. заведений. – 2-е изд. – М.: Издат. центр «Академия», 1996</w:t>
      </w:r>
    </w:p>
    <w:p>
      <w:pPr>
        <w:pStyle w:val="Style17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Эльконин Д.Б. </w:t>
      </w:r>
      <w:r>
        <w:rPr>
          <w:sz w:val="28"/>
          <w:szCs w:val="28"/>
        </w:rPr>
        <w:t>Детская психология. - М., 196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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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Arial"/>
      </w:rPr>
    </w:lvl>
  </w:abstractNum>
  <w:abstractNum w:abstractNumId="10">
    <w:lvl w:ilvl="0">
      <w:start w:val="1"/>
      <w:numFmt w:val="bullet"/>
      <w:lvlText w:val="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17:00Z</dcterms:created>
  <dc:creator>Силина Алена</dc:creator>
  <dc:description/>
  <cp:keywords/>
  <dc:language>en-US</dc:language>
  <cp:lastModifiedBy>SYSTEM</cp:lastModifiedBy>
  <cp:lastPrinted>2010-12-11T18:37:00Z</cp:lastPrinted>
  <dcterms:modified xsi:type="dcterms:W3CDTF">2011-09-07T13:17:00Z</dcterms:modified>
  <cp:revision>2</cp:revision>
  <dc:subject/>
  <dc:title/>
</cp:coreProperties>
</file>