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имени Иммануила Ка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Причины нарушения коммуникации и способы их преодоления»</w:t>
      </w:r>
    </w:p>
    <w:p>
      <w:pPr>
        <w:pStyle w:val="Normal"/>
        <w:spacing w:lineRule="auto" w:line="360" w:before="0" w:after="0"/>
        <w:ind w:firstLine="709"/>
        <w:jc w:val="center"/>
        <w:rPr/>
      </w:pPr>
      <w:r>
        <w:rPr>
          <w:rFonts w:cs="Times New Roman" w:ascii="Times New Roman" w:hAnsi="Times New Roman"/>
          <w:b/>
          <w:sz w:val="28"/>
          <w:szCs w:val="28"/>
        </w:rPr>
        <w:t>дисциплина:</w:t>
      </w:r>
      <w:r>
        <w:rPr>
          <w:rFonts w:cs="Times New Roman" w:ascii="Times New Roman" w:hAnsi="Times New Roman"/>
          <w:sz w:val="28"/>
          <w:szCs w:val="28"/>
        </w:rPr>
        <w:t xml:space="preserve"> психология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г. Калининград, 2010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Нарушения, барьеры, трудности об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Нарушения общения и коммуникативные барье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Трудности общения</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1.3 Распространенность трудностей общения в разных возрастах</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Понятие застенчивости</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2.1 Проблема застенчивости глазами исследователей</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2.2 Природа застенчивости</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2.3 Психологическое содержание феномена застенчивости</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2.4 Типы застенчивости</w:t>
      </w:r>
    </w:p>
    <w:p>
      <w:pPr>
        <w:pStyle w:val="Normal"/>
        <w:shd w:fill="FFFFFF" w:val="clear"/>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2.5 Беззастенчивость</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Cs/>
          <w:iCs/>
          <w:color w:val="000000"/>
          <w:sz w:val="28"/>
          <w:szCs w:val="28"/>
        </w:rPr>
        <w:t>Список литературы</w:t>
      </w:r>
    </w:p>
    <w:p>
      <w:pPr>
        <w:pStyle w:val="Heading3"/>
        <w:keepNext w:val="false"/>
        <w:widowControl/>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keepNext w:val="false"/>
        <w:widowControl/>
        <w:spacing w:lineRule="auto" w:line="360"/>
        <w:ind w:firstLine="709"/>
        <w:rPr/>
      </w:pPr>
      <w:r>
        <w:rPr>
          <w:sz w:val="28"/>
          <w:szCs w:val="28"/>
        </w:rPr>
        <w:t>1. Нарушения, барьеры, трудности об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ние современного человека базируется не только на умениях, относящихся к ролевому репертуару и коммуникативной компетентности личности (например, умение вести переговоры), но и на умениях налаживать контакты, в том числе выходящие за рамки деловых интере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осознают люди, обращающиеся за помощью к психологам – учителя, следователи, менеджеры, бизнесмены. Чаще всего предметом обращения служат сугубо психологические трудности, которые являются следствием психического склада и определенных свойств личности, а также пробелов в опыте и навыках межличностного 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нарушениями подразумеваются разнообразные и довольно устойчивые трудности в общении, сопровождающиеся, как правило, сложными переживаниями, чувством психологического дискомфорта. К их числу относятся аутистичность, острое чувство одиночества, отчужденность, необщительность; трудности в социальной коммуникабельности – неумение извиниться, выразить сочувствие, правильно и достойно выйти из конфликта; сложности в достижении согласия, выработке общей пози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из них вызывает в субъекте общения постоянные отрицательные эмоции, боязнь новых контактов, неуверенность и настороженность, внутриличностную напряженность во многих ситуациях 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удности могут возникать вследствие неумения раскрыться, поверхностности контакта, отсутствия потребности в общении. При этом они могут выражаться в склонности к резонерству, невнимании, обидной снисходительности и заметном равнодушии к партнер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 многочисленных терминов, обозначающих трудности общения и имеющих хождение в обиходном и научном языке, можно назвать следующие: коммуникативные и психологические барьеры, нарушения, дефекты, сбои, расстройства, помехи и собственно трудности. В целях терминологической упорядоченности выделим три основных понятия – </w:t>
      </w:r>
      <w:r>
        <w:rPr>
          <w:rFonts w:cs="Times New Roman" w:ascii="Times New Roman" w:hAnsi="Times New Roman"/>
          <w:i/>
          <w:iCs/>
          <w:color w:val="000000"/>
          <w:sz w:val="28"/>
          <w:szCs w:val="28"/>
        </w:rPr>
        <w:t xml:space="preserve">нарушения, трудности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барьер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я, трудности и барьеры объединяет то, что все они возникают непреднамеренно, протекают внешне бесконфликтно и сопровождаются внутренним напряжением, неудовлетворенностью в общении, отрицательными эмоциями. Различаются они по тяжести протекания и психологическим последствиям, по степени неудовлетворенности общением и вовлеченности в него обоих партнеров, по возможности и способам их устра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трудностях общения следует выделить сугубо психологический и коммуникативный аспекты. </w:t>
      </w:r>
      <w:r>
        <w:rPr>
          <w:rFonts w:cs="Times New Roman" w:ascii="Times New Roman" w:hAnsi="Times New Roman"/>
          <w:i/>
          <w:iCs/>
          <w:color w:val="000000"/>
          <w:sz w:val="28"/>
          <w:szCs w:val="28"/>
        </w:rPr>
        <w:t xml:space="preserve">Психологический аспект </w:t>
      </w:r>
      <w:r>
        <w:rPr>
          <w:rFonts w:cs="Times New Roman" w:ascii="Times New Roman" w:hAnsi="Times New Roman"/>
          <w:color w:val="000000"/>
          <w:sz w:val="28"/>
          <w:szCs w:val="28"/>
        </w:rPr>
        <w:t>разнообразных трудностей и помех в общении связан с личностным фактором, мотивационно-содержательной стороной общения и включает в себя, с одной стороны, отчужденность и аутистичность, а с другой – избыточность, бессодержательность 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жно говорить о </w:t>
      </w:r>
      <w:r>
        <w:rPr>
          <w:rFonts w:cs="Times New Roman" w:ascii="Times New Roman" w:hAnsi="Times New Roman"/>
          <w:i/>
          <w:iCs/>
          <w:color w:val="000000"/>
          <w:sz w:val="28"/>
          <w:szCs w:val="28"/>
        </w:rPr>
        <w:t xml:space="preserve">неумении </w:t>
      </w:r>
      <w:r>
        <w:rPr>
          <w:rFonts w:cs="Times New Roman" w:ascii="Times New Roman" w:hAnsi="Times New Roman"/>
          <w:color w:val="000000"/>
          <w:sz w:val="28"/>
          <w:szCs w:val="28"/>
        </w:rPr>
        <w:t xml:space="preserve">установить контакт и о </w:t>
      </w:r>
      <w:r>
        <w:rPr>
          <w:rFonts w:cs="Times New Roman" w:ascii="Times New Roman" w:hAnsi="Times New Roman"/>
          <w:i/>
          <w:iCs/>
          <w:color w:val="000000"/>
          <w:sz w:val="28"/>
          <w:szCs w:val="28"/>
        </w:rPr>
        <w:t xml:space="preserve">неспособности </w:t>
      </w:r>
      <w:r>
        <w:rPr>
          <w:rFonts w:cs="Times New Roman" w:ascii="Times New Roman" w:hAnsi="Times New Roman"/>
          <w:color w:val="000000"/>
          <w:sz w:val="28"/>
          <w:szCs w:val="28"/>
        </w:rPr>
        <w:t>его установить. Если первое связано с коммуникативной компетентностью, навыками и умениями, которым можно научиться, то второе вытекает из особенностей личности и труднее поддается корре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оммуникативность </w:t>
      </w:r>
      <w:r>
        <w:rPr>
          <w:rFonts w:cs="Times New Roman" w:ascii="Times New Roman" w:hAnsi="Times New Roman"/>
          <w:color w:val="000000"/>
          <w:sz w:val="28"/>
          <w:szCs w:val="28"/>
        </w:rPr>
        <w:t>человека может пониматься как владение процессуальной стороной контакта (сознательное использование экспрессии, владение голосом, уме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ержать паузу). </w:t>
      </w:r>
      <w:r>
        <w:rPr>
          <w:rFonts w:cs="Times New Roman" w:ascii="Times New Roman" w:hAnsi="Times New Roman"/>
          <w:i/>
          <w:iCs/>
          <w:color w:val="000000"/>
          <w:sz w:val="28"/>
          <w:szCs w:val="28"/>
        </w:rPr>
        <w:t xml:space="preserve">Коммуникабельность </w:t>
      </w:r>
      <w:r>
        <w:rPr>
          <w:rFonts w:cs="Times New Roman" w:ascii="Times New Roman" w:hAnsi="Times New Roman"/>
          <w:color w:val="000000"/>
          <w:sz w:val="28"/>
          <w:szCs w:val="28"/>
        </w:rPr>
        <w:t>следует понимать как владение социальной стороной контакта (соблюдение в общении социальных норм, владение сложными коммуникативными умениями, например, умениями выразить сочувствие, «вписаться» в разговор).</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Cs/>
          <w:color w:val="000000"/>
          <w:sz w:val="28"/>
          <w:szCs w:val="28"/>
        </w:rPr>
        <w:t>1.1 Нарушения общения и коммуникативные барьеры</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арушение межличностного общения – </w:t>
      </w:r>
      <w:r>
        <w:rPr>
          <w:rFonts w:cs="Times New Roman" w:ascii="Times New Roman" w:hAnsi="Times New Roman"/>
          <w:color w:val="000000"/>
          <w:sz w:val="28"/>
          <w:szCs w:val="28"/>
        </w:rPr>
        <w:t xml:space="preserve">двустороннее осложнение общения и отношений, психологическая сторона которого обусловлена такими личностными свойствами общающихся, как </w:t>
      </w:r>
      <w:r>
        <w:rPr>
          <w:rFonts w:cs="Times New Roman" w:ascii="Times New Roman" w:hAnsi="Times New Roman"/>
          <w:i/>
          <w:iCs/>
          <w:color w:val="000000"/>
          <w:sz w:val="28"/>
          <w:szCs w:val="28"/>
        </w:rPr>
        <w:t xml:space="preserve">эгоизм, подозрительность, авторитарность, неискренность </w:t>
      </w:r>
      <w:r>
        <w:rPr>
          <w:rFonts w:cs="Times New Roman" w:ascii="Times New Roman" w:hAnsi="Times New Roman"/>
          <w:color w:val="000000"/>
          <w:sz w:val="28"/>
          <w:szCs w:val="28"/>
        </w:rPr>
        <w:t>и п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ушение отношений с кем-либо вследствие подозрительности, манипулятивности, зависти, ревности и т. п. ведет к затяжным нарушениям в области межличностных контактов, при этом в определенной мере «страдают» и контакты с другими людьми, увеличиваются неловкость, неадекватность, раздражительность – предвестники невротических изменений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я межличностного неформального общения</w:t>
      </w:r>
      <w:r>
        <w:rPr>
          <w:rFonts w:cs="Times New Roman" w:ascii="Times New Roman" w:hAnsi="Times New Roman"/>
          <w:sz w:val="28"/>
          <w:szCs w:val="28"/>
        </w:rPr>
        <w:t xml:space="preserve"> </w:t>
      </w:r>
      <w:r>
        <w:rPr>
          <w:rFonts w:cs="Times New Roman" w:ascii="Times New Roman" w:hAnsi="Times New Roman"/>
          <w:color w:val="000000"/>
          <w:sz w:val="28"/>
          <w:szCs w:val="28"/>
        </w:rPr>
        <w:t>представляют собой наиболее тяжелые по своим психологическим последствиям межличностные осложнения в сфере общения. Они трудно устранимы, требуют вмешательства психотерапевта или психолога, корректируются через осознание и изменение системы отношений. Чаще всего они являются следствием разрушающихся межличностных отношений в данной паре и не распространяются на другие конта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уникативные барьеры появляются под влиянием внешних факторов со стороны объекта или ситуации взаимодействия. Общение может идти «на разных языках» из-за различия культурно обусловленных норм общения, при взаимодействии представителей разных культур, наций (особенно когда имеются стойкие предубеждения, установки и стереотипы) или же вследствие большой разницы в возрасте, когда каждый собеседник является носителем культуры, ценностей, идеалов, норм своего поколения. Могут влиять и такие факторы, как отсутствие обратной связи в контакте, ошибки в понимании смысла, непринятие во внимание подтекста и т. п.</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Cs/>
          <w:color w:val="000000"/>
          <w:sz w:val="28"/>
          <w:szCs w:val="28"/>
        </w:rPr>
        <w:t>1.2 Трудности обще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ности межличностного неформального общения, в отличие от коммуникативных барьеров, сопровождаются нервно-психическим напряжением. Они различаются по степени нервно-психического напряжения, по типу ситуаций, в которых имеют тенденцию возникать, и по степени влияния на успешность об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Н. Куницыной предложена общая классификация трудностей межличностного неформального общения по их причинной обусловленности и содержательно-функциональным характеристикам, а также методы их диагности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делить две группы трудностей: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бъективно переживаемые, не всегда проявляющиеся в конкретном социальном взаимодействии и не очевидные для партнер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бъективные», то есть обнаруживающие себя в условиях непосредственных контактов и снижающие успешность общения и удовлетворенность его протек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субъективно переживаемым трудностям относятся социальная неуверенность, робость, застенчивость, неумение установить психологический контакт. </w:t>
      </w:r>
      <w:r>
        <w:rPr>
          <w:rFonts w:cs="Times New Roman" w:ascii="Times New Roman" w:hAnsi="Times New Roman"/>
          <w:i/>
          <w:iCs/>
          <w:color w:val="000000"/>
          <w:sz w:val="28"/>
          <w:szCs w:val="28"/>
        </w:rPr>
        <w:t xml:space="preserve">Социальная неуверенность </w:t>
      </w:r>
      <w:r>
        <w:rPr>
          <w:rFonts w:cs="Times New Roman" w:ascii="Times New Roman" w:hAnsi="Times New Roman"/>
          <w:color w:val="000000"/>
          <w:sz w:val="28"/>
          <w:szCs w:val="28"/>
        </w:rPr>
        <w:t xml:space="preserve">нередко возникает в условиях ролевого общения (начальник – подчиненный); обнаружена ее связь с социальным интеллектом. </w:t>
      </w:r>
      <w:r>
        <w:rPr>
          <w:rFonts w:cs="Times New Roman" w:ascii="Times New Roman" w:hAnsi="Times New Roman"/>
          <w:i/>
          <w:iCs/>
          <w:color w:val="000000"/>
          <w:sz w:val="28"/>
          <w:szCs w:val="28"/>
        </w:rPr>
        <w:t xml:space="preserve">Робость – </w:t>
      </w:r>
      <w:r>
        <w:rPr>
          <w:rFonts w:cs="Times New Roman" w:ascii="Times New Roman" w:hAnsi="Times New Roman"/>
          <w:color w:val="000000"/>
          <w:sz w:val="28"/>
          <w:szCs w:val="28"/>
        </w:rPr>
        <w:t>поведенческая и характерологическая черта, обусловливающая трудности, которые возникают при необходимости принять решение, сделать выб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называемые объективные трудности, то есть вызванные объективными и, в общем устранимыми причинами, – это трудности </w:t>
      </w:r>
      <w:r>
        <w:rPr>
          <w:rFonts w:cs="Times New Roman" w:ascii="Times New Roman" w:hAnsi="Times New Roman"/>
          <w:i/>
          <w:iCs/>
          <w:color w:val="000000"/>
          <w:sz w:val="28"/>
          <w:szCs w:val="28"/>
        </w:rPr>
        <w:t xml:space="preserve">коммуникативного </w:t>
      </w:r>
      <w:r>
        <w:rPr>
          <w:rFonts w:cs="Times New Roman" w:ascii="Times New Roman" w:hAnsi="Times New Roman"/>
          <w:color w:val="000000"/>
          <w:sz w:val="28"/>
          <w:szCs w:val="28"/>
        </w:rPr>
        <w:t xml:space="preserve">характера (связанные с психофизиологическими особенностями личности, полнотой владения вербальными и невербальными средствами осуществления контакта) и </w:t>
      </w:r>
      <w:r>
        <w:rPr>
          <w:rFonts w:cs="Times New Roman" w:ascii="Times New Roman" w:hAnsi="Times New Roman"/>
          <w:i/>
          <w:iCs/>
          <w:color w:val="000000"/>
          <w:sz w:val="28"/>
          <w:szCs w:val="28"/>
        </w:rPr>
        <w:t xml:space="preserve">коммуникабельного </w:t>
      </w:r>
      <w:r>
        <w:rPr>
          <w:rFonts w:cs="Times New Roman" w:ascii="Times New Roman" w:hAnsi="Times New Roman"/>
          <w:color w:val="000000"/>
          <w:sz w:val="28"/>
          <w:szCs w:val="28"/>
        </w:rPr>
        <w:t>характера (владение нормами, правилами, сформированность психологической культуры 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удности делятся на </w:t>
      </w:r>
      <w:r>
        <w:rPr>
          <w:rFonts w:cs="Times New Roman" w:ascii="Times New Roman" w:hAnsi="Times New Roman"/>
          <w:i/>
          <w:iCs/>
          <w:color w:val="000000"/>
          <w:sz w:val="28"/>
          <w:szCs w:val="28"/>
        </w:rPr>
        <w:t xml:space="preserve">первичные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вторич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ичные трудности зависят от природных свойств человека, их отличает более жесткая предопределенность и неизбежность возникновения. Большую роль в их появлении играют биологические, психофизиологические, личностные свойства; к числу последних следует отнести агрессивность, тревожность, ригидность и другие личностные особенности, тесно связанные с темперамен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ичные трудности могут быть психогенными и социогенными. </w:t>
      </w:r>
      <w:r>
        <w:rPr>
          <w:rFonts w:cs="Times New Roman" w:ascii="Times New Roman" w:hAnsi="Times New Roman"/>
          <w:i/>
          <w:iCs/>
          <w:color w:val="000000"/>
          <w:sz w:val="28"/>
          <w:szCs w:val="28"/>
        </w:rPr>
        <w:t xml:space="preserve">Психогенные трудности </w:t>
      </w:r>
      <w:r>
        <w:rPr>
          <w:rFonts w:cs="Times New Roman" w:ascii="Times New Roman" w:hAnsi="Times New Roman"/>
          <w:color w:val="000000"/>
          <w:sz w:val="28"/>
          <w:szCs w:val="28"/>
        </w:rPr>
        <w:t xml:space="preserve">как следствие психологических травм, стрессов, тяжелых переживаний и фрустраций, неадекватной самооценки влекут за собой определенные негативные изменения, прежде всего в доверительном общен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оциогенные </w:t>
      </w:r>
      <w:r>
        <w:rPr>
          <w:rFonts w:cs="Times New Roman" w:ascii="Times New Roman" w:hAnsi="Times New Roman"/>
          <w:color w:val="000000"/>
          <w:sz w:val="28"/>
          <w:szCs w:val="28"/>
        </w:rPr>
        <w:t>трудности являются следствием внешних барьеров (коммуникативных, смысловых, лингвистических, чисто ситуативных), неудачного опыта эмоциональных и социальных контактов, просчетов в воспитании, определенных условий общения (например, невозможность уединиться или депривация в детском возрасте). Эти трудности появляются и как следствие общения с неловким, скованным, насмешливым, язвительным, бесцеремонным, настырным и т. д. партнером. Наиболее типичным примером вторичных трудностей неформального межличностного общения являются психологические последствия сверхинтенсивного профессионального общения в условиях чрезмерной скученности при одновременной частичной социальной изоляции (полярные зимовки, длительное плавание на подводной лодке, геологические экспедиции и т. п.).</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Cs/>
          <w:color w:val="000000"/>
          <w:sz w:val="28"/>
          <w:szCs w:val="28"/>
        </w:rPr>
        <w:t>1.4 Распространенность трудностей общения в разных возрастах</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исследования В. Н. Куницыной в 1991 году с помощью различных психологических тестов были обследованы 490 старшеклассников петербургских школ. Получена следующая картина распространенности различных трудностей в юношеском возрас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ервом месте стоит застенчивость (от 25 до 35 %) – она встречается чаще других трудностей. Остальные представлены на диаграмме – отчужденность на достаточно высоком уровне (19 %), затем глубокая интровертированность (17 %), аутистичность (15 %), чрезмерная сенситивность (12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статочно велико было количество людей с личностными свойствами, снижающими их коммуникативную успешность и совместимость: лиц с пониженным самоуважением – 43%, высокоавторитарных – 36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грессивных и конфликтных – по 25 %, истероидных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ти половина школьников (43 %) крайне не удовлетворены общением и отношениями в близком кругу, испытывают острое чувство одиночества; последнее сопровождает все трудности в контактах и иногда отражает реальное положение вещей, то есть полное отсутствие друзей.</w:t>
      </w:r>
    </w:p>
    <w:p>
      <w:pPr>
        <w:pStyle w:val="32"/>
        <w:widowControl/>
        <w:spacing w:lineRule="auto" w:line="360"/>
        <w:ind w:firstLine="709"/>
        <w:rPr>
          <w:sz w:val="28"/>
          <w:szCs w:val="28"/>
        </w:rPr>
      </w:pPr>
      <w:r>
        <w:rPr>
          <w:sz w:val="28"/>
          <w:szCs w:val="28"/>
        </w:rPr>
        <w:t>Помимо застенчивости, можно выделить и другие свойства личности, приводящие к трудностям в общении; их можно кратко охарактеризовать так:</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хочет и может, но не умеет общаться (невоспитанность, беззастенчивость, эгоцентричность);</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 хочет, не умеет и не может общаться (аутистичность, глубокое одиночество);</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меет, но уже не может и не хочет (отчужденность, выключенность из социальных связей, одиночество в толпе);</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меет, может, но не стремится (глубокая интроверсия, самодостаточность, отсутствие мотивации);</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 может, и хочет, но боится общаться (застенчив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стенчивость, интровертированность, аутистичность, отчужденность, повышенная сенситивность принадлежат к глубоко личностным свойствам, они могут обостряться при неблагоприятных обстоятельствах и из субъективно ощущаемых трудностей превращаться в объективное препятствие для полноценных личностных конта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ичинной обусловленности и содержании трудностей общения застенчивых, аутистичных, одиноких, глубоко невротизированных и неадаптированных людей имеются некоторые общие черты. Такие люди в большей степени нуждаются в психологической и психотерапевтической помощи, функцию которой нередко выполняет доверительное дружеское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Cs/>
          <w:color w:val="000000"/>
          <w:sz w:val="28"/>
          <w:szCs w:val="28"/>
        </w:rPr>
        <w:t>2. Понятие застенчивост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Застенчивость – </w:t>
      </w:r>
      <w:r>
        <w:rPr>
          <w:rFonts w:cs="Times New Roman" w:ascii="Times New Roman" w:hAnsi="Times New Roman"/>
          <w:color w:val="000000"/>
          <w:sz w:val="28"/>
          <w:szCs w:val="28"/>
        </w:rPr>
        <w:t>это свойство личности, которое приводит к определенным трудностям и напряжению в общении с незнакомыми людьми или в некоторых ситуациях взаимодействия. Застенчивость проявляется как неудовлетворительная саморегуляция, недостаток легкости, спонтанности и раскованности. Характерными внешними проявлениями являются относительно высокая степень напряженности и импульсивности; застенчивый человек смотрит исподлобья, специфические позы выдают его зажатость и скова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оказывают исследования (Ф. Зимбардо, К. Изард, В. Н. Куницына, В. Л. Леви), тяжкое эмоциональное состояние, переживаемое человеком, – это лишь часть общего нервно-психического напряжения, которое испытывает застенчивый человек в некоторых ситуациях 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стенчивость наиболее тесно связана со </w:t>
      </w:r>
      <w:r>
        <w:rPr>
          <w:rFonts w:cs="Times New Roman" w:ascii="Times New Roman" w:hAnsi="Times New Roman"/>
          <w:i/>
          <w:iCs/>
          <w:color w:val="000000"/>
          <w:sz w:val="28"/>
          <w:szCs w:val="28"/>
        </w:rPr>
        <w:t xml:space="preserve">стыдом – </w:t>
      </w:r>
      <w:r>
        <w:rPr>
          <w:rFonts w:cs="Times New Roman" w:ascii="Times New Roman" w:hAnsi="Times New Roman"/>
          <w:color w:val="000000"/>
          <w:sz w:val="28"/>
          <w:szCs w:val="28"/>
        </w:rPr>
        <w:t>эмоцией, возникающей в ситуациях, которые продуцируют социальную тревожность, и имеющей многообразные характерные проя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сихологическом уровне стыд может вызываться ситуацией, которая фокусирует внимание на «я» или на некотором аспекте «я», который оказывается «несоответствующим». Любое переживание, которое создает у человека чувство неуместного самораскрытия, может вызвать сты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обостренного самосознания и специфических черт восприятия себя, стыд сопровождается временной неспособностью мыслить логично и эффективно, а нередко и ощущением неудачи, поражения, затрагивает сферу мыслительных процессов. Стыд обычно возникает в присутствии других людей, но может возникать и в уединени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color w:val="000000"/>
          <w:sz w:val="28"/>
          <w:szCs w:val="28"/>
        </w:rPr>
        <w:t>2.1 Проблема застенчивости глазами исследователей</w:t>
      </w:r>
    </w:p>
    <w:p>
      <w:pPr>
        <w:pStyle w:val="Normal"/>
        <w:shd w:fill="FFFFFF" w:val="clear"/>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усской психологии застенчивость и стыд принципиально не отделялись друг от друга. Так, например, И. А. Сикорский, рассматривая высшие душевные состояния, выделял стыд следующим образом: «Главнейшие движения и жесты, вытекающие из стыда, состоят в следующем: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желании спрятать лицо, закрыв его руками или обратив его книзу или в сторону;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желании спрятаться целиком – провалиться сквозь землю;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глаза у стыдливого человека устремляются в сторону, или подвергаются беспокойному движению, чтобы избегнуть людского взгляд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умолкание, доходящее до невозможности открыть уста, а также невольная сдержанность, подавление движений до размера действий, совершаемых тихо, бесшумно, украд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Изард в своей монографии, посвященной эмоциям человека, среди девяти фундаментальных эмоций выделяет и подробно рассматривает стыд и застенчивость. Однако он не различает эти понятия между собой, и это создает большие сложности в правильном понимании приводимых им статистических данных и теоретических рассуждений. Изард подчеркивает, что для разных людей ситуации, вызывающие стыд, различны. «Общей чертой ситуаций, вызывающих стыд, является присутствие в них возбуждения и удовольствия». При этом стыд на теоретическом уровне рассматривается как эмоция, а застенчивость – как личностная черта. Подчеркивается, что страх, вина, стыд и застенчивость играют большую роль в человеческих отношениях, в процессах социализации и развития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стенчивость как отдельное, самостоятельное свойство личности в отечественной психологии практически не изучалась, за исключением нескольких работ. В частности, И.С.Кон уделяет большое внимание проблемам юношеского возраста. Этот период характеризуется интенсивным формированием самосознания, образа «Я» на фоне серьезных изменений психосоматических функций; возрастает интерес к своему изменяющемуся внешнему облику, внутреннему миру, повышаются тревожность и эмоциональная возбудимость. Именно в юношеском возрасте наиболее вероятно формирование застенчивости как свойства личности; основой для закрепления соответствующих поведенческих реакций могут стать характерные для этого периода некоторая неустойчивость образа «я», неуверенность в себе. Повышенная эмоциональная неустойчивость усиливает потребность в интимном, доверительном общении, но блокируется застенчивостью (человек не решается говорить о своих переживаниях из чувства ложного стыда или опасения, что его не так поймут). Трудности коммуникативного характера проявляются в юности особенно резко и накладывают отпечаток на последующее развитие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Б. Добрович отмечает, что переживание своих недостатков и занижение самооценки нередко наблюдаются в ситуации «на людях», в присутствии зрителей, особенно незнакомых. Он предлагает ряд рекомендаций по преодолению подобных трудностей. В первую очередь, необходимо избегать «поглощенности собой», ослабить напряжение, вызванное строгим самоконтролем, научиться адекватно воспринимать себя «глазами друг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яд исследований застенчивости проводился в зарубежной (в частности, американской) психоло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Дж. Чика, застенчивыми себя считают 40 % взрослых людей; 85 % застенчивых полагают, что это свойство создает преграду на пути к успеху и реализации возможностей. У многих застенчивых наблюдается отрицательная самооценка; в некоторых случаях чувство собственной неполноценности может привести к депрессии. Как правило, заниженная самооценка застенчивых не соответствует действительности, что подтверждают оценки застенчивых, сделанные другими людьми по фотографиям и видеозапис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различное толкование застенчивости разными авторами, можно выделить ряд общих моментов в понимании ее природы. Это связь застенчивости с самосознанием и самоуважением, эмоциональное переживание застенчивости и возникновение трудностей в процессе общения.</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Cs/>
          <w:color w:val="000000"/>
          <w:sz w:val="28"/>
          <w:szCs w:val="28"/>
        </w:rPr>
        <w:t>2.2 Природа застенчив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Зимбардо в своей книге приводит разные точки зрения по поводу того, является ли застенчивость природным или приобретенным свойством:</w:t>
      </w:r>
    </w:p>
    <w:p>
      <w:pPr>
        <w:pStyle w:val="TextBody"/>
        <w:widowControl/>
        <w:numPr>
          <w:ilvl w:val="0"/>
          <w:numId w:val="4"/>
        </w:numPr>
        <w:spacing w:lineRule="auto" w:line="360"/>
        <w:ind w:left="0" w:firstLine="709"/>
        <w:rPr>
          <w:sz w:val="28"/>
          <w:szCs w:val="28"/>
        </w:rPr>
      </w:pPr>
      <w:r>
        <w:rPr>
          <w:sz w:val="28"/>
          <w:szCs w:val="28"/>
        </w:rPr>
        <w:t>исследователи личностных черт считают, что застенчивость – это наследственная черта, как интеллект или рост;</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бихевиористы объясняют застенчивость несформированностью необходимых социальных умений;</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сихоаналитики видят в застенчивости симптом неосознаваемого внутриличностного конфликта;</w:t>
      </w:r>
    </w:p>
    <w:p>
      <w:pPr>
        <w:pStyle w:val="Normal"/>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циологи и некоторые детские психологи верят, что застенчивость может быть понята в терминах социального программирования: условия общества делают нас застенчив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ж. Чик считает, что примерно в 40% случаев застенчивость обусловливается генетическим фактором, определяющим предрасположенность к возникновению этого свойства. У робких людей есть определенная биологическая предрасположенность симпатической нервной системы, которая заключается в излишней чувствительности к конфликтам и угро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енное значение для формирования застенчивости имеют следующие факторы:</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рождения детей в семье;</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воспитания в семье;</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астенчивость роди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застенчивых родителей чаще бывают застенчивые де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стенчивость как трудность доверительного общения в норме возникает у людей разного пола, возраста, профессии и семейного положения и почти не проявляется в общении со сверстниками. Застенчивость очень хорошо осознается человеком, но при этом с нею трудно справиться.</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Cs/>
          <w:color w:val="000000"/>
          <w:sz w:val="28"/>
          <w:szCs w:val="28"/>
        </w:rPr>
        <w:t>2.3 Психологическое содержание феномена застенчив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стенчивость следует рассматривать как процесс, как состояние и как свойство личности. Застенчивость как процесс по-разному проявляется у людей в зависимости от возраста и профессии, может усиливаться и ослабевать под влиянием личных воздействий, имеет временные характеристики и определенную интенсивность. Ее можно представить в виде континуума, на одном конце которого будут </w:t>
      </w:r>
      <w:r>
        <w:rPr>
          <w:rFonts w:cs="Times New Roman" w:ascii="Times New Roman" w:hAnsi="Times New Roman"/>
          <w:i/>
          <w:iCs/>
          <w:color w:val="000000"/>
          <w:sz w:val="28"/>
          <w:szCs w:val="28"/>
        </w:rPr>
        <w:t xml:space="preserve">очень застенчивые </w:t>
      </w:r>
      <w:r>
        <w:rPr>
          <w:rFonts w:cs="Times New Roman" w:ascii="Times New Roman" w:hAnsi="Times New Roman"/>
          <w:color w:val="000000"/>
          <w:sz w:val="28"/>
          <w:szCs w:val="28"/>
        </w:rPr>
        <w:t xml:space="preserve">люди, страдающие от невозможности быть свободными и раскованными в общении (личностная застенчивость), а на другом – </w:t>
      </w:r>
      <w:r>
        <w:rPr>
          <w:rFonts w:cs="Times New Roman" w:ascii="Times New Roman" w:hAnsi="Times New Roman"/>
          <w:i/>
          <w:iCs/>
          <w:color w:val="000000"/>
          <w:sz w:val="28"/>
          <w:szCs w:val="28"/>
        </w:rPr>
        <w:t xml:space="preserve">незастенчивые </w:t>
      </w:r>
      <w:r>
        <w:rPr>
          <w:rFonts w:cs="Times New Roman" w:ascii="Times New Roman" w:hAnsi="Times New Roman"/>
          <w:color w:val="000000"/>
          <w:sz w:val="28"/>
          <w:szCs w:val="28"/>
        </w:rPr>
        <w:t xml:space="preserve">люди (свободные в общении), чрезвычайно редко испытывающие смущение, напряжение в ситуациях публичного выступления, знакомства. Между этими полюсами находится группа </w:t>
      </w:r>
      <w:r>
        <w:rPr>
          <w:rFonts w:cs="Times New Roman" w:ascii="Times New Roman" w:hAnsi="Times New Roman"/>
          <w:i/>
          <w:iCs/>
          <w:color w:val="000000"/>
          <w:sz w:val="28"/>
          <w:szCs w:val="28"/>
        </w:rPr>
        <w:t>ситуативно -застенчив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собую, относительно немногочисленную группу выделяются чрезмерно свободные, общительные до навязчивости, бесцеремонные люди – </w:t>
      </w:r>
      <w:r>
        <w:rPr>
          <w:rFonts w:cs="Times New Roman" w:ascii="Times New Roman" w:hAnsi="Times New Roman"/>
          <w:i/>
          <w:iCs/>
          <w:color w:val="000000"/>
          <w:sz w:val="28"/>
          <w:szCs w:val="28"/>
        </w:rPr>
        <w:t>беззастенчи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воздействием социальных условий, опыта общения, воспитания и самовоспитания может происходить «перестановка» компонентов этого процесса: незастенчивый, приобретая комплексы, становится застенчивым, а застенчивый, неправильно адаптировавшись, переходит в группу беззастенчивых.</w:t>
      </w:r>
    </w:p>
    <w:p>
      <w:pPr>
        <w:pStyle w:val="Normal"/>
        <w:shd w:fill="FFFFFF" w:val="clear"/>
        <w:spacing w:lineRule="auto" w:line="360" w:before="0" w:after="0"/>
        <w:ind w:firstLine="709"/>
        <w:jc w:val="both"/>
        <w:rPr>
          <w:rFonts w:ascii="Times New Roman" w:hAnsi="Times New Roman" w:cs="Times New Roman"/>
          <w:sz w:val="28"/>
          <w:szCs w:val="28"/>
        </w:rPr>
      </w:pPr>
      <w:bookmarkStart w:id="0" w:name="zastench"/>
      <w:bookmarkEnd w:id="0"/>
      <w:r>
        <w:rPr>
          <w:rFonts w:cs="Times New Roman" w:ascii="Times New Roman" w:hAnsi="Times New Roman"/>
          <w:color w:val="000000"/>
          <w:sz w:val="28"/>
          <w:szCs w:val="28"/>
        </w:rPr>
        <w:t>Как состояние застенчивость сопровождается нарушениями вегетативной и психомоторной сферы, речевой деятельности, эмоционально-волевых, мыслительных процессов, рядом специфических изменений самосознания, характеризующих общее состояние нервно-психической напряж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w:t>
      </w:r>
      <w:r>
        <w:rPr>
          <w:rFonts w:cs="Times New Roman" w:ascii="Times New Roman" w:hAnsi="Times New Roman"/>
          <w:i/>
          <w:iCs/>
          <w:color w:val="000000"/>
          <w:sz w:val="28"/>
          <w:szCs w:val="28"/>
        </w:rPr>
        <w:t xml:space="preserve">свойство личности </w:t>
      </w:r>
      <w:r>
        <w:rPr>
          <w:rFonts w:cs="Times New Roman" w:ascii="Times New Roman" w:hAnsi="Times New Roman"/>
          <w:color w:val="000000"/>
          <w:sz w:val="28"/>
          <w:szCs w:val="28"/>
        </w:rPr>
        <w:t>она связана с переживанием психологического дискомфорта, стабильными трудностями в установлении контактов, пониженными адаптивностью и самоуважением и повышенной сенситивностью в контактах. Она часто входит в синдром личностных свойств, снижающих контактность (аутистичность, отчужденность, интровертированность, чувство одиночества) и успешность общения (чрезмерная сенситивность, тревожность, рефлекс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стенчивость может быть временным проявлением (возрастная и ситуативная застенчивость) и постоянной личностной чертой. Возрастная (подростковая и юношеская) застенчивость возникает в период активного усвоения социального опыта, новых социальных ролей, формирования половой позиции, повышения субъективной значимости общения с представителями противоположного по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ительная внутренняя нестабильность периода полового созревания вместе с необходимостью активного освоения социальных ролей приводит к снижению уверенности в себе, появлению нерешительности, скованности, повышенного самоконтро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растную и ситуативную застенчивость следует рассматривать как социальную застенчивость, так как причинами ее возникновения могут быть разнообразные социальные факторы. Она поддается коррекции вплоть до полного преодоления при благоприятном стечении обстоятельств: удачный брак, профессиональный успех, физическое и нервно-психическое здоровье, удовлетворение основных социальных и личностных потребностей. Личностная застенчивость обычно имеет в генезисе как биологическую предрасположенность, так и неблагоприятные социальные вли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застенчивых по многим параметрам нет половых различий. Следовательно, психологическая природа застенчивости у мужчин и женщин одинакова, и это обстоятельство еще раз указывает на ее генетическую обусловле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овые различия фиксируются лишь в стереотипах, которые в значительной степени связаны с традиционными представлениями о мужественности и женственности. Мужчинам чаще приписываются изменения в психомоторной сфере и волевых действиях, а женщинам – в вегетативных проявлениях, эмоциональной сфере и</w:t>
      </w:r>
      <w:r>
        <w:rPr>
          <w:rFonts w:cs="Times New Roman" w:ascii="Times New Roman" w:hAnsi="Times New Roman"/>
          <w:sz w:val="28"/>
          <w:szCs w:val="28"/>
        </w:rPr>
        <w:t xml:space="preserve"> </w:t>
      </w:r>
      <w:r>
        <w:rPr>
          <w:rFonts w:cs="Times New Roman" w:ascii="Times New Roman" w:hAnsi="Times New Roman"/>
          <w:color w:val="000000"/>
          <w:sz w:val="28"/>
          <w:szCs w:val="28"/>
        </w:rPr>
        <w:t>чувствительности к социальному одобрению.</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Cs/>
          <w:color w:val="000000"/>
          <w:sz w:val="28"/>
          <w:szCs w:val="28"/>
        </w:rPr>
        <w:t>2.4 Типы застенчиво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я застенчивых людей неоднородна. В нее входят </w:t>
      </w:r>
      <w:r>
        <w:rPr>
          <w:rFonts w:cs="Times New Roman" w:ascii="Times New Roman" w:hAnsi="Times New Roman"/>
          <w:i/>
          <w:iCs/>
          <w:color w:val="000000"/>
          <w:sz w:val="28"/>
          <w:szCs w:val="28"/>
        </w:rPr>
        <w:t xml:space="preserve">особо застенчивые </w:t>
      </w:r>
      <w:r>
        <w:rPr>
          <w:rFonts w:cs="Times New Roman" w:ascii="Times New Roman" w:hAnsi="Times New Roman"/>
          <w:color w:val="000000"/>
          <w:sz w:val="28"/>
          <w:szCs w:val="28"/>
        </w:rPr>
        <w:t xml:space="preserve">(испытывающие напряжение, неловкость, несвободу в большинстве социальных ситуаций; исключение составляют только ситуации общения с близкими, родными, друзьями или хорошо знакомыми деловыми партнерами); </w:t>
      </w:r>
      <w:r>
        <w:rPr>
          <w:rFonts w:cs="Times New Roman" w:ascii="Times New Roman" w:hAnsi="Times New Roman"/>
          <w:i/>
          <w:iCs/>
          <w:color w:val="000000"/>
          <w:sz w:val="28"/>
          <w:szCs w:val="28"/>
        </w:rPr>
        <w:t xml:space="preserve">адаптированные застенчивые </w:t>
      </w:r>
      <w:r>
        <w:rPr>
          <w:rFonts w:cs="Times New Roman" w:ascii="Times New Roman" w:hAnsi="Times New Roman"/>
          <w:color w:val="000000"/>
          <w:sz w:val="28"/>
          <w:szCs w:val="28"/>
        </w:rPr>
        <w:t xml:space="preserve">(те, кто выработал индивидуальные способы саморегуляции и снятия напряженности и во многих ситуациях, ранее вызывавших напряжение, удовлетворительно справляется с трудностями) и – по ряду признаков (замкнутость, низкое самоуважение, аутистичность) – те люди, которых правильнее отнести к категории «псевдозастенчивы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ую типологию подростковой застенчивости, построенную на основе большой психотерапевтической практики, дают В.Л.Леви и Л.З.Волков. Они выделяют три типа патологической застенч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 xml:space="preserve">Шизоидно-интровертированная </w:t>
      </w:r>
      <w:r>
        <w:rPr>
          <w:rFonts w:cs="Times New Roman" w:ascii="Times New Roman" w:hAnsi="Times New Roman"/>
          <w:color w:val="000000"/>
          <w:sz w:val="28"/>
          <w:szCs w:val="28"/>
        </w:rPr>
        <w:t>(конституциональная): стойкая и психотерапевтически наиболее неблагоприятная; связана с изолированностью подростка в группе, его неконформным поведением, явлениями дис-морфофобии, сокращением контакта с людьми («бегство от оценок»). Эта форма застенчивости наиболее близка к аутистичности, ее можно назвать аутистической застенчив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 xml:space="preserve">Псевдошизоидная </w:t>
      </w:r>
      <w:r>
        <w:rPr>
          <w:rFonts w:cs="Times New Roman" w:ascii="Times New Roman" w:hAnsi="Times New Roman"/>
          <w:color w:val="000000"/>
          <w:sz w:val="28"/>
          <w:szCs w:val="28"/>
        </w:rPr>
        <w:t>застенчивость: возникает из-за физической или социальной неполноценности, физических дефектов (заикание, косоглазие, ожирение, смешное имя или фамилия и т. п.). С близкими и хорошо знакомыми людьми не проявляется. Лица с псевдошизоидной застенчивостью имеют неустойчивую самооценку и пытаются компенсировать свою застенчивость в форме анти- или сверхконформного поведения, часто демонстрируют «беззастенчивость от застенчивости» – развязность. Псевдошизоидная застенчивость – это поведение закомплексованного человека, явно компенсаторная беззастенчив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 xml:space="preserve">Психастеническая </w:t>
      </w:r>
      <w:r>
        <w:rPr>
          <w:rFonts w:cs="Times New Roman" w:ascii="Times New Roman" w:hAnsi="Times New Roman"/>
          <w:color w:val="000000"/>
          <w:sz w:val="28"/>
          <w:szCs w:val="28"/>
        </w:rPr>
        <w:t>застенчивость: характеризуется снижением уровня притязаний в старшем возрасте, отсутствием стремления к роли лидера, конформным поведением. Запущенная застенчивость может принимать различные формы бегства, в том числе и форму пристрастия к алкого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ти три вида застенчивости, как указывают авторы, относятся к патологической застенчивости, то есть характеризуют пограничные состояния. Поэтому в качестве «средства от застенчивости» предлагается умеренный прием психотропных средств.</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Cs/>
          <w:color w:val="000000"/>
          <w:sz w:val="28"/>
          <w:szCs w:val="28"/>
        </w:rPr>
        <w:t>2.5 Беззастенчив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войство, прямо противоположное застенчивости – </w:t>
      </w:r>
      <w:r>
        <w:rPr>
          <w:rFonts w:cs="Times New Roman" w:ascii="Times New Roman" w:hAnsi="Times New Roman"/>
          <w:i/>
          <w:iCs/>
          <w:color w:val="000000"/>
          <w:sz w:val="28"/>
          <w:szCs w:val="28"/>
        </w:rPr>
        <w:t>беззастенчив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тегория </w:t>
      </w:r>
      <w:r>
        <w:rPr>
          <w:rFonts w:cs="Times New Roman" w:ascii="Times New Roman" w:hAnsi="Times New Roman"/>
          <w:i/>
          <w:iCs/>
          <w:color w:val="000000"/>
          <w:sz w:val="28"/>
          <w:szCs w:val="28"/>
        </w:rPr>
        <w:t xml:space="preserve">беззастенчивых </w:t>
      </w:r>
      <w:r>
        <w:rPr>
          <w:rFonts w:cs="Times New Roman" w:ascii="Times New Roman" w:hAnsi="Times New Roman"/>
          <w:color w:val="000000"/>
          <w:sz w:val="28"/>
          <w:szCs w:val="28"/>
        </w:rPr>
        <w:t>неоднородна по своему составу. По различным основаниям можно выделить пять груп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вая группа – </w:t>
      </w:r>
      <w:r>
        <w:rPr>
          <w:rFonts w:cs="Times New Roman" w:ascii="Times New Roman" w:hAnsi="Times New Roman"/>
          <w:i/>
          <w:iCs/>
          <w:color w:val="000000"/>
          <w:sz w:val="28"/>
          <w:szCs w:val="28"/>
        </w:rPr>
        <w:t xml:space="preserve">высокотемпераментные люди, </w:t>
      </w:r>
      <w:r>
        <w:rPr>
          <w:rFonts w:cs="Times New Roman" w:ascii="Times New Roman" w:hAnsi="Times New Roman"/>
          <w:color w:val="000000"/>
          <w:sz w:val="28"/>
          <w:szCs w:val="28"/>
        </w:rPr>
        <w:t>у которых слабы процессы торможения. Вот что говорят о таких своих сверстниках студенты, поясняя, за что поместили их в разряд беззастенчивых: «Напор и быстрота действий, неиссякаемая энергия, безудержность, импульсивность, отсутствие контроля над словами; выступает, когда это не нужно; беззастенчивость лишь в смысле «недержания ре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торая группа – </w:t>
      </w:r>
      <w:r>
        <w:rPr>
          <w:rFonts w:cs="Times New Roman" w:ascii="Times New Roman" w:hAnsi="Times New Roman"/>
          <w:i/>
          <w:iCs/>
          <w:color w:val="000000"/>
          <w:sz w:val="28"/>
          <w:szCs w:val="28"/>
        </w:rPr>
        <w:t xml:space="preserve">плохо воспитанные люди, </w:t>
      </w:r>
      <w:r>
        <w:rPr>
          <w:rFonts w:cs="Times New Roman" w:ascii="Times New Roman" w:hAnsi="Times New Roman"/>
          <w:color w:val="000000"/>
          <w:sz w:val="28"/>
          <w:szCs w:val="28"/>
        </w:rPr>
        <w:t>а также те, кто ориентирован на самоутверждение. «Нет чувства такта и меры, экстравагантность заменяет элементарные правила поведения; отсутствие культуры общения – может прервать разговор, не извинившись; неприятная навязчивость, как своих идей, так и в стремлении быть „своим парнем" в любой груп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етья группа – </w:t>
      </w:r>
      <w:r>
        <w:rPr>
          <w:rFonts w:cs="Times New Roman" w:ascii="Times New Roman" w:hAnsi="Times New Roman"/>
          <w:i/>
          <w:iCs/>
          <w:color w:val="000000"/>
          <w:sz w:val="28"/>
          <w:szCs w:val="28"/>
        </w:rPr>
        <w:t xml:space="preserve">возбудимые психопаты, </w:t>
      </w:r>
      <w:r>
        <w:rPr>
          <w:rFonts w:cs="Times New Roman" w:ascii="Times New Roman" w:hAnsi="Times New Roman"/>
          <w:color w:val="000000"/>
          <w:sz w:val="28"/>
          <w:szCs w:val="28"/>
        </w:rPr>
        <w:t>истероидные личности, эгоцентричные, бесцеремонные и навязчивые. «Говорит, когда хочет, что хочет, как хочет; никогда не теряется, даже выставляя свою личную жизнь и интимные ситуации напоказ, афиширует свои чувства; навязчивая бесцеремонность, беззастенчивость, доходящая до хам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твертая группа – люди </w:t>
      </w:r>
      <w:r>
        <w:rPr>
          <w:rFonts w:cs="Times New Roman" w:ascii="Times New Roman" w:hAnsi="Times New Roman"/>
          <w:i/>
          <w:iCs/>
          <w:color w:val="000000"/>
          <w:sz w:val="28"/>
          <w:szCs w:val="28"/>
        </w:rPr>
        <w:t xml:space="preserve">морально ущербные, </w:t>
      </w:r>
      <w:r>
        <w:rPr>
          <w:rFonts w:cs="Times New Roman" w:ascii="Times New Roman" w:hAnsi="Times New Roman"/>
          <w:color w:val="000000"/>
          <w:sz w:val="28"/>
          <w:szCs w:val="28"/>
        </w:rPr>
        <w:t>карьеристы, беззастенчивые в самом худшем смысле этого слова. «Не существует ограничений в моральном плане, высшая степень самовлюбленности и наглости; не стесняется прервать любую беседу, хотя внешне вежлив; держится за свое, чего бы это ему ни стоило». От всех остальных эту группу отличают внешняя вежливость, подхалимство перед старшими и грубость с младш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ятая группа – </w:t>
      </w:r>
      <w:r>
        <w:rPr>
          <w:rFonts w:cs="Times New Roman" w:ascii="Times New Roman" w:hAnsi="Times New Roman"/>
          <w:i/>
          <w:iCs/>
          <w:color w:val="000000"/>
          <w:sz w:val="28"/>
          <w:szCs w:val="28"/>
        </w:rPr>
        <w:t xml:space="preserve">неадекватно адаптированные застенчивые: </w:t>
      </w:r>
      <w:r>
        <w:rPr>
          <w:rFonts w:cs="Times New Roman" w:ascii="Times New Roman" w:hAnsi="Times New Roman"/>
          <w:color w:val="000000"/>
          <w:sz w:val="28"/>
          <w:szCs w:val="28"/>
        </w:rPr>
        <w:t>те, кто, пытаясь преодолеть застенчивость, впадают в другую крайность. «Преодолевая застенчивость, комплексы, доводит свободу общения до беззастенчивости; застенчивость у него, как и у каждого человека, есть, но она подавлена внешне развязным повед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ебенок или подросток становится беззастенчивым по совокупности причин, то привести его к нормам человеческого общежития довольно слож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ткая дифференциация групп облегчает выработку рекомендаций и тактики коррекционной работы с застенчивыми людьми. Следует подчеркнуть, что человек, постоянно испытывающий застенчивость, воспринимающий ее как недостаток или даже порок, стремящийся во что бы то ни стало избавиться от нее, должен осознать, что это такое же обычное свойство, как, например, тревожность. Нередко оно воспринимается людьми как скромность, деликатность, то есть как положительная че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застенчивостью надо научиться жить. Застенчивые люди вырабатывают собственные приемы саморегуляции; довольно часто их отличает спасительная пунктуальность и педан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pPr>
      <w:r>
        <w:rPr>
          <w:rFonts w:cs="Times New Roman" w:ascii="Times New Roman" w:hAnsi="Times New Roman"/>
          <w:bCs/>
          <w:color w:val="000000"/>
          <w:sz w:val="28"/>
          <w:szCs w:val="28"/>
        </w:rPr>
        <w:t>Куницына В.Н., Казаринова Н.В., Погольша В.М.</w:t>
      </w:r>
      <w:r>
        <w:rPr>
          <w:rFonts w:cs="Times New Roman" w:ascii="Times New Roman" w:hAnsi="Times New Roman"/>
          <w:b/>
          <w:bCs/>
          <w:color w:val="000000"/>
          <w:sz w:val="28"/>
          <w:szCs w:val="28"/>
        </w:rPr>
        <w:t xml:space="preserve"> «</w:t>
      </w:r>
      <w:r>
        <w:rPr>
          <w:rFonts w:cs="Times New Roman" w:ascii="Times New Roman" w:hAnsi="Times New Roman"/>
          <w:sz w:val="28"/>
          <w:szCs w:val="28"/>
        </w:rPr>
        <w:t>Межличностное общение. Учебник для вузов.» – СПб.: Питер, 2001. – 544 с.: ил. - (Серия «Учебник нового ве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jc w:val="center"/>
      <w:outlineLvl w:val="2"/>
    </w:pPr>
    <w:rPr>
      <w:rFonts w:ascii="Times New Roman" w:hAnsi="Times New Roman" w:cs="Times New Roman"/>
      <w:b/>
      <w:bCs/>
      <w:color w:val="000000"/>
      <w:sz w:val="24"/>
      <w:szCs w:val="20"/>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jc w:val="center"/>
      <w:outlineLvl w:val="6"/>
    </w:pPr>
    <w:rPr>
      <w:rFonts w:ascii="Times New Roman" w:hAnsi="Times New Roman" w:cs="Times New Roman"/>
      <w:color w:val="000000"/>
      <w:sz w:val="24"/>
      <w:szCs w:val="19"/>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color w:val="000000"/>
      <w:sz w:val="20"/>
      <w:szCs w:val="20"/>
      <w:shd w:fill="FFFFFF" w:val="clear"/>
    </w:rPr>
  </w:style>
  <w:style w:type="character" w:styleId="7">
    <w:name w:val="Заголовок 7 Знак"/>
    <w:qFormat/>
    <w:rPr>
      <w:rFonts w:ascii="Times New Roman" w:hAnsi="Times New Roman" w:cs="Times New Roman"/>
      <w:color w:val="000000"/>
      <w:sz w:val="19"/>
      <w:szCs w:val="19"/>
      <w:u w:val="single"/>
      <w:shd w:fill="FFFFFF" w:val="clear"/>
    </w:rPr>
  </w:style>
  <w:style w:type="character" w:styleId="Style13">
    <w:name w:val="Основной текст Знак"/>
    <w:qFormat/>
    <w:rPr>
      <w:rFonts w:ascii="Times New Roman" w:hAnsi="Times New Roman" w:cs="Times New Roman"/>
      <w:color w:val="000000"/>
      <w:sz w:val="20"/>
      <w:szCs w:val="20"/>
      <w:shd w:fill="FFFFFF" w:val="clear"/>
    </w:rPr>
  </w:style>
  <w:style w:type="character" w:styleId="31">
    <w:name w:val="Основной текст с отступом 3 Знак"/>
    <w:qFormat/>
    <w:rPr>
      <w:rFonts w:ascii="Times New Roman" w:hAnsi="Times New Roman" w:cs="Times New Roman"/>
      <w:color w:val="000000"/>
      <w:sz w:val="20"/>
      <w:szCs w:val="20"/>
      <w:shd w:fill="FFFFFF" w:val="clear"/>
    </w:rPr>
  </w:style>
  <w:style w:type="character" w:styleId="2">
    <w:name w:val="Основной текст 2 Знак"/>
    <w:qFormat/>
    <w:rPr>
      <w:rFonts w:ascii="Times New Roman" w:hAnsi="Times New Roman" w:cs="Times New Roman"/>
      <w:i/>
      <w:iCs/>
      <w:color w:val="000000"/>
      <w:sz w:val="18"/>
      <w:szCs w:val="18"/>
      <w:shd w:fill="FFFFFF" w:val="clea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before="0" w:after="0"/>
      <w:jc w:val="both"/>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autoSpaceDE w:val="false"/>
      <w:spacing w:lineRule="auto" w:line="240" w:before="0" w:after="0"/>
      <w:ind w:firstLine="284"/>
      <w:jc w:val="both"/>
    </w:pPr>
    <w:rPr>
      <w:rFonts w:ascii="Times New Roman" w:hAnsi="Times New Roman" w:cs="Times New Roman"/>
      <w:color w:val="000000"/>
      <w:sz w:val="24"/>
      <w:szCs w:val="20"/>
    </w:rPr>
  </w:style>
  <w:style w:type="paragraph" w:styleId="21">
    <w:name w:val="Основной текст 2"/>
    <w:basedOn w:val="Normal"/>
    <w:qFormat/>
    <w:pPr>
      <w:widowControl w:val="false"/>
      <w:shd w:fill="FFFFFF" w:val="clear"/>
      <w:autoSpaceDE w:val="false"/>
      <w:spacing w:lineRule="auto" w:line="240" w:before="0" w:after="0"/>
      <w:jc w:val="both"/>
    </w:pPr>
    <w:rPr>
      <w:rFonts w:ascii="Times New Roman" w:hAnsi="Times New Roman" w:cs="Times New Roman"/>
      <w:i/>
      <w:iCs/>
      <w:color w:val="000000"/>
      <w:sz w:val="24"/>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7:00Z</dcterms:created>
  <dc:creator>Admin</dc:creator>
  <dc:description/>
  <cp:keywords/>
  <dc:language>en-US</dc:language>
  <cp:lastModifiedBy>SYSTEM</cp:lastModifiedBy>
  <dcterms:modified xsi:type="dcterms:W3CDTF">2011-09-07T13:17:00Z</dcterms:modified>
  <cp:revision>2</cp:revision>
  <dc:subject/>
  <dc:title/>
</cp:coreProperties>
</file>