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ральский государственный лесотехн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eastAsia="en-US"/>
        </w:rPr>
        <w:t>Кафедра ”Декоративной и специальной обработки древесины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расчёт технологического процес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ства древесностружечных пл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катеринбург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ием необходимо разработать современную конструкцию изделия. Для изготовления изделия должно использоваться современное оборудование, которое позволит увеличить объём производства продукции, повысить и качество и улучшить ассортимент, а также снизить материалоёмкость и трудоёмкость выпускаемых изделий. Применение новых материалов должно сократить стадии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еобходимо разработать план цеха с рациональным использованием оборудования и площадей, вопросы техники безопасности и организации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Разработка конструкции издел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1 Описание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журнальный столик имеет устойчивую конструкцию и рациональное строение удовлетворяющие эстетическим требованиям, сборно-разборную конструкции. Стол имеет оптимальные раз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имеет эксклюзивную форму которая впишется в любой интерьер. Он может служить как столик для бумаг и газет, а так же за ни общаться с друзь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красным материалом для данного изделия является натуральная древесина по прозрачную отделку. Общий вод изделия представлен на чертеже. Габаритные размеры стола,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- 8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- 6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- 55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2 Конструирование изделия, соединения,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 столика сборно-разборная, состоит из верхней и нижней столешницы, полочки и двух перегородок. Вся конструкция собирается на шканты, для жесткости верхняя столешница крепится угловой стяж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ого материала используе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ломатериал не обрезной порода сос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пиломатериалов должна быть 8±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Технические требования к издел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 должна изготавливаться в соответствии с требованиями ГОСТ 16371-93. “Мебель бытовая. Общие технические условия”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иломатериал должен быть одной породы, иметь сходную текстуру, цвету. Не принимается наличие различных пороков. Щит должен иметь равную толщину во всех точках и отшлифован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должны быть покрыты защитно-декоративным покрытием выполненные в соответствии с ОСТ-13-27-82 “ Покрытии защитно-декоративные на мебели из древесинных. Классификация и обозначения”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детали и сборочные единицы должны быть изготовлены с предельными отклонениями на размеры по 13 квалитету в соответствие с ГОСТ 6449 1-5-82 “Изделия из древесины и древесных материалов. Допуски и посадки”. Детали и сборочные единицы изделий сборно-разборной мебели должны производить сборку и разборку изделий без дополнительной подгонки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ое изделие должно стоять на горизонтальной поверхности устойчиво и не иметь перекосов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робленность щитовых деталей на 1м длины не должно превышать 1мм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несение в конструкторскую документацию измерений размеров элементов без внесения их в техническое описание, если это не влечёт за собой изменение внешнего вида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4 Маркировка, упаковка, транспортирование, хра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 изделий потребителю производится комплектов деталей с набором фурнитуры (шкант, стяжка уголок)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вке в разборном виде стол должен сопровождаться инструкцией по сборке, схемой монтажа и перечнем комплектующей фурнитуры. На каждую деталь должен быть написаны номера согласно спецификации. Маркировка должна быть расположена на поверхностях, невидимых при нормальной эксплуатации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съёмная фурнитура должна быть упакована в коробку или пакет и прилеплена к одной из деталей.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таль в пакете должна быть проложена прокладками и обращены поверхностями внутрь пакета. Пакет упаковывается в гофрированный картон и перевязывается упаковочной лентой. На пакете ставят маркировку, на которой указывают: наименование предприятия-изготовителя, его местонахождении, наименование изделия, индекс государственной регистрации, артикул, обозначение стандарта, дата выпуска, штамп ОТК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еделах одного населённого пункта допускается перевозка мебели открытым транспортом в упаковке или без упаковки при условии предохранения её от повреждении, загрязнении. Атмосферных воздействий. При междугородных перевозках изделия должно быть упаковано в оберточную бумагу, гофрированный картон, плёночный или другой материал, обеспечивающий сохранность изделия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делия должны хранится в закрытых, отапливаемых помещениях при температуре не ниж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тносительной влажности воздуха 42-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5 Правила приёмки, методы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осмотр производится без применения увеличительных приборов. Размеры изделия проверяются универсальным измерительным инструментом с ценой деления 1мм, шаблонами, предельными калибрами. Габаритные размеры готовых изделий измеряют с точностью до 1мм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ойчивость и прочность изделия определяют по ГОСТ 19882-7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Гарантия изготови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ители должны гарантировать соответствие изделия требованиям ГОСТ 16371-84 “Мебель бытовая. Общие технические условия” при соблюдении условий транспортировки, хранения, эксплуатации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эксплуатации бытовой мебели -24 месяца. Гарантийный срок при розничной продажи через торговую сеть начинается со дня продажи изделия, при внерыночном распределении - со дня получения потреб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работка технологического прочеса изготовления издел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Карта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является важным производственным документом, определяющим не только состав и последовательность операций по обработке каждой детали, но и решений их выполнение, квалификацию рабочего и условие оплаты е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карты приведены основные сведения о данной детали, которые могут потребоваться при назначении операций и выборе режимов обработки. В карту по вертикали внесены: перечень операций и оборудовании с инструментом, которым следует пользоваться для каждой опер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начинается с раскроя п/м на станках ЦКБ-40, ЦДК-5-3 (карта технологического процесса на столешниц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нках № 5,6,7 вносят размеры заготовки которые получаются после обработке на данном станке в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8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дновременно обрабатываемых деталей равно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нке №9 определяем норму выборки в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нка ЦКБ-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см-время смены, Тсм=48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-коэффициент использования рабочего времени, Кд=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число резцов в минуту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число дополнительных резцов на торцевание и вырезку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480∙0,7∙(5-2)=1008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нка ЦДК5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см-время смены, Тсм=48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-коэффициент использования рабочего времени, Кд=0,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- коэффициент использования рабочего времени, Км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скорость подачи, м/мин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0 м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средняя длина заготовк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число пил в поставе, ш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384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06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нках №10,11 проставлены разряды основного и вспомогательного рабочих. После нормы выработки определяется норма времени на деталь и на издел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КБ-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8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ДК5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4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ы времени на изделие или времени на деталь умножается на количество деталей в изде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количество деталей в издел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КБ-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0,48=0,96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ДК5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0,14=0,28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й, после раскроя, идёт операция обработки детали по сечению. Эта операция выполняется на 4-х стороннем станке </w:t>
      </w:r>
      <w:r>
        <w:rPr>
          <w:sz w:val="28"/>
          <w:szCs w:val="28"/>
          <w:lang w:val="en-US"/>
        </w:rPr>
        <w:t>Super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</w:t>
      </w:r>
      <w:r>
        <w:rPr>
          <w:sz w:val="28"/>
          <w:szCs w:val="28"/>
          <w:lang w:val="en-US"/>
        </w:rPr>
        <w:t>Super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 где Тсм-время смены, Тсм=48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-коэффициент использования рабочего времени, Кд=0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- коэффициент использования рабочего времени, Км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скорость подачи, м/мин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2 м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заг-средняя длина заготовк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0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7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ремени на издел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количество деталей в издел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1,37=2,74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их операций производят сортировку и подбор брусков по текстуре и качеству, которая выполняется на рабочем столе и при использовании рабочего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ортированные детали поступают на станок ИУ-16, для склеивание щ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ИУ-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 где Тсм-время смены, Тсм=48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-коэффициент использования рабочего времени, Кд=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-время цикл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32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4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11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ремени на издел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количество деталей в издел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3,11=6,2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й операции производят технологическую выдержку, которая выполняется на подстопном месте. Готовые щиты поступают на калибровку </w:t>
      </w:r>
      <w:r>
        <w:rPr>
          <w:sz w:val="28"/>
          <w:szCs w:val="28"/>
          <w:lang w:val="en-US"/>
        </w:rPr>
        <w:t>Sandya</w:t>
      </w:r>
      <w:r>
        <w:rPr>
          <w:sz w:val="28"/>
          <w:szCs w:val="28"/>
        </w:rPr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</w:t>
      </w:r>
      <w:r>
        <w:rPr>
          <w:sz w:val="28"/>
          <w:szCs w:val="28"/>
          <w:lang w:val="en-US"/>
        </w:rPr>
        <w:t>Sandya</w:t>
      </w:r>
      <w:r>
        <w:rPr>
          <w:sz w:val="28"/>
          <w:szCs w:val="28"/>
        </w:rPr>
        <w:t>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 где Тсм-время смены, Тсм=48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-коэффициент использования рабочего времени, Кд=0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- коэффициент использования рабочего времени, Км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скорость подачи, м/мин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0 м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заг-средняя длина заготовк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85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5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ремени на издел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количество деталей в издел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0,25=0,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е щиты поступают на чистовое опиливание по периметру на станке Альтендо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Альтендо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732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см-время смены, Тсм=48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-коэффициент использования рабочего времени, Кд=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- коэффициент использования рабочего времени, Км=0,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скорость подачи, м/мин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5 м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-Коэффициент, учитывающий общие пропилы,К1=5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оличество одновременно обрабатываемых детале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р-длина пропилов (периметр заготовок)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82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88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3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ремени на издел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количество деталей в издел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0,23=0,46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иливания деталь идёт на ЛС 80, производится скругление тор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ЛС 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 где Тсм-время смены, Тсм=48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-коэффициент использования рабочего времени, Кд=0,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- коэффициент использования рабочего времени, Км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скорость подачи, м/мин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0 м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р- длина обр. поверхност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280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1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ремени на издел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количество деталей в издел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0,11=0,2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деталь идёт на ФСШ-1А, фрезерование кром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ФСШ-1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 где Тсм-время смены, Тсм=480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д-коэффициент использования рабочего времени, Кд=0,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р- длина обр. поверхности, м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оличество одновременно обрабатываемых детале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67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7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ремени на издел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количество деталей в издел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0,27=0,54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фрезерование кромок деталь поступает на СГВП-1А для сверления отверс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СГВП-1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 где Тсм-время смены, Тсм=48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-коэффициент использования рабочего времени, Кд=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-время цикл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0,2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28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8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ремени на издел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количество деталей в издел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0,28=0,56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ая деталь идет на </w:t>
      </w:r>
      <w:r>
        <w:rPr>
          <w:sz w:val="28"/>
          <w:szCs w:val="28"/>
          <w:lang w:val="en-US"/>
        </w:rPr>
        <w:t>Sandya</w:t>
      </w:r>
      <w:r>
        <w:rPr>
          <w:sz w:val="28"/>
          <w:szCs w:val="28"/>
        </w:rPr>
        <w:t xml:space="preserve"> 5 для шлифования пл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</w:t>
      </w:r>
      <w:r>
        <w:rPr>
          <w:sz w:val="28"/>
          <w:szCs w:val="28"/>
          <w:lang w:val="en-US"/>
        </w:rPr>
        <w:t>Sandya</w:t>
      </w:r>
      <w:r>
        <w:rPr>
          <w:sz w:val="28"/>
          <w:szCs w:val="28"/>
        </w:rPr>
        <w:t xml:space="preserve">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 где Тсм-время смены, Тсм=48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-коэффициент использования рабочего времени, Кд=0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- коэффициент использования рабочего времени, Км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скорость подачи, м/мин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0 м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заг-средняя длина заготовк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85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5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ремени на издел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количество деталей в издел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0,25=0,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еталь поступает на ШлНСВ для шлифовки кром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ШлНС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 где Тсм-время смены, Тсм=48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-коэффициент использования рабочего времени, Кд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8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дета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8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ремени на издел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количество деталей в издел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и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∙2,8=5,6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й операцией является контроль качества, устронение дефектов. Она выполняется на рабочем столе и с использованием рабочего инструмента. Полученные данные заносятся в таблицы 2.1, 2.2, 2.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ффективный годовой фонд времени работы стан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-Т</w:t>
      </w:r>
      <w:r>
        <w:rPr>
          <w:sz w:val="28"/>
          <w:szCs w:val="28"/>
          <w:vertAlign w:val="subscript"/>
        </w:rPr>
        <w:t>р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-номинальный годовой фонд времени, ч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-время простоев оборудования в связи с его капитальным ремонтом, 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[Г-(В+П)]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</w:t>
      </w:r>
      <w:r>
        <w:rPr>
          <w:sz w:val="28"/>
          <w:szCs w:val="28"/>
        </w:rPr>
        <w:t>в-С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</w:t>
      </w:r>
      <w:r>
        <w:rPr>
          <w:sz w:val="28"/>
          <w:szCs w:val="28"/>
        </w:rPr>
        <w:t>(в-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Г-количество календарны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 количество воскресны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</w:t>
      </w:r>
      <w:r>
        <w:rPr>
          <w:sz w:val="28"/>
          <w:szCs w:val="28"/>
        </w:rPr>
        <w:t>- количество смен работы в 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продолжительность рабочей смены, ч принимаем в=4ч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- количество субботних и праздничных дней с сокращ1нной продолжительностью рабочего дня на 1ч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7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3840"/>
        </w:tabs>
        <w:ind w:left="3840" w:hanging="144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80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60"/>
        </w:tabs>
        <w:ind w:left="6360" w:hanging="216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1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4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4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15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15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4.wmf"/><Relationship Id="rId35" Type="http://schemas.openxmlformats.org/officeDocument/2006/relationships/image" Target="media/image28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4.wmf"/><Relationship Id="rId43" Type="http://schemas.openxmlformats.org/officeDocument/2006/relationships/image" Target="media/image3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4:00Z</dcterms:created>
  <dc:creator>Лимонов Дима</dc:creator>
  <dc:description/>
  <cp:keywords/>
  <dc:language>en-US</dc:language>
  <cp:lastModifiedBy>SYSTEM</cp:lastModifiedBy>
  <dcterms:modified xsi:type="dcterms:W3CDTF">2011-09-07T13:14:00Z</dcterms:modified>
  <cp:revision>2</cp:revision>
  <dc:subject/>
  <dc:title>Введение</dc:title>
</cp:coreProperties>
</file>