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цептивная сторона об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рактивная сторона об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ммуникативная сторона об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уктура об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ункции общения</w:t>
      </w:r>
    </w:p>
    <w:p>
      <w:pPr>
        <w:pStyle w:val="Style17"/>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едства коммуникации</w:t>
      </w:r>
    </w:p>
    <w:p>
      <w:pPr>
        <w:pStyle w:val="Style17"/>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ние как социально-психологический феноме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является одним из предметов социально-психологического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 многоаспектный и многоплановый процесс формирования, обеспечения и реализации межличностного и межгруппового контакта, который обусловлен необходимостью организации осуществления и поддержания совместной деятельности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Г. М. Андреевой, Д. Мида, Г. Келли и других ученых, анализировавших содержание и механизмы общения, показали, что его ведущими процессами или сторонами общ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передача информации в процессе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ктивная (т.е. взаимодействие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цептивные компоненты (восприятие партнерами друг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циально-психологического знания относительно проблематики общения наиболее содержательно глубокий и объемный материал наработан по общению межличностному. В этом плане все три стороны общения в совокупности отражают многоаспектность и при этом неоднозначную сложность внутреннего, субъективного мира одного человека, если речь идет о его отношении к другому. Коммуникативная сторона общения отражает тот аспект межличностного контакта, который выражается в обмене участниками общения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более подробно процессы и стороны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ерцептивная сторона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осприятия у человека формируется образ другого, понимание его личностных черт. Наибольшие сложности в процессе восприятия человека человеком представляет не только неоднозначность самого объекта (человека или группы людей), но и тот факт, что по внешним признакам, по тому образу, который формируется в результат контакта, партнеры стремятся вывести суждение о внутренних качествах друг друга. Отсюда те многочисленные стереотипы, связывающие конституцию или черты лица с индивидуальными особенностями.[6]</w:t>
      </w:r>
    </w:p>
    <w:p>
      <w:pPr>
        <w:pStyle w:val="Normal"/>
        <w:spacing w:lineRule="auto" w:line="360" w:before="0" w:after="0"/>
        <w:ind w:firstLine="709"/>
        <w:jc w:val="both"/>
        <w:rPr/>
      </w:pPr>
      <w:r>
        <w:rPr>
          <w:rFonts w:cs="Times New Roman" w:ascii="Times New Roman" w:hAnsi="Times New Roman"/>
          <w:sz w:val="28"/>
          <w:szCs w:val="28"/>
        </w:rPr>
        <w:t xml:space="preserve">Основными механизмами познания другого человека являются </w:t>
      </w:r>
      <w:r>
        <w:rPr>
          <w:rFonts w:cs="Times New Roman" w:ascii="Times New Roman" w:hAnsi="Times New Roman"/>
          <w:i/>
          <w:sz w:val="28"/>
          <w:szCs w:val="28"/>
        </w:rPr>
        <w:t>идентификация и рефлекс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предполагает отождествление с воспринимаемым субъектом, на основании чего и делается вывод о его индивидуальных особенностях и предполагаемом поведении. Человек старается поставить себя на место другого и, исходя из этого, попытаться понять его состояние и возможные способы действия в конкретной ситуации. Часто при этом собственные понятия и схемы поведения распространяются на другого, что может стать причиной ошибки, так как отличия этого от другого не учитываются при идентификации. Более эмотивные люди, естественно, чаще используют именно этот метод познания, заражаясь переживаниями партнера по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нятием рефлексии подразумевается не способность человека к самонаблюдению, но осознание того, каким воспринимают его окружающие. Такой отраженный образ Я, т.е. Я в глазах других, является важным элементом Я-концепции и самооценки, он всегда, более или менее осознанно, присутствует в структуре личности. При общении же это отраженное представление о себе играет доминирующую роль, и от того, насколько оно совпадает с действительным образом субъекта у партнера (или партнеров), во многом зависит успех контакта.[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содержанием перцептивного процесса общения является система интерпретаций поведения другого, причин его поступков, симпатий и антипатий. На основании этой системы субъект стремиться предвидеть и дальнейшие действия партнеров, в том числе и по отношению к себе. Так как реальных сведений о причинах тех или иных действий окружающих часто крайне мало и не всегда они соответствуют действительности, процесс интерпретации поведения получил название атрибуции (или каузальной атрибуции), т.е. приписывания. Атрибутировать, т.е. приписывать партнерам причины их поступков и высказываний, люди могут либо на основании анализа похожих случаев, либо по аналогии с собственным поведением в сходных ситуациях. В последнем варианте часто включается и механизм идентификации, когда субъект, ставя себя на место другого, приписывает ему и собственные мотивы и переживания, которые могут привести к сходному результату. При анализе люди вспоминают о похожих случаях, произошедших с другими людьми, либо поведение партнера в аналогичных ситуациях, полагая, что при этом действуют одни и те же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а восприятие окружающих оказывает влияние и эффекты "ореола", "новизны", "бумера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ореола" заключается в том, что первое, общее впечатление о человеке, часто основанное на установках или каких-то отрывочных сведениях о нем, распространяется на восприятие его поступков и личностных качеств. При этом может сформироваться как положительный, так и отрицательный "ореол". Если первое впечатление о человеке в целом благоприятно, то в дальнейшем все его поведение, черты и поступки оцениваются только позитивно, несмотря на их реальное содержание. В его деятельности выделяются и преувеличиваются в основном лишь положительные моменты, а отрицательные недооцениваются или не замечаются. Если же общее первое впечатление о каком-либо человеке оказалось отрицательным, то даже положительные его качества и поступки в последующем или не замечаются вовсе, или недооцениваются на фоне гипертрофированного внимания к недоста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новизны" заключается в том, что по отношению к знакомому человеку наиболее значимой оказывается последняя, более новая информация о нем, тогда как по отношению к незнакомому человеку более значима первая информация. Именно поэтому эмоционально насыщенная или значимая информация о новом человеке может стимулировать формирование положительного или отрицательного "ореола".</w:t>
      </w:r>
    </w:p>
    <w:p>
      <w:pPr>
        <w:pStyle w:val="Normal"/>
        <w:spacing w:lineRule="auto" w:line="360" w:before="0" w:after="0"/>
        <w:ind w:firstLine="709"/>
        <w:jc w:val="both"/>
        <w:rPr/>
      </w:pPr>
      <w:r>
        <w:rPr>
          <w:rFonts w:cs="Times New Roman" w:ascii="Times New Roman" w:hAnsi="Times New Roman"/>
          <w:sz w:val="28"/>
          <w:szCs w:val="28"/>
        </w:rPr>
        <w:t xml:space="preserve">Еще одним важным эффектом восприятия является эффект "бумеранга", заключающийся в том, что в некоторых случаях воздействие информации на партнеров по общению </w:t>
      </w:r>
      <w:r>
        <w:rPr>
          <w:rFonts w:cs="Times New Roman" w:ascii="Times New Roman" w:hAnsi="Times New Roman"/>
          <w:sz w:val="28"/>
          <w:szCs w:val="28"/>
          <w:lang w:val="en-US"/>
        </w:rPr>
        <w:t xml:space="preserve">(или на широкую аудиторию) вызывает результат, обратный ожидаемому. </w:t>
      </w:r>
      <w:r>
        <w:rPr>
          <w:rFonts w:cs="Times New Roman" w:ascii="Times New Roman" w:hAnsi="Times New Roman"/>
          <w:sz w:val="28"/>
          <w:szCs w:val="28"/>
        </w:rPr>
        <w:t>Как правило, этот эффект возникает в тех случаях, когда подорвано доверие к источнику информации или этот источник (как субъект, так и средство массовой информации или учреждение) вызывает неприязнь у воспринимающих. Иногда эффект бумеранга возникает, если информация длительное время носит однообразный не соответствующий изменившимся условиям характер.</w:t>
      </w:r>
    </w:p>
    <w:p>
      <w:pPr>
        <w:pStyle w:val="Normal"/>
        <w:spacing w:lineRule="auto" w:line="360" w:before="0" w:after="0"/>
        <w:ind w:firstLine="709"/>
        <w:jc w:val="both"/>
        <w:rPr/>
      </w:pPr>
      <w:r>
        <w:rPr>
          <w:rFonts w:cs="Times New Roman" w:ascii="Times New Roman" w:hAnsi="Times New Roman"/>
          <w:sz w:val="28"/>
          <w:szCs w:val="28"/>
        </w:rPr>
        <w:t xml:space="preserve">Анализ перцептивного процесса общения показывает, что при восприятии другого человека возникает не только представление о нем, но и эмоциональное отношение, при котором партнер может вызывать как ситуативное эмоциональное переживание, так и стойкое чувство, как положительное, так и отрицательное. </w:t>
      </w:r>
      <w:r>
        <w:rPr>
          <w:rFonts w:cs="Times New Roman" w:ascii="Times New Roman" w:hAnsi="Times New Roman"/>
          <w:sz w:val="28"/>
          <w:szCs w:val="28"/>
          <w:lang w:val="en-US"/>
        </w:rPr>
        <w: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Интерактивная сторона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терактивная сторона общения — условный термин, обозначающий характеристику компонентов общения, связанных с взаимодействием людей, непосредственной организацией их совместной деятельности. Цели общения отражают потребности совместной деятельности людей. Общение всегда должно предполагать некоторый результат — изменение поведения и деятельности других людей. Здесь общение выступает как межличностное взаимодействие, т.е. совокупность связей и взаимовлияния людей, складывающихся в их совместной деятельности. Наиболее распространенным является деление всех взаимодействий на два противоположных вида: кооперация и конкуренция . Кроме кооперации говорят также о согласии и конфликте, приспособлении и оппозиции, ассоциации и диссоциации и т.д. За всеми этими понятиями ясно виден принцип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е для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ция обозначает координацию единичных сил участников (упорядочивание, комбинирование, суммирование этих сил). Важным показателем “тесноты” кооперативного взаимодействия является включенность в него всех участников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куренции, то здесь анализ чаще сконцентрирован в наиболее яркой её форме — конфликте, столкновении целей, интересов, позиций, взглядов оппонентов (субъектов взаимодействия).[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 тот же человек выполняет различные роли. Множество ролевых позиций нередко порождает их столкновение — ролевые конфликты. Взаимодействие людей, исполняющих различные роли, регулируется ролевыми ожиданиями. “Исполнение” роли подвержено социальному контролю и обязательно получает общественную оценку, а сколько-нибудь незначительное отклонение от образца осуждается.[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 условием успешности общения является соответствие поведения взаимодействующих людей ожиданиям друг друга. Но общение не всегда строится успешно и часто не лишено внутренних противоречий. В некоторых ситуациях обнаруживается антагонизм позиций, отражающий наличие взаимоисключающих ценностей, задач и целей, что иногда оборачивается взаимной враждебностью. В этом случае возникает межличностный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акция также рассмотрена с точки зрения транзактного анализа американским психологом Э. Берном. С его точки зрения, в каждом человеке существует три “Я”: Дитя (зависимое, подчиняемое и безответственное существо); Родитель (независимый, неподчиняемый, берущий ответственность на себя) и Взрослый (умеющий считаться с ситуацией, понимать интересы других и распределять ответственность между собой и 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в позиции Дитя, человек выглядит подчиняемым и неуверенным в себе, в позиции Родителя — самоуверенно-агрессивным, в позиции Взрослого — корректным и сдержанным. Во взаимодействии людей эти позиции согласованы лишь тогда, когда один из партнеров готов принять позицию, определенную для него другим парт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спешным и эффективным является общение двух собеседников с позиции Взрослых, могут друг друга понять и два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акция — единица взаимодействия партнеров по общению, сопровождающаяся заданием позиций каж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теории Э. Берна сводится к тому, что, когда ролевые позиции партнеров по общению согласованы, акт их взаимодействия доставляет обоим чувство удовлетворения. Если положительная эмоция заранее присутствует в общении на радость партнеров, то такой тип взаимодействия Э. Берн называет “поглаживанием”. При согласовании позиций, о чем бы ни говорили собеседники, у них идет обмен поглаживаниями. Лишение ответного поглаживания уже задевает человека. Если же, вопреки его ожиданиям, к нему еще и обращаются с несогласованной позиции, это вызывает гнев и может стать причиной конфликта. [2]</w:t>
      </w:r>
    </w:p>
    <w:p>
      <w:pPr>
        <w:pStyle w:val="Normal"/>
        <w:spacing w:lineRule="auto" w:line="360" w:before="0" w:after="0"/>
        <w:ind w:firstLine="709"/>
        <w:jc w:val="both"/>
        <w:rPr/>
      </w:pPr>
      <w:r>
        <w:rPr>
          <w:rFonts w:cs="Times New Roman" w:ascii="Times New Roman" w:hAnsi="Times New Roman"/>
          <w:sz w:val="28"/>
          <w:szCs w:val="28"/>
        </w:rPr>
        <w:t>С психологической точки зрения, содержание конфликта может быть очень многообразным по ролевым позициям партнеров. Для всего диалога решающее значение может иметь то, насколько правильно выбрана позиция, насколько она согласована между партнерами по общению. То, какую позицию мы займем в контакте, сразу же определяет и круг психологический ролей, которые нам предстоит испол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Коммуникативная сторона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сторона общения предполагает обмен информацией между партнерами. Решающее значение приобретает ориентация партнеров друг на друга, их активность в стремлении убедить другого или побудить его к определенному действию, т.е. происходит не просто "движение" информации, но ее развитие, уточнение и обогащение. Поэтому коммуникатору (человеку, сообщающему информацию) необходимо учитывать не только то, что говорится, но и каким образом, соотносить содержание сведений с установками, ценностями, мотивами каждого из восприним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ех задач, которые ставит перед собой коммуникатор, выделяются побудительные сообщения (побудить сделать что-либо), информативные (передать сведения), экспрессивные (сформировать переживание), фактические (установление и поддержание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т.е. бессодержательное, общение предполагает использование коммуникации исключительно с целью поддержания самого процесса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 информативная цель сообщения может не предполагать реакции собеседника, т.е. для коммуникатора может быть важен сам факт сообщения безотносительно к тому, какое воздействие он оказал на воспринимающего и понято ли оно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ой задачей коммуникации является реализация намерения повлиять на поведение другого, так как в этом случае необходимо не только понимание значимости сообщения, но и одинаковый подход к оценке ситуации или других партнеров, близкая система ценностей. Выделяются такие способы воздействия в процессе общения, как убеждение, внушение, подражание, заражение. При убеждении коммуникатор ориентируется на сознательное, разумное восприятие своей информации, поэтому его монологическая или диалогическая речь должна быть максимально развернутой и выразительной. Остальные способы воздействия предполагают ориентацию не только (и не столько) на сознание, сколько на бессознательные чувства, переживания, стремл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анализе коммуникативного процесса занимает изучение специфических коммуникативных барьеров, нарушающих процесс обмена информацией, адекватное понимание и реагирование на сообщение. Барьеры могут порождаться социальными факторами, например, политическими разногласиями, различиями во взглядах, связанными с разницей в статусных положениях, окружении, культуре, религии. Также причиной непонимания могут быть и индивидуальные особенности партнеров, например, интравертированность, тревожность, мнительность собеседников.[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а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как процесс имеет свою структуру, которая подробно рассматривалась разными авт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омов предложил классификацию состоящую из трех уровне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роуровень : общение представляет собой сложную сеть взаимосвязей индивида с другими людьми и социальными группами и рассматривается как важный аспект образа жизни человека (процесс общения изучается в интервалах времени, сравниваются, сопоставляются с продолжительностью человеческой жизни, при этом акцент делается на анализе психического развития индивида);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зауровень : общение рассматривается как совокупность целенаправленных, логически завершенных контактов или ситуаций взаимодействия, которые меняются и в которых оказываются люди в процессе жизнедеятельности на конкретных временных отрезках своей жизни (акцент делается на содержательных компонентах ситуаций общения - «в связи с чем» и «с какой целью»; вокруг этого предмета общения раскрывается динамика общения, анализируются вербальные и невербальные средства, этапы общения);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уровень: внимание сосредоточивается на анализе элементарных единиц общения как взаимодействия поведенческих актов (взаимодействие охватывает действие одного партнера и противодействие другого, например «вопрос - ответ», «сообщение информации - отношение к н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ндреева определяет структуру общения , как выделение в ней трех взаимосвязанных факторов: коммуникативного (предусматривает обмен информацией между индивидами); интерактивного (организация взаимодействия между участниками общения, т.е. обмен не только знаниями, идеями, но и действиями); перцептивного (процесс восприятия и познания партнерами друг друга и установления на этой основе взаимопонимания).[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арыгин рассматривает структуру общения как взаимосвязь двух аспектов - содержательной и формальной, т.е. коммуникацию и взаимодействие со своим содержанием и формой.[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одалев в структуре общения выделяет гностический (познавательный), аффективный (эмоциональный) и практичный (деятельный) компоненты.[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м основанием для моделирования структуры общения как процесса (передача информации, взаимовлияния, познания друг друга, обмен результатами деятельности и т.п.) может быть характеристика его относительно автономных компонентов , таких как: цель, содержание, средства общения; участники процесса, тип связи, устанавливается между ними; мотивы, потребности, ценностные ориентации участников общения; коммуникативный потенциал субъектов общения; виды и формы общения; социокультурная и этнопсихологическая специфика общения; этико-психологические и тендерные особенности общения; стиль, стратегии и тактики общения; результат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общения можно считать полноценным, если в нем гармонично сочетаются два взаимосвязанных фактора: внешний (поведенческий, операционно-технический) и внутренний (ценностные особенности индивида. </w:t>
      </w:r>
    </w:p>
    <w:p>
      <w:pPr>
        <w:pStyle w:val="Normal"/>
        <w:spacing w:lineRule="auto" w:line="360" w:before="0" w:after="0"/>
        <w:ind w:firstLine="709"/>
        <w:jc w:val="both"/>
        <w:rPr/>
      </w:pPr>
      <w:r>
        <w:rPr>
          <w:rFonts w:cs="Times New Roman" w:ascii="Times New Roman" w:hAnsi="Times New Roman"/>
          <w:sz w:val="28"/>
          <w:szCs w:val="28"/>
        </w:rPr>
        <w:t>Внешний - проявляется в коммуникативных действиях участников процесса, в выборе стиля, формы, стратегии общения, в языковой активности, интенсивности действий, адекватности повед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ий - воспроизводит субъективное восприятие ситуации взаимодействия, которое выражается с помощью вербальных и невербальных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Функции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ункций (от лат. Functio - исполнение, осуществление) общения, то под ними понимают внешнее проявление свойств общения, те роли и задачи, которые оно выполняет в процессе жизнедеятельности индивида в соци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различные подходы к классификации функций общения. Одни исследователи, рассматривая общение в контексте его органического единства с жизнью общества в целом и с непосредственными контактами людей и внутренней духовной жизнь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ние является формой существования и проявления человеческой сущности, оно играет в коллективной деятельности людей коммуникативно-соединительную 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собой важнейшую жизненную потребность человека, условие его благополучного существования , обладает психотерапевтическим, подтверждающим значением (подтверждение собственного «Я» другим лицом) в жизни индивида любого возраста.[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Ломов выделяет в общении три функции: информационно-коммуникативную (заключается в любом обмене информацией), регуляционно-коммуникативную (регуляция поведения и регуляция совместной деятельности в процессе взаимодействия и аффективно-коммуникативную (регуляция эмоциональной сфер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ммуникативная функция охватывает процессы формирования, передачи и приема информации, ее реализация имеет несколько уровней: на первом осуществляется выравнивание различий в исходной информированности людей, которые вступают в психологический контакт; второй уровень предусматривает передачу информации и принятие решений (здесь общение реализует цели информирование, обучение и др.); третий уровень связан со стремлением человека понять других (общение, направленное на формирование оценок достигнуты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функция - регуляционно-коммуникативная - заключается в регуляции поведения. Благодаря общению человек осуществляет регуляцию не только собственного поведения, но и поведения других людей, и реагирует на их действия, то есть происходит процесс взаимного налаживания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их условиях проявляются феномены, свойственные совместной деятельности, в частности, совместимость людей, их сработанность, осуществляется взаимная стимуляция и коррекция поведения. Эту функцию выполняют такие феномены, как имитация, внушение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функция - аффективно-коммуникативная - характеризует эмоциональную сферу человека, в которой выявляется отношение индивида к окружающей среде, в том числе и соци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другую, немного подобную предыдущей, классификацию – четырех элементную модель (А. Реан), в которой общение образует : когнитивно-информационный (прием и передача информации), регулятивно-поведенческий (заостряет внимание на особенностях поведения субъектов, на взаимной регуляции их действий), аффективно-эмпатический (описывает общение как процесс обмена и регуляции на эмоциональном уровне) и социально-перцептивний компоненты (процесс взаимного восприятия, понимания и познания субъектов).[5]</w:t>
      </w:r>
    </w:p>
    <w:p>
      <w:pPr>
        <w:pStyle w:val="Normal"/>
        <w:spacing w:lineRule="auto" w:line="360" w:before="0" w:after="0"/>
        <w:ind w:firstLine="709"/>
        <w:jc w:val="both"/>
        <w:rPr/>
      </w:pPr>
      <w:r>
        <w:rPr>
          <w:rFonts w:cs="Times New Roman" w:ascii="Times New Roman" w:hAnsi="Times New Roman"/>
          <w:sz w:val="28"/>
          <w:szCs w:val="28"/>
        </w:rPr>
        <w:t>Л. Карпенко по критерию «цель общения» выделяет восемь функций, которые реализуются в любом процессе взаимодействия и обеспечивают достижение в нем определенных целей:</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актную - установление контакта как состояния взаимной готовности к приему и передаче сообщения и поддержания связи во время взаимодействия в форме постоянной взаимо ориентированности;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онную - обмен сообщениями (информацией, мнениями, решениями, замыслами, состояниями), т.е. прием - передача каких данных в ответ на полученный от партнера запрос;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будительную - стимулирование активности партнера по общению, что направляет его на выполнение тех или иных действий;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онную - взаимное ориентирование и согласование действий для организации совместной деятельност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имание - не только адекватное восприятие и понимание сущности сообщения, но и понимания партнерами друг друга;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мотивную - вызов у партнера по общению нужных эмоциональных переживаний и состояний, изменение с его помощью собственных переживаний и состояний;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я отношений - осознание и фиксирование своего места в системе ролевых, статусных, деловых, межличностных и других связей, в которых предстоит действовать индивиду;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воздействия - изменение состояния, поведения, личностно-содержательных образований партнера (стремления, мнений, решений, действий, потребностей активности, норм и стандартов повед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собенностей общения в сфере деловых взаимоотношений также указывает на его многофункциональность (А. Панфилова, Е. Руденский):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трументальная функция характеризует общение как социальный механизм управления, что дает возможность получить и передать информацию, необходимую для осуществления определенного действия, принятия решения и т.п.;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тивной - используется как средство объединения деловых партнеров для совместного коммуникативного процесс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я самовыражения помогает самоутвердится, продемонстрировать личностный интеллект и психологический потенциал;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ляционная - служит для передачи конкретных способов деятельности, оценок, мнений и др.;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я социального контроля призвана регламентировать поведение, деятельность, а иногда (когда речь идет о коммерческой тайне) и языковые акции участников делового взаимодействия;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социализации способствует развитию навыков культуры делового общения; с помощью экспрессивной функции деловые партнеры пытаются выразить и понять эмоциональные переживания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веденные функции трансформируются в одну главную функцию общения - регуляторную, которая проявляется во взаимодействии индивида с другими людьми. И в этом смысле общение является механизмом соииально-психологической регуляции поведения людей в их совместной деятельности. Выделенные функции, по мнению исследователя, следует рассматривать как одно из оснований для классификации всех других функций человека как субъекта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Средства коммуникации</w:t>
      </w:r>
    </w:p>
    <w:p>
      <w:pPr>
        <w:pStyle w:val="Normal"/>
        <w:tabs>
          <w:tab w:val="clear" w:pos="708"/>
          <w:tab w:val="left" w:pos="108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передачи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коммуникации – на вербальную и невербальную, использующие разные знаковые системы.</w:t>
      </w:r>
    </w:p>
    <w:p>
      <w:pPr>
        <w:pStyle w:val="Normal"/>
        <w:tabs>
          <w:tab w:val="clear" w:pos="708"/>
          <w:tab w:val="left" w:pos="1080" w:leader="none"/>
        </w:tabs>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Вербальная</w:t>
      </w:r>
      <w:r>
        <w:rPr>
          <w:rFonts w:cs="Times New Roman" w:ascii="Times New Roman" w:hAnsi="Times New Roman"/>
          <w:iCs/>
          <w:sz w:val="28"/>
          <w:szCs w:val="28"/>
        </w:rPr>
        <w:t xml:space="preserve">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ожно обозначить психологические компоненты вербальной коммуникации – «говорение» и «слушание» «Говорящий» сначала имеет определенный замысел относительно сообщения, потом он воплощает его в систему знаков. Для «слушающего» смысл принимаемого сообщения раскрывается одновременно с декодированием.</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ожно выделить три позиции коммуникатора во время коммуникативного процесса:</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ткрытая (открыто объявляет себя сторонником излагаемой точки зрения);</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страненная (держится подчеркнуто нейтрально, сопоставляет противоречивые точки зрения);</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рытая (умалчивает о своей точке зрения, скрывает ее).[7]</w:t>
      </w:r>
    </w:p>
    <w:p>
      <w:pPr>
        <w:pStyle w:val="Normal"/>
        <w:tabs>
          <w:tab w:val="clear" w:pos="708"/>
          <w:tab w:val="left" w:pos="1080" w:leader="none"/>
        </w:tabs>
        <w:spacing w:lineRule="auto" w:line="360" w:before="0" w:after="0"/>
        <w:ind w:firstLine="709"/>
        <w:jc w:val="both"/>
        <w:rPr/>
      </w:pPr>
      <w:r>
        <w:rPr>
          <w:rFonts w:cs="Times New Roman" w:ascii="Times New Roman" w:hAnsi="Times New Roman"/>
          <w:i/>
          <w:iCs/>
          <w:sz w:val="28"/>
          <w:szCs w:val="28"/>
        </w:rPr>
        <w:t>Невербальная коммуникация</w:t>
      </w:r>
      <w:r>
        <w:rPr>
          <w:rFonts w:cs="Times New Roman" w:ascii="Times New Roman" w:hAnsi="Times New Roman"/>
          <w:iCs/>
          <w:sz w:val="28"/>
          <w:szCs w:val="28"/>
        </w:rPr>
        <w:t xml:space="preserve">. Выделяют четыре группы невербальных средств общения: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Экстра- и паралингвистические (различные околоречевые добавки, придающие общению определенную смысловую окраску – тип речи, интонирование, паузы, смех, покашливание и т.д.)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Оптико – кинетические (это то, что человек «прочитывает» на расстоянии – жесты, мимика, пантомимика).</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Жест – это движение рук или кистей рук, они классифицируются на основе функций, которые выполняют: - коммуникативные (заменяющие речь) - описательные (их смысл понятен только при словах) - жесты, выражающие отношение к людям, состояние человека.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Мимика – это движение мышц лица.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антомимика – совокупность жестов, мимики и положения тела в пространстве. </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3)Проксемика (организация пространства и времени коммуникативного процесса).[7]</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сихологии выделяют четыре дистанции общения:</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интимная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межличностная (от 0,5 до 1,2 метра). На ней осуществляется общение между друзьями).</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фициально-деловая или социальная (от 1,2 до 3,7 метра). Используется для делового общения, причем чем больше расстояние между партнерами, тем более официальны их отношения.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убличная (более 3,7 метров). Характеризуется выступлением перед аудиторией. При таком общении человек должен следить за речью, за правильностью построения фраз.</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изуалика, или контакт глаз. Установлено, что обычно общающиеся смотрят в глаза друг другу не более 10 секунд.[8]</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ербальная и невербальная коммуникации тесно переплетаются между собой, органически дополняют друг друга и составляют процесс общения в целом.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Style17"/>
        <w:tabs>
          <w:tab w:val="clear" w:pos="708"/>
          <w:tab w:val="left" w:pos="1080" w:leader="none"/>
        </w:tabs>
        <w:spacing w:lineRule="auto" w:line="360" w:before="0" w:after="0"/>
        <w:ind w:left="709"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Общение как социально-психологический феномен</w:t>
      </w:r>
    </w:p>
    <w:p>
      <w:pPr>
        <w:pStyle w:val="Normal"/>
        <w:tabs>
          <w:tab w:val="clear" w:pos="708"/>
          <w:tab w:val="left" w:pos="108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оциальной психологии явление общение является одним из важнейших, поскольку порождает такие феномены, как обмен информацией, восприятие людьми друг друга, руководство и лидерство, сплоченность и конфликтность, симпатия и антипатия и т.д.</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ечественная психологическая наука имеет давние традиции относительно исследования категории «общение» и выявления ее специфически-психологического аспекта. Прежде принципиальным является вопрос взаимосвязи общения и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сходя из идеи единства общения и деятельности (Б. Ананьев, А. Леонтьев, С. Рубинштейн и др.), под общением понимается реальность человеческих отношений, которая предусматривает любые формы совместной деятельности людей. То есть любые формы общения принадлежащие к специфических форм совместной деятельности. К тому же люди не просто общаются в ходе выполнения ими определенных функций, но они всегда общаются во время соответствующей деятельнос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Г. Андреева считает, что целесообразным является широчайшее понимание связи деятельности и общения, когда общение рассматривается и как аспект совместной деятельности (поскольку сама деятельность не только труд, но и общение в процессе труда), и как ее своеобразный дериваты (от лат. derivatus производное от чего первичного).</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ругими словами, общение целесообразно рассматривать в двух планах: как аспект совместной деятельности и как ее продукт.</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Относительно другой позиции, когда категория «общения» может рассматриваться, как самостоятельная и сведена к деятельности (В. Знаковое, А. Реан и др.), процесс общения становится для человека не только средством, но и целью. Идею автономности и самоценности общения А. Реан и Я. Коломинский обосновывают:</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во-первых, теоретической концепцией о структуре фундаментальных потребностей человека (А. Маслоу), в которой общение является одной из основных потребностей (оно необходимо для того, чтобы разделить с другим человеком свое горе или радость, чтобы чувствовать себя человеком);</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вторых, с позиций субъект-субъектного подхода к общению (если деятельность связана с формулой «субъект - объект», то в общении никого из партнеров нельзя рассматривать как объект, ведь каждый из них является активным субъектом этого процесса).</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ение является социальным явлением, природа которого проявляется в социуме, в среде людей во время передачи социального опыта, норм поведения, традиций и др.</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но способствует обогащению знаний, умений и навыков участников совместной деятельности, удовлетворяющей потребность в психологическом контакте, является механизмом воспроизведение событий, настроений, координирует усилия людей, помогает объективному выявлению особенностей поведения партнеров, их манер, черт характера, эмоций, волевой и мотивационной сферы.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так, специфика общения заключается в том, что в процессе взаимодействия субъективный мир одного индивида раскрывается для другого, происходит взаимный обмен мнениями, информацией, интересами, чувствами, деятельностью и т.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бщения происходят определенные контакты, межличностные отношения, осуществляется объединение (или размежевания) людей, вырабатываются правила и нормы поведени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любых контактов зависит от налаживания взаимопонимания между партнерами по общению. В реальных межличностных контактах раскрывается весь спектр качеств личности, ее коммуникативный потенциал, социальная значимость, оказываются человеческие симпатии и антипатии, любовь и дружба, совместимость и несовместимость, привлекательность и враж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чрезвычайно важно знать те взаимоотношения, которые сложились между членами контактной группы, ведь от них, в конечном итоге, зависит вся система общения отдельной личности, развитие ее коммуникативного потенциала, средства, используемые в процессе взаимодейств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человека в общении обусловлена общественным способом ее жизнедеятельности и необходимостью взаимодействовать с другими людь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является основным условием выживания человека и обеспечивает реализацию функций обучения, воспитания и развития индивида.</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Изучая поведение младенцев, американские исследователи К. Флейк-Хобсон, Б. Робинсон и П. Скин отмечают, что в первые недели жизни дети могут обмениваться со взрослыми только жестами, мимикой, многочисленными звуками, что свидетельствует о генетической «запрограмированности» на общения с окружением.</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ение является чрезвычайно сложным феноменом в жизни индивида и человечества в целом, оно охватывает большое количество взаимосвязей, межличностных отношений, осуществляется в различных формах и с помощью различных средств, которые являются неотъемлемым фактором культуры и постоянно совершенствуются и обогащаются.</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бщение - это весь спектр связей и взаимодействия людей в процессе духовного и материального производства, способ формирования, развития, реализации и регуляции социальных отношений и психологических особенностей отдельного человека, которые осуществляются через прямые или косвенные контакты, в которых вступают личности и группы. </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то широкое понимание общения, а узкий контекст - межличностного общения - указывает на процесс предметного и информационного взаимодействия между людьми, в котором формируются, конкретизируются, уточняются и реализуются их межличностные отношения и проявляются психологические особенности коммуникативного потенциала каждого индивида.[1]</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ываясь на информации изложенной в данной работе, можно сделать вывод, что общение — это многоплановый, но целостный процесс развития контактов между людьми, который включает в себя три взаимосвязанные стороны: коммуникативную, интерактивную и перцептивную.</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ммуникативная сторона общения представляет собой обмен информацией между участниками совместной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нтерактивная сторона — это взаимодействие общающихся людей — обмен в процессе речи не только словами, но и действиями, поступками.</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цептивная сторона общения — восприятие общающимися людьми друг друга. Очень важно, воспринимает ли один из партнеров по общению другого как заслуживающего доверия, умного, понятливого, подготовленного или же заранее предполагает, что тот ничего не поймет и ни с чем сообщенным ему не разберетс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оциальной психологии явление общение является одним из важнейших, поскольку порождает такие феномены, как обмен информацией, восприятие людьми друг друга, руководство и лидерство, сплоченность и конфликтность, симпатия и антипат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щения происходят определенные контакты, межличностные отношения, осуществляется объединение (или размежевания) людей, вырабатываются правила и нормы поведения.</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ение является чрезвычайно сложным феноменом в жизни индивида и человечества в целом, оно охватывает большое количество взаимосвязей, межличностных отношений, осуществляется в различных формах и с помощью различных средств, которые являются неотъемлемым фактором культуры и постоянно совершенствуются и обогащаются.</w:t>
      </w:r>
    </w:p>
    <w:p>
      <w:pPr>
        <w:pStyle w:val="Normal"/>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Андреева Г. М. Социальная Психология. Москва : Аспект пресс, 1998.</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н Э. Игры, в которые играют люди. — Екатеринбург. 1999.</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ние и оптимизация совместной деятельности. Под редакцией Андреевой Г. М., Яноушека Я. Москва, издательство МГУ, 1987.</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рыгин Б. Д. Основы социально-психологической теории. — М., 1971.</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йерс Д. Социальная психология. СПб., 2000. </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далев А.А. Восприятие и понимание человека человеком. М., 198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абунская.В.А/Экспрессия человека: общение и межличностное познание. “Феникс”. Ростов-на-Дону.1999.</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з А. Язык телодвижений. — Новгород,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4:00Z</dcterms:created>
  <dc:creator>эксперт</dc:creator>
  <dc:description/>
  <cp:keywords/>
  <dc:language>en-US</dc:language>
  <cp:lastModifiedBy>SYSTEM</cp:lastModifiedBy>
  <dcterms:modified xsi:type="dcterms:W3CDTF">2011-09-07T13:14:00Z</dcterms:modified>
  <cp:revision>2</cp:revision>
  <dc:subject/>
  <dc:title/>
</cp:coreProperties>
</file>