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Реферат на 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щетеоретические и организационные вопросы судебной психиатрии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Содержание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ведение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 Невменяемость и ее установление в судебной психиатрии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 Недееспособность и ее установление в судебной психиатрии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3 Судебно-психиатрическая экспертиза</w:t>
      </w:r>
    </w:p>
    <w:p>
      <w:pPr>
        <w:pStyle w:val="Normal"/>
        <w:tabs>
          <w:tab w:val="clear" w:pos="708"/>
          <w:tab w:val="right" w:pos="6945" w:leader="dot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 Принудительные меры медицинского характера, применяемые к психически больным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Судебная психиатрия</w:t>
      </w:r>
      <w:r>
        <w:rPr>
          <w:rFonts w:cs="Times New Roman" w:ascii="Times New Roman" w:hAnsi="Times New Roman"/>
          <w:color w:val="000000"/>
          <w:sz w:val="28"/>
        </w:rPr>
        <w:t xml:space="preserve"> является специальным разделом общей психиатрии. Она не отделима от нее, но имеет свои особенности. Если общая психиатрия изучает главным образом причины и характер психических заболеваний, их диагностику, лечение, реабилитацию психически больных и другие вопросы (в том числе и предупреждение психических расстройств у здоровых лиц), то судебная психиатрия, сохраняя решение этих вопросов (в той или иной степени) за собой, изучает также психические заболевания (нарушения, расстройства) применительно к решению специальных задач уголовного и гражданского судопроиз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щей психиатрии основным объектом исследования является психически больной человек, а предметом изучения – его психика и психопатологические нарушения. </w:t>
      </w:r>
      <w:r>
        <w:rPr>
          <w:rFonts w:cs="Times New Roman" w:ascii="Times New Roman" w:hAnsi="Times New Roman"/>
          <w:bCs/>
          <w:color w:val="000000"/>
          <w:sz w:val="28"/>
        </w:rPr>
        <w:t>Объектом изучения судебной психиатрии</w:t>
      </w:r>
      <w:r>
        <w:rPr>
          <w:rFonts w:cs="Times New Roman" w:ascii="Times New Roman" w:hAnsi="Times New Roman"/>
          <w:color w:val="000000"/>
          <w:sz w:val="28"/>
        </w:rPr>
        <w:t xml:space="preserve"> может быть психически больной и здоровый в повседневной жизни, подозреваемый, обвиняемый, подсудимый, потерпевший, свидетель, истец, ответчик, а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предметом исследования </w:t>
      </w:r>
      <w:r>
        <w:rPr>
          <w:rFonts w:cs="Times New Roman" w:ascii="Times New Roman" w:hAnsi="Times New Roman"/>
          <w:color w:val="000000"/>
          <w:sz w:val="28"/>
        </w:rPr>
        <w:t>– состояние психики, болезненные нарушения и психическая деятельность как во время деликта и проведения судебно-психиатрической экспертизы, так и установление психопатологических изменений ретроспективно по показаниям очевидцев, материалам уголовного и гражданского дела, данным медицинских, служебных и личных документов (переданных следствием и судом для изучения экспертом-психиатр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связи с этим </w:t>
      </w:r>
      <w:r>
        <w:rPr>
          <w:rFonts w:cs="Times New Roman" w:ascii="Times New Roman" w:hAnsi="Times New Roman"/>
          <w:bCs/>
          <w:color w:val="000000"/>
          <w:sz w:val="28"/>
        </w:rPr>
        <w:t>цель судебной психиатрии</w:t>
      </w:r>
      <w:r>
        <w:rPr>
          <w:rFonts w:cs="Times New Roman" w:ascii="Times New Roman" w:hAnsi="Times New Roman"/>
          <w:color w:val="000000"/>
          <w:sz w:val="28"/>
        </w:rPr>
        <w:t xml:space="preserve"> – установить психическое состояние испытуемого и помочь правосудию решить главную проблему, которая возникает в ходе судебно-следственных действий – преступник или психически больной совершил те или иные противоправные действия. С точки зрения законодательства и права психически больной человек, совершивший общественно опасное деяние, не считается преступником и к нему не применяют карательно-воспитательное воздействие. Однако такое лицо нуждается в принудительных мерах медицинского характера. Именно это и определило практическую задачу судебной психиатрии: выявить у субъекта исследования психические расстройства до и во время деяния (ретроспективно) и в период экспертизы (при обследовании), изучить и оценить их применительно к правовым нормам отечественного правосудия и здравоох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кая постановка проблем судебной психиатрии определила ее основные разделы: судебно-психиатрическая экспертиза; принудительные меры медицинского характера; пенитенциарная психиатрия.</w:t>
      </w:r>
    </w:p>
    <w:p>
      <w:pPr>
        <w:pStyle w:val="22"/>
        <w:tabs>
          <w:tab w:val="clear" w:pos="567"/>
          <w:tab w:val="clear" w:pos="680"/>
          <w:tab w:val="clear" w:pos="1106"/>
          <w:tab w:val="clear" w:pos="1729"/>
          <w:tab w:val="clear" w:pos="7002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Учитывая самостоятельность и социальное значение судебной психиатрии, необходимо указать, что ее роль и авторитет несоизмеримо вырастает, если она взаимодействует с юридическими (криминалистикой, криминологией, теорией оперативно-розыскной деятельности, уголовным и гражданским правом и процессом и т.д.), медицинскими (судебной медициной и биологией, медицинской психологией, неврологией, терапией, хирургией и др.) и общественными (социологией, психологией, педагогикой, философией и др.) нау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ются следующие особенности судебной психиатрии, которые определяют ее практическую направленность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проведение судебно-психиатрической экспертизы и установление невменяемости (за конкретное деяние) в уголовном процессе и недееспособности (за конкретное деяние и на период обострения психического заболевания) в гражданском судопроизводстве, а также процессуальной дееспособности субъектов уголовно-следственного процес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иагностика и судебно-психиатрическая оценка не только глубины и тяжести клинических проявлений хронического психического расстройства, слабоумия и иного болезненного состояния психики, но и более редких в практике общей психиатрии исключительных и реактивных состояний (психозов и реакций), которые нужно диагностировать или отвергать при обследовании, в основном ретроспективным методом (по материалам уголовного или гражданского дела, медицинским и личным документам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агностика и судебно-психиатрическая оценка оговоров и самооговоров, которые приобретают в юриспруденции социальну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имость и поэтому нуждаются в судебно-психиатрической интерпрет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агностика и судебно-психиатрическая оценка истинной и так называемой превентивной симуляции психических заболеваний здоровыми лицами и патологической симуляции психически больны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иагностика и судебно-психиатрическая оценка диссимуляции психически больных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1 Невменяемость и ее установление в судебной психиат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временное представление о невменяемости имеет свою историю, которая отражает различные подходы к решению данного вопроса. Отечественные психиатры всегда считали, что материалистическое понимание свободы действий (воли) обусловлено (детерминировано) внешними условиями и событиями, хотя субъективно кажется, что поступки человека независимы и свобод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лько изучение высшей нервной деятельности человека объясняет детерминированность поведения людей и зависимость от внешнего мира, показывает возможности регуляции ими своих поступков, действий, высказываний, которые связаны с состоянием психики, типом личности, критическим отношением, волевым усилием, условиями воспитания, местом, занимаемым этой личностью в иерархии общества, его ценностными ориентациями, требованиями общества и государства. Изложенная позиция определяет современный подход к понятию невменяемости в судебной психиат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основе поступков и действий любого человека прежде всего лежит рефлекторная деятельность головного мозга. Под влиянием одних и тех же внешних и внутренних условий люди могут говорить (хвалить или оскорблять), производить известные деяния, а могут и не производить их, а если даже производить, то совершенно противоположного характера. В процессе физического и умственного развития личности стереотип поведения человека постепенно усложняется за счет воспитания моральных и этических навыков, роста интеллектуального уровня, понимания предъявляемых обществом требо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льные и волевые поступки, поведение, действия и высказывания людей в целом регулируются и контролируются сознанием. Человек в состоянии “нормального психического здоровья” должен и может оценивать те обстоятельства, при которых он осуществляет свои действия, понимать требования общества и закона и делать сознательный выбор между совершением и несовершением того или иного правонару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то понимание входит аксиома, выработанная в процессе жизни человека и развития общества – за совершенное правонарушение психически здоровый человек, достигший определенного возраста, несет юридическую ответственность. Это связано с тем, что он способен осознавать общественную опасность своих поступков, может контролировать и волевым усилием регулировать свое поведение в соответствии с требованиями закона. И именно в этом заключается способность психически полноценного человека нести ответственность перед обществом и государством за содеянное, быть ответственным и вменяемым за произведенные высказывания и совершенные 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ако в судебно-следственной практике встречаются случаи, когда вменяемое лицо во время совершения преступления в силу диагностированного у него психического расстройства не могло в полной мере осознавать характер и общественную опасность своих действий (бездействия) либо руководить ими, но признается (в соответствии со ст. 22 УК РФ) подлежащим уголовной ответственности в связи с тем, что его противоправные действия (по заключению экспертов-психиатров) не исключали вменяе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блема вменяемости</w:t>
        <w:noBreakHyphen/>
        <w:t xml:space="preserve">невменяемости (хотя это и юридическое понятие) – одна из основных тем судебной психиатрии. </w:t>
      </w:r>
      <w:r>
        <w:rPr>
          <w:rFonts w:cs="Times New Roman" w:ascii="Times New Roman" w:hAnsi="Times New Roman"/>
          <w:bCs/>
          <w:color w:val="000000"/>
          <w:sz w:val="28"/>
        </w:rPr>
        <w:t>Вменяемость –</w:t>
      </w:r>
      <w:r>
        <w:rPr>
          <w:rFonts w:cs="Times New Roman" w:ascii="Times New Roman" w:hAnsi="Times New Roman"/>
          <w:color w:val="000000"/>
          <w:sz w:val="28"/>
        </w:rPr>
        <w:t xml:space="preserve"> способность лица в силу присущих ему определенных психических качеств осознавать фактический характер и общественную опасность своих действий (бездействия) и сознательно руководить ими, нести уголовную ответственность в случае совершения преступления. Это положение нашло свое практическое применение и четко сформулировано в ч. 1 ст. 21 УК РФ, где сказано, что уголовной ответственности не подлежит лицо, которое во время совершения общественно опасного деяния находилось в состоянии невменяемости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Невменяемость </w:t>
      </w:r>
      <w:r>
        <w:rPr>
          <w:rFonts w:cs="Times New Roman" w:ascii="Times New Roman" w:hAnsi="Times New Roman"/>
          <w:color w:val="000000"/>
          <w:sz w:val="28"/>
        </w:rPr>
        <w:t>– психическое состояние лица, выражающееся в том, что оно при совершении преступных деяний не могло осознавать фактический характер и общественную опас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. В части 2 ст. 21 УК РФ также говорится, что к такому лицу по решению суда могут быть назначены принудительные меры медицинского характера, предусмотренные ст. 97 УК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Медицинский критерий (</w:t>
      </w:r>
      <w:r>
        <w:rPr>
          <w:rFonts w:cs="Times New Roman" w:ascii="Times New Roman" w:hAnsi="Times New Roman"/>
          <w:color w:val="000000"/>
          <w:sz w:val="28"/>
        </w:rPr>
        <w:t>может быть констатирован только у психически больного человека) включает четыре признака психических наруш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</w:rPr>
        <w:t>хроническое психическое расстройство</w:t>
      </w:r>
      <w:r>
        <w:rPr>
          <w:rFonts w:cs="Times New Roman" w:ascii="Times New Roman" w:hAnsi="Times New Roman"/>
          <w:color w:val="000000"/>
          <w:sz w:val="28"/>
        </w:rPr>
        <w:t xml:space="preserve"> (например, шизофрения, эпилепсия, маниакально</w:t>
        <w:noBreakHyphen/>
        <w:t xml:space="preserve">депрессивный психоз, </w:t>
      </w:r>
      <w:r>
        <w:rPr>
          <w:rFonts w:cs="Times New Roman" w:ascii="Times New Roman" w:hAnsi="Times New Roman"/>
          <w:color w:val="000000"/>
          <w:sz w:val="28"/>
          <w:szCs w:val="20"/>
        </w:rPr>
        <w:t>прогрессивный паралич, старческий психоз и другие психические заболевания с тенденцией к прогрессированию), оставляющее после острых клинических проявлений нарастающий психический дефект в виде необратимых нарушений интеллектуальных функций приобретенного характера, вплоть до слабоумия и маразм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временное психическое расстройств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например, исключительные и реактивные состояния, алкогольный психоз) – обратимое заболевание, которое может длиться от нескольких минут до нескольких часов и даже дней, в редких случаях – несколько недель. Оно заканчивается выздоровлением, не оставляющим видимых изменений в психической деятельно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слабоум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например, олигофрения, инволюционные процессы), для которого характерна грубая необратимость нарушений интеллектуальной функции как врожденного, так и приобретенного характер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иное болезненное состоя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например, психопатия) – стойкое нарушение или аномалия в развитии психики, возникшие в результате перенесенных различных соматических, неврологических, инфекционных и других заболеваний или патологического воспит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Юридический критерий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формулируется как невозможность невменяемых осознавать фактический характер и общественную опасность своих действий (бездействия) либо руководить ими. Данный критерий представляет обобщающую характеристику психического состояния, в частности – тяжесть (глубину) болезненных расстройств психики, и включает два признак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- интеллектуальный </w:t>
      </w:r>
      <w:r>
        <w:rPr>
          <w:rFonts w:cs="Times New Roman" w:ascii="Times New Roman" w:hAnsi="Times New Roman"/>
          <w:color w:val="000000"/>
          <w:sz w:val="28"/>
          <w:szCs w:val="20"/>
        </w:rPr>
        <w:t>(невозможность осознавать фактический характер и общественную опасность своих действий (бездействия), например, при олигофрении в степени дебильности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>волевой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невозможность руководить своими действиями, например, при психопати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Эти признаки юридического критерия позволяют анализировать различные стороны психической деятельности подэкспертного (мыслительную, эмоциональную, волевую, интеллектуальную и др.). Если первый признак (интеллектуальный) требует анализа мыслительных и критических способностей, дает возможность адекватной оценки обстановки и собственного поведения испытуемого, то при дефекте волевого признака снижается контроль за своими высказываниями, действиями и поступками, возможность понимать их сущность и руководить ими. При утрате критичности интеллектуальный признак (то есть при его недостаточности в патологическом смысле) как бы перекрывает волевой. Наличие этого признака нарушает способность руководить своими действиями и влечет принятие решения о невменяем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процессе судебно</w:t>
        <w:noBreakHyphen/>
        <w:t>психиатрической диагностики и выработки экспертного решения основным заключительным этапом является сопоставление медицинского и юридического критериев, что и определяет формулу невменяемости. При этом обязательным условием невменяемости является совпадение медицинского и юридического критериев. То есть в этом случае на экспертизе у испытуемого обязательно должен быть установлен медицинский критерий – наличие диагноза психического заболевания, а также констатирован и юридический критерий – невозможность осознавать характер и общественную опасность своих действий (бездействия) либо руководить и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3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 Недееспособность и ее установление в судебной психиатри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дним из важных элементов правового статуса граждан является их 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дееспособность </w:t>
      </w:r>
      <w:r>
        <w:rPr>
          <w:rFonts w:cs="Times New Roman" w:ascii="Times New Roman" w:hAnsi="Times New Roman"/>
          <w:color w:val="000000"/>
          <w:sz w:val="28"/>
          <w:szCs w:val="20"/>
        </w:rPr>
        <w:t>(психическая способность лица своими действиями приобретать и осуществлять гражданские права, создавать для себя гражданские обязанности и исполнять их)</w:t>
      </w: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0"/>
        </w:rPr>
        <w:t>Гражданская дееспособность возникает с наступлением совершеннолетия, то есть по достижению восемнадцатилетнего возраста и  лишь в исключительных случаях раньше (со времени вступления в брак). При этом законодатель исходит из того, что с этого возраста человек достигает психической зрелости и приобретает достаточный жизненный опыт, чтобы правильно понимать и регулировать свои поступки и действия. В противном случае гражданин (например, несовершеннолетний или совершеннолетний гражданин с болезненным расстройством психики) теряет возможность правильно понимать и регулировать свое поведение и таким образом лишается способности осуществлять свои гражданские права и обязанности. Иными словами, дееспособность в качестве обязательного условия предполагает в соответствии со ст. 21 ГК РФ такое психическое состояние субъекта, которое обеспечивает ему способность понимать значение своих действий или руководить ими. Исходя из этого следует сделать вывод, что констатация у лица при конкретных его действиях (совершение сделки, подписание завещания и т.д.) или в определенный период времени обострения психических расстройств в ряде случаев указывает на отсутствие у него дееспособ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Критерии недееспособности </w:t>
      </w:r>
      <w:r>
        <w:rPr>
          <w:rFonts w:cs="Times New Roman" w:ascii="Times New Roman" w:hAnsi="Times New Roman"/>
          <w:color w:val="000000"/>
          <w:sz w:val="28"/>
          <w:szCs w:val="20"/>
        </w:rPr>
        <w:t>(по аналогии с невменяемостью), которыми руководствуется суд и применительно к которым дают заключения эксперты</w:t>
        <w:noBreakHyphen/>
        <w:t>психиатры, сформулированы в ст. 29 ГК РФ: «Гражданин, который вследствие психического расстройства не может понимать значение своих действий или руководить ими, может быть признан судом недееспособным». Это значит, что недееспособность по сути определяется сочетанием двух критериев: медицинского (психическое расстройство) и юридического (непонимание значения своих действий или невозможность руководить и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Недееспособность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психическое состояние лица, при котором констатируют утрату способности самостоятельно осуществлять свои </w:t>
      </w:r>
      <w:r>
        <w:rPr>
          <w:rFonts w:cs="Times New Roman" w:ascii="Times New Roman" w:hAnsi="Times New Roman"/>
          <w:color w:val="000000"/>
          <w:sz w:val="28"/>
        </w:rPr>
        <w:t>гражданские права и обязанности вследствие нарушений психики, выражающихся в том, что оно (лицо) не может понимать значение своих действий или руководить ими ввиду психического расстройства или слабоумия) устанавливается при совпадении медицинского и юридического критериев. Юридический критерий также дополняет и корректирует медицинский. Иначе говоря, наличие психического расстройства (психического заболевания или слабоумия) само по себе не дает основание говорить о недееспособности. Недееспособными признаются те психически больные, которые вследствие психического расстройства не способны рассудительно вести свои дела, не могут правильно понимать окружающее и жизненную ситуацию и отдавать отчет своим действиям или руководить ими. Психически больные, даже если они страдают тяжелым и неизлечимым психическим заболеванием, но понимают значимость совершенных ими поступков и способны регулировать свое поведение и действия, остаются дееспособными. Эта возможность рассудительно вести свои дела определяется у них наличием таких качеств ума, которые обеспечивают правильное поведение подобных больных в их практ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дееспособность может касаться как отдельно совершенного юридического акта (подписания завещания, заключения договора и сделки), так и способности лица достаточно критично вести свои дела в течение более или менее продолжительного периода времени в будущ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экспертизе в гражданском судопроизводстве иногда также важно установить, с какого времени психически больной человек стал недееспособным. Так как в некоторых случаях недееспособность наступает после подписания юридического акта, то такой документ не утрачивает юридической силы. Если же установлено, что сделка (подписание договора, заключение брака) была оформлена в состоянии, когда заключавшее сделку лицо не могло понимать значение своих действий, то такой юридический акт может быть признан недействительным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изнание субъекта недееспособным осуществляется только судом (в порядке, предусмотренном ГПК РСФСР). Однако согласно ст. 258 ГПК РСФСР ходатайствовать перед судом о признании психически больного недееспособным могут члены его семьи, общественные и профсоюзные организации, прокурор, органы опеки и попечительства, психиатрические лечебные учре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обходимо помнить, что назначение на судебно</w:t>
        <w:noBreakHyphen/>
        <w:t>психиатрическую экспертизу для определения психического состояния субъекта производится судом при наличии достаточной аргументации и данных о его психической болезни или слабоумии. В исключительных случаях, при явном уклонении такого лица от прохождения экспертизы, суд (при участии эксперта-психиатра) может вынести в соответствии со ст. 260 ГПК РСФСР определение 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нудительном направлении больного на судебно-психиатрическую экспертизу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ледует иметь в виду, что при выздоровлении или значительном улучшении психического состояния в виде устойчивой ремиссии лица, признанного недееспособным, суд на основании заключения судебно</w:t>
        <w:noBreakHyphen/>
        <w:t>психиатрической экспертизы пересматривает свое решение и признает такого гражданина в соответствии с ч. 3 ст. 29 ГК РФ дееспособ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ца с ограничением дееспособности, злоупотребляющие спиртными напитками или наркотическими веществами, не подлежат прохождению судебно</w:t>
        <w:noBreakHyphen/>
        <w:t>психиатрической экспертизы, а обследуются психиатрами</w:t>
        <w:noBreakHyphen/>
        <w:t>нарколо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жданское законодательство (в отличие от уголовного) не предусматривает возможность применения медицинских мер к истцам и ответчикам. Но эксперт</w:t>
        <w:noBreakHyphen/>
        <w:t>психиатр обязан указать в своем заключении (при необходимости) о констатации у испытуемого психического заболевания, представляющего по своему клиническому состоянию «выраженную общественную опасность», а также то, что такой больной нуждается в неотложном лечении в психиатрическом стационаре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ражданское законодательство выделяет несколько видов недееспособности (в определении которых активную роль играют эксперты-психиатры):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- общую (полную),</w:t>
      </w:r>
      <w:r>
        <w:rPr>
          <w:rFonts w:cs="Times New Roman" w:ascii="Times New Roman" w:hAnsi="Times New Roman"/>
          <w:color w:val="000000"/>
          <w:sz w:val="28"/>
        </w:rPr>
        <w:t xml:space="preserve"> регламентируемую ст. 29 ГК РФ (с установлением опеки);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- частичную,</w:t>
      </w:r>
      <w:r>
        <w:rPr>
          <w:rFonts w:cs="Times New Roman" w:ascii="Times New Roman" w:hAnsi="Times New Roman"/>
          <w:color w:val="000000"/>
          <w:sz w:val="28"/>
        </w:rPr>
        <w:t xml:space="preserve"> установленную для несовершеннолетних, которые в возрасте от 15 до 18 лет совершают сделки (за некоторым исключением) с письменного согласия родителей, усыновителей или попечителей (ст. 26 ГК РФ);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- временную,</w:t>
      </w:r>
      <w:r>
        <w:rPr>
          <w:rFonts w:cs="Times New Roman" w:ascii="Times New Roman" w:hAnsi="Times New Roman"/>
          <w:color w:val="000000"/>
          <w:sz w:val="28"/>
        </w:rPr>
        <w:t xml:space="preserve"> признающую недействительность сделки, совершенной гражданином, неспособным понимать значение своих действий (ст. 177 ГК РФ);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- специальную </w:t>
      </w:r>
      <w:r>
        <w:rPr>
          <w:rFonts w:cs="Times New Roman" w:ascii="Times New Roman" w:hAnsi="Times New Roman"/>
          <w:color w:val="000000"/>
          <w:sz w:val="28"/>
        </w:rPr>
        <w:t>(брачную, трудовую);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- процессуальную, </w:t>
      </w:r>
      <w:r>
        <w:rPr>
          <w:rFonts w:cs="Times New Roman" w:ascii="Times New Roman" w:hAnsi="Times New Roman"/>
          <w:color w:val="000000"/>
          <w:sz w:val="28"/>
        </w:rPr>
        <w:t>предусматривающую возможность истцов и ответчиков участвовать в судебном заседании и давать правдивые показ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едобровольном освидетельствовании и госпитализации психически больных, представляющих социальную опасность для общества, возможны конфликтные ситу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им образом, основным условием недееспособности является психическая несостоятельность истца, ответчика, свидетеля – субъектов гражданского судопроизводства, которые не могли отдавать отчет своим действиям или руководить ими. Помощь суду при решении данной проблемы оказывает судебно-психиатрическая экспертиз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3 Судебно-психиатрическая эксперти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Судебно</w:t>
        <w:noBreakHyphen/>
        <w:t xml:space="preserve">психиатрическая экспертиза </w:t>
      </w:r>
      <w:r>
        <w:rPr>
          <w:rFonts w:cs="Times New Roman" w:ascii="Times New Roman" w:hAnsi="Times New Roman"/>
          <w:color w:val="000000"/>
          <w:sz w:val="28"/>
        </w:rPr>
        <w:t>является основным разделом и приоритетным направлением судебной психиатрии. Исходя из актуальных потребностей правосудия, ее цель – оценить и дать экспертное заключение психическому состоянию подэкспертных (субъектов уголовного или гражданского процесса) во время совершения тех или иных действий, при проведении экспертного обследования и обострении психического заболе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Такая цель способствует практическому решению следующих задач судебно-психиатрической экспертиз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определению невменяемости за совершенные деяния в уголовном процесс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установлению недееспособности за совершенные конкретные действия или во время обострения психического заболевания в гражданском судопроизводств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уточнению процессуальной дееспособности в уголовном (судебно-следственном) и гражданском процесс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назначению по показаниям принудительных мер медицинского характер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- обоснованию прогностических возможностей течения психического заболева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- рассмотрению психических противопоказаний для отбывания наказания в учреждениях уголовно-исполнительной систе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удебно-психиатрическая экспертиза относится к судебным экспертизам, назначаемым и проводимым только при производстве уголовных и гражданских дел. Ее процессуальными основами является правовое соответствие ст. 14 Закона РФ “О психиатрической помощи и гарантиях прав граждан при ее оказании”, Уголовно-процессуальному кодексу РСФСР и Гражданскому процессуальному кодексу РСФСР. Дополняет это положение также ст. 52 Основ законодательства об охране здоровья граждан. В ней говорится о том, что судебно-психиатрические экспертные комиссии находятся в государственной системе здравоохранения и поэтому судебно-психиатрическая экспертиза производится экспертами-психиатрами или врачами-психиатрами, работающими в учреждениях Министерства здравоохранения. Однако Основы законодательства предусматривают также возможность включения в состав экспертных комиссий дополнительно врачей, имеющих специальность «судебная психиатрия» с их согласия (по ходатайству гражданина или его адвоката, или его законного представителя перед органом, назначившим такую экспертиз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язательным основанием у вышеуказанных должностных лиц для назначения судебно-психиатрической экспертизы в уголовном процессе являются: сомнения в нормальном состоянии психического здоровья подозреваемого, обвиняемого, подсудимого, потерпевшего, свидетеля; странности в их поведении и высказываниях; ссылки на имеющееся хроническое душевное заболевание или слабоумие; последствия черепно-мозговой травмы или заболеваний головного мозга; обследование и лечение в психиатрических стационарах; пребывание на учете (амбулаторное лечение) в психоневрологических учреждениях (диспансерах); прохождение в прошлом судебно-психиатрической или трудовой (военной, профессиональной) экспертизы; отсутствие видимых мотивов и целей совершенного деяния; особая жестокость в насилии и надругательство над потерпевшим; непонятное глумление над трупом; постоянные конфликты (в семье, коллективе, обществе); грубая оппозиция ко всему и ко всем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Поводом для назначения судебно-психиатрической экспертизы в гражданском процессе являются сомнения у суда в психической полноценности истцов, ответчиков и свидетелей, обусловленные неблагоприятным психиатрическим анамнезом и наличием психических расстройств. И особенно тогда, когда суду необходимо установить их способность понимать значение своих действий и возможность руководить ими в момент совершения какого-либо гражданского акта или быть очевидцем этого гражданского 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удьи при проведении гражданского процесса нередко обращают внимание на неприемлимые в обычном понимании особенности речи выступающих на суде (истцов, ответчиков, свидетелей): словоблудие, излишняя обстоятельность, сосредоточенность на второстепенных деталях, разорванность мысли, перескакивание с одного объекта высказывания на другой. Довольно часто за этим стоит психически больной человек, которому необходимо провести не только судебно-психиатрическую экспертизу, но и своевременное медикаментозное лечение. В последние годы актуальность судебно-психиатрических экспертиз в гражданском процессе возросла в связи с введением в действие Закона Российской Федерации “О психиатрической помощи и гарантиях прав граждан при ее оказании”, который говорит о возможности обращения в суд, например, при направлении без обоснованных причин на недобровольную госпитализацию в психиатрический стационар, отсутствии необходимости направления на недобровольное психиатрическое освидетельствование, несогласии с постановкой на диспансерный учет в психоневрологический и наркологический диспансеры, жалобах на действия медицинских работников, трудовых спо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Амбулаторная экспертиза</w:t>
      </w:r>
      <w:r>
        <w:rPr>
          <w:rFonts w:cs="Times New Roman" w:ascii="Times New Roman" w:hAnsi="Times New Roman"/>
          <w:color w:val="000000"/>
          <w:sz w:val="28"/>
        </w:rPr>
        <w:t xml:space="preserve"> – однократное психиатрическое обследование испытуемого (без наблюдения в психиатрическом стационаре) для решения экспертных вопросов; проводится судебно-психиатрическими амбулаторными комиссиями, которые состоят не менее чем из трех врачей-психиатров: председателя, члена комиссии и докладчика. Персональный состав амбулаторной экспертной комиссии утверждается местными органами здравоохранения по представлению республиканского, краевого, областного или городского психиа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испытуемого, обследуемого амбулаторной судебно-психиатрической комиссией, составляется заключение (акт), обосновывающее диагноз и судебно-психиатрические выводы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Если амбулаторная экспертиза не может ответить на поставленные на ее разрешение вопросы, она дает заключение о необходимости помещения испытуемого на стационарное обследо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Стационарная экспертиза</w:t>
      </w:r>
      <w:r>
        <w:rPr>
          <w:rFonts w:cs="Times New Roman" w:ascii="Times New Roman" w:hAnsi="Times New Roman"/>
          <w:color w:val="000000"/>
          <w:sz w:val="28"/>
        </w:rPr>
        <w:t xml:space="preserve"> – медицинское обследование в психиатрическом стационаре (как правило, не более 30 дней) обвиняемых, подозреваемых, свидетелей, потерпевших и других лиц для решения экспертно-диагностических вопросов с применением клинических, параклинических, психологических, лабораторных и других методов исследования. Проводится только в психиатрических стационарах, где организуются стационарные судебно-психиатрические экспертные комиссии, состоящие не менее чем из трех врачей-психиатров: председателя, члена комиссии, докладчика, проводящего наблюдение за испытуемым. Персональный состав комиссии утверждается местными органами здравоох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проведения экспертизы испытуемые помещаются в судебно-психиатрические отделения, а при отсутствии таковых – в специально отведенные палаты общих отделений психиатрических (психоневрологических) учреждений. При проведении экспертизы применяются необходимые методы медицинского исследования, а в соответствующих случаях и ле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невозможности вынести окончательное заключение о психическом состоянии и вменяемости в течение месяца, стационарная экспертная комиссия принимает решение о необходимости продления срока испытания, копия которого направляется органу, назначившему эксперти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ех случаях, когда для решения вопроса о психическом состоянии испытуемого необходимо компетентное суждение врачей других специальностей, органами, назначившими экспертизу, могут быть созданы комплексные экспертные коми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4 Принудительные меры медицинского характера, применяемые к психически больн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 xml:space="preserve">Принудительные меры медицинского характера </w:t>
      </w:r>
      <w:r>
        <w:rPr>
          <w:rFonts w:cs="Times New Roman" w:ascii="Times New Roman" w:hAnsi="Times New Roman"/>
          <w:color w:val="000000"/>
          <w:sz w:val="28"/>
          <w:szCs w:val="20"/>
        </w:rPr>
        <w:t>– это форма государственного принуждения, назначаемого судом, в отношении психически больного, представляющего социальную опасность вследствие психического заболевания и совершения им общественно опасного де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Законодатель установил, что лица, совершившие правонарушения в состоянии невменяемости, обусловленном хроническими или временными психическими расстройствами, не являются преступниками, и они не подлежат наказанию и воспитательному воздействию в исправительных учреждениях уголовно-исполнительной системы. К ним, как и к психически больным, и к лицам, злоупотребляющим спиртными напитками или наркотиками и их суррогатами, совершившим преступления и признанным вменяемыми, по определению суда могут быть назначены различные меры медицинского характера. Эти меры в отношении психически больных являются исключительно медицинским мероприятием, направленным на лечение психических заболеваний, и осуществляются в целях предупреждения повторения ими социально опасных действий (поступков) для общества, совершаемых по болезненным мотив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т. 13 Закона РФ «О психиатрической помощи и гарантиях прав граждан при ее оказании» говори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 Принудительные меры медицинского характера применяются только по решению суда в отношении лиц, страдающих психическими расстройствами и совершивших общественно опасные деяния, по основаниям и в порядке, установленным Уголовным кодексом РФ и Уголовно-процессуальным кодексом РСФСР (это положение было дополнено в 1996 году ст.ст. 22 и 97 УК РФ о возможности ряду лиц при определении наказания назначать и принудительные меры медицинского характер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 Вышеуказанные меры осуществляются в психиатрических учреждениях органов здравоохранения, и лица, помещенные в них, пользуются всеми правами, распространенными на лиц, госпитализированных в обычные психиатрические стационары (например, обращение к администрации по вопросам лечения и обследования, подача жалоб без цензуры, встреча с адвокатами и священнослужителями, исполнение религиозных обрядов и ношение религиозной атрибутики, выписка газет, получение вознаграждения за труд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онно порядок рассмотрения принудительного лечения судом осуществляется после разбирательства уголовного дела, но также в судебном заседании в присутствии лица, в отношении которого оно решается (если позволяет его психическое состояние), с участием прокурора и адвоката, а при необходимости свидетелей, потерпевших и эксперта-психиатра. Суд на основании заключения судебно-психиатрической экспертной комиссии после обсуждения принимает решение о применении к такому лицу принудительных мер медицинского характера. Эта форма медицинских мер в соответствии с ч. 1 ст. 97 УК РФ может быть назначена следующей категории ли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 совершившим деяния, предусмотренные статьями Особенной части Уголовного кодекса РФ, в состоянии невменяемости (то есть тем, кто совершил убийство, изнасилование, хулиганство, кражу, разбой, государственную измену, причинившим другому вред здоровью, участвующим в актах терроризма, бандитизма, вандализма, шпионажа и многих других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) у которых после совершения преступления наступило психическое расстройство, делающее невозможным назначение или исполнение наказания (то есть во время проведения следствия и суда или при отбывании наказания и нахождении в исправительном учреждени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 совершившим преступление и страдающим психическими расстройствами, не исключающими вменяемости (то есть осужденным за преступление и страдающим психическим заболеванием, но признанным вменяемым за совершенное действи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 совершившим преступление и признанным нуждающимися в лечении от алкоголизма или наркомании (то есть осужденным за преступления, и не только больным хроническим алкоголизмом или наркоманией, но и злоупотребляющим спиртными напитками или наркотическими средства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юридической практике бывает, что суд, несмотря на судебно-психиатрическое заключение, не назначает принудительные меры медицинского характера, руководствуясь иными соображениями или консультативными рекомендациями. В этом случае судья и его аппарат обязаны мотивированно обосновать отказ и своевременно сообщить о таком психически больном и его деянии в соответствующие органы здравоохранении (в зависимости от приговора – в психоневрологический диспансер или поликлинику по месту проживания данного лица или медицинскую часть исправительного учреждения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Эксперты-психиатры при целенаправленном рассмотрении необходимости направления психически больных на принудительные меры медицинского характера руководствуются прежде всего степенью социальной опасности, кратностью (повторяемостью) асоциальных деяний и особенностями прошлого и настоящего поведения испытуемого. Для этого им необходимы материалы уголовного дела (в которых изложены действия подследственного до, во время и после деликта), медицинская документация (в подлиннике – истории болезни, амбулаторные карты, материалы предыдущих обследований и экспертиз). Эксперты в таких случаях должны установить (помимо психиатрического диагноза) истинные мотивы и психопатологические механизмы инкриминируемого деяния и определить возможность повторного его совер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 всех случаях основанием для осуществления принудительных мер медицинского характера (в амбулаторных или стационарных условиях) является определение суда, к которому приобщают копию акта судебно-психиатрической экспертизы или акта психиатрического обследования (для осужденных), а также документы, удостоверяющие личность (паспорт, военный билет и др.). Исполнение определения суда о направлении таких больных на амбулаторное принудительное лечение или в психиатрическую больницу производится силами и средствами органов внутренних де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Рассмотрим клинические показания, которыми руководствуются эксперты-психиатры при решении о назначении того или иного вида принудительного лечения психически больны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Амбулаторное принудительное наблюдение и лечение у психиатра </w:t>
      </w:r>
      <w:r>
        <w:rPr>
          <w:rFonts w:cs="Times New Roman" w:ascii="Times New Roman" w:hAnsi="Times New Roman"/>
          <w:color w:val="000000"/>
          <w:sz w:val="28"/>
          <w:szCs w:val="20"/>
        </w:rPr>
        <w:t>(например, в психоневрологическом диспансере по месту жительства или медицинской части исправительного учреждения по месту отбывания наказания) назначается, если по своему психическому состоянию испытуемый не нуждается в госпитализации в психиатрический стационар и совершенное им деяние не имеет выраженный антисоциальный характе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инудительные меры медицинского характера в стационарных условиях назначаются безусловно при наличии медицинских и социальных показаний, если характер психических расстройств у подэкспертного требует таких условий лечения, ухода, надзора, содержания и наблюдения, которые могут быть осуществлены только в психиатрическом стационар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Поэтому принудительное лечение в психиатрическом стационаре общего типа </w:t>
      </w:r>
      <w:r>
        <w:rPr>
          <w:rFonts w:cs="Times New Roman" w:ascii="Times New Roman" w:hAnsi="Times New Roman"/>
          <w:color w:val="000000"/>
          <w:sz w:val="28"/>
          <w:szCs w:val="20"/>
        </w:rPr>
        <w:t>назначается лицу, которое по своему психическому состоянию и характеру совершенного деяния нуждается в стационарном лечении и общем надзоре, но не требует интенсивного наблю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иболее действенными мероприятиями по предупреждению повторных социально опасных действий психически больных являются активное и постоянное наблюдение за ними врачей психоневрологических диспансеров, непрерывное лечение, положительное решение жилищных, бытовых и производственных проблем, пребывание в социально благополучной семье и установление опеки, а также контроль за осуществлением принудительных мер медицинского характера как со стороны прокуратуры, так и органов здравоох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удебно-следственной практике довольно большой процент составляют преступления, которые совершают лица, злоупотребляющие алкоголем и наркотиками</w:t>
      </w:r>
      <w:r>
        <w:rPr>
          <w:rFonts w:cs="Times New Roman" w:ascii="Times New Roman" w:hAnsi="Times New Roman"/>
          <w:b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В этих случаях суд при наличии медицинского заключения психиатра</w:t>
        <w:noBreakHyphen/>
        <w:t>нарколога по ходатайству органа здравоохранения, общественности или по своей инициативе наряду с наказанием за совершенное преступление в соответствии со ст. 104 УК РФ может применить к ним принудительное лечение в местах отбывания наказания уголовно-исполнительной системы. Прекращение его также производится судом по представлению администрации исправительного учреждения, исполняющего наказание, на основании заключения комиссии врачей</w:t>
        <w:noBreakHyphen/>
        <w:t>психиатров. Кроме того, суд вправе по ходатайству членов семьи, органов опеки и попечительства или лечебного учреждения признавать их ограниченно дееспособными и устанавливать над ними попечительств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5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сходя из того, что общепринятым руководящим принципом отечественной судебной психиатрии и ее основного раздела – судебно-психиатрической экспертизы является объективность, доказательность и независимость, построена вся система судебно-психиатрической экспертизы в Российской Федерации. Она находится в ведении органов здравоохранения. Оперативное руководство ею осуществляет Министерство здравоохранения РФ через органы здравоохранения на местах, а методическое и научное – </w:t>
      </w:r>
      <w:r>
        <w:rPr>
          <w:rFonts w:cs="Times New Roman" w:ascii="Times New Roman" w:hAnsi="Times New Roman"/>
          <w:bCs/>
          <w:color w:val="000000"/>
          <w:sz w:val="28"/>
        </w:rPr>
        <w:t>Государственный научный центр социальной и судебной психиатрии им. В.П. Сербск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инистерство здравоохранения РФ возложило на психиатрические больницы и психоневрологические диспансеры, а также на межрегиональные центры проведение амбулаторной, стационарной и других видов экспертизы. Основные вопросы организации и порядок проведения судебно-психиатрической экспертизы регламентирован специальной инструкцией Министерства здравоохранения СССР </w:t>
      </w:r>
      <w:r>
        <w:rPr>
          <w:rFonts w:cs="Times New Roman" w:ascii="Times New Roman" w:hAnsi="Times New Roman"/>
          <w:bCs/>
          <w:color w:val="000000"/>
          <w:sz w:val="28"/>
        </w:rPr>
        <w:t>“О производстве судебно-психиатрической экспертизы в СССР”,</w:t>
      </w:r>
      <w:r>
        <w:rPr>
          <w:rFonts w:cs="Times New Roman" w:ascii="Times New Roman" w:hAnsi="Times New Roman"/>
          <w:color w:val="000000"/>
          <w:sz w:val="28"/>
        </w:rPr>
        <w:t xml:space="preserve"> согласованной с Генеральной прокуратурой, Верховным Судом и МВД СССР 27 октября 1970 года (действующей на территории России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Юристам следует всегда обращать внимание на лигитимность экспертов-психиатров. Они должны иметь высшее медицинское образование по специальности “лечебное дело”, закончить ординатуру или аспирантуру или пройти специализацию по психиатрии или судебной психиатрии, иметь достаточный опыт экспертной работы и желательно ученую степень и квалификационную врачебную категорию. Судебные психиатры должны уметь не только диагностировать психическое заболевание, но и определить возможность действия психически больных. Так как только при этом можно установить у обследуемого лица осознание фактического характера и понимание общественной опасности совершенного действия (бездействия) либо руководства 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й этап развития общества с его переходным периодом от одной политической и экономической формации к другой привел граждан России к большим социальным катаклизмам. Психотравмирующие условия их жизнесуществования, сопровождаемые частыми психогенно обусловленными воздействиями, резко увеличили возможность реактивных состояний у прежде психически здоровых лиц и появление острой психопатоподобной (дисгармонии характера, неуравновешенности, неустойчивости психических процессов и др.) и даже психотической (бред, галлюцинации) симптоматики у психически больных. У некоторых из них из-за влиянием психической травмы и слабой социальной защищенности клиническая картина основного душевного заболевания значительно усложнилась и видоизменилась и на первый план выступили симптомы, свойственные реактивным состояниям. Вместе с тем их судебно-психиатрическая оценка стала крайне сложно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авовое обеспечение психиатрической помощи населению нашей страны нашло свое отражение в ряде законодательных документов. Ведущим из них является Конституция Российской Федерации, в которой указаны ответственность государства по охране здоровья граждан и ведущая роль в этом Министерства здравоохранения РФ. В свою очередь Основы законодательства Российской Федерации об охране здоровья граждан определили, что судебно</w:t>
        <w:noBreakHyphen/>
        <w:t>психиатрическая экспертиза производится государственными медицинскими учрежд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епосредственным законодательным актом, рассматривающим основные положения охраны психического здоровья в нашей стране, является </w:t>
      </w:r>
      <w:r>
        <w:rPr>
          <w:rFonts w:cs="Times New Roman" w:ascii="Times New Roman" w:hAnsi="Times New Roman"/>
          <w:bCs/>
          <w:color w:val="000000"/>
          <w:sz w:val="28"/>
        </w:rPr>
        <w:t>Закон «О психиатрической помощи и гарантиях прав граждан при ее оказании» (от 2 июля 1992 г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акон предусматривает также уголовную и иную ответственность медицинских работников за нарушение законных интересов и прав граждан при оказании и неоказании им психиатрической помощи и злоупотреблениях, что нашло также подтверждение в новом Уголовном кодексе РФ. Например, в ст. 124 УК РФ говорится об уголовной ответственности при неоказании помощи больному (в том числе и психически больному) лицом, обязанным ее оказывать в соответствии с законом или специальными правилами. Ст. 125 УК РФ указывает, что к уголовной ответственности привлекаются также при заведомом оставлении без помощи лица, находящегося в опасном для жизни или здоровья состоянии и лишенного возможности принять меры к самосохранению по малолетству, старости, болезни или вследствие своей беспомощности. Ст. 128 УК РФ предусматривает ответственность за незаконную госпитализацию в психиатрический стациона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юридической практике довольно часто встречаются случаи, когда в криминальных действиях участвуют психически больные. При их задержании или купировании конфликтных ситуаций активное участие принимают и юристы, которые должны знать и руководствоваться в своей служебной деятельности законодательством об охране здоровья гражда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1. Волков В.Н. Судебная психиатрия: Учебник. – М., 1998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2. Волков В.Н. Судебная психиатрия: Курс лекций. – М., 1998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 Волков В.Н. Судебная психиатрия: Краткий словарь терминов для юристов. – М., 1996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4. Датий А.В. Судебная медицина и психиатрия: Методический сборник. – М., 1997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5. Датий А.В. Судебная медицина и психиатрия: Практикум. – М., 199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agmaticaCT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Учебник. – М.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Курс лекций. – М.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лков В.Н. Судебная психиатрия: Краткий словарь терминов для юристов. – М.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тий А.В. Судебная медицина и психиатрия: Методический сборник. – М., 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тий А.В. Судебная медицина и психиатрия: Практикум. – М., 199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PragmaticaCTT" w:hAnsi="PragmaticaCTT" w:cs="PragmaticaCTT"/>
      <w:sz w:val="24"/>
      <w:szCs w:val="24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с отступом 2 Знак"/>
    <w:qFormat/>
    <w:rPr>
      <w:rFonts w:ascii="Calibri" w:hAnsi="Calibri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spacing w:lineRule="auto" w:line="240" w:before="0" w:after="0"/>
      <w:jc w:val="center"/>
    </w:pPr>
    <w:rPr>
      <w:rFonts w:ascii="PragmaticaCTT" w:hAnsi="PragmaticaCTT" w:cs="PragmaticaCTT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3:00Z</dcterms:created>
  <dc:creator>samsung R510</dc:creator>
  <dc:description/>
  <cp:keywords/>
  <dc:language>en-US</dc:language>
  <cp:lastModifiedBy>SYSTEM</cp:lastModifiedBy>
  <dcterms:modified xsi:type="dcterms:W3CDTF">2011-09-07T13:13:00Z</dcterms:modified>
  <cp:revision>2</cp:revision>
  <dc:subject/>
  <dc:title/>
</cp:coreProperties>
</file>