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танка: вертикально фрезер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араметры станка:</w:t>
      </w:r>
    </w:p>
    <w:tbl>
      <w:tblPr>
        <w:tblW w:w="765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005"/>
        <w:gridCol w:w="696"/>
      </w:tblGrid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веденный диаметр загото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п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ксимальная длина загото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</w:t>
            </w:r>
            <w:r>
              <w:rPr>
                <w:vertAlign w:val="subscript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3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ксимальное количество оборо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</w:t>
            </w:r>
            <w:r>
              <w:rPr>
                <w:vertAlign w:val="subscript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инимальное количество оборо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</w:t>
            </w:r>
            <w:r>
              <w:rPr>
                <w:vertAlign w:val="subscript"/>
              </w:rPr>
              <w:t>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ольная подача максим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</w:t>
            </w:r>
            <w:r>
              <w:rPr>
                <w:vertAlign w:val="subscript"/>
              </w:rPr>
              <w:t>п 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/м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ольная подача миним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</w:t>
            </w:r>
            <w:r>
              <w:rPr>
                <w:vertAlign w:val="subscript"/>
              </w:rPr>
              <w:t>п 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/м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Максимальная глубина реза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t</w:t>
            </w:r>
            <w:r>
              <w:rPr>
                <w:vertAlign w:val="subscript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ее арифметическое значение диаметров шеек ва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с</w:t>
            </w:r>
            <w:r>
              <w:rPr/>
              <w:t xml:space="preserve"> </w:t>
            </w:r>
            <w:r>
              <w:rPr>
                <w:vertAlign w:val="subscript"/>
              </w:rPr>
              <w:t>max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ее арифметическое значение диаметра шпинд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с mi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.5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ступеней оборотов шпинд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</w:t>
            </w:r>
            <w:r>
              <w:rPr>
                <w:vertAlign w:val="subscript"/>
              </w:rPr>
              <w:t>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ступеней под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</w:t>
            </w:r>
            <w:r>
              <w:rPr>
                <w:vertAlign w:val="subscript"/>
              </w:rPr>
              <w:t>s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инематический расчет привода главного движения со ступенчатым регулир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диапазон регулирования чисел оборотов шпиндел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n =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/ 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 xml:space="preserve">min – </w:t>
      </w:r>
      <w:r>
        <w:rPr>
          <w:sz w:val="28"/>
          <w:szCs w:val="28"/>
        </w:rPr>
        <w:t>соответственно максимальное и минимальное числа оборотов шпинделя, приведенные в таблице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n = 2000 / 40 = 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знаменатель геометрического ряда чисел оборотов шпинд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g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lgRn / Zn – 1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Zn – количество ступеней чисел оборотов шпинд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g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lg50 / 18-1 = 0.099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1 выбираем ближайшее стандартное значение дл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2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значению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выбираем стандартный ряд чисел оборо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567"/>
        <w:gridCol w:w="567"/>
        <w:gridCol w:w="567"/>
        <w:gridCol w:w="567"/>
      </w:tblGrid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 основе имеющихся величин Zn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выбираем оптимальный структурный вариант привод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 =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x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x ... x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количество различных передач в каждой группе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характеристика группы 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= 3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 xml:space="preserve"> x 3</w:t>
      </w:r>
      <w:r>
        <w:rPr>
          <w:sz w:val="28"/>
          <w:szCs w:val="28"/>
          <w:vertAlign w:val="subscript"/>
        </w:rPr>
        <w:t>(3)</w:t>
      </w:r>
      <w:r>
        <w:rPr>
          <w:sz w:val="28"/>
          <w:szCs w:val="28"/>
        </w:rPr>
        <w:t xml:space="preserve"> x 2</w:t>
      </w:r>
      <w:r>
        <w:rPr>
          <w:sz w:val="28"/>
          <w:szCs w:val="28"/>
          <w:vertAlign w:val="subscript"/>
        </w:rPr>
        <w:t>(9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дл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1.26 должны удовлетворять услов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жающих передач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жающих передач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выбранному оптимальному структурному варианту привода строим структурную сет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емся частотой вращения электродвигателя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460 об/мин и строим структурный график чисел оборотов привода главного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05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м передаточное отношение в каждой группе передач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Symbol" w:cs="Symbol" w:ascii="Symbol" w:hAnsi="Symbol"/>
          <w:sz w:val="28"/>
          <w:szCs w:val="28"/>
          <w:vertAlign w:val="superscript"/>
        </w:rPr>
        <w:t></w:t>
      </w:r>
      <w:r>
        <w:rPr>
          <w:sz w:val="28"/>
          <w:szCs w:val="28"/>
          <w:vertAlign w:val="superscript"/>
        </w:rPr>
        <w:t>u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принятый знаменатель ряда чисел оборотов; u – количество интерв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 xml:space="preserve"> = 1000 / 1460 = 0.6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0.7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= 0.6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= 0.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0.7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 = 0.6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5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5</w:t>
      </w:r>
      <w:r>
        <w:rPr>
          <w:sz w:val="28"/>
          <w:szCs w:val="28"/>
          <w:lang w:val="en-US"/>
        </w:rPr>
        <w:t xml:space="preserve"> = 0.3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perscript"/>
          <w:lang w:val="en-US"/>
        </w:rPr>
        <w:t>-6</w:t>
      </w:r>
      <w:r>
        <w:rPr>
          <w:sz w:val="28"/>
          <w:szCs w:val="28"/>
          <w:lang w:val="en-US"/>
        </w:rPr>
        <w:t xml:space="preserve"> = 1.26</w:t>
      </w:r>
      <w:r>
        <w:rPr>
          <w:sz w:val="28"/>
          <w:szCs w:val="28"/>
          <w:vertAlign w:val="superscript"/>
          <w:lang w:val="en-US"/>
        </w:rPr>
        <w:t>-6</w:t>
      </w:r>
      <w:r>
        <w:rPr>
          <w:sz w:val="28"/>
          <w:szCs w:val="28"/>
          <w:lang w:val="en-US"/>
        </w:rPr>
        <w:t xml:space="preserve"> = 0.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яем число зубьев передач и диаметры шкивов клиноременной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ел зубьев выполняем по стандартной сумме зубь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/ 1+(1/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Symbol" w:cs="Symbol" w:ascii="Symbol" w:hAnsi="Symbol"/>
          <w:sz w:val="28"/>
          <w:szCs w:val="28"/>
          <w:vertAlign w:val="superscript"/>
        </w:rPr>
        <w:t></w:t>
      </w:r>
      <w:r>
        <w:rPr>
          <w:sz w:val="28"/>
          <w:szCs w:val="28"/>
          <w:vertAlign w:val="superscript"/>
        </w:rPr>
        <w:t>u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– z</w:t>
      </w:r>
      <w:r>
        <w:rPr>
          <w:sz w:val="28"/>
          <w:szCs w:val="28"/>
          <w:vertAlign w:val="subscript"/>
        </w:rPr>
        <w:t>вш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передач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= 9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вщ</w:t>
      </w:r>
      <w:r>
        <w:rPr>
          <w:sz w:val="28"/>
          <w:szCs w:val="28"/>
        </w:rPr>
        <w:t xml:space="preserve"> = 93 / 1+1.26 = 41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вд</w:t>
      </w:r>
      <w:r>
        <w:rPr>
          <w:sz w:val="28"/>
          <w:szCs w:val="28"/>
        </w:rPr>
        <w:t xml:space="preserve"> = 93 – 41 = 52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41 / 52 = 0.78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93 / 1+1.2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36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93 – 36 = 57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36 / 57 = 0.6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93 / 1+1.26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31 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93 – 31 = 62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31 /62 = 0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передач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= 12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вщ</w:t>
      </w:r>
      <w:r>
        <w:rPr>
          <w:sz w:val="28"/>
          <w:szCs w:val="28"/>
        </w:rPr>
        <w:t xml:space="preserve"> = 120 / 1+1/1.26 = 67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вд</w:t>
      </w:r>
      <w:r>
        <w:rPr>
          <w:sz w:val="28"/>
          <w:szCs w:val="28"/>
        </w:rPr>
        <w:t xml:space="preserve"> = 120 – 67 = 5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67 / 53 = 1.26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120 / 1+1.2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46 z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120 – 46 = 74 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46 / 74 = 0.72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120 / 1+1.26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= 29 z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120 – 29 = 91 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29 / 91 = 0.3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руппа передач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= 15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7вщ</w:t>
      </w:r>
      <w:r>
        <w:rPr>
          <w:sz w:val="28"/>
          <w:szCs w:val="28"/>
        </w:rPr>
        <w:t xml:space="preserve"> = 150 / 1+1.1.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вд</w:t>
      </w:r>
      <w:r>
        <w:rPr>
          <w:sz w:val="28"/>
          <w:szCs w:val="28"/>
        </w:rPr>
        <w:t xml:space="preserve"> = 150 – 100 = 5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100 / 50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вщ</w:t>
      </w:r>
      <w:r>
        <w:rPr>
          <w:sz w:val="28"/>
          <w:szCs w:val="28"/>
        </w:rPr>
        <w:t xml:space="preserve"> = 150 / 1+1.2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3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вд</w:t>
      </w:r>
      <w:r>
        <w:rPr>
          <w:sz w:val="28"/>
          <w:szCs w:val="28"/>
        </w:rPr>
        <w:t xml:space="preserve"> = 150 – 30 = 12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30 / 120 = 0.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яем фактические значения частот вращения шпинделя и относительные погреш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(1 – n</w:t>
      </w:r>
      <w:r>
        <w:rPr>
          <w:sz w:val="28"/>
          <w:szCs w:val="28"/>
          <w:vertAlign w:val="subscript"/>
        </w:rPr>
        <w:t>шп. факт</w:t>
      </w:r>
      <w:r>
        <w:rPr>
          <w:sz w:val="28"/>
          <w:szCs w:val="28"/>
        </w:rPr>
        <w:t xml:space="preserve"> / n</w:t>
      </w:r>
      <w:r>
        <w:rPr>
          <w:sz w:val="28"/>
          <w:szCs w:val="28"/>
          <w:vertAlign w:val="subscript"/>
        </w:rPr>
        <w:t>шп. станд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1), 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относительная погреш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 (1.26 – 1) = 2.6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значения в формулу фактического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 xml:space="preserve"> = 146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`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`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>=146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69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79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2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=1991.97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=1-1991.97/200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0=0.4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роизводим вычисления и с другими значениями, результаты сводим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851"/>
      </w:tblGrid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1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2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5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63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8.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2.4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0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.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3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7.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9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.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.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3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2.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5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.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, на всех ступенях относительную погрешность не превышающую предельно допустимую (2,6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инематический расчет привода подач со ступенчатым регулир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вода подач ведем аналогично расчету привода главного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пазон регулирования частот вращения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= 1600 / 50 = 3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менатель геометрического ряда частот вращения шпинд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lang w:val="en-US"/>
        </w:rPr>
        <w:t xml:space="preserve"> = lg 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/ z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–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lang w:val="en-US"/>
        </w:rPr>
        <w:t xml:space="preserve"> = lg 32 / 15 – 1= 0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1 выбираем ближайшее стандартное значение дл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2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ряд подач (мм/мин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69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7.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9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4.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3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9.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7.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1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.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8.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образование вращательного движения выходного вала коробки подач в поступательное движение стола происходит с помощью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Для определения частот вращения выходного вала коробки подач n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мм/об) необходимо каждое значение ряда подач разделить на передаточное чис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водим в таблиц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.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7.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.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.8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.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.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.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бираем оптимальную структурную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= 4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 xml:space="preserve"> x 2</w:t>
      </w:r>
      <w:r>
        <w:rPr>
          <w:sz w:val="28"/>
          <w:szCs w:val="28"/>
          <w:vertAlign w:val="subscript"/>
        </w:rPr>
        <w:t xml:space="preserve">(4) </w:t>
      </w:r>
      <w:r>
        <w:rPr>
          <w:sz w:val="28"/>
          <w:szCs w:val="28"/>
        </w:rPr>
        <w:t>x 2</w:t>
      </w:r>
      <w:r>
        <w:rPr>
          <w:sz w:val="28"/>
          <w:szCs w:val="28"/>
          <w:vertAlign w:val="subscript"/>
        </w:rPr>
        <w:t>(8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На основе оптимального варианта строим структурную сетку и график частот вращения выходн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0570" cy="184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м количество зубьев и передаточное отно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передач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= 9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вщ</w:t>
      </w:r>
      <w:r>
        <w:rPr>
          <w:sz w:val="28"/>
          <w:szCs w:val="28"/>
        </w:rPr>
        <w:t xml:space="preserve"> = 93 / 1+1.26 = 41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вд</w:t>
      </w:r>
      <w:r>
        <w:rPr>
          <w:sz w:val="28"/>
          <w:szCs w:val="28"/>
        </w:rPr>
        <w:t xml:space="preserve"> = 93 – 41 = 52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41 / 52 = 0.78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93 / 1+1.2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36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93 – 36 = 57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36 / 57 = 0.6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93 / 1+1.26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31 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93 – 31 = 62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31 /62 = 0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передач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= 12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вщ</w:t>
      </w:r>
      <w:r>
        <w:rPr>
          <w:sz w:val="28"/>
          <w:szCs w:val="28"/>
        </w:rPr>
        <w:t xml:space="preserve"> = 120 / 1+1/1.26 = 67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вд</w:t>
      </w:r>
      <w:r>
        <w:rPr>
          <w:sz w:val="28"/>
          <w:szCs w:val="28"/>
        </w:rPr>
        <w:t xml:space="preserve"> = 120 – 67 = 5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67 / 53 = 1.26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120 / 1+1.2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46 z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120 – 46 = 74 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46 / 74 = 0.72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щ</w:t>
      </w:r>
      <w:r>
        <w:rPr>
          <w:sz w:val="28"/>
          <w:szCs w:val="28"/>
          <w:lang w:val="en-US"/>
        </w:rPr>
        <w:t xml:space="preserve"> = 120 / 1+1.26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= 29 z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>вд</w:t>
      </w:r>
      <w:r>
        <w:rPr>
          <w:sz w:val="28"/>
          <w:szCs w:val="28"/>
          <w:lang w:val="en-US"/>
        </w:rPr>
        <w:t xml:space="preserve"> = 120 – 29 = 91 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perscript"/>
          <w:lang w:val="en-US"/>
        </w:rPr>
        <w:t>`</w:t>
      </w:r>
      <w:r>
        <w:rPr>
          <w:sz w:val="28"/>
          <w:szCs w:val="28"/>
          <w:lang w:val="en-US"/>
        </w:rPr>
        <w:t xml:space="preserve"> = 29 / 91 = 0.3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руппа передач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z = 15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7вщ</w:t>
      </w:r>
      <w:r>
        <w:rPr>
          <w:sz w:val="28"/>
          <w:szCs w:val="28"/>
        </w:rPr>
        <w:t xml:space="preserve"> = 150 / 1+1.1.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вд</w:t>
      </w:r>
      <w:r>
        <w:rPr>
          <w:sz w:val="28"/>
          <w:szCs w:val="28"/>
        </w:rPr>
        <w:t xml:space="preserve"> = 150 – 100 = 5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100 / 50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вщ</w:t>
      </w:r>
      <w:r>
        <w:rPr>
          <w:sz w:val="28"/>
          <w:szCs w:val="28"/>
        </w:rPr>
        <w:t xml:space="preserve"> = 150 / 1+1.2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3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вд</w:t>
      </w:r>
      <w:r>
        <w:rPr>
          <w:sz w:val="28"/>
          <w:szCs w:val="28"/>
        </w:rPr>
        <w:t xml:space="preserve"> = 150 – 30 = 12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= 30 / 120 = 0.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Определим фактические значения частот вращения выходного вала и относительные погрешности при расчете. Величины заносим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851"/>
      </w:tblGrid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1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2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5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63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8.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2.4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0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.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3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7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7.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9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.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4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.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3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2.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2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5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1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5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.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1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ф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999.954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3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 xml:space="preserve">`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i</w:t>
            </w:r>
            <w:r>
              <w:rPr>
                <w:vertAlign w:val="subscript"/>
              </w:rPr>
              <w:t>8</w:t>
            </w:r>
            <w:r>
              <w:rPr/>
              <w:t xml:space="preserve">`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0.4 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овой расчет привода главного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эффективную мощность станк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V / 61200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– тангенциальная составляющая усилия резания, Н; V – скорость резания, м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скорость резани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V = (C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D</w:t>
      </w:r>
      <w:r>
        <w:rPr>
          <w:sz w:val="28"/>
          <w:szCs w:val="28"/>
          <w:vertAlign w:val="superscript"/>
        </w:rPr>
        <w:t>q</w:t>
      </w:r>
      <w:r>
        <w:rPr>
          <w:sz w:val="28"/>
          <w:szCs w:val="28"/>
        </w:rPr>
        <w:t>/ (T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perscript"/>
        </w:rPr>
        <w:t xml:space="preserve">y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)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, м/ми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 – стойкость фрезы, мин табл. 40 [1]; C – коэффициент и показатели степеней в табл. 39 [1]; D – диаметр обрабатываемой заготовки; B – ширина фрезы; S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– подача на один з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>m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n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иv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mv</w:t>
      </w:r>
      <w:r>
        <w:rPr>
          <w:sz w:val="28"/>
          <w:szCs w:val="28"/>
        </w:rPr>
        <w:t xml:space="preserve"> – коэффициент, учитывающий качество обрабатываемого материала, табл.1-4 [1]; K</w:t>
      </w:r>
      <w:r>
        <w:rPr>
          <w:sz w:val="28"/>
          <w:szCs w:val="28"/>
          <w:vertAlign w:val="subscript"/>
        </w:rPr>
        <w:t>nv</w:t>
      </w:r>
      <w:r>
        <w:rPr>
          <w:sz w:val="28"/>
          <w:szCs w:val="28"/>
        </w:rPr>
        <w:t xml:space="preserve"> – коэффициент, учитывающий состояние поверхности заготовки, табл.5 [1]; K</w:t>
      </w:r>
      <w:r>
        <w:rPr>
          <w:sz w:val="28"/>
          <w:szCs w:val="28"/>
          <w:vertAlign w:val="subscript"/>
        </w:rPr>
        <w:t>иv</w:t>
      </w:r>
      <w:r>
        <w:rPr>
          <w:sz w:val="28"/>
          <w:szCs w:val="28"/>
        </w:rPr>
        <w:t xml:space="preserve"> – коэффициент, учитывающий материал инструмента, табл.6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полученны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9 = 0.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(70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60</w:t>
      </w:r>
      <w:r>
        <w:rPr>
          <w:sz w:val="28"/>
          <w:szCs w:val="28"/>
          <w:vertAlign w:val="superscript"/>
        </w:rPr>
        <w:t>0.17</w:t>
      </w:r>
      <w:r>
        <w:rPr>
          <w:sz w:val="28"/>
          <w:szCs w:val="28"/>
        </w:rPr>
        <w:t>)/(200</w:t>
      </w:r>
      <w:r>
        <w:rPr>
          <w:sz w:val="28"/>
          <w:szCs w:val="28"/>
          <w:vertAlign w:val="superscript"/>
        </w:rPr>
        <w:t>0.3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.3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18</w:t>
      </w:r>
      <w:r>
        <w:rPr>
          <w:sz w:val="28"/>
          <w:szCs w:val="28"/>
          <w:vertAlign w:val="superscript"/>
        </w:rPr>
        <w:t>0.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60</w:t>
      </w:r>
      <w:r>
        <w:rPr>
          <w:sz w:val="28"/>
          <w:szCs w:val="28"/>
          <w:vertAlign w:val="superscript"/>
        </w:rPr>
        <w:t>0.0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6</w:t>
      </w:r>
      <w:r>
        <w:rPr>
          <w:sz w:val="28"/>
          <w:szCs w:val="28"/>
          <w:vertAlign w:val="superscript"/>
        </w:rPr>
        <w:t>0.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9=126 м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частоту вращения шпиндел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= 1000V /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 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максимальный диаметр за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100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25 /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60 = 246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ее стандартное значение из ряда чисел оборотов – 250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ученной частоте вращения уточняем скорость рез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6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50 / 1000 = 125 м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составляющую силы резания – окружную силу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(10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z / (D</w:t>
      </w:r>
      <w:r>
        <w:rPr>
          <w:sz w:val="28"/>
          <w:szCs w:val="28"/>
          <w:vertAlign w:val="superscript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perscript"/>
        </w:rPr>
        <w:t>w</w:t>
      </w:r>
      <w:r>
        <w:rPr>
          <w:sz w:val="28"/>
          <w:szCs w:val="28"/>
        </w:rPr>
        <w:t xml:space="preserve">)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mp</w:t>
      </w:r>
      <w:r>
        <w:rPr>
          <w:sz w:val="28"/>
          <w:szCs w:val="28"/>
        </w:rPr>
        <w:t>, 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начение всех коэффициентов и 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табл.41 [1]; K</w:t>
      </w:r>
      <w:r>
        <w:rPr>
          <w:sz w:val="28"/>
          <w:szCs w:val="28"/>
          <w:vertAlign w:val="subscript"/>
        </w:rPr>
        <w:t>mp</w:t>
      </w:r>
      <w:r>
        <w:rPr>
          <w:sz w:val="28"/>
          <w:szCs w:val="28"/>
        </w:rPr>
        <w:t xml:space="preserve"> – поправочный коэффициент, табл. 9 [1]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1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vertAlign w:val="superscript"/>
        </w:rPr>
        <w:t>0.8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18</w:t>
      </w:r>
      <w:r>
        <w:rPr>
          <w:sz w:val="28"/>
          <w:szCs w:val="28"/>
          <w:vertAlign w:val="superscript"/>
        </w:rPr>
        <w:t>0.7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6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6 / (160</w:t>
      </w:r>
      <w:r>
        <w:rPr>
          <w:sz w:val="28"/>
          <w:szCs w:val="28"/>
          <w:vertAlign w:val="superscript"/>
        </w:rPr>
        <w:t>0.8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 = 3691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йдем крутящий момент на шпинделе станк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D / z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69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60 / 200 = 2952.8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ычисленные значения в формулу эффектив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369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25 / 102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60 = 7.54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мощность холостого 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хл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c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n)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dср – среднее арифметическое диаметров всех опорных шеек коробки скоростей, мм; 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– среднее арифметическое диаметров всех опорных шеек шпинделя, мм; c = 1.5 – коэффициент для подшипников качения; 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количество передач, участвующих в передаче от входного вала к шпинд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хл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45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900+1.5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68.4/4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380) = 0.6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яем расчетный КПД привода главного движения и привода пода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зуб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вчс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КПД передач и подшипников к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 xml:space="preserve">= 0.99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9 = 0.89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м мощность электродвигател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(0.8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/ 0.74 + 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), кВ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0.8 (7.54 / 0.74 + 0.5) = 8.6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248 [3] выбираем электродвигатель – 132М4 / 146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м коэффициент полезного 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1 – 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/ N</w:t>
      </w:r>
      <w:r>
        <w:rPr>
          <w:sz w:val="28"/>
          <w:szCs w:val="28"/>
          <w:vertAlign w:val="subscript"/>
        </w:rPr>
        <w:t>дв.с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0.74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1 – 0.5/10) = 0.7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ределим крутящие моменты на каждом валу коробки скоростей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 974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/ n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, 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расчетная частота вращения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КПД механизма от вала электродвигателя до рассматриваем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1</w:t>
      </w:r>
      <w:r>
        <w:rPr>
          <w:sz w:val="28"/>
          <w:szCs w:val="28"/>
        </w:rPr>
        <w:t xml:space="preserve"> = 974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95 / 1000 = 92.5 H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2</w:t>
      </w:r>
      <w:r>
        <w:rPr>
          <w:sz w:val="28"/>
          <w:szCs w:val="28"/>
        </w:rPr>
        <w:t xml:space="preserve"> = 974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93 / 500 = 185 H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3</w:t>
      </w:r>
      <w:r>
        <w:rPr>
          <w:sz w:val="28"/>
          <w:szCs w:val="28"/>
        </w:rPr>
        <w:t xml:space="preserve"> = 974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90 / 160 = 578 H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инд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= 974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0.89 / 50 = 1850 H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ределим тяговое усилие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 = M (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+ G) +k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, 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G = 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вес перемещающихся частей; M = 0.16 – приведенный коэффициент трения; K = 1.12 – коэффициент, учитывающий опрокидывающий момент; P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– составляющая сила резания, определяется по формулам теории резания [1],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(10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/ 1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показателей степеней по табл.12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1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50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.6</w:t>
      </w:r>
      <w:r>
        <w:rPr>
          <w:sz w:val="28"/>
          <w:szCs w:val="28"/>
          <w:vertAlign w:val="superscript"/>
        </w:rPr>
        <w:t>0.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80</w:t>
      </w:r>
      <w:r>
        <w:rPr>
          <w:sz w:val="28"/>
          <w:szCs w:val="28"/>
          <w:vertAlign w:val="superscript"/>
        </w:rPr>
        <w:t>-0.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 = 3267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= 0.16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3691 + 3000) + 1.12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3267 = 4729.6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ностной расчет основных элементов привода главного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предварительно диаметры всех валов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bscript"/>
        </w:rPr>
        <w:t>ki</w:t>
      </w:r>
      <w:r>
        <w:rPr>
          <w:sz w:val="28"/>
          <w:szCs w:val="28"/>
        </w:rPr>
        <w:t xml:space="preserve"> / (0.2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– допустимое напряжение кр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92/ 0.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32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185/ 0.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44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578/ 0.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53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каждого вала округляем до ближайшего стандартного значения и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 мм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мм,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модули групп передач из условия прочности на изги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=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  <w:lang w:val="en-US"/>
        </w:rPr>
        <w:t xml:space="preserve"> 2M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g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szCs w:val="28"/>
        </w:rPr>
        <w:t>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– крутящий момент, 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; K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коэффициент динамической нагрузки (1.0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.17); K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– коэффициент неравномерности нагрузки (1.06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.48)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8 – коэффициент ширины;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4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.5 – коэффициент формы; K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szCs w:val="28"/>
        </w:rPr>
        <w:t xml:space="preserve"> = 0.01 – коэффициент одновременности зацепления;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зубьев шестерни;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допустимое напряжение на изгиб, находи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((1.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.6)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[n]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ph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438 H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редел выносливости; [n] = 1.5 – допустимый коэффициент запаса; R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1.5 – эффективный коэффициент концентрации напряжения; R</w:t>
      </w:r>
      <w:r>
        <w:rPr>
          <w:sz w:val="28"/>
          <w:szCs w:val="28"/>
          <w:vertAlign w:val="subscript"/>
        </w:rPr>
        <w:t>ph</w:t>
      </w:r>
      <w:r>
        <w:rPr>
          <w:sz w:val="28"/>
          <w:szCs w:val="28"/>
        </w:rPr>
        <w:t xml:space="preserve"> = 1 – коэффициент режима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1.5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438 / 1.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 = 185 H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зубчатых кол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9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1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48 / (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41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8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01) = 1.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зубчатых кол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8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1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48 / (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5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8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01) =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 зубчатых кол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57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1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.48 / (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6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8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.01) = 2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межосевое расстояние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(u+1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]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u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] = 1100 МПа – допустимое контактное напряжение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= 0.16 – коэффициент ширины колеса; R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1 – коэффициент повышения допустимой нагрузки; u = 1/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передаточное отно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2.8 +1)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340/11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.16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.8 = 94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2.8 +1)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340/11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8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.16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.8 = 12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2.8 +1) 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(340/11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7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.16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2.8 = 150 м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очним значения модулей из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m = (0.0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0.02)A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2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94 = 1.8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02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20 = 2.1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015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50 = 2.2 =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дем уточненный расчет в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расчет валов на прочность производим для третьего вала, как наиболее нагруженного. Построим эпюры крутящих мо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6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12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578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57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/ 60 = 19266.7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tg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19266.7 = 7012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57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/ 120 = 9634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= tg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9634 = 3506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пюра момен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0295" cy="338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реакции оп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AC + P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AD –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AB 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= 19354 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P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= 9546.6 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AC – T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AD +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 xml:space="preserve"> AB 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 xml:space="preserve"> = 540 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 xml:space="preserve"> = 9978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изведем предварительную оценку вала и уточненный расчет на проч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.75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W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80 МП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ое напряжение; M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– max изгибающий момент в описанном сечении 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; W – момент сопротивления изгибу в описанном сечении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M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и M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– максимальные моменты в опасном сечении, 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19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976 H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= 0.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 – диаметр вала,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 = 0.1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5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2500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197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.75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578 / 12500 = 17.8 = 18 МПа &lt; 8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szCs w:val="28"/>
        </w:rPr>
        <w:t>1. Косилова А.Г. и Мещерякова Р.К. Справочник технолога-машиностроителя. Т 2. – М.: Машиностроение, 1985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szCs w:val="28"/>
        </w:rPr>
        <w:t>2. Ицкович Г.М. и др. Курсовое проектирование деталей машин. – М.: Машиностроение, 1970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szCs w:val="28"/>
        </w:rPr>
        <w:t>3. Детали машин. Примеры и задачи. / Под общей редакцией Ничипорчика С.Н. – М.: Вышэйшая школа, 1981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szCs w:val="28"/>
        </w:rPr>
        <w:t>4. Дунаев П.Ф. Леликов О.П. Конструирование узлов и деталей машин. – М.: Высшая школа, 1985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szCs w:val="28"/>
        </w:rPr>
        <w:t>5. Гузенков П.Г. Детали машин. – М.: Высшая школа, 197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2:00Z</dcterms:created>
  <dc:creator>Klondike</dc:creator>
  <dc:description/>
  <cp:keywords/>
  <dc:language>en-US</dc:language>
  <cp:lastModifiedBy>SYSTEM</cp:lastModifiedBy>
  <dcterms:modified xsi:type="dcterms:W3CDTF">2011-09-07T13:12:00Z</dcterms:modified>
  <cp:revision>2</cp:revision>
  <dc:subject/>
  <dc:title>Расчет дисковой зуборезной модульной фрезы</dc:title>
</cp:coreProperties>
</file>