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Cs/>
          <w:caps/>
          <w:szCs w:val="24"/>
        </w:rPr>
      </w:pPr>
      <w:r>
        <w:rPr>
          <w:bCs/>
          <w:caps/>
          <w:szCs w:val="24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>
          <w:bCs/>
          <w:caps/>
          <w:szCs w:val="24"/>
        </w:rPr>
      </w:pPr>
      <w:r>
        <w:rPr>
          <w:bCs/>
          <w:caps/>
          <w:szCs w:val="24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Heading"/>
        <w:spacing w:lineRule="auto" w:line="360"/>
        <w:ind w:firstLine="709"/>
        <w:rPr>
          <w:bCs/>
          <w:caps/>
          <w:szCs w:val="24"/>
        </w:rPr>
      </w:pPr>
      <w:r>
        <w:rPr>
          <w:bCs/>
          <w:caps/>
          <w:szCs w:val="24"/>
        </w:rPr>
        <w:t>«Российский государственный университет туризма и сервиса»</w:t>
      </w:r>
    </w:p>
    <w:p>
      <w:pPr>
        <w:pStyle w:val="Heading"/>
        <w:spacing w:lineRule="auto" w:line="360"/>
        <w:ind w:firstLine="709"/>
        <w:rPr/>
      </w:pPr>
      <w:r>
        <w:rPr>
          <w:bCs/>
          <w:caps/>
          <w:szCs w:val="24"/>
        </w:rPr>
        <w:t>(ФГОУВПО «</w:t>
      </w:r>
      <w:r>
        <w:rPr>
          <w:bCs/>
          <w:szCs w:val="24"/>
        </w:rPr>
        <w:t>РГУТиС</w:t>
      </w:r>
      <w:r>
        <w:rPr>
          <w:bCs/>
          <w:caps/>
          <w:szCs w:val="24"/>
        </w:rPr>
        <w:t>»)</w:t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  <w:t>Экономический факультет</w:t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  <w:t>Кафедра «Экономика труда и управление персоналом»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sz w:val="28"/>
          <w:szCs w:val="32"/>
        </w:rPr>
        <w:t>Понятие и виды внутриличностных конфли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Конфликтолог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выполнила: Болотова Е.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20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>1.</w:t>
        <w:tab/>
      </w:r>
      <w:r>
        <w:rPr>
          <w:rFonts w:cs="Times New Roman" w:ascii="Times New Roman" w:hAnsi="Times New Roman"/>
          <w:color w:val="000000"/>
          <w:sz w:val="28"/>
        </w:rPr>
        <w:t>Понятие внутриличностного конфликта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1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ущность внутриличностного конфликта по Фрейду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и типа конфликтной ситуации К. Левина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3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“Я-концепция” К. Роджерса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4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ория потребностей А. Маслоу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5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ория В. Франкла</w:t>
      </w:r>
    </w:p>
    <w:p>
      <w:pPr>
        <w:pStyle w:val="Normal"/>
        <w:tabs>
          <w:tab w:val="clear" w:pos="708"/>
          <w:tab w:val="left" w:pos="1345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 xml:space="preserve">1.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еория А.Н. Леонтьева</w:t>
      </w:r>
    </w:p>
    <w:p>
      <w:pPr>
        <w:pStyle w:val="Normal"/>
        <w:tabs>
          <w:tab w:val="clear" w:pos="708"/>
          <w:tab w:val="left" w:pos="220" w:leader="none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  <w:t>2.</w:t>
        <w:tab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иды внутриличностных конфликтов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 w:before="0" w:after="0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32"/>
        </w:rPr>
      </w:pPr>
      <w:r>
        <w:rPr>
          <w:rFonts w:cs="Times New Roman" w:ascii="Times New Roman" w:hAnsi="Times New Roman"/>
          <w:smallCaps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й контрольной работе рассматривается тема: «</w:t>
      </w:r>
      <w:r>
        <w:rPr>
          <w:rFonts w:cs="Times New Roman" w:ascii="Times New Roman" w:hAnsi="Times New Roman"/>
          <w:sz w:val="28"/>
          <w:szCs w:val="28"/>
        </w:rPr>
        <w:t>Понятие и виды внутриличностных конфликт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чность всегда является оппонентом (субъектом) конфликта. В этом качестве она образует одну из его сторон. Но помимо данного случая, в каждом человеке, в каждой ситуации всегда развертывается конфликт. Другими словами — человек постоянно производит и воспроизводит конфликты внутри себя 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нутриличностные конфликты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осителем которых он и является. И можно без преувеличения сказать, что вся жизнь нормального человека — это конфликт, и прежде всего конфликт не внешний, а внутренний, от которого нам никуда не де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ый человек постоянно существует в конфликтной ситуации не только с окружающей социальной средой, но прежде всего с самим собой. И этого не следует опасаться. Для психически здорового индивида не выходящая за рамки нормы внутренняя конфликтная ситуация вполне естествен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темы обусловлена тем, что ситуация внутриличностного напряжения и противоречивости в известных рамках и степени не только естественна, но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обходи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развития и совершенствования самой личности. Любое развитие не может осуществляться без внутренних противоречий, а там, где есть противоречия, есть и основа конфликта. И если внутриличностный конфликт протекает в рамках меры, он действительно необходим, ибо неудовлетворение собой, критическое отношение к собственному “Я”, как мощный внутренний двигатель, заставляет человека идти по пути самосовершенствования и самоактуализации, тем самым наполняя смыслом не только свою собственную жизнь, но и совершенствуя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й контрольной работе будут рассмотрено понятие внутриличностного конфликта, основные его виды, основные теории внутриличностного конфликта – теории З. Фрейда, К. Левина, А. Леонтьева, А. Маслоу, В. Франкл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32"/>
        </w:rPr>
        <w:t>Понятие видов внутриличностных конфликт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32"/>
        </w:rPr>
        <w:t xml:space="preserve">1.1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нятие внутриличностного конфли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Внутриличностный конфликт — это состояние структуры личности, когда в ней одновременно существуют противоречивые и взаимоисключающие мотивы, ценностные ориентации и цели, с которыми она в данный момент не в состоянии справиться, т.е. выработать приоритеты поведения, основанные на н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жно сказать и по-другому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нутриличностный конфликт – это состояние внутренней структуры личности, характеризующееся противоборством ее элементов» [2, с. 3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ыделяются следующие характеристики внутриличностного конфли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нутриличностный конфликт появляется в результате взаимодействия элементов внутренней структуры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сторонами внутриличностного конфликта выступают одновременно существующие в структуре личности разноплановые и противоречивые интересы, цели, мотивы и жел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нутриличностный конфликт возникает только тогда, когда силы, действующие на личность, являются равновеликими. В противном случае человек из двух зол просто выбирает меньшее, из двух благ — большее, а наказанию предпочитает награ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любой внутренний конфликт сопровождается негативными эмо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основу любого внутриличностного конфликта составляет ситуация, характеризующаяся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оречивыми позициями сторон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оположными мотивами, целями и интересами сторон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оположными средствами достижения целей в данных условиях (например, преследуется цель — победить в битве, но вместе с тем необходимо христианские заповеди соблюсти, в том числе — “не убий”)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м возможности удовлетворения какой-либо потребности и вместе с тем невозможностью ее устра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ует также добавить, что, как показал 3. Фрейд, внутриличностный конфликт может быть не только осознанным, но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осознанны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то не делает его менее значимы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2 Сущность внутриличностного конфликта по Фрей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Научное изучение внутриличностного конфликта началось в конце XIX в. и было связано в первую очередь с именем основателя психоанализа — австрийского ученог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игмунда Фрей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856 — 1939), раскрывшего биопсихологический и биосоциальный характер внутриличностного конфликта. Он показал, что человеческое существование связано с постоянны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пряжен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еодолением противореч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ду биологическими влечениями и желаниями человека (прежде всего сексуальными) и социально-культурными нормами, между бессознательным и сознанием. В этом противоречии и постоянном противоборстве названных сторон и состоит, по Фрейду, сущность внутриличностного конфликта. В рамках психоанализа теорию внутриличностного конфликта разрабатывали также К. Юнг, К. Хорни и др» [3, с.60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. Фрейд первый рискнул сказать правду людям о тех конфликтах, которые они носят в себе. Сейчас без психоанализа сложно вообразить современную психологию. Все это происходит потому, что внутриличностные конфликты человек не может разрешить в одиночестве, для этого ему нужна помощь, причем помощь специали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3 Три типа конфликтной ситуации К. Лев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ьшой вклад в изучение проблемы внутриличностного конфликта внес немецкий психолог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урт Лев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890—1947), который определил его как ситуацию, в которой на индивид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дновременно действуют противоположно-направленные силы равной величин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этой связи он выделил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ипа конфликтн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еловек находится между двум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ложительными сил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рно равной велич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еловек находится между двумя приблизительно равным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трицательными силам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Характерный пример — ситуация наказания. Так, с одной стороны, ребенок должен выполнять непривлекательное школьное задание, а с другой — ему грозит наказание, если он его не сделает. Эту ситуацию можно представить так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человека одновременно действуют дв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азнонаправленные си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рно равной величины и в одном и том же мес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color w:val="000000"/>
          <w:sz w:val="28"/>
          <w:szCs w:val="20"/>
          <w:lang w:eastAsia="ru-RU"/>
        </w:rPr>
      </w:pPr>
      <w:r>
        <w:rPr>
          <w:rFonts w:cs="Arial" w:ascii="Times New Roman" w:hAnsi="Times New Roman"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4 “Я-концепция” К. Родже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льнейшее развитие теория внутриличностного конфликта получила в трудах представителей гуманистической психологии. Один из лидеров этого направления — американский психолог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арл Роджер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902—1987). Фундаментальным компонентом структуры личности, считает он, является “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концепция” —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ение личности о самой себе, образ собственного “Я”, формирующийся в процессе взаимодействия личности с окружающей средой. На основе “Я-концепции” происходит саморегуляция поведе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 “Я-концепция”часто не совпадает с представлением об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идеальном “Я”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ду ними может происходить рассогласование. Этот диссонанс между “Я-концепцией”, с одной стороны, и идеальным “Я” — с другой, и выступает к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нутриличностный конфликт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торый может привести к тяжелому психическому заболев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5 Теория потребностей А. Масл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ирокую известность получил,а концепция внутриличностного конфликта одного из ведущих представителей гуманистической психологии американского психолог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брахама Масло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908—1968). Согласно Маслоу, мотивационную структуру личности образует ряд иерархически организованных потреб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физиологические потре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отребность в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отребность в люб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отребность в ува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потребность в самоакту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ая высшая – потребность в самоактуализации, то есть в реализации потенций, способностей и талантов человека. Она выражается в том, что человек стремится быть тем, кем он может стать. Но это ему не всегда удается. Самоактуализация как способность может присутствовать у большинства людей, но лишь у меньшинства она является свершившейся, реализованной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Этот разрыв между стремлением к самоактуализации и реальным результа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лежит в основе внутриличностного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тип конфликта также немногими осознаваем. Дело в том, что по описанию самого Маслоу, люди принижают свое предназначение. Они игнорируют его, считают себя недостой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color w:val="000000"/>
          <w:sz w:val="28"/>
          <w:szCs w:val="20"/>
          <w:lang w:eastAsia="ru-RU"/>
        </w:rPr>
      </w:pPr>
      <w:r>
        <w:rPr>
          <w:rFonts w:cs="Arial" w:ascii="Times New Roman" w:hAnsi="Times New Roman"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6 Теория В. Фран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ще одна весьма популярная сегодня теория внутриличностного конфликта разработана австрийским психологом и психиатр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иктором Франкл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р. 1905), создавшим новое направление в психотерапии 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логотерап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от гр. logos — мысль, разум и гр. therapeia — лечение). По его определению, логотерапия “занимается смыслом человеческого существования и поиском этого смысла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концепции Франкла, главной движущей силой жизни каждого человека является поиск им смысла жизни и борьба за него. Но осуществить смысл жизни удается лишь немногим. Отсутствие же его порождает у человека состояние, которое он называет экзистенциальным вакуумом, или чувством бесцельности и пустоты. Именно экзистенциальный вакуум и порождает в широких масштабах внутриличностные конфликты, выражающиеся с наибольшей силой в “ноогенных (нусогенных) неврозах” (от гр. noos — смыс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нению автора теории, внутриличностный конфликт в виде ноогенного невроза возникает из-за духовных проблем и связан с расстройством “духовного ядра личности”, в котором локализованы смыслы и ценности человеческого существования, играющие определяющую роль в поведении личности. Таким образом, ноогенный невроз – это расстройство внутренней структуры личности, вызванное экзистенциальным вакуумом, отсутствием у человека смысла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экзистенциальный вакуум, чувство бесцельности и пустоты существования порождает на каждом шагу экзистенциальную фрустрацию личности, чаще всего проявляющуюся в скуке и апатии. При этом важно отметить, что скука ставит перед психиатром гораздо больше проблем, чем нужда. Здесь дело заключается в том, что от нужды избавиться гораздо легче, чем от скуки и апатии. Скука — свидетельство отсутствия смысла жизни, смыслообразующих ценностей, а это уже серьезно. Потому что смысл жизни обрести гораздо труднее и важнее, чем богатство. Кроме того, нужда толкает человека к действию и способствует избавлению от неврозов, а скука, связанная с экзистенциальным вакуумом, напротив, обрекает его на бездеятельность и тем самым способствует развитию психологического расстро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зистенциальный (от лат. existentia — существование) — относящийся к человеческому существ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7 Теория А.Н. Леонть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.Н. Леонтье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1903—1979) своей теорие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 роли предмет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тановлении личности многое сделал и для понимания внутриличностного конфли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его теории, содержание и сущность внутриличностного конфликта обусловлены характером структуры самой личности. Эта структура в свою очередь детерминирована объективно противоречивыми отношениями, в которые вступает человек, осуществляя разнообразные виды своей деятельности. Одна из важнейших характеристик внутренней структуры личности состоит в том, что любой человек, даже имеющий ведущий мотив поведения и основную цель в жизни, не может жить только одной какой-либо целью или мотивом. Мотивационная сфера человека, по мнению А.Н. Леонтьева, даже в наивысшем ее развитии никогда не напоминает застывшую пирами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личные периоды жизни, в различных сферах человеческого бытия и в разных ситуациях у личности возникает множество других, кроме ведущего, мотивов, образующих мотивационную сферу или, как сегодня принято говорить, мотивационное п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Структура личности представляет собой относительно устойчивую конфигурацию главных, внутри себя иерархизированных, мотивационных линий. Речь идет о том, что неполно описывается как “направленность личности”, неполно потому, что даже при наличии у человека отчетливой ведущей линии жизни она не может оставаться единственной. Служение избранной цели, идеалу вовсе не исключает и не поглощает других жизненных отношений человека, которые, в свою очередь, формируют смыслообразующие мотивы. Образно говоря, мотивационная сфера личности всегда является многовершинной» [4,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221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оречивое взаимодействие этих “вершин” мотивационной сферы, различных мотивов личности и образует внутриличностный конфли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нутриличностный конфликт, имманентно присущий внутренней структуре личности,— нормальное явление. Структура любой личности характеризуется внутренними противоречиями и борьбой между различными мотивами. Обычно эта борьба проходит в заурядных формах и не нарушает гармоничности личности. “Ведь гармоническая личность вовсе не есть личность, не знающая никакой внутренней борьбы”. Но иногда эта борьба становится главным, что определяет поведение человека и весь его облик. Именно такова структура трагическо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 Виды внутриличностных конфли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бно тому, как существуют многочисленные основания классификации конфликтов вообще, имеются различные основания и для выделения видов внутриличностны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и типа внутриличностных (психологических) конфликт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онфликт потребносте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основание заключается в том, что наши потребности могут противостоять друг другу и побуждать нас к различным действиям. Иногда мы хотим одновременно противоречивых вещей и поэтому не можем действовать. Например: ребенок хочет съесть конфету. Но мать просит его отдать лакомство ей. В таком случае ребенок хотел бы съесть конфету, а также отдать ее матери. Он испытывает конфликт потребностей и начинает плака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нфликт между потребностью и социальной нормо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чень сильная потребность может столкнуться внутри нас с принудительным императивом. Независимо от того, уступим мы или нет этой потребности, ситуация становится конфликтн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нфликт социальных нор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ущность этого конфликта заключается в том, что человек испытывает равнозначное давление двух противоположных социальных норм» 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5,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90 – 91.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ификация на основе ценностно – мотивационной сферы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полная классификация внутриличностных конфликтов содержится в работе А. Я. Анцупова и А. И. Шипилова, которые предложи ли взять за основу классификации ценностно-мотивационную сферу личности. В зависимости от того, какие стороны внутреннего мира личности вступают в конфликт, они выделяют следующие основные его ви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отивационный конфлик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о конфликты между бессознательными стремлениями, между стремлениями к обладанию и безопасности, между двумя положительными тенденциями (ситуация буриданова осл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равственный конфликт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торый часто называют моральным или нормативным конфликтом. Это конфликт между желанием и долгом, между моральными принципами и личными привязаннос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нфликт нереализованного желания, или комплекса неполноцен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о конфликт между желаниями личности и действительностью, которая блокирует их удовлетворение. Иногда его трактуют как конфликт между “хочу быть таким, как они” и невозможностью это желание реализовать. Он может возникнуть в результате физической невозможности человека осуществить это стремление. Например, из-за неудовлетворенности своей внешностью или физическими д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олевой конфлик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 выражается в переживаниях, связанных с невозможностью одновременно реализовать несколько роле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межролев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утриличностный конфликт), а также с различным пониманием требований, предъявляемых самой личностью к выполнению одной роли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нутриролев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). Примером межролевого внутриличностного конфликта может быть ситуация, когда человека в качестве сотрудника организации просят поработать сверхурочно, но в качестве отца он хочет больше время уделить своему ребенку. Примером внутриролевого конфликта может служить ситуация, когда верующему человеку для защиты отечества нужно взять r руки оружие и идти на войну уби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даптационный конфлик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от конфликт имеет два смысла. В широком смысле он понимается как возникающий на основе нарушения равновесия между субъектом и окружающей средой, в узком смысле — как возникающий при нарушении процесса социальной или профессиональной адаптации. Это конфликт между требованиями, которые предъявляет к личности действительность, и возможностями самого человека (профессиональными, физическими, психическ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нфликт неадекватной самооцен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никает из-за расхождения между претензиями личности и оценкой своих возможностей. Результатом этого является повышенная тревожность, эмоциональное напряжение и сры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вротический конфликт —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зультат сохраняющегося в течение длительного времени обычного внутриличностного конфликта, характеризуется высшим напряжением и противоборством внутренних сил и мотивов личности» [1, с. 296 – 298.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ругие типы внутриличностных конфли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ные типы конфликтов не исчерпывают полностью их классификацию. В зависимости от других оснований можно дать и иную типологию внутриличностных конфликтов. Об этом свидетельствует сама история развития конфликтологических концепций, в которых выделяются различные типы внутриличностных конфликтов. Отметим основные из н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фликт между моралью и нравственностью, между должным и сущим, между моральным идеалом и действительностью (И. Кант, Ф. Достоевск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 между человеческими влечениями, биологическими потребностями и социальными нормами, который носит биологический и биосоциальный характер (3.Фрей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, обусловленный необходимостью выбора между силами равной величины, действующими на личность (К. Леви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 между “Я-концепцией” и идеальным “Я” (К. Роджер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 между стремлением к самоактуализации и реальным результатом (А. Масло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 между стремлением к смыслу жизни и экзистенциальным вакуумом, т.е. “ноогенный” конфликт, или “экзистенциальная фрустрация” (В, Франк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 между элементами внутренней структуры личности, между ее мотивами (А. Леонть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контрольная работа посвящена теме: «</w:t>
      </w:r>
      <w:r>
        <w:rPr>
          <w:rFonts w:cs="Times New Roman" w:ascii="Times New Roman" w:hAnsi="Times New Roman"/>
          <w:sz w:val="28"/>
          <w:szCs w:val="28"/>
        </w:rPr>
        <w:t>Понятие и виды внутриличностных конфликт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мы увидели, каждый человек постоянно существует в конфликтной ситуации не только с окружающей социальной средой, но прежде всего с самим собой. При разумном и здравом отношении конфликт может послужить стимулом для развития человека, условием его роста, как личного, так и профессиона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ое развитие не может осуществляться без внутренних противоречий, а там, где есть противоречия, есть и основа конфликта. И если внутриличностный конфликт протекает в рамках меры, он действительно необходим, ибо неудовлетворение собой, критическое отношение к собственному “Я”, как мощный внутренний двигатель, заставляет человека идти по пути самосовершенствования и самоактуализации, тем самым наполняя смыслом не только свою собственную жизнь, но и совершенствуя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й контрольной работе мы рассмотрели понятие внутриличностного конфликта, основные его виды, основные теории внутриличностного конфликта – теории З. Фрейда, К. Левина, А. Леонтьева, А. Маслоу, В. Франкл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утриличностный конфликт на протяжении многих лет исследуется крупнейшими учеными и писателями, что позволяет сделать вывод о том, что эта тема будет актуальной всегда, пока существует человек и противоречия внутри н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нцуп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. Я.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Шипилов А.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фликтология. – М.: ЮНИТИ, 2004. С. — 296 – 29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това Е.В. Конфликтология. Учебное пособие. – М: АСТ, 200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атов В.И. Конфликтология. – М.: ФЕНИКС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Леонтьев А.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ятельность. Сознание. Личность. — М.: Политиздат, 1975. — С. 22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обер М. А., Тильман Ф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ия индивида и группы. — М.: Прогресс, 1988 – С. 90 – 9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С.В. Социальная конфликтология. – М.: ЮНИТИ, 200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2:00Z</dcterms:created>
  <dc:creator>Antonio</dc:creator>
  <dc:description/>
  <cp:keywords/>
  <dc:language>en-US</dc:language>
  <cp:lastModifiedBy>SYSTEM</cp:lastModifiedBy>
  <dcterms:modified xsi:type="dcterms:W3CDTF">2011-09-07T13:12:00Z</dcterms:modified>
  <cp:revision>2</cp:revision>
  <dc:subject/>
  <dc:title>ФЕДЕРАЛЬНОЕ АГЕНТСТВО ПО ОБРАЗОВАНИЮ</dc:title>
</cp:coreProperties>
</file>