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ущность и технико-экономическая оценка ультразвуковой обработки</w:t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льтразвуковая обработка поверхн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Ультразвуковая размерная обработка матери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инишная обработка поверхностей с применением ультразв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Гравирование с использованием ультразв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Ультразвуковая упрочняюще-чистовая обрабо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Ультразвуковая очистка поверхн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о звуке – акустика – одна из самых древних областей физики. Диапазон частот, излучаемых современной акустикой, весьма обширен – от 1 до 1013 Гц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лечься от наших индивидуальных и возрастных особенностей, то в среднем можно считать, что ухо человека способно воспринимать звук волны в интервале частот от 20 до 20 000 Гц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волны, частоты которых находятся вне этих границ, мы не слышим, так как они не вызывают у нас слуховых ощущ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овые волны с частотой от 20 000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ц были названы ультразвук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ных условиях распространения ультразвуковых колебаний в жидкой среде происходят чередующиеся сжатия и растяжения с частотой проходящих колебаний. В момент растяжения в капельной жидкости образуются полости, заполненные газом, паром или их смесью (так называемые кавитационные пузырьки). В момент сжатия пузырьки захлопываются, в результате чего возникают ударные волны с большой амплитудой давл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собенности ультразвуковых колебаний и обусловили их широкое практическое применение в самых различных областях науки, медицины, промышлен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 используют для интенсификации многих технологических процессо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щевой промышленности для стерилизации молока, старения вин; ускорения процесса диффузии при посоле сельди; в процессе эмульгирования веществ при производстве таких продуктов, как маргарин, майонез, плавленые сыры, приправы; в процессе сушки, осуществляемом при низких температурах, что способствует сохранению пищевой ценности высушиваемого продукта; для мойки фруктов, отмывания частиц крахмала с картофеля перед жаркой, сушкой; для удаления избытка винного камня в процессе производства виноградного сока, что делает его кристально прозрачным и т.д.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изводстве косметических и фармацевтических изделий, представляющих собой эмульси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таллургии для дегазации расплавов, сплавления несмешивающихся металлов, измельчения зерен при кристаллизации для старения металло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применяется ультразвуковая точечная, стыковая, шовная сварка металлов, пластмасс, термопластических тканей: ультразвуковая сварка прочнее тепловой и требует гораздо меньших затрат энерг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ые колебания применяются для ускорения процесса полимеризации при изготовлении искусственного каучука, ускорения растворения твердых веществ в жидкости. Так, например, продолжительность растворения вискозы в процессе изготовления химических волокон при применении ультразвука сокращается с 7 до 3 час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е исследование является основой распространенного неразрушающего контроля – дефектоскопии. Ультразвук позволяет металлургам заглянуть в глубь металла, а медикам внутрь человеческого организма и тела животных, при этом информативность исследований оказывается существенно выше, чем при использовании рентгена, а само же ультразвуковое исследование (УЗИ) совершенно безопас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ологии посредством ультразвука производится воздействие на бактерии и вирусы, на семена раст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редстве ультразвук работают многочисленные контрольные и измерительные прибор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 является незаменимым средством подводной сигнализации, связи между судами, средством эхолокации и навигации, т.к. применение электромагнитных волн, вследствие электропроводности воды, в данной области исключе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ультразвуковая обработка поверхностей материалов, способы которой рассмотрим дале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тразвуковая обработка поверхносте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их темпов развития промышленного комплекса Республики Беларусь связано с повышением технического уровня производства, его механизацией и автоматизацией, дальнейшим совершенствованием существующих и внедрением качественно новых, высокоэффективных технологических процессов и оборуд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существенного повышения производительности и качества механической обработки материалов является использование энергии ультразвука, в частности, его интенсифицирующего воздействия в процессах поверхностной обработки материал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им инструментом для ультразвуковой обработки является концентратор, жестко связанный с собственно инструментом, расположенным на конце концентратора. Концентратор ультразвука представляет собой устройство для увеличения амплитуды колебательного смещения частиц среды, т.е. интенсивности ультразвука. Применяют два типа концентраторов: фокусирующие – высокочастотные и стержневые – низкочастотные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Ультразвуковая размерная обработка материал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ая размерная обработка является эффективным способом формообразования поверхностей, особенно сложной формы, на деталях из твердых хрупких материалов, обработка которых другими методами затрудне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широкое применение ультразвуковая размерная обработка получила для обработки искусственных и естественных камней, ювелирных и технических алмазов. Широко она применяется при изготовлении деталей из стекла, кварца, флюорита, феррита и других металлокерамических материал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возрастающее применение данных материалов в электронной и приборостроительной промышленности, а также различных отраслях машиностроения инициировало быстрое развитие ультразвуковой размерной обработки, создание и внедрение в производство ультразвуковых станков, разработку физических и технологических основ этого процес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метода ультразвуковой размерной обработки приведена на рис.1. Инструменту, который является частью акустической колебательной системы, сообщаются ультразвуковые колебания с частотой 18-44 кГц и амплитудой 10-60 мкм. Как правило, используются продольные колебания, но возможно применение поперечных или крутильных. В состав колебательной системы входит ультразвуковой преобразователь и стержневой концентратор с коэффициентом усиления по амплитуде 5-20. Торец инструмента прижимается к поверхности обрабатываемой заготовки с постоянной силой 20-200 Н при давлении прижима 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чую зону, т.е. в пространство между колеблющимся торцом инструмента и заготовкой, подается суспензия, состоящая из взвешенных в воде зерен абрази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 абразива, его концентрация в суспензии непосредственно влияют на показатели ультразвуковой размерной обработки. В процессе обработки абразивные зерна выполняют функцию режущего инструмента, поэтому по твердости они не должны уступать обрабатываемому материал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широко при ультразвуковой обработке применяют карбид бора; при изготовлении изделий из стекла, германия, кремния используется карбид кремния, электрокорун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жидкости, несущей абразив, как правило, используют воду, которая обладает малой вязкостью, удовлетворительной смачиваемостью и хорошими охлаждающими свойствами. Применение добавок позволяет существенно повысить производительность процесса. Так, добавление в суспензию 15%-ного водного раствора сернокислой меди увеличивает производительность ультразвуковой обработки твердых сплавов в 1,7-2,5 раз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ультразвуковой размерной обработки (рис. 2) лежат два процесса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арное внедрение абразивных зерен, приводящее к выкалыванию частиц обрабатываемого материал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ркуляция суспензии в рабочей зоне, за счет которой осуществляется вынос выколотых частиц и доставка свежих абразивных зере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мент удара торца инструмента по наиболее выступающим абразивным зернам их вершины вдалбливаются в поверхностные слои детали, образуя сеть микротрещин, зарождающихся в наиболее слабых и перенапряженных местах. Трещины, пересекаясь между собой, формируют механически ослабленный слой, сравнительно легко разрушающийся при повторном воздействии абразивных зерен. При последующих ударах инструмента по бразивным зернам происходит расширение существующих и образование новых трещин, т.е. создается зона предразрушения. Вода, несущая абразив, расширяет микротрещины и облегчает образование выколов, а также охлаждает инструмент и детал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соударениям и происходит обработка резанием: абразив «выкалывает» мельчайшие частицы материала заготовки, а инструмент постепенно внедряется вглуб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ьтразвуковая размерная обработка имеет ряд преимуществ перед обычными процессами резания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ается сила резания, т.к. ультразвуковая обработка осуществляется при небольших нагрузках на заготовку, что позволяет обеспечить высокопроизводительность процесса при обработке твердых хрупких материалов, не поддающихся обработке обычными способами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ся высокая точность изготавливаемой детали, сводится к минимуму вероятность сколов кромок, т.е. появляется возможность копирования сложной формы инструмента и фасонной обработки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Финишная обработка поверхностей с применением ультразву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тенденции развития машино- и приборостроения характеризуются всевозрастающими требованиями к точности и качеству изготовления деталей и изделий и требуют совершенствования технологии финишной обработ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накоплен определенный практический опыт применения ультразвука в процессах абразивной обработки труднообрабатываемых материалов, в частности, при их шлифовании, суперфинишировании, хонинговании, а также в процессах абразивной притирки и доводки поверхност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/>
          <w:sz w:val="28"/>
          <w:szCs w:val="28"/>
        </w:rPr>
        <w:t>шлифовании</w:t>
      </w:r>
      <w:r>
        <w:rPr>
          <w:rFonts w:cs="Times New Roman" w:ascii="Times New Roman" w:hAnsi="Times New Roman"/>
          <w:sz w:val="28"/>
          <w:szCs w:val="28"/>
        </w:rPr>
        <w:t xml:space="preserve"> закаленной стали установлено, что в условиях ультразвукового воздействия происходит значительное уменьшение высоты микронеровностей обработанной поверхности(с 1 до 0,4 мкм), кроме этого уменьшился размер частиц стружки и снизилось ее количество в цел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акустических систем увеличивается удельная производительность, т.е. отношение объема обработанного металла к объему изношенного инструмента, возрастает в 5-6 раз; улучшается качество поверхности, что обеспечивает стабильную величину циклической прочности обработанных деталей; сама стоимость операции шлифования снижается в 3-4 раз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ответственных деталей машин и приборов предъявляются весьма высокие требования в отношении их точности и качества поверхности: отклонение от круглости, цилиндричности, волнистость, отсутствие дефектного слоя металла и др. Обеспечение этих требований в условиях серийного и массового производства достигается с помощью таких процессов абразивной обработки, как хонингование и суперфиниширова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нингование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основном как окончательная операция обработки высокоточных отверстий в деталях; с его помощью обрабатываются сквозные и глухие цилиндрические отверстия с гладкой или прерывистой поверхностью (шпоночные пазы, кольцевые канавки) и шлицевые отверс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уперфиниширование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качестве финишной операции при обработке наружных поверхностей деталей, работающих в условиях трения, скольжения или кач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деление в зоне обработки при хонинговании и суперфинишировании значительно ниже, чем при обычных механических процессах и составляет 150-200° и 60-100° соответственно. Следовательно, при этих видах абразивной обработки отсутствуют физические причины образования в поверхностном слое микротрещин и прижогов, а также остаточных напряжений растяж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, отражающие эффективность использования ультразвука при суперфинишировании и хонинговании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йствии ультразвука устраняется засаливание абразивных и алмазных брусков, чем обеспечивается стабильное поддержание их высокой режущей способности, что позволяет повысить производительность процессов в сравнении с обычной обработкой в 1,5 – 2,5 раз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значительному снижению сил резания при ультразвуковом воздействии стало возможным осуществить высокопроизводительную обработку деталей очень малой жесткости, изготовленных из труднообрабатываемых материал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изменения направлений и интенсивности колебаний в процессе ультразвуковой обработки можно одним бруском управлять параметрами микрогеометрии обработанных поверхностей, обеспечивая шероховатость 0,07-0,02 мкм при использовании брусков средней тверд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бразивная притирка</w:t>
      </w:r>
      <w:r>
        <w:rPr>
          <w:rFonts w:cs="Times New Roman" w:ascii="Times New Roman" w:hAnsi="Times New Roman"/>
          <w:sz w:val="28"/>
          <w:szCs w:val="28"/>
        </w:rPr>
        <w:t xml:space="preserve"> широко используется для окончательной обработки сферических, цилиндрических, конических и плоских поверхностей деталей из самых различных материалов. С ее помощью достигается минимальная величина микронеровностей обрабатываемых поверхностей, их наивысшая геометрическая точность и обеспечивается комплекс физико-механических свойств поверхностного слоя, способствующий повышению эксплуатирующих показателей детал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азивная притирка характеризуется весьма низкой производительностью и сложностью механизации, что обусловливает применение на этих операциях большой доли ручного труда. В связи с этим использование ультразвука с целью повышения производительности и качества абразивной притирки поверхностей, ликвидации ручного труда за счет механизации и автоматизации процесса также является актуальной задач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льтразвуковой притирки в сравнении с традиционным способом достигается более высокий уровень качества обработанной поверхности, поверхность получается более качественной, с меньшим количеством рисок и заусенце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я </w:t>
      </w:r>
      <w:r>
        <w:rPr>
          <w:rFonts w:cs="Times New Roman" w:ascii="Times New Roman" w:hAnsi="Times New Roman"/>
          <w:b/>
          <w:i/>
          <w:sz w:val="28"/>
          <w:szCs w:val="28"/>
        </w:rPr>
        <w:t>доводки</w:t>
      </w:r>
      <w:r>
        <w:rPr>
          <w:rFonts w:cs="Times New Roman" w:ascii="Times New Roman" w:hAnsi="Times New Roman"/>
          <w:sz w:val="28"/>
          <w:szCs w:val="28"/>
        </w:rPr>
        <w:t xml:space="preserve"> цилиндрических отверстий является весьма распространенной в технологии машино- и приборостроения. С ее помощью достигается наивысшая геометрическая точность и высокое качество поверхности при окончательной обработке отверстий в различных деталях гидроаппаратуры, всевозможных втулках, корпусных деталях и др. изделия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струмента для доводки цилиндрических отверстий применяются стержневые притиры. Введение в зону притира ультразвуковых колебаний позволяет увеличить производительность процесса доводки отверстий в 3-4 раза и значительно повысить стойкость инструмента – притир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возможностей и повышение эффективности управляющего влияния колебаний в процессе финишной обработки материалов связано с применением ультразвуковых колеба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ми исследованиями установлено, что основные положительные эффекты, сопутствующие использованию ультразвуковой финишной обработке поверхностей, связаны со значительным снижением сил трения в зоне обработки, интенсификацией съема припуска и повышением качества обрабатываемых поверхностей. Следовательно, целесообразность применения ультразвуковой финишной обработки будет определяться обеспечением, в сравнении с традиционной, либо более высокого качества поверхностей, полученного за то же или меньшее время обработки, либо большей производительностью съема припуска, либо обработкой заготовок, специфические особенности которых затрудняют их притирку в обычных условия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  <w:lang w:eastAsia="ru-RU"/>
        </w:rPr>
        <w:t xml:space="preserve">Кроме того, </w:t>
      </w:r>
      <w:r>
        <w:rPr>
          <w:rFonts w:cs="Times New Roman" w:ascii="Times New Roman" w:hAnsi="Times New Roman"/>
          <w:sz w:val="28"/>
          <w:szCs w:val="28"/>
        </w:rPr>
        <w:t>применение ультразвука в финишной обработке поверхностей положительно сказывается и на стойкости инструмента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Гравирование с использованием ультразву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е гравирование стеклянных изделий реализовывается тремя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пособ – нанесение рисунка путем сочетания неглубоких (0,2-0,4 мм) линий и участков, вырезанных ультразвуковым способом, с оставшимися нетронутыми участками полированной поверхности изделия. На торец инструмента наносится гравированный на глубину 0,5-1,5 мм рисунок, который отпечатывается сразу по всей поверхности одновременно за несколько секунд. Недостатком этого способа является ограниченный размер рисунка (диаметр не более 100-120 мм) и высокая стоимость изготовления инструмента при сравнительно невысокой его стойкости (одним инструментом можно выполнить 100-300 отпечат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– нанесение линий рисунка последовательно непрофилированным инструментом, как правило, вручную или по трафарету. Рисунок выполняют тонким инструментом с помощью акустической 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пособ – объемное ультразвуковое гравирование. Применяют для изготовления сувениров и других художественных изделий из различных минералов и полудрагоценных кам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ультразвука при гравировании стеклянных изделий взамен травления плавиковой кислотой позволило сократить применение сильнодействующих плавиковой и серной кислот, пчелиного воска и улучшить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Ультразвуковая упрочняюще-чистовая обрабо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качество поверхностного слоя деталей оказывает большое влияние на характеристики внешнего трения и износа, развитие усталостных явлений, коррозию и другие параметры функционирования машин и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очняюще-чистовой обработки является эффективным способом повышения долговечности деталей машин и инструментов, различных по конструкции, материалу и условиям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рочняюще-чистовой обработке поверхностным пластическим деформированием дефекты, созданные в поверхностном слое детали на предшествующих операциях резания, в значительной мере ликвидируются. В нем создаются сжимающие остаточные напряжения, долговечность деталей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ультразвукового устройства для упрочняюще-чистовой обработки используется стальной или твердосплавный шарик, правило, жестко связанный с концентратором ультразвукового преобразователя. В ходе процесса обеспечивается непрерывное поступательное движение подачи инструмента относительно заготовки сопровождаемое периодическими ударами по обрабатываемой поверхности как с частотой 18-22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ая упрочняюще-чистовая обработка является единственным из динамических способов, который одновременно обеспечивает получение малой шероховатости поверхности, сильно упрочненного поверхностного слоя, относительно больших остаточных сжимающих микронапряжений и значительное повышение эксплуатационных показателей деталей. Так, износостойкость деталей из многих сталей и чугуна повышается не менее чем в 2 раза по сравнению со шлифованными и на 80% по сравнению с упрочненными обкатыванием шаром. Долговечность стальных деталей при циклическом нагружении после ультразвуковой упрочняюще-чистовой обработки возрастает по сравнению с обкатыванием шаром на 90-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5 Ультразвуковая очистка поверхносте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тразвуковая очистка представляет собой способ очистки поверхностей твердых тел от жировых и механических загрязнений, при котором в моющий раствор вводятся ультразвуковые колеб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механизма данного процесса лежит ряд явлений, возникающих в жидкости при возбуждении в ней ультразвуковых волн высокой интенсив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наиболее часто встречающимися видами поверхностных загрязнений являются следующи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ровые пленк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овые пленки и краск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лина и окисные пленк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ы коррози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ллическая пыль и шлам после трав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льтразвука позволяет интенсифицировать процесс очистки, заменить ручной труд, получить при этом высокую степень чистоты поверхности, а также исключить использование огнеопасных, токсичных и дорогостоящих растворител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ая очистка нашла широкое применение в машиностроении, металлургической, электронной промышленности, полупроводниковой технике, приборостроении для очистки деталей точных приборов, часов и ювелирных изделий, интегральных схем и деталей радиоаппаратуры, хирургических инструментов, металлокерамических фильтров, металлургического проката и д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Маркосова Н.М. Изучение ультразвука в курсе физики средней школы / под ред. В.Ф. Ноздрева. – М.: Просвещение, 1982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Вероман В.Ю., Аренков А.Б. Ультразвуковая обработка материалов. – Л.: «Машиностроение», 1971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селёв М.Г. Ультразвук в поверхностной обработке материалов / М. Г. Киселёв, В.Т. Минченя, В.А. Ибрагимов. – Мн.: Тесей, 2001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Киселёв М.Г. Ультразвук в технологии машино- и приборостроения: Учебное пособие / М.Г. Киселёв, В.Т. Минченя, Г.А. Есьман. – Мн.: Тесей, 2003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Садовский В.В. Производственные технологии: учебник / В.В. Садовский, М.В. Самойлов, Н.П. Кохно [и др.] – Мн.: БГЭУ, 2008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Лисовская Д.П. Производственные технологии: учебное пособие / Д.П.Лисовская [и др.] – Мн.: Выш. шк., 2005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Шиляев А.С. Ультразвук в науке, технике и технологии / А.С. Шиляев. – Гомель, 2007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7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hanging="0"/>
    </w:pPr>
    <w:rPr>
      <w:rFonts w:ascii="Arial" w:hAnsi="Arial" w:cs="Arial"/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User</dc:creator>
  <dc:description/>
  <cp:keywords/>
  <dc:language>en-US</dc:language>
  <cp:lastModifiedBy>SYSTEM</cp:lastModifiedBy>
  <cp:lastPrinted>2009-12-28T08:46:00Z</cp:lastPrinted>
  <dcterms:modified xsi:type="dcterms:W3CDTF">2011-09-07T13:11:00Z</dcterms:modified>
  <cp:revision>2</cp:revision>
  <dc:subject/>
  <dc:title/>
</cp:coreProperties>
</file>