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center"/>
        <w:rPr/>
      </w:pPr>
      <w:r>
        <w:rPr>
          <w:rFonts w:cs="Times New Roman" w:ascii="Times New Roman" w:hAnsi="Times New Roman"/>
          <w:b w:val="false"/>
          <w:sz w:val="28"/>
        </w:rPr>
        <w:t>Одиночество как фактор дезадаптации лиц пожилого возраста</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keepNext w:val="false"/>
        <w:suppressAutoHyphens w:val="tru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еоретическое обоснование проблемы одиночества пожилых как фактора дезадапт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дезадаптации в психолого-педагогической литератур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обенности формирования одиночества у лиц пожилого возрас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по главе 1</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Экспериментальное исследование решения проблем одиночества пожилых люде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Комплексный центр социального обслуживания насел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рганизация работы по преодолению одиночества пожилых людей в Комплексном центре социальной защиты насел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по главе 2</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before="0" w:after="0"/>
        <w:rPr>
          <w:rStyle w:val="InternetLink"/>
          <w:rFonts w:ascii="Times New Roman" w:hAnsi="Times New Roman" w:cs="Times New Roman"/>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адаптации человека уже длительное время относится к числу фундаментальных как в психологии, так и во многих других областях научного знания. Существенную роль в сохранении ее научной и практической значимости играет "антропоэколологическое напряжение" (В.П.Казначеев), нарастающее из-за несоответствия темпа адаптациогенеза и происходящих во всех сферах жизнедеятельности человека преобразований. Адаптация представляет собой одни из вполне реальных способов сохранения жизнеспособности человека не только в современном стремительно меняющемся мире, но и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адаптации в круг важных общепсихологических проблем определяется как реальными требованиями жизни, так и логикой развития научной психологии. Современная психологическая наука, активно и масштабно включившаяся в решение актуальных для общества задач, сталкивается с необходимостью осмысления изменений психологии человека. Поиски объяснения поведенческих модификаций, определение интегральных факторов упорядочения психологических трансформаций связаны с изучением адап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нарушению адаптации – дезадаптации, потому что именно в этом случае человек испытывает проблемы и нарушения собственной социальн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оретических и методологических подходов, существующих в различных научных областях, включая философию, биологию, медицину, валеологию, социологию, педагогику, позволил выделить несколько обобщенных смысловых аспектов адаптации и дезадаптации: расмотрение жизнедеятельности в изменяющихся условиях существования (Р.М.Баевский, И.Г.Беспалько, Н.Н.Василевский, Н.Р.Деряпа, Н.И.Косенков, В.Н.Крутько, Ф.З.Меерсон, В.П.Петленко, С.И.Сороко); адаптация как приспособление к измененным условиям среды (В.А.Ананьев, Е.В.Витснберг, А.И.Воложин, И.Б.Дерманова, Р.Г.Ильюченок, В.П.Казначеев, Л.А.Коростылева, А.Г.Маклаков, И.А.Милославова, Н.Н.Обозов, А.Н.Северцев, Ю.К.Субботин); достижение устойчивости в измененной среде (Ф.Б.Березин, Л.Ф.Бурлачук, Е.Ю.Коржова, В.И.Медведев, В.А.Петров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социальном, культурном, предметном и природном окружении, ставят специалистов перед необходимостью изучения дезадаптации с позиций человека как субъекта жизнедеятельности, как целостной личности, осознанно выбирающей направление и способы построения собственного жизненного пути в нестабильном мире.</w:t>
      </w:r>
    </w:p>
    <w:p>
      <w:pPr>
        <w:pStyle w:val="Normal"/>
        <w:suppressAutoHyphens w:val="true"/>
        <w:spacing w:lineRule="auto" w:line="360" w:before="0" w:after="0"/>
        <w:ind w:firstLine="709"/>
        <w:jc w:val="both"/>
        <w:rPr/>
      </w:pPr>
      <w:r>
        <w:rPr>
          <w:rFonts w:cs="Times New Roman" w:ascii="Times New Roman" w:hAnsi="Times New Roman"/>
          <w:sz w:val="28"/>
          <w:szCs w:val="24"/>
        </w:rPr>
        <w:t>Наибольшие проблемы в решении данных вопросов возникают с теми социальными слоями, которые в силу объективных и субъективных факторов не могут обеспечить себя самостоятельно. К одной из таких групп относятся пожилые люди. Их социальная и психологическая незащищенность, ранимость не позволяют самостоятельно решать возникающие в современном обществе проблемы. Помощь данной категории людей – одно из основных направлений деятельности социального работника, психолога. Необходимость сохранения активной жизни в пожилом возрасте – одна из актуальных тем современных научных исследований. В данном контексте рассматриваются такие вопросы, как факторы старения (прекращения трудовой деятельности, сужение привычного круга общения и др.), адаптация к новым внешним условиям, снижение интеллектуальных возможностей, предпочитаемые копинг – механизмы (механизмы совладения со сложными ситуациями) и др. (М.Д. Александрова, Л. И. Анциферова, Л. В. Бороздина, О. В. Краснова, С. Г.Максимова, Н. Н. Сачук, Н. П. Петрова и др.)</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проблемы и ее недостаточное рассмотрение в теории и практике социальной работы определило тему нашего исследования: "Одиночество как фактор дезадаптации пожилых".</w:t>
      </w:r>
    </w:p>
    <w:p>
      <w:pPr>
        <w:pStyle w:val="Normal"/>
        <w:suppressAutoHyphens w:val="true"/>
        <w:spacing w:lineRule="auto" w:line="360" w:before="0" w:after="0"/>
        <w:ind w:firstLine="709"/>
        <w:jc w:val="both"/>
        <w:rPr/>
      </w:pPr>
      <w:r>
        <w:rPr>
          <w:rFonts w:cs="Times New Roman" w:ascii="Times New Roman" w:hAnsi="Times New Roman"/>
          <w:sz w:val="28"/>
          <w:szCs w:val="28"/>
        </w:rPr>
        <w:t>Цель исследования: теоретически обосновать и эмпирически исследовать специфику работу по преодолению одиночества пожилых как фактора дезадаптации.</w:t>
      </w:r>
    </w:p>
    <w:p>
      <w:pPr>
        <w:pStyle w:val="Normal"/>
        <w:suppressAutoHyphens w:val="true"/>
        <w:spacing w:lineRule="auto" w:line="360" w:before="0" w:after="0"/>
        <w:ind w:firstLine="709"/>
        <w:jc w:val="both"/>
        <w:rPr/>
      </w:pPr>
      <w:r>
        <w:rPr>
          <w:rFonts w:cs="Times New Roman" w:ascii="Times New Roman" w:hAnsi="Times New Roman"/>
          <w:sz w:val="28"/>
          <w:szCs w:val="28"/>
        </w:rPr>
        <w:t>Объект исследования – одиночество как социально-психологическая проблема.</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исследования – одиночество как фактор дезадаптации пожил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ой исследования является предположение о том, что одиночество, как один из факторов дезадаптации пожилых людей, необходимо корректировать в рамках социально-психологической деятельности через организацию совместной деятельности пожилых людей, организацию и проведение клубов по интересам, привлечению пожилых людей к решению общих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поставленной цели и доказательства гипотезы нами определены следующие задачи исследовани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на основании изучения теоретических источников уточнить сущность изучаемых понятий;</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проанализировать особенности формирования дезадаптации пожилых людей;</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выявить специфику формирования одиночества в пожилом возрасте;</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экспериментально исследовать способы решения проблем одиночества пожилых.</w:t>
      </w:r>
    </w:p>
    <w:p>
      <w:pPr>
        <w:pStyle w:val="Normal"/>
        <w:suppressAutoHyphens w:val="true"/>
        <w:spacing w:lineRule="auto" w:line="360" w:before="0" w:after="0"/>
        <w:ind w:firstLine="709"/>
        <w:jc w:val="both"/>
        <w:rPr/>
      </w:pPr>
      <w:r>
        <w:rPr>
          <w:rFonts w:cs="Times New Roman" w:ascii="Times New Roman" w:hAnsi="Times New Roman"/>
          <w:sz w:val="28"/>
          <w:szCs w:val="28"/>
        </w:rPr>
        <w:t>Методы исследования: теоретические - анализ литературы, обобщение и систематизация материала; практические - наблюдение, анкетирование, проектиров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зой исследования является отделение дневного пребывания пожилых и инвалидов комплексного центра социального обслужи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Теоретическое обоснование проблемы одиночества пожилых как фактора дезадапт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е дезадаптации в психолого-педагогической литературе</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аптация- феномен психологии личности. Адаптация представляет собой механизм самораскрытия личности, обеспечивающий трансформацию изменений окружающей среды во внутренние условия создания новых способов взаимодействия с реальностью и с собой. Основная цель самораскрытия личности в начальный период адаптации заключается в сохранении собственной целост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ность к самораскрытию в измененных условиях окружающей среды - основной психологический признак личности как субъекта адаптации. Полнота и вектор самораскрытия определяются осознанием и рефлексией изменений внешней реальности, активизацией механизмов личностной регуляции в трансформации адаптационного потенциала, ориентацией на значимость собственного 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знание изменений в окружающей среде - одна из составляющих сложной системы сознания адаптирующейся личности. На начальных этапах адаптации внешние условия воспринимаются как угрожающие физическому выживанию и как предоставляющие возможность для самораскрытия. Образ среды, включаясь в интеграцию психологических личностных свойств и адаптационного потенциала, регулирует избирательность отношения личности к себе и избирательность адаптационного по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даптирующейся личности осознание изменений в собственном Я представляет собой ведущий ориентир в поисках внутренних резервов организации адаптационного поведения, освоения новой роли и сохранения целостности. Эгоориентация раскрывается в усилении значимости субъективной интерпретации окружающей реальности, в активизации рефлексивных компонентов адаптационного потенциала, в преобладании интегрирующей активности тревожности и стремления к самоутверждению, в инвариантности свойств самоконтроля и самоорганиз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задаптация - какое-либо нарушение адаптации, приспособление организма к постоянно меняющимся условиям внешней или внутренней среды. Степень дезадаптации характеризуется уровнем дезорганизации функциональных систем организ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ношении к человеку применимы категории психической, психологической и социальной дезадаптации Объективные проявления дезадаптации выражаются определенным типом поведения, а субъективные - широкой гаммой психоэмоциональных сдвигов. Личностная дезадаптация может привести к формированию суицидального поведения в случае невозможности реализации базовых ценностных установ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задаптация с социальным окружением не простое отсутствие приспособленности к другим, а сложное социально-психологическое состояние. Неприятие группой индивида, социально-психологическая изоляция и связанное с ней психологическое состояние фрустрированности и подавленности, неадекватность коммуникативных навыков и поведенческая дезорганизация, внутренняя скованность и подчёркнутая застенчивость – вот далеко не исчерпывающий перечень его симптомов. Однако недостаточно перечислить отдельные показатели состояния дезадаптирова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того, дезадаптированность – это не только вызванное определенными причинами состояние, она может выступать в качестве некоторого объекта стремления со стороны индивида: индивид может активно стремиться уклониться от групповых установлений, не принимать взгляды других и противостоять им, осложнять отношения с окружающими и обострять конфликты. В одном случае дезадаптированность индивида может исходить из социальной группы, "отвергающей" его, и из неумения индивида вписываться в свое окружение, а в другом – из стремления самой личности к нарушению состояния социально-психологического равновесия в межлюдских отношениях и преодоления требований приспособленчества. Известно, насколько в групповых нормах имплицитно или эксплицитно содержится требование к индивиду приспособиться к социуму, сообразовать индивидуальное поведение с социальными ожиданиями и экспектациями и насколько отрицательно оценивается и даже осуждается неадаптированность. Однако было бы излишним упрощением допустить, что от социума всегда исходит только требование приспособленчества. Напротив, в нормативной структуре тех или иных малых социальных групп, а также идеологических систем может фигурировать требование "иметь свой голос", отрицательная оценка беспрекословного следования за другими и положительное отношение к лицам, плохо приспособленным и по этой причине неустроившимся в жиз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сихоконсультационной практике нам приходилось сталкиваться со случаями амбивалентного отношения личности к своей социальной дезадаптированности: мучительное чувство собственной социальной неустроенности и социально-психологического дискомфорта сопровождалось компенсаторно-самоутверждающим пафосом типа "зато я не такой, как все", "я не обязан подвергать себя чужому мнению и подчиняться чужой воле" и т. 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огласование с социумом не единственная форма дезадаптации. Личность может быть рассогласованной и во внутриличностном плане, о чем сейчас пойдет реч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анализе динамической тенденции к самоадаптации мы частично описали противоположное ей состояние, выражающееся в отсутствии согласия с самим собой, неуверенности в своих силах и недоверительного внутриличностного отношения, итоговым образом определяемое как внутриличностная дезадаптированностъ. Самим ярким образом она проявляется тогда, когда собственный выбор, свое решение или совершенный поступок предстают во "внутренней аудитории" личности объектам неприятия или осуждения. Выбор осуществлен, решение принято, поступок совершен – вроде бы все в порядке, все необходимые звенья поведения налицо, остается лишь перевести совершившееся психологическое событие в систему памяти индивида и перейти к другим поведенческим актам. Однако дело обстоит не так уж просто! Подобным образом может действовать запрограммированный человеком какой-то машинный механизм, но не сам человек. Он же способен и по внутренней необходимости должен перейти на последующий "режим работы": заново перебираются варианты выбора, ретроспективно оценивается и переоценивается каждый из них, допускается другой способ решения и иная линия поведения в критической ситуации; личность может сожалеть о совершившем, обвинить себя за результаты поступка, умственно моделировать цепь событий при ином выборе и решении. Такая внутренняя "работа" не имеет общеустановленных и фиксированных временных рамок: в одном случае она может продолжаться в течение нескольких минут, в другом – днями, месяцами, годами. Мучительное "а что могло быть если..." указывает, с одной стороны, на то, что арсенал возможных линий собственного поведения и возможных способов самоосуществления выступает объектом рефлексии, а с другой стороны, на то, что налицо внутриличностное рассогласование и, как это удачно сформулировал В. В. Столин, работа самосознания через поступ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ойдем дальше и попытаемся "высчитать" конкретно-возможные вариации социального и внутриличностного взаимодействия в ракурсе контрадикторной оппозиции "адаптация – дезадаптация". Не будем перегружать внимание читателя приведением уже известных ему способов выделения конкретно-возможных комбинаторных вариантов, воздержимся от их схематических изображений и прямо перечислим эти возможные образцы взаимодействия: (А) Дезадаптация к социуму – самоадаптация, (Б) адаптация к социуму – само-дезадаптация, (В) дезадаптация к социуму – самодезадаптация, (Г) адаптация к социуму – дезадаптация к социуму и (Д) самоадаптация – самодезадаптация. Дадим их краткое опис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Дезадаптация к социуму – самоадаптация. Данный конкретный паттерн социального и внутриличностного взаимодействия может, например, выражаться в тех случаях, когда в личности повышается самооценка и внутренняя согласованность по мере того, насколько она девиантно ведет себя по отношению к групповым установлениям, изолируется со стороны других и, в целом, не вписывается в целостный "организм" трупп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Адаптация к социуму – самодезадаптация. Этот паттерн является инверсированным вариантом предыдущего. В качестве примера можно сослаться на психологическое состояние внутреннего рассогласования и недовольства собою, возникшее и усиливающееся в том случае, если собственное конформное поведение и компромисс к окружению является "вынужденной посад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задаптация к социуму – самодезадаптация. На сей раз разбирается тот образец взаимодействия, который указывает на переход межличностных конфликтов во внутриличностный план. Рассогласование с внешним миром взаимосвязано с интраперсональным рассогласованием. Психокоррекционная работа в таких случаях носит весьма сложный характер и включает в себя две взаимодополнительные стратегии: регуляция отношений личности с другими через стимулирование ее "работы" по саморегулированию и, наоборот, достижение необходимого уровня внутренней согласованности через урегулирование ее социальных отнош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Адаптация к социуму – дезадаптация к социуму. Стремление адаптации к социуму может привести к обратному результату, если средства достижения этой цели имеют дезадаптационный характе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Самоадаптация – самодезадаптация. Выделение данного паттерна может показаться умозрительным. Однако, если отрефлексировать его содержание, то можно, по крайней мере, указать на одно обстоятельство: причиной самоадаптивной активности личности может выступить ощущение внутренней рассогласованности. Самодезадаптация как причина (или условие) в таком случае предшествует и обуславливает сложные внутриличностные процессы, направленные на приятие себя и достижение необходимого уровня интрапсихической согласова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дезадаптация принимает в старости, т.к. именно в этом возрасте способности к реадаптации резко снижаются по социальным, психологическим и медицинским причинам.</w:t>
      </w:r>
    </w:p>
    <w:p>
      <w:pPr>
        <w:pStyle w:val="Normal"/>
        <w:suppressAutoHyphens w:val="true"/>
        <w:spacing w:lineRule="auto" w:line="360" w:before="0" w:after="0"/>
        <w:ind w:firstLine="709"/>
        <w:jc w:val="both"/>
        <w:rPr/>
      </w:pPr>
      <w:r>
        <w:rPr>
          <w:rFonts w:cs="Times New Roman" w:ascii="Times New Roman" w:hAnsi="Times New Roman"/>
          <w:sz w:val="28"/>
          <w:szCs w:val="24"/>
        </w:rPr>
        <w:t>И.Кон приводит классификацию типов старости, в зависимости от характера деятельности, которой она заполне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ервый тип - активная, творческая старость. Люди расставались с профессиональным трудом и продолжали участвовать в общественной жизни, живут полнокровной жизнью, не ощущая какой либо ущербности.</w:t>
      </w:r>
    </w:p>
    <w:p>
      <w:pPr>
        <w:pStyle w:val="Normal"/>
        <w:suppressAutoHyphens w:val="true"/>
        <w:spacing w:lineRule="auto" w:line="360" w:before="0" w:after="0"/>
        <w:ind w:firstLine="709"/>
        <w:jc w:val="both"/>
        <w:rPr/>
      </w:pPr>
      <w:r>
        <w:rPr>
          <w:rFonts w:cs="Times New Roman" w:ascii="Times New Roman" w:hAnsi="Times New Roman"/>
          <w:sz w:val="28"/>
          <w:szCs w:val="24"/>
        </w:rPr>
        <w:t>2. Второй тип старости также отличается хорошей социальной и психологической приспособленностью, но энергия этих людей направлена главным образом на устройство собственной жизни - материальное благополучие, отдых, развлечение и самообразование, на что раньше не доставало време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Третий тип, в котором преобладают женщины, находит главное приложение силы в семье. Им некогда хандрить или скучать, но удовлетворенность жизнью у них обычно ниже, чем у представителей первых двух тип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Четвертый тип - люди, смыслом жизни для которых стала забота о здоровье, которая стимулирует достаточно разнообразные формы активности и дает определенное моральное удовлетворение. Однако эти люди склонны преувеличивать значение своих действительных и мнимых болез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эти 4 типа старости И.Кон считает психологически благополучными, но замечает, что есть и отрицательные дезадаптационные типы развития. К таковым могут быть отнесены агрессивные старые ворчуны, недовольные состоянием агрессивного мира, критикующие все кроме себя. Другой вариант негативного проявления старости - разочарование в себе и собственной жизни, одинокие и грустные неудачники. Они винят себя за действительные и мнимые упущенные возможности.</w:t>
      </w:r>
    </w:p>
    <w:p>
      <w:pPr>
        <w:pStyle w:val="Normal"/>
        <w:suppressAutoHyphens w:val="true"/>
        <w:spacing w:lineRule="auto" w:line="360" w:before="0" w:after="0"/>
        <w:ind w:firstLine="709"/>
        <w:jc w:val="both"/>
        <w:rPr/>
      </w:pPr>
      <w:r>
        <w:rPr>
          <w:rFonts w:cs="Times New Roman" w:ascii="Times New Roman" w:hAnsi="Times New Roman"/>
          <w:sz w:val="28"/>
          <w:szCs w:val="24"/>
        </w:rPr>
        <w:t>Е.С.Авербух выделяет два крайних типа в собственном отношении к своей старости. Одни долго не чувствуют и даже не осознают свой возраст, поэтому в поведении "молодятся", подчас теряя в этом чувство меры; другие - как бы переоценивают свою старость, начинают чрезмерно беречь себя, раньше времени и больше чем это требуется, ограждают себя от жизненных треволнений.</w:t>
      </w:r>
    </w:p>
    <w:p>
      <w:pPr>
        <w:pStyle w:val="Normal"/>
        <w:suppressAutoHyphens w:val="true"/>
        <w:spacing w:lineRule="auto" w:line="360" w:before="0" w:after="0"/>
        <w:ind w:firstLine="709"/>
        <w:jc w:val="both"/>
        <w:rPr/>
      </w:pPr>
      <w:r>
        <w:rPr>
          <w:rFonts w:cs="Times New Roman" w:ascii="Times New Roman" w:hAnsi="Times New Roman"/>
          <w:sz w:val="28"/>
          <w:szCs w:val="24"/>
        </w:rPr>
        <w:t>Другие отечественные психиатры условно выделяют три типа старости: "счастливая", "несчастливая" и психопатологическая. "Счастливая" старость характеризуется умиротворенностью, мудрой просветленностью мировосприятия и мировоззрения, созерцательностью, сдержанностью и самообладанием. Так называемая "несчастливая" старость обуславливается повышением уровня личной тревоги, тревожной мнимости по поводу своего физического здоровья. Характерны также склонность к частым сомнениям и опасениям по незначительному поводу, неуверенность в себе, в будущем, потеря прежнего и отсутствие иного смысла жизни, размышления о приближающейся смерти.</w:t>
      </w:r>
    </w:p>
    <w:p>
      <w:pPr>
        <w:pStyle w:val="Normal"/>
        <w:suppressAutoHyphens w:val="true"/>
        <w:spacing w:lineRule="auto" w:line="360" w:before="0" w:after="0"/>
        <w:ind w:firstLine="709"/>
        <w:jc w:val="both"/>
        <w:rPr/>
      </w:pPr>
      <w:r>
        <w:rPr>
          <w:rFonts w:cs="Times New Roman" w:ascii="Times New Roman" w:hAnsi="Times New Roman"/>
          <w:sz w:val="28"/>
          <w:szCs w:val="24"/>
        </w:rPr>
        <w:t>"Психологическая старость" проявляется возрастно-органическими нарушениями психики, личности и поведения. Наблюдается снижение адаптационных возможностей психопатической личности с частым развитием разнообразных дезадаптационных реакц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И.Анциферова, отечественный психолог, выделяют два типа, отличающихся друг от друга уровнем активности, стратегиями совладения с трудностями, отношение к миру и к себе, удовлетворенностью жизни.</w:t>
      </w:r>
    </w:p>
    <w:p>
      <w:pPr>
        <w:pStyle w:val="Normal"/>
        <w:suppressAutoHyphens w:val="true"/>
        <w:spacing w:lineRule="auto" w:line="360" w:before="0" w:after="0"/>
        <w:ind w:firstLine="709"/>
        <w:jc w:val="both"/>
        <w:rPr/>
      </w:pPr>
      <w:r>
        <w:rPr>
          <w:rFonts w:cs="Times New Roman" w:ascii="Times New Roman" w:hAnsi="Times New Roman"/>
          <w:sz w:val="28"/>
          <w:szCs w:val="24"/>
        </w:rPr>
        <w:t>Представители первого типа мужественно, без особых эмоциональных нарушений переживают уход на пенсию. У них отличается высокая активность, которая связана с позитивной установкой на будущее. Нередко эти люди воспринимают установку как освобождение от социальных ограничений, и стереотипов рабочего периода. Занятия новым делом, установление дружеских контактов, сохранение способности контролировать свое окружение порождают удовлетворенность жизнью и увеличивают ее продолжитель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редставителей второго типа развивается пассивное отношение к жизни, оно отчуждаются от окружения, сужается круг их интересов и снижается показатели теста интеллекта. Они теряют уважение к себе и переживают тяжелое чувство ненужности. Такие люди тяжело переживают свой поздний возраст не борются за себя, погружаются в прошлое и, будучи физически здоровыми быстро дряхлеют.</w:t>
      </w:r>
    </w:p>
    <w:p>
      <w:pPr>
        <w:pStyle w:val="22"/>
        <w:suppressAutoHyphens w:val="true"/>
        <w:spacing w:lineRule="auto" w:line="360"/>
        <w:ind w:firstLine="709"/>
        <w:rPr/>
      </w:pPr>
      <w:r>
        <w:rPr/>
        <w:t>Увеличение доли пожилых и престарелых в структуре населения, числа больных хроническими заболеваниями, одиноких стариков с особенностями их образа жизни и вытекающими отсюда социальными проблемами выдвигает новые требования к оказанию социально-медицинской помощи. Пожилые и старые люди наряду с непосредственно медицинской помощью, обусловленной тем или иным хроническим заболеванием, не в меньшей степени нуждаются в мероприятиях социально-медицинской реабилитации.</w:t>
      </w:r>
    </w:p>
    <w:p>
      <w:pPr>
        <w:pStyle w:val="22"/>
        <w:suppressAutoHyphens w:val="true"/>
        <w:spacing w:lineRule="auto" w:line="360"/>
        <w:ind w:firstLine="709"/>
        <w:rPr/>
      </w:pPr>
      <w:r>
        <w:rPr/>
        <w:t>Определить степень участия в трудовой деятельности вышедшего на пенсию пожилого человека, помочь ему адаптироваться к новым условиям, содействовать активному участию в определении режима питания, формированию адекватного образа жизни - это задачи медико-социального специалиста, вооруженного знаниями психофизиологических особенностей стареющего организма и в то же время информацией о возможных медико-социальной службы.</w:t>
      </w:r>
    </w:p>
    <w:p>
      <w:pPr>
        <w:pStyle w:val="22"/>
        <w:suppressAutoHyphens w:val="true"/>
        <w:spacing w:lineRule="auto" w:line="360"/>
        <w:ind w:firstLine="709"/>
        <w:rPr/>
      </w:pPr>
      <w:r>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собенности формирования одиночества у лиц пожилого возраста</w:t>
      </w:r>
    </w:p>
    <w:p>
      <w:pPr>
        <w:pStyle w:val="22"/>
        <w:suppressAutoHyphens w:val="true"/>
        <w:spacing w:lineRule="auto" w:line="360"/>
        <w:ind w:firstLine="709"/>
        <w:rPr>
          <w:rFonts w:ascii="Times New Roman" w:hAnsi="Times New Roman" w:cs="Times New Roman"/>
          <w:b/>
          <w:b/>
          <w:i/>
          <w:i/>
        </w:rPr>
      </w:pPr>
      <w:r>
        <w:rPr>
          <w:rFonts w:cs="Times New Roman"/>
          <w:b/>
          <w:i/>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 Б. Гарнавский предлагает весь период позднего возраста делить на отдельные группы: пожилой возраст (его еще называют инволюционным или предстарческим) – от 50 до 65 лет; старческий возраст - от 65 и выше (50; с.4) Е. С. Авербух, отечественный психиатр условно выделяет возраст 45-60 лет как пост репродуктивный (климактерический) период, предшествующий пожилому (предстарческому - 60-75 лет) и старческому (75-90 лет) возрастом. По мнению автора людей свыше 90 лет следует считать долгожител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ечественной науке принята следующая схема возрастной периодиз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жилой возраст 60-74 года мужчины, 55-74 года женщ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рческий возраст 75-90 лет мужчины и женщ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лгожители – 90 лет и старше мужчины и женщины.</w:t>
      </w:r>
    </w:p>
    <w:p>
      <w:pPr>
        <w:pStyle w:val="Normal"/>
        <w:suppressAutoHyphens w:val="true"/>
        <w:spacing w:lineRule="auto" w:line="360" w:before="0" w:after="0"/>
        <w:ind w:firstLine="709"/>
        <w:jc w:val="both"/>
        <w:rPr/>
      </w:pPr>
      <w:r>
        <w:rPr>
          <w:rFonts w:cs="Times New Roman" w:ascii="Times New Roman" w:hAnsi="Times New Roman"/>
          <w:sz w:val="28"/>
          <w:szCs w:val="24"/>
        </w:rPr>
        <w:t>Выделяется также пенсионный возраст, границы которого устанавливаются государством. При определении пенсионного возраста исходят из возраста хронологического – количества прожитых л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понятие функционального возраста, который отражает возрастную динамику физиологических функций, определяется генетическим компонентом, образом жизни, перенесенными заболеваниями, стрессовыми ситуациями, физической, психической и интеллектуальной активностью; психологического возраста – группа показателей, характеризующих возрастные измерения психики; биологического возраста – показатель уровня износа структуры и функций организ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ы отмечают, что разграничения на периоды является условными, поскольку календарный (хронологический) и биологический, а также психологический возраст не всегда совпада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ы отмечают, что разграничения на периоды является условными, поскольку календарный (хронологический) и биологический, а также психологический возраст не всегда совпада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рассмотрим пожилого человека с точки зрения психических изменений, происходящих с возрастом, а также тех социальных условий, в которых он живет и существует. Вспомним, какой возрастной промежуток занимает пожилой возраст. В это время большинство людей либо собираются на пенсию, либо уже давно получают ее. Резкий отрыв от любимой и привычной работы, трудового коллектива, с которым был тесно и давно связан, нарушение многолетнего жизненного стереотипа является мощным стрессовым фактором для нервной системы и психики, действие которого не может пройти бесследно. Человек, вышедший на заслуженный отдых, на пенсию, как бы повисает в воздухе: он уже не нужен производству, ему не надо утром торопиться на работу; дети его выросли и заняты собственными проблемами, у большинства из них свои собственные семьи, дети. Резко снижается материальный достаток. А впереди — старость с ее болезнями, немощью и необходимостью в помощи. Все это порождает пессимизм, депрессию. Хорошо, если человек способен продолжать творческую деятельность и находить в ней успокоение и компенсацию прежнего образа жизни. Особенно нуждается он в садовом участке, даче, где мог бы тратить свои силы.</w:t>
      </w:r>
    </w:p>
    <w:p>
      <w:pPr>
        <w:pStyle w:val="Normal"/>
        <w:suppressAutoHyphens w:val="true"/>
        <w:spacing w:lineRule="auto" w:line="360" w:before="0" w:after="0"/>
        <w:ind w:firstLine="709"/>
        <w:jc w:val="both"/>
        <w:rPr/>
      </w:pPr>
      <w:r>
        <w:rPr>
          <w:rFonts w:cs="Times New Roman" w:ascii="Times New Roman" w:hAnsi="Times New Roman"/>
          <w:sz w:val="28"/>
          <w:szCs w:val="24"/>
        </w:rPr>
        <w:t>Пожилой, или пенсионный, возраст с точки зрения психических переживаний можно считать решающим. Если человек сумеет найти усладу в своих внуках, собственных занятиях огородом, дачей, рыбалкой, обустройством дома, если он использует, наконец, постоянно упускаемые ранее возможности в своем творческом развитии, походах в музеи, на выставки, в театры и др., то достаточно легко и безболезненно перейдет на новый режим своей жизни. В противном случае этот переход становится крайне мучительным и для самого человека, и для его окружающих и близк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жилой возраст требует разумного пересмотра своих возможностей с точки зрения и физических нагрузок, и организации своего отдыха, и привычек, и характера питания. То, что было возможно в 50 или 60 лет, становится неприемлемым в 70 лет. Интенсивность и длительность физических нагрузок необходимо снизить, отдых должен быть достаточно продолжительным и комфортным, пища — легкоусвояемой и небольшой по объе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не должно забывать людей старших поколений, уходящих или уже ушедших на пенсию. Тем более что личная активность, участие в профессиональной и общественной жизни стали необходимыми для большинства людей, переступивших пенсионный рубеж.</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социальные работники уделяют поддержанию социальной активности своих подопечных. Организуют регулярные прогулки на свежем воздухе, сопровождают пенсионеров в библиотеку, магазин, аптеку и т.д. Казалось бы, социальному работнику проще самому выполнить данные услуги, но тогда пожилой человек будет лишен дополнительного общения, почувствует свою беспомощность и немощность. Дефицит общения пожилых людей восполняется в отделении дневного пребывания, клубах общения, куда социальные работники активно привлекают пожилых людей.</w:t>
      </w:r>
    </w:p>
    <w:p>
      <w:pPr>
        <w:pStyle w:val="Normal"/>
        <w:suppressAutoHyphens w:val="true"/>
        <w:spacing w:lineRule="auto" w:line="360" w:before="0" w:after="0"/>
        <w:ind w:firstLine="709"/>
        <w:jc w:val="both"/>
        <w:rPr/>
      </w:pPr>
      <w:r>
        <w:rPr>
          <w:rFonts w:cs="Times New Roman" w:ascii="Times New Roman" w:hAnsi="Times New Roman"/>
          <w:sz w:val="28"/>
          <w:szCs w:val="24"/>
        </w:rPr>
        <w:t>В рамках современных технологий реализуется программа социально-медицинского оздоровления граждан пожилого возраста и инвалидов, сохранивших способность к самообслуживанию и активному передвижению, решению их социально-психологических проблем, в том числе и проблемы одиночества.</w:t>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ество почти всегда воспринимается нами как трагедия. И мы бежим с его вершины вниз, не в силах вынести общение с собственным Я.</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15"/>
        </w:rPr>
        <w:t>Одиночество</w:t>
      </w:r>
      <w:r>
        <w:rPr>
          <w:rFonts w:cs="Times New Roman" w:ascii="Times New Roman" w:hAnsi="Times New Roman"/>
          <w:sz w:val="28"/>
          <w:szCs w:val="15"/>
        </w:rPr>
        <w:t xml:space="preserve">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w:t>
      </w:r>
      <w:r>
        <w:rPr>
          <w:rFonts w:cs="Times New Roman" w:ascii="Times New Roman" w:hAnsi="Times New Roman"/>
          <w:sz w:val="28"/>
          <w:szCs w:val="15"/>
          <w:lang w:val="en-US"/>
        </w:rPr>
        <w:t>o</w:t>
      </w:r>
      <w:r>
        <w:rPr>
          <w:rFonts w:cs="Times New Roman" w:ascii="Times New Roman" w:hAnsi="Times New Roman"/>
          <w:sz w:val="28"/>
          <w:szCs w:val="15"/>
        </w:rPr>
        <w:t>диночества имеет негативные коннотации.</w:t>
      </w:r>
    </w:p>
    <w:p>
      <w:pPr>
        <w:pStyle w:val="Normal"/>
        <w:suppressAutoHyphens w:val="true"/>
        <w:spacing w:lineRule="auto" w:line="360" w:before="0" w:after="0"/>
        <w:ind w:firstLine="709"/>
        <w:jc w:val="both"/>
        <w:rPr/>
      </w:pPr>
      <w:r>
        <w:rPr>
          <w:rFonts w:cs="Times New Roman" w:ascii="Times New Roman" w:hAnsi="Times New Roman"/>
          <w:sz w:val="28"/>
          <w:szCs w:val="15"/>
        </w:rPr>
        <w:t xml:space="preserve">Проблема определения </w:t>
      </w:r>
      <w:r>
        <w:rPr>
          <w:rFonts w:cs="Times New Roman" w:ascii="Times New Roman" w:hAnsi="Times New Roman"/>
          <w:sz w:val="28"/>
          <w:szCs w:val="15"/>
          <w:lang w:val="en-US"/>
        </w:rPr>
        <w:t>o</w:t>
      </w:r>
      <w:r>
        <w:rPr>
          <w:rFonts w:cs="Times New Roman" w:ascii="Times New Roman" w:hAnsi="Times New Roman"/>
          <w:sz w:val="28"/>
          <w:szCs w:val="15"/>
        </w:rPr>
        <w:t>диночества связана с многообразием трактовок этого понятия у разных исследователей: чувство одиночества и социальная изоляция; болезненное переживание вынужденной изоляции и добровольное уединение, связанное с экзистенциальным поиском. Чувство одиночества исполняет регулятивную функцию и включено в механизм обратной связи, помогающий индивиду регулировать оптимальный уровень межличностных контактов. Однако физическая изоляция человека не всегда приводит к одиночеству.</w:t>
      </w:r>
    </w:p>
    <w:p>
      <w:pPr>
        <w:pStyle w:val="Normal"/>
        <w:suppressAutoHyphens w:val="true"/>
        <w:spacing w:lineRule="auto" w:line="360" w:before="0" w:after="0"/>
        <w:ind w:firstLine="709"/>
        <w:jc w:val="both"/>
        <w:rPr/>
      </w:pPr>
      <w:r>
        <w:rPr>
          <w:rFonts w:cs="Times New Roman" w:ascii="Times New Roman" w:hAnsi="Times New Roman"/>
          <w:sz w:val="28"/>
          <w:szCs w:val="15"/>
        </w:rPr>
        <w:t>Одиночество — распространённое явление в крупных городах, где общение с различными людьми происходит кратковременно и поверхностно, а времени на установление длительных и доверительных отношений не хватает. Одиночество может испытывать молодой человек или девушка, которые не могут найти себе подходящего партнёра, или пожилой человек, утративший знакомых и близких и не умеющий найти общий язык с молодым поколением. Одиночество нередко переживают люди с инертной нервной системой, с трудом завязывающие новые контакты, медленно привыкающие к новым знакомым. В крайнем случае одиночество может привести к депрессии.</w:t>
      </w:r>
    </w:p>
    <w:p>
      <w:pPr>
        <w:pStyle w:val="Normal"/>
        <w:suppressAutoHyphens w:val="true"/>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Напоминает одиночество, но в то же время не носит такого глубокого характера, нехватка обратной связи, обусловленная либо ситуацией, либо темпераментом (психологическим типом) данного человека. В свою очередь, одиночество может быть обусловлено глубокими патологическими изменениями в психике индивида (см., напр., аутизм).</w:t>
      </w:r>
    </w:p>
    <w:p>
      <w:pPr>
        <w:pStyle w:val="Normal"/>
        <w:suppressAutoHyphens w:val="true"/>
        <w:spacing w:lineRule="auto" w:line="360" w:before="0" w:after="0"/>
        <w:ind w:firstLine="709"/>
        <w:jc w:val="both"/>
        <w:rPr/>
      </w:pPr>
      <w:r>
        <w:rPr>
          <w:rFonts w:cs="Times New Roman" w:ascii="Times New Roman" w:hAnsi="Times New Roman"/>
          <w:sz w:val="28"/>
          <w:szCs w:val="15"/>
        </w:rPr>
        <w:t>Существует ряд психологических факторов, которые способствуют одиночеству. Например, это может быть низкая самооценка, которая приводит к избеганию контактов с другими людьми из-за страха подвергнуться критике, что, в свою очередь, создаёт порочный круг — в результате отсутствия контактов самооценка ещё больше падает. Слабые навыки общения также способствуют возникновению одиночества. Люди с плохо развитыми навыками межличностного общения, низкой социализацией из-за страха потерпеть неудачу в отношениях или попасть в психологическую зависимость также нередко стремятся к одиночеству, особенно если у них уже есть неудачный опыт общения с другими людьми.</w:t>
      </w:r>
    </w:p>
    <w:p>
      <w:pPr>
        <w:pStyle w:val="Normal"/>
        <w:suppressAutoHyphens w:val="true"/>
        <w:spacing w:lineRule="auto" w:line="360" w:before="0" w:after="0"/>
        <w:ind w:firstLine="709"/>
        <w:jc w:val="both"/>
        <w:rPr/>
      </w:pPr>
      <w:r>
        <w:rPr>
          <w:rFonts w:cs="Times New Roman" w:ascii="Times New Roman" w:hAnsi="Times New Roman"/>
          <w:sz w:val="28"/>
          <w:szCs w:val="24"/>
        </w:rPr>
        <w:t>Одино́чество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Одиночества имеет негативные коннотации.</w:t>
      </w:r>
    </w:p>
    <w:p>
      <w:pPr>
        <w:pStyle w:val="Normal"/>
        <w:suppressAutoHyphens w:val="true"/>
        <w:spacing w:lineRule="auto" w:line="360" w:before="0" w:after="0"/>
        <w:ind w:firstLine="709"/>
        <w:jc w:val="both"/>
        <w:rPr/>
      </w:pPr>
      <w:r>
        <w:rPr>
          <w:rFonts w:cs="Times New Roman" w:ascii="Times New Roman" w:hAnsi="Times New Roman"/>
          <w:sz w:val="28"/>
          <w:szCs w:val="24"/>
        </w:rPr>
        <w:t>Проблема определения одиночества связана с многообразием трактовок этого понятия у разных исследователей: чувство одиночества и социальная изоляция; болезненное переживание вынужденной изоляции и добровольное уединение, связанное с экзистенциальным поиском. Чувство одиночества исполняет регулятивную функцию и включено в механизм обратной связи, помогающий индивиду регулировать оптимальный уровень межличностных контактов. Однако физическая изоляция человека не всегда приводит к одиночеству.</w:t>
      </w:r>
    </w:p>
    <w:p>
      <w:pPr>
        <w:pStyle w:val="Normal"/>
        <w:suppressAutoHyphens w:val="true"/>
        <w:spacing w:lineRule="auto" w:line="360" w:before="0" w:after="0"/>
        <w:ind w:firstLine="709"/>
        <w:jc w:val="both"/>
        <w:rPr/>
      </w:pPr>
      <w:r>
        <w:rPr>
          <w:rFonts w:cs="Times New Roman" w:ascii="Times New Roman" w:hAnsi="Times New Roman"/>
          <w:sz w:val="28"/>
          <w:szCs w:val="24"/>
        </w:rPr>
        <w:t>Одиночество — распространённое явление в крупных городах, где с различными людьми происходит кратковременно и поверхностно, а времени на установление длительных и доверительных отношений не хватает. Одиночество может испытывать молодой человек или девушка, которые не могут найти себе подходящего партнёра, или пожилой человек, утративший знакомых и близких и не умеющий найти общий язык с молодым поколением. Одиночество нередко переживают люди с инертной нервной системой, с трудом завязывающие новые контакты, медленно привыкающие к новым знакомым. В крайнем случае одиночество может привести к депре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иночество разделяется на два типа: явное и неявное одиночество. Примером явного служит история Робинзона Крузо, прожившего в одиночестве 28 лет. Это явление возникает при дефиците общения с людьми, человек хочет общаться, но не может. Гораздо чаще встречается одиночество в неявной форме. Человек постоянно находится в окружении людей, общается с ними, но в то же время чувствует себя отчужденным. Все эти люди ему не нужны, точнее, он не испытывает к ним особой любви и привязанности, они для него легко заменимы. Проблема неявного одиночества очень распространена среди подростков, и если вовремя не решается, то переходит и во взрослую стадию. Она возникает из-за чувства человека, что его никто не понимает, нет души, способной оценить его по достоинству. Такие люди считают, что если им не найти себе родственную душу среди всех этих людей, тогда зачем они вообще нужны. Тем самым они сознательно обрекают себя на одиночество. Выявить его достаточно сложно, так как этот человек на людях ведет себя самым обычным образ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ологи выделили пять наиболее распространенных причин одиноче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тсутствие време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Зацикливание на негативных сторонах жизни.</w:t>
      </w:r>
    </w:p>
    <w:p>
      <w:pPr>
        <w:pStyle w:val="Normal"/>
        <w:suppressAutoHyphens w:val="true"/>
        <w:spacing w:lineRule="auto" w:line="360" w:before="0" w:after="0"/>
        <w:ind w:firstLine="709"/>
        <w:jc w:val="both"/>
        <w:rPr/>
      </w:pPr>
      <w:r>
        <w:rPr>
          <w:rFonts w:cs="Times New Roman" w:ascii="Times New Roman" w:hAnsi="Times New Roman"/>
          <w:sz w:val="28"/>
          <w:szCs w:val="24"/>
        </w:rPr>
        <w:t>3. Отсутствие взаимоотношений с людьми по причине психологического диссонан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Лень, не желание менять привычный стереотипный ход.</w:t>
      </w:r>
    </w:p>
    <w:p>
      <w:pPr>
        <w:pStyle w:val="Normal"/>
        <w:suppressAutoHyphens w:val="true"/>
        <w:spacing w:lineRule="auto" w:line="360" w:before="0" w:after="0"/>
        <w:ind w:firstLine="709"/>
        <w:jc w:val="both"/>
        <w:rPr/>
      </w:pPr>
      <w:r>
        <w:rPr>
          <w:rFonts w:cs="Times New Roman" w:ascii="Times New Roman" w:hAnsi="Times New Roman"/>
          <w:sz w:val="28"/>
          <w:szCs w:val="24"/>
        </w:rPr>
        <w:t>5. Идеализирование отсутствующ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 [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и причины одиночества в понимании пожилых людей, зависят от возрастных групп. Люди в возрасте 80 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рость в реальной жизни -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 - достаточная награда за такой отказ.</w:t>
      </w:r>
    </w:p>
    <w:p>
      <w:pPr>
        <w:pStyle w:val="Normal"/>
        <w:suppressAutoHyphens w:val="true"/>
        <w:spacing w:lineRule="auto" w:line="360" w:before="0" w:after="0"/>
        <w:ind w:firstLine="709"/>
        <w:jc w:val="both"/>
        <w:rPr/>
      </w:pPr>
      <w:r>
        <w:rPr>
          <w:rFonts w:cs="Times New Roman" w:ascii="Times New Roman" w:hAnsi="Times New Roman"/>
          <w:sz w:val="28"/>
          <w:szCs w:val="24"/>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uppressAutoHyphens w:val="true"/>
        <w:spacing w:lineRule="auto" w:line="360" w:before="0" w:after="0"/>
        <w:ind w:firstLine="709"/>
        <w:jc w:val="both"/>
        <w:rPr/>
      </w:pPr>
      <w:r>
        <w:rPr>
          <w:rFonts w:cs="Times New Roman" w:ascii="Times New Roman" w:hAnsi="Times New Roman"/>
          <w:sz w:val="28"/>
          <w:szCs w:val="24"/>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так, женщины меньше подвержены одиночеству, так как у них в среднем больше социальных ролей, чем у мужчин.</w:t>
      </w:r>
    </w:p>
    <w:p>
      <w:pPr>
        <w:pStyle w:val="Normal"/>
        <w:suppressAutoHyphens w:val="true"/>
        <w:spacing w:lineRule="auto" w:line="360" w:before="0" w:after="0"/>
        <w:ind w:firstLine="709"/>
        <w:jc w:val="both"/>
        <w:rPr/>
      </w:pPr>
      <w:r>
        <w:rPr>
          <w:rFonts w:cs="Times New Roman" w:ascii="Times New Roman" w:hAnsi="Times New Roman"/>
          <w:sz w:val="28"/>
          <w:szCs w:val="24"/>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вязанными с уединением, тогда как свыше две трети одиноки женщин посвящают свободное время различного рода социа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rPr>
        <w:t>Проведенные исследования социологов показали, что большинство пожилых людей (56%) проживают вместе с детьми, причем в 45% таких семей есть внуки, 59% пенсионеров имеют супруга (супругу). Одинокие составляют 13%. Если среди опрошенных пенсионеров чувство одиночества как реальный факт отмечают 23%, то для одиноких этот показатель - 38%. Наша исследование также подтверждает этот фак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ощь одиноким людям иногда должна состоять в том, чтобы изменить ситуацию, а не личность. 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 69%. Изучение нуждаемости обследованных нетрудоспособных граждан в различных видах помощи свидетельствует о том, что более 78% из них нуждаются в медико-социальной помощи, около 80% - в услугах социально-бытового назначе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1</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адиционно считается, что основной составляющей и механизмом процесса социализации является адаптация, под влиянием которой человек обретает черты социальности, становится полноправным членом общества. Однако стать существом социальным, не имея для этого внутренних предпосылок, под влиянием одних только внешних условий. Да и степень социальности взрослого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ился бы от того, что его не понимают другие. Если понятие социально-психологической адаптации отражает явления включенности взаимодействия и интеграции с общностью и самоопределения в ней, а социально-психологическая адаптация личности заключается в оптимальной реализации внутренних возможностей человека и его личностного потенциала в социально значимой деятельности, в способности, сохраняя себя как личность, взаимодействовать с окружающим социумом в конкретных условиях существования, то социально-психологическая дезадаптация рассматривается большинством авторов как процесс нарушения гомеостатического равновесия личности и среды, как нарушение приспособления индивида в силу действия тех или иных причин; как нарушение, обусловленное "несоответствием врожденных потребностей личности ограничивающему требованию социальной среды; как неспособность личности адаптироваться к собственным потребностям и притязаниям. </w:t>
      </w:r>
      <w:r>
        <w:rPr>
          <w:rFonts w:cs="Times New Roman" w:ascii="Times New Roman" w:hAnsi="Times New Roman"/>
          <w:sz w:val="28"/>
          <w:szCs w:val="28"/>
        </w:rPr>
        <w:t>Пожилые люди нередко чувствуют себя одинокими, даже живя в семье. Причиной этого - недостаток внимания со стороны родственников. Между тем, не так сложно избавить их от этого ощущения. Одно из требований человеческой морали - это уважение к пожилым людям и забота о старшем поколении.</w:t>
      </w:r>
      <w:r>
        <w:br w:type="page"/>
      </w:r>
    </w:p>
    <w:p>
      <w:pPr>
        <w:pStyle w:val="Normal"/>
        <w:suppressAutoHyphens w:val="true"/>
        <w:spacing w:lineRule="auto" w:line="360" w:before="0" w:after="0"/>
        <w:ind w:firstLine="709"/>
        <w:jc w:val="both"/>
        <w:rPr>
          <w:rStyle w:val="1"/>
          <w:rFonts w:ascii="Times New Roman" w:hAnsi="Times New Roman" w:cs="Times New Roman"/>
          <w:b w:val="false"/>
          <w:b w:val="false"/>
          <w:sz w:val="28"/>
        </w:rPr>
      </w:pPr>
      <w:r>
        <w:rPr>
          <w:rStyle w:val="1"/>
          <w:rFonts w:cs="Times New Roman" w:ascii="Times New Roman" w:hAnsi="Times New Roman"/>
          <w:b w:val="false"/>
          <w:sz w:val="28"/>
        </w:rPr>
        <w:t>Глава 2. Экспериментальное исследование решения проблем одиночества пожилых людей</w:t>
      </w:r>
    </w:p>
    <w:p>
      <w:pPr>
        <w:pStyle w:val="Normal"/>
        <w:suppressAutoHyphens w:val="true"/>
        <w:spacing w:lineRule="auto" w:line="360" w:before="0" w:after="0"/>
        <w:ind w:firstLine="709"/>
        <w:jc w:val="both"/>
        <w:rPr>
          <w:rStyle w:val="1"/>
          <w:rFonts w:ascii="Times New Roman" w:hAnsi="Times New Roman" w:cs="Times New Roman"/>
          <w:b w:val="false"/>
          <w:b w:val="false"/>
          <w:sz w:val="28"/>
          <w:szCs w:val="24"/>
        </w:rPr>
      </w:pPr>
      <w:r>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Комплексный центр социального обслуживания населения</w:t>
      </w:r>
    </w:p>
    <w:p>
      <w:pPr>
        <w:pStyle w:val="TextBody"/>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большую роль в процессе социальной реабилитации нуждающихся категорий населения играют нестационарные учреждения, в том числе центры социального обслуживания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римерному положению о Центре социального обслуживания (от 20 июля 1993 г.) это учреждение социальной защиты населения осуществляет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 [17].</w:t>
      </w:r>
    </w:p>
    <w:p>
      <w:pPr>
        <w:pStyle w:val="Normal"/>
        <w:suppressAutoHyphens w:val="true"/>
        <w:spacing w:lineRule="auto" w:line="360" w:before="0" w:after="0"/>
        <w:ind w:firstLine="709"/>
        <w:jc w:val="both"/>
        <w:rPr/>
      </w:pPr>
      <w:r>
        <w:rPr>
          <w:rFonts w:cs="Times New Roman" w:ascii="Times New Roman" w:hAnsi="Times New Roman"/>
          <w:sz w:val="28"/>
          <w:szCs w:val="28"/>
        </w:rPr>
        <w:t>В контексте нашей квалификационной работы исследовательской площадкой является Муниципальное учреждение Комплексный центр социального обслуживания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Центр социального обслуживания (МУ КСЦН, далее - Центр) по Положению о Министерстве труда и социального развития Российской Федерации является некоммерческой организацией, создаваемой в форме учреждения социального обслуживания, находящегося в ведении органов социальной защиты населения субъектов Российской Федерации или муниципальных органов социальной защиты населения и осуществляющего на территории города, района города или района организационную, практическую и координационную деятельность по оказанию социальных услуг инвали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 КСЦН организуется и содержится за счет:</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бюджета субъекта Российской Федераци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 местного бюджета;</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ассигнований, направляемых в муниципальный сектор социального обслуживания из средств федерального бюджета и бюджета субъекта Российской Федерации в качестве дотаций на предоставление услуг, включенных в федеральный и территориальный перечни гарантированных государством социальных услуг;</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дополнительных внебюджетных поступлений, в т. ч. средств, поступающих от граждан в качестве оплаты за социальные услуги;</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доходов от предпринимательской деятельности Центра, а также других источников, не запрещенных действующ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Центр создается, реорганизуется и ликвидируется органами исполнительной власти Челябинской области на подведомственной территории по предложению соответствующих органов социальной защиты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Центр осуществляет свою деятельность в соответствии с федеральными законами и иными нормативными правовыми актами российской Федерации, законами и нормативными правовыми актами субъектов Российской Федерации, а также в соответствии с Примерным положением о Центре социального обслуживания инвал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оциальной защиты населения субъектов Российской Федерации, а также муниципальные органы социальной защиты населения осуществляют координацию деятельности центров на подведомственной территории и оказывают им организационно-методическую и практическую помощь.</w:t>
      </w:r>
    </w:p>
    <w:p>
      <w:pPr>
        <w:pStyle w:val="Normal"/>
        <w:suppressAutoHyphens w:val="true"/>
        <w:spacing w:lineRule="auto" w:line="360" w:before="0" w:after="0"/>
        <w:ind w:firstLine="709"/>
        <w:jc w:val="both"/>
        <w:rPr/>
      </w:pPr>
      <w:r>
        <w:rPr>
          <w:rFonts w:cs="Times New Roman" w:ascii="Times New Roman" w:hAnsi="Times New Roman"/>
          <w:sz w:val="28"/>
          <w:szCs w:val="28"/>
        </w:rPr>
        <w:t>Центр является юридическим лицом, имеет самостоятельный баланс или смету и печать с полным наименованием Центра. Центр имеет штампы и бланки со своим наименованием, зарегистрированную в установленном порядке эмблему, открытые в установленном порядке счета в банках на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для достижения поставленных перед ним задач осуществляет предпринимательскую деятельность, соответствующую этим задачам и не имеющую извлечение прибыли в качестве основной цели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этой деятельности, а также приобретенное за счет доходов имущество поступают в самостоятельное распоряжение Центра и учитываются на отдельном балансе.</w:t>
      </w:r>
    </w:p>
    <w:p>
      <w:pPr>
        <w:pStyle w:val="Normal"/>
        <w:suppressAutoHyphens w:val="true"/>
        <w:spacing w:lineRule="auto" w:line="360" w:before="0" w:after="0"/>
        <w:ind w:firstLine="709"/>
        <w:jc w:val="both"/>
        <w:rPr/>
      </w:pPr>
      <w:r>
        <w:rPr>
          <w:rFonts w:cs="Times New Roman" w:ascii="Times New Roman" w:hAnsi="Times New Roman"/>
          <w:sz w:val="28"/>
          <w:szCs w:val="28"/>
        </w:rPr>
        <w:t>Здания или помещения, в которых располагается Центр и его Филиалы, находятся в муниципальной собственности, могут передаваться в государственную или муниципальную собственность и закрепляться за Центром во владение, пользование и распоряжение с соблюдением норм Гражданск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Центра обеспечены всеми видами коммунально-бытового благоустройства применительно к условиям данного населенного пункта, оснащены телефонной связью и отвечать санитарно-гигиеническим и противопожарным требованиям, а также требованиям охраны труд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м внеочередного принятия на обслуживание Центром пользуются инвалиды и участники Великой Отечественной войны, а также инвалиды боевых действий на территории други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Центр включает в себя аппарат управления и структурные подразделения, создаваемые, реорганизуемые и ликвидируемые решением директора Центра по согласованию с соответствующим органом социальной защиты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еятельности Центр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лиц, нуждающихся в социальной поддержке, совместно с государственными и общественными организациями (органами здравоохранения, образования, миграционной службы, комитетами Общества Красного Креста, ветеранскими организациями, обществами инвалидов и т.д.);</w:t>
      </w:r>
    </w:p>
    <w:p>
      <w:pPr>
        <w:pStyle w:val="Normal"/>
        <w:suppressAutoHyphens w:val="true"/>
        <w:spacing w:lineRule="auto" w:line="360" w:before="0" w:after="0"/>
        <w:ind w:firstLine="709"/>
        <w:jc w:val="both"/>
        <w:rPr/>
      </w:pPr>
      <w:r>
        <w:rPr>
          <w:rFonts w:cs="Times New Roman" w:ascii="Times New Roman" w:hAnsi="Times New Roman"/>
          <w:sz w:val="28"/>
          <w:szCs w:val="28"/>
        </w:rPr>
        <w:t>- разработка комплексных плановых мероприятий по организации социального обслуживания граждан, предупреждению снижения уровня их социальной защиты на основе анализа социальной и демографической ситуации, уровня социально-экономического обеспечения населения на территории, обслуживаемой Цент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нкретных видов и форм помощи лицам, нуждающимся в социально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различных социально-бытовых услуг разового или постоянного характера лицам, нуждающимся в социальной поддерж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социально-бытового обслуживания населения города, района, разработка перспективных планов развития этой сферы социальной поддержки населения, внедрение в практику новых видов и форм помощи в зависимости от характера нуждаемости граждан и мест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различных государственных и негосударственных структур к решению вопросов оказания социально-бытовой помощи нуждающимся слоям населения и координации их деятельности в эт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на обслуживание Центром осуществляется на основан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го заявления граждан или их законных представителей о предоставлении им социальных услуг;</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документа, удостоверяющего личность гражданина (паспорт; заграничный паспорт — для постоянно проживающих за границей граждан, которые временно находятся на территории Российской Федерации; справка об освобождении — для лиц, освободившихся из мест лишения свободы; иные выдаваемые в установленном порядке документы, удостоверяющие личность гражданин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лечебно-профилактического учреждения об отсутствии медицинских противопоказаний к принятию на обслужи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а материально-бытового обследования условий проживания;</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справки, свидетельства, удостоверения или другого документа установленного образца о праве на льготы в соответствии с действующим законодательством;</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выданной органом, осуществляющим пенсионное обеспечение, о размере пенсии, в том числе с учетом надба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в семьях или имеющие родственников, обязанных в соответствии с действующим законодательством их содержать, представляют такж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у органов местного самоуправления или жилищно-экс-плуатационных предприятий о составе семьи с указанием даты рождения каждого члена семьи и родственных отнош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от каждого члена семьи (родственника) с места работы (службы, учебы) о размерах заработной платы и других дох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могут быть представлены в подлинниках или в копиях, заверенных в установлен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ые услуги, в т.ч. входящие в федеральный или территориальный перечень гарантированных государством социальных услуг, оказываются гражданам Центром бесплатно, либо на условиях частичной или полной оплаты в соответствии с постановлением Правительства Российской Федерации от 15 апреля 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имеет в своей 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рочной социальной помощи и т.д.</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и Законами определяются следующие формы социального обслуживания граждан пожилого возраста и инвал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е обслуживание на дому, включая социально-медицинск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личных форм социального обслуживания в нестационарных условиях наибольшее распространение получило надомное обслуживание, позволяющее инвалидам находиться в привычной домашней обстановке. Социальные работники данной службы организуют питание и доставку продуктов на дом, оказывают помощь в приобретении медикаментов и товаров первой необходимости, содействуют в обеспечении топливом, организуют мелкий Ремонт жилья, обрабатывают приусадебные участки, производят оплату коммуна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 возрастающих потребностей создаются специализированные отделения социально-медицинского обслуживания на Дому, работники которых оказывают и санитарно-гигиенические услуги, оказывают экстренную доврачебную помощь, выполняют медицинские процед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организация надомного обслуживания и прежде всего социально-медицинское обслуживание инвалидов частично способствуют уменьшению потребности в размещении их в дома-интерна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стационарное социальное обслуживание в отделениях дневного tночного) пребывания учреждений социального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сеть полустационарных учреждений социального обслуживания, оказывающих помощь инвалидам, оказавшимся в экстремальной ситуации. В таких учреждениях они получают не только кров и пищу, но и консультации врачей, различные лечебные процедуры. Социальные работники помогают преодолеть одиночество, замкнутый образ жизни, восстановить активность. Практически во всех отделениях проводятся разнообразные культурно-массовые мероприятия (лекции, встречи, конце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нии дневного пребывания в Центре, расположенного по адресу улица Трубников, дом 59, есть 2 комнаты отдыха с мягкой мебелью, телевизором, библиотекой; холл, место для настольных игр и средства для их проведения. В отделении открыта спальня (на 10 человек), тренажерный зал, где желающие могут заниматься, но только под присмотром медицинского работника. В отделении работает столовая, медицинский кабинет. Заезды в настоящее время, в связи с низким экономическим обеспечением программы по 55 – 60 человек. Количество дней – 10. Заезды могут быть однотипными (например, заезды инвалидов ВОВ), могут быть смешанными.</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ем на оформление путевки является справка из ЖЭК, справка о размере пенсии. В зависимости от обработанных данных обслуживание осуществляется бесплатно или за отдельную пл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нии дневного пребывания наряду с медицинскими, социальными работниками есть ставка организатора культурно-досуговых мероприятий, который организует социально-активную деятельность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ние в отделении только в будние дни с 8 до 16 ча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ционарное социальное обслуживание в стационарных учреждениях социального обслуживания (домах-интернатах, пансионатах и других учреж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социального обслуживания является стационарное социальное обслуживание в стационарных учреждениях социального обслуживания. К стационарным учреждениям социального обслуживания относятся: дома-интернаты общего типа для престарелых и инвалидов; дома-интернаты общего типа для инвалидов; детские дома-интернаты общего типа и специализированные; психоневрологические дома-интернаты; пансионаты для ветеранов войны и труда; геронтологические цен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учреждения направляются граждане пожилого возраста и инвалиды, частично или полностью утратившие способность к самообслуживанию и нуждающиеся по состоянию здоровья в постоянном постороннем уходе и наблюдении. Престарелые и инвалиды, желающие проживать в доме-интернате, обращаются в органы социальной защиты населения, которые оформляют необходимые документы: заявление; акт материально-бытового обследования с заключением о необходимости помещения в дом-интернат; медицинскую карту с рекомендациями врачей-специалистов и с указанием, в какой дом-интернат нужно направить гражданина; справку о размере пен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w:t>
      </w:r>
    </w:p>
    <w:p>
      <w:pPr>
        <w:pStyle w:val="Normal"/>
        <w:suppressAutoHyphens w:val="true"/>
        <w:spacing w:lineRule="auto" w:line="360" w:before="0" w:after="0"/>
        <w:ind w:firstLine="709"/>
        <w:jc w:val="both"/>
        <w:rPr/>
      </w:pPr>
      <w:r>
        <w:rPr>
          <w:rFonts w:cs="Times New Roman" w:ascii="Times New Roman" w:hAnsi="Times New Roman"/>
          <w:sz w:val="28"/>
          <w:szCs w:val="28"/>
        </w:rPr>
        <w:t>В МУ КЦСН данное направление реализовано в организации консультаций, проведении патронажа в необходимых для этого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направлениями деятельности всех структурных подразделений Центра являются:</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выявление и учет граждан, нуждающихся в социальных услугах, оказываемых структурным подразделением;</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оказание социальной, бытовой, медицинской, психологической, консультативной и иной помощи граждана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активизации у граждан, обслуживаемых Центром, возможностей самореализации своих потребностей;</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осуществление принципа преемственности в предоставлении различных форм и видов социальной помощи;</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обеспечение обслуживаемым гражданам их прав и преимуществ, установленных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граждан осуществляется социальными работниками, состоящими в штате Центра.</w:t>
      </w:r>
    </w:p>
    <w:p>
      <w:pPr>
        <w:pStyle w:val="Normal"/>
        <w:suppressAutoHyphens w:val="true"/>
        <w:spacing w:lineRule="auto" w:line="360" w:before="0" w:after="0"/>
        <w:ind w:firstLine="709"/>
        <w:jc w:val="both"/>
        <w:rPr/>
      </w:pPr>
      <w:r>
        <w:rPr>
          <w:rFonts w:cs="Times New Roman" w:ascii="Times New Roman" w:hAnsi="Times New Roman"/>
          <w:sz w:val="28"/>
          <w:szCs w:val="28"/>
        </w:rPr>
        <w:t>К обслуживанию граждан на дому могут привлекаться лица, в том числе не имеющие профессиональной подготовки, на условиях работы с меньшей нагрузкой, установленной для социальных работников, и пропорциональной оплатой труда.</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ительность пребывания в Центре граждан определяется характером и сроками необходимых для них оздоровительно-реабилитационн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нная нами структура деятельности Муниципального учреждения Комплексный центр социального обслуживания позволяет сделать следующие выводы:</w:t>
      </w:r>
    </w:p>
    <w:p>
      <w:pPr>
        <w:pStyle w:val="Normal"/>
        <w:numPr>
          <w:ilvl w:val="1"/>
          <w:numId w:val="16"/>
        </w:numPr>
        <w:tabs>
          <w:tab w:val="clear" w:pos="708"/>
          <w:tab w:val="left" w:pos="1276" w:leader="none"/>
        </w:tabs>
        <w:suppressAutoHyphens w:val="true"/>
        <w:spacing w:lineRule="auto" w:line="360" w:before="0" w:after="0"/>
        <w:ind w:left="0" w:firstLine="709"/>
        <w:jc w:val="both"/>
        <w:rPr/>
      </w:pPr>
      <w:r>
        <w:rPr>
          <w:rFonts w:cs="Times New Roman" w:ascii="Times New Roman" w:hAnsi="Times New Roman"/>
          <w:sz w:val="28"/>
          <w:szCs w:val="28"/>
        </w:rPr>
        <w:t>Основываясь на необходимости организации социального обслуживания, Центр строит собственную деятельность согласно основным правовым и нормативным документам,</w:t>
      </w:r>
    </w:p>
    <w:p>
      <w:pPr>
        <w:pStyle w:val="Normal"/>
        <w:numPr>
          <w:ilvl w:val="1"/>
          <w:numId w:val="16"/>
        </w:numPr>
        <w:tabs>
          <w:tab w:val="clear" w:pos="708"/>
          <w:tab w:val="left" w:pos="1276" w:leader="none"/>
        </w:tabs>
        <w:suppressAutoHyphens w:val="true"/>
        <w:spacing w:lineRule="auto" w:line="360" w:before="0" w:after="0"/>
        <w:ind w:left="0" w:firstLine="709"/>
        <w:jc w:val="both"/>
        <w:rPr/>
      </w:pPr>
      <w:r>
        <w:rPr>
          <w:rFonts w:cs="Times New Roman" w:ascii="Times New Roman" w:hAnsi="Times New Roman"/>
          <w:sz w:val="28"/>
          <w:szCs w:val="28"/>
        </w:rPr>
        <w:t>Определяя значимость оказания помощи Центр предоставляет достаточно полный перечень услуг лицам, которые реализуются в разных формах.</w:t>
      </w:r>
    </w:p>
    <w:p>
      <w:pPr>
        <w:pStyle w:val="Normal"/>
        <w:numPr>
          <w:ilvl w:val="1"/>
          <w:numId w:val="16"/>
        </w:numPr>
        <w:tabs>
          <w:tab w:val="clear" w:pos="708"/>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рганизации деятельности социальных работников основным направлением является поддержка граждан, оказавшихся в трудной жизненной ситуации, оказание им своевременной помощ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Организация работы по преодолению одиночества пожилых людей в Комплексном центре социальной защиты населения</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зой исследования является Комплексный центр социальной защиты населения, отделение стационарного пребывания. Выборку исследования составили пожилые люди, находящиеся в КЦСЗН на реабилитации, количество респондентов – 50 человек в возрасте от 56 до 63 лет.</w:t>
      </w:r>
    </w:p>
    <w:p>
      <w:pPr>
        <w:pStyle w:val="Normal"/>
        <w:suppressAutoHyphens w:val="true"/>
        <w:spacing w:lineRule="auto" w:line="360" w:before="0" w:after="0"/>
        <w:ind w:firstLine="709"/>
        <w:jc w:val="both"/>
        <w:rPr/>
      </w:pPr>
      <w:r>
        <w:rPr>
          <w:rFonts w:cs="Times New Roman" w:ascii="Times New Roman" w:hAnsi="Times New Roman"/>
          <w:sz w:val="28"/>
          <w:szCs w:val="24"/>
        </w:rPr>
        <w:t>С целью определения необходимости организации социальной помощи пожилым в условиях Центра нами была проведена анкета среди пожилых людей, находящихся в отделении дневного пребы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ондентам было предложено ответить на следующие вопросы:</w:t>
      </w:r>
    </w:p>
    <w:p>
      <w:pPr>
        <w:pStyle w:val="Normal"/>
        <w:suppressAutoHyphens w:val="true"/>
        <w:spacing w:lineRule="auto" w:line="360" w:before="0" w:after="0"/>
        <w:ind w:firstLine="709"/>
        <w:jc w:val="both"/>
        <w:rPr/>
      </w:pPr>
      <w:r>
        <w:rPr>
          <w:rFonts w:cs="Times New Roman" w:ascii="Times New Roman" w:hAnsi="Times New Roman"/>
          <w:sz w:val="28"/>
          <w:szCs w:val="24"/>
        </w:rPr>
        <w:t>1. Оцените по пятибалльной системе необходимость организации Центров социального обслужи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акие проблемы являются для Вас наиболее актуальны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акие способы решения данных проблемы в условиях Центра социального обслуживания Вы видит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мощь каких специалистов необходима Вам в решении пробл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проведенной анкеты помолвил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4"/>
        </w:rPr>
        <w:t>1. Оценив по пятибалльной системе необходимость создания Центров социального обслуживания инвалидов, были получены следующие данные:</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4"/>
        </w:rPr>
        <w:t>45 человек (90%) оценили необходимость в 5 баллов, что свидетельствует о достаточно актуальной проблеме организации подобных образований;</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4"/>
        </w:rPr>
        <w:t>5 человек (10%) оценили необходимость в 4 балла, определив это наличием уже существующих Центров.</w:t>
      </w:r>
    </w:p>
    <w:p>
      <w:pPr>
        <w:pStyle w:val="Normal"/>
        <w:suppressAutoHyphens w:val="true"/>
        <w:spacing w:lineRule="auto" w:line="360" w:before="0" w:after="0"/>
        <w:ind w:firstLine="709"/>
        <w:jc w:val="both"/>
        <w:rPr/>
      </w:pPr>
      <w:r>
        <w:rPr>
          <w:rFonts w:cs="Times New Roman" w:ascii="Times New Roman" w:hAnsi="Times New Roman"/>
          <w:sz w:val="28"/>
          <w:szCs w:val="24"/>
        </w:rPr>
        <w:t>2. Наиболее актуальными проблемами пожилых людей являютс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96% - проблема одиночества, несмотря на наличие детей и внук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86% - невозможность применить собственные знания на практик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2% - низкий уровень социальной активности вследствие инвалидност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2% - проблемы общения и организации межличностного взаимодействи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58% - проблема невнимания со стороны окружающих;</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28% - материальные пробле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сновными способами решения данных проблем в условиях Центра респонденты называют:</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72% - создание групп по интересам;</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4"/>
        </w:rPr>
        <w:t>72% - организация совместных мероприятий, вечеров отдыха с привлечением пожилых людей к их организации;</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4"/>
        </w:rPr>
        <w:t>65% - привлечение пожилых к общественной работе как в рамках Центра, так и за его предел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пециалистами, необходимыми для социальной реабилитации инвалидов в условиях Центра, были названы:</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циальный работник – 58%;</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тор культурно-массовой деятельности – 51%;</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сихолог – 51%;</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ставитель службы занятости – 44%.</w:t>
      </w:r>
    </w:p>
    <w:p>
      <w:pPr>
        <w:pStyle w:val="Normal"/>
        <w:suppressAutoHyphens w:val="true"/>
        <w:spacing w:lineRule="auto" w:line="360" w:before="0" w:after="0"/>
        <w:ind w:firstLine="709"/>
        <w:jc w:val="both"/>
        <w:rPr/>
      </w:pPr>
      <w:r>
        <w:rPr>
          <w:rFonts w:cs="Times New Roman" w:ascii="Times New Roman" w:hAnsi="Times New Roman"/>
          <w:sz w:val="28"/>
          <w:szCs w:val="24"/>
        </w:rPr>
        <w:t>Таким образом, проведенная анкета позволила оценить необходимость организации социальной службы для социальной реабилитации пожилых, решения их насущных и актуальных проблем, определить основные направления деятельности данной службы, которые будут учтены нами при составлении рекомендаций для оптимизации деятельности социального работника в Комплексном центре социального обслуживания.</w:t>
      </w:r>
    </w:p>
    <w:p>
      <w:pPr>
        <w:pStyle w:val="Normal"/>
        <w:suppressAutoHyphens w:val="true"/>
        <w:spacing w:lineRule="auto" w:line="360" w:before="0" w:after="0"/>
        <w:ind w:firstLine="709"/>
        <w:jc w:val="both"/>
        <w:rPr/>
      </w:pPr>
      <w:r>
        <w:rPr>
          <w:rFonts w:cs="Times New Roman" w:ascii="Times New Roman" w:hAnsi="Times New Roman"/>
          <w:sz w:val="28"/>
          <w:szCs w:val="28"/>
        </w:rPr>
        <w:t>Основываясь на данных, полученных нами в процессе анализа теоретической литературы, проанализировав деятельность Центра, нами были предложены рекомендации по оптимизации организации деятельности Центра с целью повышения качества предоставляемых услуг, особое внимание в рамках написания квалификационной работы мы будем отводить процессу решения проблем одиночества.</w:t>
      </w:r>
    </w:p>
    <w:p>
      <w:pPr>
        <w:pStyle w:val="Normal"/>
        <w:suppressAutoHyphens w:val="true"/>
        <w:spacing w:lineRule="auto" w:line="360" w:before="0" w:after="0"/>
        <w:ind w:firstLine="709"/>
        <w:jc w:val="both"/>
        <w:rPr/>
      </w:pPr>
      <w:r>
        <w:rPr>
          <w:rFonts w:cs="Times New Roman" w:ascii="Times New Roman" w:hAnsi="Times New Roman"/>
          <w:sz w:val="28"/>
          <w:szCs w:val="24"/>
        </w:rPr>
        <w:t>Согласно анализу анкеты, проведенной на базе Центра социального обслуживания, нами были выделены основные направления работы, которые рекомендованы социальному работнику с целью повышения качества социальной поддержки пожилых и решению проблем одиночества данной категории граждан в условиях Центра (таблица 1).</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 Направления деятельности, рекомендованные для реализации в Комплексном центре социального обслуживания</w:t>
      </w:r>
    </w:p>
    <w:tbl>
      <w:tblPr>
        <w:tblW w:w="9356" w:type="dxa"/>
        <w:jc w:val="center"/>
        <w:tblInd w:w="0" w:type="dxa"/>
        <w:tblLayout w:type="fixed"/>
        <w:tblCellMar>
          <w:top w:w="0" w:type="dxa"/>
          <w:left w:w="108" w:type="dxa"/>
          <w:bottom w:w="0" w:type="dxa"/>
          <w:right w:w="108" w:type="dxa"/>
        </w:tblCellMar>
      </w:tblPr>
      <w:tblGrid>
        <w:gridCol w:w="1682"/>
        <w:gridCol w:w="4188"/>
        <w:gridCol w:w="3486"/>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правления 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роприятия </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пециалисты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вая реабилитация</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заимодействия пожилых Центра с прилегающими школами, детскими садами, детскими домами, школами – интернатами по оказанию безвозмездной помощ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трудовых объединений на базе Цент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иск рабочих мест на предприятиях города, район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дминистрации образовательных учреждений, районный отдел образования, управление социальной защиты насел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сихолог, специалисты службы занятости, администрации предприяти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циальная реабилитация</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рганизация вечеров общения</w:t>
            </w:r>
          </w:p>
          <w:p>
            <w:pPr>
              <w:pStyle w:val="Normal"/>
              <w:suppressAutoHyphens w:val="true"/>
              <w:spacing w:lineRule="auto" w:line="360" w:before="0" w:after="0"/>
              <w:rPr/>
            </w:pPr>
            <w:r>
              <w:rPr>
                <w:rFonts w:cs="Times New Roman" w:ascii="Times New Roman" w:hAnsi="Times New Roman"/>
                <w:sz w:val="20"/>
                <w:szCs w:val="24"/>
              </w:rPr>
              <w:t>Совместные мероприятия (субботники, трудовые десанты, культурно-массовые праздники) с образовательными учреждениями, предприятиям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ов по интересам</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сихолог, администрации учреждени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иагностика </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дение диагностики по определению особенностей личностного развития, личностных пробле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иагностика социальных проблем пожилы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дицинская диагностика</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сихолог, социальные работники других учреждений, специалисты УСЗН, медицинские работники</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льтурно-массовая деятельность</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ов по интерес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и проведение праздников, отдельных мероприяти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ружков (рукоделие, вокальный и т.д.)</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рганизаторы массовой деятельности, социальные педагоги досуга, руководители кружков при Дворцах творчества, дворцах культуры</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Предложенная нами программа охватывает все основные направления оказания социальной помощи пожилым людям, направленные на решение проблем одиночества, позволяет решить все выделенные в анкете проблеме. Предполагаем, что реализация данной программы в условиях Комплексного центра социального обслуживания населения позволит организовать успешный процесс социальной реабилитации.</w:t>
      </w:r>
    </w:p>
    <w:p>
      <w:pPr>
        <w:pStyle w:val="Normal"/>
        <w:suppressAutoHyphens w:val="true"/>
        <w:spacing w:lineRule="auto" w:line="360" w:before="0" w:after="0"/>
        <w:ind w:firstLine="709"/>
        <w:jc w:val="both"/>
        <w:rPr/>
      </w:pPr>
      <w:r>
        <w:rPr>
          <w:rFonts w:cs="Times New Roman" w:ascii="Times New Roman" w:hAnsi="Times New Roman"/>
          <w:sz w:val="28"/>
          <w:szCs w:val="24"/>
        </w:rPr>
        <w:t>Реализация программы предусматривает организацию рабаты в рамках КЦСЗН. В данной квалификационной работе нами представлено направление социально-психологической помощи по преодолению одиночества пожилых лиц.</w:t>
      </w:r>
    </w:p>
    <w:p>
      <w:pPr>
        <w:pStyle w:val="Normal"/>
        <w:suppressAutoHyphens w:val="true"/>
        <w:spacing w:lineRule="auto" w:line="360" w:before="0" w:after="0"/>
        <w:ind w:firstLine="709"/>
        <w:jc w:val="both"/>
        <w:rPr/>
      </w:pPr>
      <w:r>
        <w:rPr>
          <w:rFonts w:cs="Times New Roman" w:ascii="Times New Roman" w:hAnsi="Times New Roman"/>
          <w:sz w:val="28"/>
          <w:szCs w:val="24"/>
        </w:rPr>
        <w:t>Досуг подразумевает такой род занятий, которые дают человеку ощущение удовольствия, приподнятого настроения и радости, снизить чувство одиночества, расширить социальные контакты. Люди проводят досуг для того, чтобы расслабиться, снять стресс, почувствовать физическое и психологическое удовлетворение, разделить свои интересы с друзьями и близкими, завязать общественные контакты и получить возможность самовыражения или твор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уг и отдых могут включать следующие виды деятель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рт или разнообразная физическая активность (роль зрителя, участника, тренера или какая-либо другая организационная деятельнос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удожественная деятельность (живопись, рисование, литературное творчеств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елки (вышивание, вязание, плетение различных изделий и другое ручное творчеств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бота о животны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обби (разнообразная деятельность по интереса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ещение музеев, театров, галерей, экскурс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гры (настольные игры, компьютерные игр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лечения (просмотр телепередач, фильмов, чтение литературы, прослушивание радиопередач);</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ение с другими людьми (телефонные разговоры, написание писем, приглашений, организация и посещение вечеров и других развлекательных мероприят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ь человека не является полноценной, если не реализуется его право на отдых, на предпочтительные формы проведения свободного времени. Досуг и отдых играет особо важную роль в жизни людей пожилого и старческого возраста, особенно когда их участие в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к жизни вне сферы трудовой деятельности. Полноценная жизнедеятельность многих пожилых людей невозможна без предоставления им различных видов помощи и услуг, соответствующих их социальным потребностям.</w:t>
      </w:r>
    </w:p>
    <w:p>
      <w:pPr>
        <w:pStyle w:val="Normal"/>
        <w:suppressAutoHyphens w:val="true"/>
        <w:spacing w:lineRule="auto" w:line="360" w:before="0" w:after="0"/>
        <w:ind w:firstLine="709"/>
        <w:jc w:val="both"/>
        <w:rPr/>
      </w:pPr>
      <w:r>
        <w:rPr>
          <w:rFonts w:cs="Times New Roman" w:ascii="Times New Roman" w:hAnsi="Times New Roman"/>
          <w:sz w:val="28"/>
          <w:szCs w:val="24"/>
        </w:rPr>
        <w:t>Организация досуга является одним из важных элементов реабилитации и ухода за больными, инвалидами и пожилыми. В последнее время разрабатываются новые технологии социокультурной реабилитации, способствующие социальной адаптации слабо защищенных групп населения. Проблема интегрирования пожилых и людей старческого возраста в социокультурную жизнь общества предусматривает разработку и реализацию специальных государственных программ в сфере культурной и оздоровительной поли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ы, которые могут возникнуть при организации досуга и отдыха у лиц пожилого и старческого возраста, носят следующий характер.</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граничение рамок досуга из-за финансовых, транспортных и других проблем, а не вследствие сниженных возможностей.</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ь доступности общественного досуга и отдыха для лиц пожилого возраст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растные ограничения в возможности развивать навыки и способности, необходимые для проведения досуга и отдыха, а также в возможности развивать эти качества с учетом адаптации к новым жизненным условиям после выхода на пенсию.</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тмосфера социального окружения, способствующая участию пожилого человека в проведении досуга и отдых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окультурная реабилитация больных, инвалидов и пожилых - это система организационных приемов и методов воздействия средствами культурно-досуговой деятельности и/или предоставления услуг, применяемых с целью оказания им помощи в восстановлении (компенсации) нарушенных или утраченных способностей к деятельности в соответствии с их духовными интересами, потребностями и потенциальными возможност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ланировании досуга и отдыха приоритет принадлежит развивающим технологиям, связанным с вовлечением пожилых людей в различные виды художественного, технического и прикладного творчества. Они оказывают на них социализирующее влияние, расширяют возможности для самоутверждения и самореализации, социальной адапт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споряжении специалистов по реабилитации имеются игровые и развлекательно-игровые (подвижные, малоподвижные, театрализованные и др.), художественно-зрелищные, диалогические (показ, рассказ, пересказ, объяснение, иллюстрирование), репродуктивные и творчески развивающие (тренинг, импровизация), обучающие (упражнения, повтор), проблемно-поисковые, информационные и другие техноло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культурно-досуговой деятельности, направленной на реабилитацию пожилых людей, следует учитыват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чность самого человек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я и контакты пожилых людей с окружающей средой и, прежде всего, с семейной микросредо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ультурно-досуговые формы и методы, активно влияющие на личность пожилого человека, на его социальную реабилитацию и положение в обще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назначение досуговых технологий - помочь пожилым освоить навыки общения, необходимые для адаптации в социокультурном окружении. Существуют психологические закономерности, ускоряющие интеграционные процессы в общество, социальную адаптацию. Важно уметь выбрать и предложить пациенту такое интересное занятие, которое не позволяло бы ему сосредоточиться на своих болезненных ощущениях и переживаниях. Чаще всего такие занятия связаны с прикладным художественным и техническим творчеством, а также с более пассивными видами деятельности - чтением, просмотром телепередач, слушанием радио и так далее. Благодаря им у пожилых людей улучшается самочувствие, облегчается болезненное состоя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ую эффективность показывают индивидуальные программы самореабилитации, включающих в себя систему разнообразных специальных тренингов, чередующих умственные и физические нагрузки, интенсивность которых возрастает по мере улучшения состояния пожилого пациента. Даже механическое заучивание и использование стереотипных наборов действий, необходимых в стандартных культурных ситуациях, дает человеку возможность обрести определенную степень самосто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различные реабилитационные виды досуг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блиотерапия. Библиотерапия и ее социокультурная реабилитационная направленность осуществляется через художественное чтение, дискуссии, литературные вечера, встречи с персонажами произведений и их авторами, тренинг-конкурс на скорочтение, литературные и поэтические клубы, выставки книг и регулярную работу читального зала и абонемента библиотеки. Реабилитационное воздействие библиотерапии проявляется во влиянии на формирование самосознания человеком своих проблем, расширении компенсаторных возможностей удовлетворения информационных потребностей, налаживании связей с единомышленниками, творческом соотнесении своей личности с персонажами художественных произведений, приобщении к культуре страны и мира, развитии речевых возможностей (особенно у людей с проблемами речи и нарушением общения). Библиотерапия - специальное коррекционное воздействие на лицо с ограничениями с помощью чтения специально подобранной литературы в целях нормализации или оптимизации его психического состоя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отерапия. Терапия художественным творчеством - универсальный психотерапевтический, интердисциплинарный (на стыке медицины, психологии, педагогики, культуры, социальной работы) метод, используемый в целях комплексной реабилитации и направленный на устранение или уменьшение нервно-психических расстройств, восстановление и развитие нарушенных функций, компенсаторных навыков, формирование способностей к игровой, образовательной, трудовой деятельности в процессе занятий специфическими, целенаправленными видами творчества. Основной задачей терапии творчеством является восстановление индивидуальной и общественной ценности пожилых, а не только восстановлении утраченных функций организма и приобщение к труду.</w:t>
      </w:r>
    </w:p>
    <w:p>
      <w:pPr>
        <w:pStyle w:val="Normal"/>
        <w:suppressAutoHyphens w:val="true"/>
        <w:spacing w:lineRule="auto" w:line="360" w:before="0" w:after="0"/>
        <w:ind w:firstLine="709"/>
        <w:jc w:val="both"/>
        <w:rPr/>
      </w:pPr>
      <w:r>
        <w:rPr>
          <w:rFonts w:cs="Times New Roman" w:ascii="Times New Roman" w:hAnsi="Times New Roman"/>
          <w:sz w:val="28"/>
          <w:szCs w:val="24"/>
        </w:rPr>
        <w:t>Арттерапия - это реабилитационная технология, основанная на применении средств искусства и используемая психологами, дефектологами, аниматорами, педагогами и другими специалистами в целях реабилитации людей с ограниченными возможностями. Человек, имеющий ограничения в здоровье, через рисунок может выразить свое внутреннее состояние, свои ощущения и переживания. Будучи напрямую связанным с важнейшими психическими функциями - зрительным восприятием, моторной координацией, речью, мышлением - рисование не просто способствует развитию каждой функции, но и связывает их между собой, помогая человеку упорядочить усваиваемые знания, оформить и зафиксировать свои представления об окружающем мире. Рисование может служить и способом решения психологических, личностных проблем (страхи, тревога, неуверенность, одиночество, преодоление негативных переживаний, формирование умелости и уверенности руки, точности движений и др.). Например, по тональному и цветовому решению, ритмике и композиции рисунка, по выбору персонажей, сюжета можно судить о наличии тех или иных проблем в психике и мироощущениях человека. Занятия изотерапией направлены на гармоничное развитие психических функций каждого человека с ограниченными возможностями. Занятия могут быть разнообразны по тематике, форме, методам воздействия, используемым материалам. Для освоения материала и выработки навыков в процессе социокультурной реабилитации можно использовать комплексные методики: занятие рисунком в сочетании с речью, музыкой, светом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зыкотерапия. В процессе прослушивания музыкального произведения уходит напряжение, снимаются многие негативные чувства. Главными критериями для отбора музыкальных произведений являются: спокойный темп; отсутствие диссонансов и напряженных кульминаций в разработке музыкальной темы; их мелодичность и гармоничность. Музыкотерапия - это технология социокультурной реабилитации, использующая разнообразные музыкальные средства для психолого-педагогической и лечебно-оздоровительной коррекции личности больного, развития его творческих способностей, расширения кругозора, активизации социально-адаптивных способностей. Для реабилитационных целей используется музыка разных жанров, которая иногда выступает не только как самостоятельное средство, но и как дополняющий элемент к основной деятельности (лепка, рисование, театр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гровая терапия - это комплекс реабилитационных игровых методик. Нередко игротерапия рассматривается как средство для раскрепощения патологических психических состояний человека. Являясь уникальным средством комплексной реабилитации, эта технология может выполнять функции социализации, развития, воспитания, адаптации, релаксации, рекреации и др. При этом травмирующие жизненные обстоятельства переживаются в условном, ослабленном виде. Игротерапия помогает опробовать типы поведения, выделив наиболее подходящие для конкретной личности в определенной жизненной ситуации. Именно ролевое поведение отражает психологическое состояние и функциональные тенденции человека. К видам направленной игротерапии относятся: познавательные и развивающие игры, настольные и компьютерные игры, конкурсы, турниры, соревнования, подвижные игры. Любая игра может быть адаптирована к возможностям пожилых путем корректировки соответствующего игрового элемента (облегчение условий игры, сокращение численности частников, времени проведения и т.д.). Участие человека в игре формирует и закрепляет у него устойчивую установку на рациональное, содержательное, целенаправленное использование сво6одного време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инотерапия - эффективный способ реабилитации, имеющий в своей основе работу с пластическими материалами (глина, пластилин, тесто и т.п.) Издавна известно о лечебных свойствах глины. Замечено, что гончары, много работающие с вышеуказанным материалом, никогда не имели заболеваний суставов, не знали, что такое отложение солей, гипертония и др. Глина обладает антисептическими, адсорбирующими свойствами. Показателями реабилитационной эффективности глинотерапии служат развитие интеллекта, мелкой моторики, овладение навыками профессионального масте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денотерапия - это особое направление психосоциальной, профессиональной реабилитации при помощи приобщения к работе с растениями. Практика показывает, что пожилые люди с удовольствием выращивают растения и ухаживают за ними. Особое эмоциональное настроение, связанное с выполнением необходимой работы, психически успокаивает. Этот вид деятельности имеет ярко выраженную психотерапевтическую направленность, что позволяет использовать его при коррекции поведенческих и эмоциональных расстройств, в восстановительном периоде после перенесенных заболеваний, для улучшения психоэмоционального состояния людей с патологией тех или иных органов и систем. Гарденотерапию можно применять совместно с элементами других технологий социокультурной деятельности - музыко-, изо-, библиотерапией, фото, дизайн, ориг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рт, активный отдых и туризм являются важными факторами в процессе реабилитации и адаптации пожилых людей. Движения, упражнения и спорт поддерживают и восстанавливают физическое и душевное состояние пациентов. Кроме того, у пожилых людей уменьшаются осложнения, вызванные недостатком физической активности. Считается, что туризм более легок для пожилых, чем спорт, и именно туризм становится первым шагом в начале интенсивной и систематической физической активности паци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ериментальная работа проводилась в рамках КЦСЗН с сентября по декабрь 2010 года и включала в себя организацию и проведение мероприятий, направленных на преодоление проблем одиночества пожилых граждан.</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Программа преодоления одиночества у пожилых людей</w:t>
      </w:r>
    </w:p>
    <w:tbl>
      <w:tblPr>
        <w:tblW w:w="9180" w:type="dxa"/>
        <w:jc w:val="center"/>
        <w:tblInd w:w="0" w:type="dxa"/>
        <w:tblLayout w:type="fixed"/>
        <w:tblCellMar>
          <w:top w:w="0" w:type="dxa"/>
          <w:left w:w="108" w:type="dxa"/>
          <w:bottom w:w="0" w:type="dxa"/>
          <w:right w:w="108" w:type="dxa"/>
        </w:tblCellMar>
      </w:tblPr>
      <w:tblGrid>
        <w:gridCol w:w="4432"/>
        <w:gridCol w:w="2871"/>
        <w:gridCol w:w="1877"/>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правления мероприя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роприятия</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оки реализации</w:t>
            </w:r>
          </w:p>
        </w:tc>
      </w:tr>
      <w:tr>
        <w:trPr/>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рганизация взаимодействия пожилых Центра с прилегающими школами, детскими садами, детскими домами, школами – интернатами по оказанию безвозмездной помощи.</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ие встреч с Ветеранами труда в МОУ СОШ № 34, 75, 99, 8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w:t>
            </w:r>
          </w:p>
        </w:tc>
      </w:tr>
      <w:tr>
        <w:trPr/>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совместных встреч с дошкольниками в рамках акции "Моя интересная жизнь"</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 - октябрь</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вечеров общ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Кому з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Музыка моей жизн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Книги жизн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Где же вы теперь, друзь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Вот это я мог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Умники и умниц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КВН старожи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Как здорово, что все мы зде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чер общения "Новый, новый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ка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кабрь</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вместные мероприятия (субботники, трудовые десанты, культурно-массовые праздники) с образовательными учреждениями, предприятиями</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бботник в ДОУ № 14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бботник в ДОУ № 32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бботник в ДОУ № 30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бботник в ДОУ № 4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ечение сентября - октября</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ов по интересам ( клубы проводятся на базе КЦСЗН и клуба "Парус")</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а "Чудо-игол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а "Первым делом самоле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а "Волшебство нит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а "Гард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клуба " Волшебные краски"</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рганизация клуба "Новое"</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 – декабрь, занятия проводятся еженедельно по расписанию</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иагностика социальных проблем пожилых</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дение анкет по определению проблем пожилых людей</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 декабрь 201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я и проведение праздников, отдельных мероприя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здник "Осень золот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здник "Первый снег"</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раздник "Новый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екабрь </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проведения данной программы 2 раза была проведена психологическая диагностика по определению степени одиночества пожилых людей. В первом случае одиночество оценивалось при помощи проективной методики "Дом – дерево – человек", во втором случае – при помощи опросника – "Оценка степени одиночества", где по пятибалльной шкале пожилым людям предлагалось оценить степень одиночеств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анные представлены на диаграмме 1.</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рамма 1. Динамика изменения отношения к одиночеству у пожилых людей в рамках проведения программы в КЦСЗН</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006215"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006215" cy="212852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тмечается положительная динамика в решении проблемы одиночества пожилых людей. Положительная динамика отмечается с началом внедрения программы, т.е. предложенные нами мероприятия эффективны. Тем не менее, количество пожилых с преобладающим чувством одиночества остается значительным, поэтому нами, в рамках проведения экспериментальной работы по теме диплома разработаны рекомендации по организации деятельности, направленной также на решение проблем одиночества. Так, наряду с мероприятиями, которые будут реализованы в рамках проводимой нами программы, которые имеют продолжение в 2011 году, нами рекомендованы следующие мероприятии:</w:t>
      </w:r>
    </w:p>
    <w:p>
      <w:pPr>
        <w:pStyle w:val="Normal"/>
        <w:suppressAutoHyphens w:val="true"/>
        <w:spacing w:lineRule="auto" w:line="360" w:before="0" w:after="0"/>
        <w:ind w:firstLine="709"/>
        <w:jc w:val="both"/>
        <w:rPr/>
      </w:pPr>
      <w:r>
        <w:rPr>
          <w:rFonts w:cs="Times New Roman" w:ascii="Times New Roman" w:hAnsi="Times New Roman"/>
          <w:sz w:val="28"/>
          <w:szCs w:val="24"/>
        </w:rPr>
        <w:t>Организация социально-консультативных пунктов по работе с гражданами по месту жительств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оздание бригады по выращиванию огородной продукции. Центр социального обслуживания населения заключает соглашения с гражданами, состоящими на надомном обслуживании, на выращивание на их земельных приусадебных участках огородной продукции. Часть собранного урожая выдается малообеспеченным гражданам в качестве материальной помощи, а часть реализовывается предприятиям общественного питания. Средства, вырученные от продажи, также направляются на оказание материальной помощи малообеспеченным пенсионера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2</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реабилитация лиц пожилого возраста - одна из наиболее важных и трудных задач современных систем социальной помощи и социального обслуживания. Неуклонный рост числа пожилых людей, с одной стороны, увеличение внимания к каждому из них — независимо от его физических, психических и интеллектуальных способностей, с другой стороны, представление о повышении ценности личности и необходимости защищать ее права, характерное для демократического, гражданского общества, с третьей стороны, — все это предопределяет важность социально-реабилитацио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я в Комплексном центре социальной защиты населения группы помощи пожилым людям по преодолению проблем одиночества способствует повышению их адаптивных способностей, позволяет почувствовать значимость и вернуться к активн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Проводимые в рамках реализации программы мероприятия способствовали снятию социальной дезадаптации у пожилых людей, преодолению ими кризиса одиночества. Об эффективности программы свидетельствуют данные психологических исследований, в которых отражена положительная динамика по преодолению одиночества пожилыми людь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билитация, социальная адаптация и формирование независимого образа жизни пожилых в значительной степени зависит от участия в нем разных специалистов (медиков, психологов, педагогов, дефектологов, социальных педагогов, специалистов культуры, специалистов по реабилитации инвалидов и др.). В этом процессе необходимо взаимодействие ученых и практиков, государственных и негосударственных учреждений, широких слоев общественности, средств массовой информации. В задачи используемых технологий входит нейтрализация и устранение причин изоляции пожилых в социокультурной сфере; приобщение их к профессиональной социокультурной деятельности, оказание им конкретной помощи в соответствии с их возможностями и интересами; поддержка пожилого человека в области досуга с учетом этнических, возрастных, конфессиональных и других факторов. При проведении работы с пожилыми людей необходимо создать доступную, безбарьерную среду. Использование специальных технических средств, приспособлений, приборов, облегчающих ориентацию, мобильность, общение, передачу информации, является основным требованием к организации коррекционной помощ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досуга следует учитывать физическое и эмоциональное состояние пожилого человека, а также состояние его зрения, слуха, мобильности. Зная о снижении работоспособности пожилых, необходимо регламентировать длительность занятий, количество пауз и перерывов для разминок с учетом их физических, когнитивных и психоэмоциональных возможностей. Особого внимания требует методика оценки результатов деятельности пациентов. Не завышая и не занижая их, следует подчеркивать те стороны, которые ведут к успеху.</w:t>
      </w:r>
    </w:p>
    <w:p>
      <w:pPr>
        <w:pStyle w:val="Normal"/>
        <w:suppressAutoHyphens w:val="true"/>
        <w:spacing w:lineRule="auto" w:line="360" w:before="0" w:after="0"/>
        <w:ind w:firstLine="709"/>
        <w:jc w:val="both"/>
        <w:rPr/>
      </w:pPr>
      <w:r>
        <w:rPr>
          <w:rFonts w:cs="Times New Roman" w:ascii="Times New Roman" w:hAnsi="Times New Roman"/>
          <w:sz w:val="28"/>
          <w:szCs w:val="24"/>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следование, проводимое на базе Комплексного центра социальной защиты населения позволило доказать, что проблема одиночества является значимой для пожилых людей, ее выделили в качествен основой 96% респондентов. Определено, что одиночество влияет на процесс адаптации и приводит к дезадаптации, снижению социальной активности челове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ная нами программа по преодолению чувства одиночества показала эффективность мероприятий, направленных на повышение социальной активности и преодоление чувства одиночества у лиц пожилого возрас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установлению контактов между социальным работником и клиентом для выполнения совместной работ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Александрова М.Д. Отечественные исследования социальных аспектов старения // Психология старости и старения: Хрестоматия / Сост. О.В. Краснова, А.Г. Лидерс. - М.: Академия, 2006.</w:t>
      </w:r>
    </w:p>
    <w:p>
      <w:pPr>
        <w:pStyle w:val="Normal"/>
        <w:numPr>
          <w:ilvl w:val="3"/>
          <w:numId w:val="1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лексанина Н. С. Инновационная деятельность в образовании // Мир образования – образование в мире. № 4. М.: Издательский дом Российской академии образования (РАО), 2006. С. 119-124</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Бахтияров Р.Ш., Гнездилов А.В., Дятченко О.Т. и др. Психологические и социальные аспекты реабилитации онкологических больных пожилого возраста // Психология старости и старения: Хрестоматия / Сост. О.В. Краснова, А.Г. Лидерс. - М.: Академия, 2006.</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Дементьева Н.Ф. Изучение потребностей пожилых в медико-социальной помощи // Психология старости и старения: Хрестоматия / Сост. О.В. Краснова, А.Г. Лидерс. - М.: Академия, 2006. </w:t>
      </w:r>
    </w:p>
    <w:p>
      <w:pPr>
        <w:pStyle w:val="Normal"/>
        <w:numPr>
          <w:ilvl w:val="3"/>
          <w:numId w:val="13"/>
        </w:numPr>
        <w:suppressAutoHyphens w:val="true"/>
        <w:spacing w:lineRule="auto" w:line="360" w:before="0" w:after="0"/>
        <w:rPr/>
      </w:pPr>
      <w:r>
        <w:rPr>
          <w:rFonts w:cs="Times New Roman" w:ascii="Times New Roman" w:hAnsi="Times New Roman"/>
          <w:sz w:val="28"/>
          <w:szCs w:val="24"/>
        </w:rPr>
        <w:t>Дементьева Н.Ф., Шаталова Е.Ю. Социально-психологическая адаптация лиц старших возрастов в начальный период пребывания в домах-интернатах. /Методич. рекоменд. - М., 2008, 18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Дементьева Н.Ф., Шаталова Е.Ю., Соболь А.Я. Организационно-методические аспекты деятельности социального работника. В кн.; Социальная работа в учреждениях здравоохранения. - М., 2009.Елютина М.Э., Чеканова Э.Е.</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Галаганов, В.П. Организация работы органов социального обеспечения. /В.П. Галаганов. – М.: Академия, 2005. -140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Иванов В.А. Работа штатного психолога в ЦСР (Центре социальной реабилитации): проблема самоидентификации // Психология старости и старения: Хрестоматия / Сост. О.В. Краснова, А.Г. Лидерс. - М.: Академия</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Кирдяшкина Т.А. Проблемы геронтопсихологии : Учеб. пособие. - Челябинск : Изд-во ЮУрГУ, 2006. - 29 c.</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Козлов А.А. Социальная геронтология: Учебно-методические мат-лы по курсу. - М., 1995. Козлов А.А. Теории и традиции западной социальной геронтологии // Психология старости и старения: Хрестоматия / Сост. О.В. Краснова, А.Г. Лидерс. - М.: Академия, 2005.</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Краснова О.В. Практикум по работе с пожилыми людьми: опыт России и Великобритании. - Обнинск : Принтер, 2010. - 231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Краснова О.В., Лидерс А.Г. Социальная психология старости: Учеб. пособие. - М.: Академия, 2008. - 288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Краткий атлас социально-культурных реабилитационных технологий. Сост. Моздокова Ю.С., МГУКИ. М., 2010 г.</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Лазарева Л.П. Геронтология: Курс лекций. - Хабаровск : Изд-во ДВГУПС, 2006. - 167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Либерман Я.Л., Либерман М.Я. Прогрессивные методы мотивирования жизненной активности в период поздней взрослости. - Екатеринбург: Банк культ. информ., 2006. - 102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Максимова С.Г. Социально-психологическая адаптация: особенности формирования и развития у лиц пожилого и старческого возраста. - Барнаул: Изд-во Алт. ун-та, 2009. - 145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Максимова С.Г. Социально-психологические особенности личности позднего возраста. - Барнаул: Изд-во Алт. ун-та, 2008. - 99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Максимова С.Г. Социально-психологические проблемы в геронтологии. - Барнаул : Изд-во Алт. ун-та, 2006. - 223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Марков А.П., Бирженюк Г.М. Основы социокультурного проектирования. СПб., ГУП, СПб,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Менеджмент социальной работы / Под ред. Е.И. Комарова, А.И. Войтенко — М.: Русь, 2004. – 189 с.</w:t>
      </w:r>
    </w:p>
    <w:p>
      <w:pPr>
        <w:pStyle w:val="Normal"/>
        <w:numPr>
          <w:ilvl w:val="3"/>
          <w:numId w:val="1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викова, Т. Г. Эксперт по инновационной деятельности в образовании: качества, способы отбора/Т. Г. Новикова. //Педагогическая диагностика.-2006.-N 3. - С. 26-43.</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Писарев А.В. Пожилые люди в социальной структуре современной России. - М.: ЦСП, 2007. </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облемы старости: духовные, медицинские и социальные аспекты: Сб. трудов / Под ред. А.В. Флинта. - М.: Свято-Дмитриевское училище сестер милосердия, 2007. - 256 с.</w:t>
      </w:r>
    </w:p>
    <w:p>
      <w:pPr>
        <w:pStyle w:val="Normal"/>
        <w:numPr>
          <w:ilvl w:val="3"/>
          <w:numId w:val="13"/>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сихолог в учреждении: методические рекомендации к практической деятельности [Текст] / Под ред. Т.М. Лаврентьевой. - М., Новая школа, 2006.</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сихология старости и старения: Хрестоматия / Сост. О.В. Краснова, А.Г. Лидерс. - М.: Академия, 2007. - 416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Российская энциклопедия социальной работы. Под ред. Панова А.М., Холостовой Е.И. ИСР М., 2007 г.</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адикова И.В. Опыт психологической работы в центре социального обслуживания / Сост. О.В. Краснова, А.Г. Лидерс. - М.: Академия,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аралиева З.М., Балобанов С.С. Пожилой человек в Центральной России. - М.: Академия, 2006.</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онин М.Л., Дыскин А.А. Пожилой человек в семье и обществе. - М</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оциальная геронтология: современные исследования. - М.: РАН,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оциальная геронтология: Учеб. пособие. - Саратов : СГТУ, 2010.</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оциальная работа: теория и практика/Отв.ред.д.п.н.Е.И. Холостова. – М.: ИНФРА – Ростов н/Дону, 2006. – С. 27-30</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трашникова К.А., Тульчинский М.М. Социально- психологическая помощь и поддержка пожилых в культурной среде - М.: Академия, 2005.</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тюарт-Гамильтон Я. Психология старения: Пер. с англ.. - 3-е междунар. изд. - СПб.: Питер, 2005. - 256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ухова Л.С. Организация досуга и свободного времени пожилых людей // Проблемы старости: духовные, медицинские и социальные аспекты: Сб. трудов / Под ред. А.В. Флинта. - М.: Свято-Дмитриевское училище сестер милосердия,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Тащева А.И. Концепция организации психологической помощи одиноким людям пожилого возраста // Психология старости и старения: Хрестоматия / Сост. О.В. Краснова, А.Г. Лидерс. - М.: Академия, 2006.</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Условия жизни и пожилой человек / Е.И. Стеженская, В.В. Крыжановская и др.; Под ред. Д.Ф. Чеботарева. - М:. Медицина,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Филд Д. Социальные связи в старости: Результаты Боннского и Берклинского лонгитюдных исследований. - М.: Академия, 2007.</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Фролькис В.В. Старение и увеличение продолжительности жизни. - Л.: Наука, 2008.</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Холостова Е.И. Социальная работа с пожилыми людьми: Учеб. пособие. - 2-е изд. - М.: Дашков и К, 2008. - 295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Хухлаева О.В. Психология развития: молодость, зрелость, старость: Учеб. пособие. - М.: Академия, 2005. - 208 с.</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Шилова Л.С. Факторы социальной адаптации пожилых в условиях реформ // Психология старости и старения: Хрестоматия / Сост. О.В. Краснова, А.Г. Лидерс. - М.: Академия, 2006.</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Энциклопедия социальной работы (перевод с английского). - М., 2007</w:t>
      </w:r>
    </w:p>
    <w:p>
      <w:pPr>
        <w:pStyle w:val="Normal"/>
        <w:numPr>
          <w:ilvl w:val="3"/>
          <w:numId w:val="13"/>
        </w:numPr>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Ярошенко Н.Н. Социокультурная анимация. Учебное пособие. МГУКИ. Рязанский филиал. М., 2008</w:t>
      </w:r>
    </w:p>
    <w:p>
      <w:pPr>
        <w:pStyle w:val="Normal"/>
        <w:numPr>
          <w:ilvl w:val="3"/>
          <w:numId w:val="13"/>
        </w:numPr>
        <w:suppressAutoHyphens w:val="true"/>
        <w:spacing w:lineRule="auto" w:line="360" w:before="0" w:after="0"/>
        <w:rPr/>
      </w:pPr>
      <w:r>
        <w:rPr>
          <w:rFonts w:cs="Times New Roman" w:ascii="Times New Roman" w:hAnsi="Times New Roman"/>
          <w:sz w:val="28"/>
          <w:szCs w:val="24"/>
        </w:rPr>
        <w:t>Яцемирская Р.С., Беленькая И.Г. Социальная геронтология: Учеб. пособие. - М.: Владос, 2009. - 224 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2"/>
      <w:numFmt w:val="decimal"/>
      <w:lvlText w:val="%1.%2"/>
      <w:lvlJc w:val="left"/>
      <w:pPr>
        <w:tabs>
          <w:tab w:val="num" w:pos="763"/>
        </w:tabs>
        <w:ind w:left="763" w:hanging="480"/>
      </w:pPr>
      <w:rPr>
        <w:rFonts w:cs="Times New Roman"/>
      </w:rPr>
    </w:lvl>
    <w:lvl w:ilvl="2">
      <w:start w:val="1"/>
      <w:numFmt w:val="decimal"/>
      <w:lvlText w:val="%1.%2.%3"/>
      <w:lvlJc w:val="left"/>
      <w:pPr>
        <w:tabs>
          <w:tab w:val="num" w:pos="1003"/>
        </w:tabs>
        <w:ind w:left="1003" w:hanging="720"/>
      </w:pPr>
      <w:rPr>
        <w:rFonts w:cs="Times New Roman"/>
      </w:rPr>
    </w:lvl>
    <w:lvl w:ilvl="3">
      <w:start w:val="1"/>
      <w:numFmt w:val="decimal"/>
      <w:lvlText w:val="%1.%2.%3.%4"/>
      <w:lvlJc w:val="left"/>
      <w:pPr>
        <w:tabs>
          <w:tab w:val="num" w:pos="1003"/>
        </w:tabs>
        <w:ind w:left="1003" w:hanging="720"/>
      </w:pPr>
      <w:rPr>
        <w:rFonts w:cs="Times New Roman"/>
      </w:rPr>
    </w:lvl>
    <w:lvl w:ilvl="4">
      <w:start w:val="1"/>
      <w:numFmt w:val="decimal"/>
      <w:lvlText w:val="%1.%2.%3.%4.%5"/>
      <w:lvlJc w:val="left"/>
      <w:pPr>
        <w:tabs>
          <w:tab w:val="num" w:pos="1003"/>
        </w:tabs>
        <w:ind w:left="1003" w:hanging="720"/>
      </w:pPr>
      <w:rPr>
        <w:rFonts w:cs="Times New Roman"/>
      </w:rPr>
    </w:lvl>
    <w:lvl w:ilvl="5">
      <w:start w:val="1"/>
      <w:numFmt w:val="decimal"/>
      <w:lvlText w:val="%1.%2.%3.%4.%5.%6"/>
      <w:lvlJc w:val="left"/>
      <w:pPr>
        <w:tabs>
          <w:tab w:val="num" w:pos="1363"/>
        </w:tabs>
        <w:ind w:left="1363" w:hanging="1080"/>
      </w:pPr>
      <w:rPr>
        <w:rFonts w:cs="Times New Roman"/>
      </w:rPr>
    </w:lvl>
    <w:lvl w:ilvl="6">
      <w:start w:val="1"/>
      <w:numFmt w:val="decimal"/>
      <w:lvlText w:val="%1.%2.%3.%4.%5.%6.%7"/>
      <w:lvlJc w:val="left"/>
      <w:pPr>
        <w:tabs>
          <w:tab w:val="num" w:pos="1363"/>
        </w:tabs>
        <w:ind w:left="1363" w:hanging="1080"/>
      </w:pPr>
      <w:rPr>
        <w:rFonts w:cs="Times New Roman"/>
      </w:rPr>
    </w:lvl>
    <w:lvl w:ilvl="7">
      <w:start w:val="1"/>
      <w:numFmt w:val="decimal"/>
      <w:lvlText w:val="%1.%2.%3.%4.%5.%6.%7.%8"/>
      <w:lvlJc w:val="left"/>
      <w:pPr>
        <w:tabs>
          <w:tab w:val="num" w:pos="1723"/>
        </w:tabs>
        <w:ind w:left="1723" w:hanging="1440"/>
      </w:pPr>
      <w:rPr>
        <w:rFonts w:cs="Times New Roman"/>
      </w:rPr>
    </w:lvl>
    <w:lvl w:ilvl="8">
      <w:start w:val="1"/>
      <w:numFmt w:val="decimal"/>
      <w:lvlText w:val="%1.%2.%3.%4.%5.%6.%7.%8.%9"/>
      <w:lvlJc w:val="left"/>
      <w:pPr>
        <w:tabs>
          <w:tab w:val="num" w:pos="1723"/>
        </w:tabs>
        <w:ind w:left="1723" w:hanging="144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R Cyr MT;Times New Roman" w:hAnsi="Times NR Cyr MT;Times New Roman" w:eastAsia="Times New Roman"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ascii="Times NR Cyr MT;Times New Roman" w:hAnsi="Times NR Cyr MT;Times New Roman" w:cs="Times New Roman"/>
      <w:sz w:val="24"/>
    </w:rPr>
  </w:style>
  <w:style w:type="character" w:styleId="Style13">
    <w:name w:val="Основной текст с отступом Знак"/>
    <w:qFormat/>
    <w:rPr>
      <w:rFonts w:ascii="Times NR Cyr MT;Times New Roman" w:hAnsi="Times NR Cyr MT;Times New Roman" w:cs="Times New Roman"/>
      <w:sz w:val="24"/>
    </w:rPr>
  </w:style>
  <w:style w:type="character" w:styleId="Style14">
    <w:name w:val="Нижний колонтитул Знак"/>
    <w:qFormat/>
    <w:rPr>
      <w:rFonts w:ascii="Times NR Cyr MT;Times New Roman" w:hAnsi="Times NR Cyr MT;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rFonts w:ascii="Times NR Cyr MT;Times New Roman" w:hAnsi="Times NR Cyr MT;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R Cyr MT;Times New Roman" w:hAnsi="Times NR Cyr MT;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84" w:before="0" w:after="0"/>
      <w:ind w:firstLine="720"/>
      <w:jc w:val="both"/>
    </w:pPr>
    <w:rPr>
      <w:rFonts w:ascii="Times New Roman" w:hAnsi="Times New Roman" w:cs="Times New Roman"/>
      <w:sz w:val="28"/>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3">
    <w:name w:val="Список 2"/>
    <w:basedOn w:val="Normal"/>
    <w:qFormat/>
    <w:pPr>
      <w:spacing w:before="0" w:after="0"/>
      <w:ind w:left="566" w:hanging="283"/>
    </w:pPr>
    <w:rPr>
      <w:rFonts w:ascii="Times New Roman" w:hAnsi="Times New Roman" w:cs="Times New Roman"/>
      <w:sz w:val="20"/>
    </w:rPr>
  </w:style>
  <w:style w:type="paragraph" w:styleId="24">
    <w:name w:val="Маркированный список 2"/>
    <w:basedOn w:val="Normal"/>
    <w:qFormat/>
    <w:pPr>
      <w:numPr>
        <w:ilvl w:val="0"/>
        <w:numId w:val="2"/>
      </w:numPr>
      <w:tabs>
        <w:tab w:val="clear" w:pos="708"/>
        <w:tab w:val="left" w:pos="643" w:leader="none"/>
      </w:tabs>
      <w:spacing w:before="0" w:after="0"/>
      <w:ind w:left="643" w:hanging="360"/>
    </w:pPr>
    <w:rPr>
      <w:rFonts w:ascii="Times New Roman" w:hAnsi="Times New Roman" w:cs="Times New Roman"/>
      <w:sz w:val="20"/>
    </w:rPr>
  </w:style>
  <w:style w:type="paragraph" w:styleId="25">
    <w:name w:val="Продолжение списка 2"/>
    <w:basedOn w:val="Normal"/>
    <w:qFormat/>
    <w:pPr>
      <w:spacing w:before="0" w:after="120"/>
      <w:ind w:left="566" w:hanging="0"/>
    </w:pPr>
    <w:rPr>
      <w:rFonts w:ascii="Times New Roman" w:hAnsi="Times New Roman" w:cs="Times New Roman"/>
      <w:sz w:val="20"/>
    </w:rPr>
  </w:style>
  <w:style w:type="paragraph" w:styleId="Style17">
    <w:name w:val="Обычный (веб)"/>
    <w:basedOn w:val="Normal"/>
    <w:qFormat/>
    <w:pPr>
      <w:spacing w:before="280" w:after="280"/>
    </w:pPr>
    <w:rPr>
      <w:rFonts w:ascii="Arial" w:hAnsi="Arial" w:cs="Arial"/>
      <w:color w:val="000000"/>
      <w:sz w:val="17"/>
      <w:szCs w:val="17"/>
    </w:rPr>
  </w:style>
  <w:style w:type="paragraph" w:styleId="26">
    <w:name w:val="Нумерованный список 2"/>
    <w:basedOn w:val="Normal"/>
    <w:qFormat/>
    <w:pPr>
      <w:numPr>
        <w:ilvl w:val="0"/>
        <w:numId w:val="6"/>
      </w:numPr>
      <w:tabs>
        <w:tab w:val="clear" w:pos="708"/>
        <w:tab w:val="left" w:pos="643" w:leader="none"/>
      </w:tabs>
      <w:spacing w:lineRule="auto" w:line="360" w:before="0" w:after="0"/>
      <w:ind w:left="643" w:hanging="36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Cs w:val="24"/>
    </w:rPr>
  </w:style>
  <w:style w:type="paragraph" w:styleId="Contents1">
    <w:name w:val="TOC 1"/>
    <w:basedOn w:val="Normal"/>
    <w:next w:val="Normal"/>
    <w:pPr>
      <w:spacing w:before="0" w:after="0"/>
    </w:pPr>
    <w:rPr>
      <w:rFonts w:ascii="Times New Roman" w:hAnsi="Times New Roman" w:cs="Times New Roman"/>
      <w:szCs w:val="24"/>
    </w:rPr>
  </w:style>
  <w:style w:type="paragraph" w:styleId="Contents2">
    <w:name w:val="TOC 2"/>
    <w:basedOn w:val="Normal"/>
    <w:next w:val="Normal"/>
    <w:pPr>
      <w:spacing w:before="0" w:after="0"/>
      <w:ind w:left="240" w:hanging="0"/>
    </w:pPr>
    <w:rPr>
      <w:rFonts w:ascii="Times New Roman" w:hAnsi="Times New Roman" w:cs="Times New Roman"/>
      <w:szCs w:val="24"/>
    </w:rPr>
  </w:style>
  <w:style w:type="paragraph" w:styleId="Footnote">
    <w:name w:val="Footnote Text"/>
    <w:basedOn w:val="Normal"/>
    <w:pPr>
      <w:spacing w:before="0" w:after="0"/>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0:00Z</dcterms:created>
  <dc:creator>Admin</dc:creator>
  <dc:description/>
  <cp:keywords/>
  <dc:language>en-US</dc:language>
  <cp:lastModifiedBy>SYSTEM</cp:lastModifiedBy>
  <dcterms:modified xsi:type="dcterms:W3CDTF">2011-09-07T13:10:00Z</dcterms:modified>
  <cp:revision>2</cp:revision>
  <dc:subject/>
  <dc:title>Проблема адаптации человека уже длительное время относится к числу фундаментальных как в психологии, так и во многих других областях научного знания</dc:title>
</cp:coreProperties>
</file>