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Педагогический Университет</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пециальной педагогики и психологии</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пециальной психологии</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учебной дисциплине</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сихолингвистика»</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Онтолингвистика</w:t>
      </w:r>
    </w:p>
    <w:p>
      <w:pPr>
        <w:pStyle w:val="Style20"/>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20"/>
        <w:widowControl w:val="false"/>
        <w:spacing w:lineRule="auto" w:line="360"/>
        <w:jc w:val="both"/>
        <w:rPr/>
      </w:pPr>
      <w:r>
        <w:rPr>
          <w:rFonts w:cs="Times New Roman" w:ascii="Times New Roman" w:hAnsi="Times New Roman"/>
          <w:sz w:val="28"/>
          <w:szCs w:val="28"/>
        </w:rPr>
        <w:t>244 группы</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Жукова Анна Александровна</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оцент кафедры ИЯиЛ</w:t>
      </w:r>
    </w:p>
    <w:p>
      <w:pPr>
        <w:pStyle w:val="Style20"/>
        <w:widowControl w:val="false"/>
        <w:spacing w:lineRule="auto" w:line="360"/>
        <w:jc w:val="both"/>
        <w:rPr/>
      </w:pPr>
      <w:r>
        <w:rPr>
          <w:rFonts w:cs="Times New Roman" w:ascii="Times New Roman" w:hAnsi="Times New Roman"/>
          <w:sz w:val="28"/>
          <w:szCs w:val="28"/>
        </w:rPr>
        <w:t>Гейко Елена Васильев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center"/>
        <w:rPr/>
      </w:pPr>
      <w:r>
        <w:rPr>
          <w:rFonts w:cs="Times New Roman" w:ascii="Times New Roman" w:hAnsi="Times New Roman"/>
          <w:sz w:val="28"/>
          <w:szCs w:val="28"/>
        </w:rPr>
        <w:t>Омск 2010г.</w:t>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 это система вербальных знаков, относительно независимая от индивида, служащая для целей коммуникации, формирования и формулирования мыслей, закрепления и передачи общественно-исторического опыта. Это многоуровневая система со своими требованиями и ограничениями по всем уровням – от фонетического и графического до грамматического и семантическог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требования и ограничения составляют нормы, правила использования вербальных знаков, которым пользующиеся знаками (информанты) обучаются как в естественных условиях – с помощью родителей, в семье, так и в специальных учебных условиях – в школе, на курсах, по справочникам, словаря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 Леонтьев показал, что сознание человека неразрывно связано с деятельностью и представляет собой как бы преломленное через призму языковых значений отражение действитель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 Выготский постоянно подчеркивал связь языковых (речевых) процессов с мышлением в общих зонах значения языковых знаков, а также постоянное развитие и совершенствование этих зон от ребенка к взрослому, от профессионала к непрофессионалу, от монолингвиста, говорящего на одном языке, до полилингвиста, свободно переключающегося от одной системы знаков на другу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явления работ Н. Хомского, в которых проведено разделение лингвистической компетенции и лингвистического знания, проблема того, что же позволяет субъекту использовать естественный язык во всей его полноте и всех его функциональных возможностях, оказывается неизменно актуальной.</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Целью данной работы является исследование того, как ребенок осваивает язык</w:t>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нтолингвистик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толингвистика — раздел лингвистики, изучающий онтогенез речи и детскую речь: формирование речевой способности ребёнка, возникновение и дальнейшее развитие индивидуального языка и дальнейшие возрастные изменения в языке индивида. Чаще всего трактуется как один из основных разделов психолингвистик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гвистика детской речи (онтолингвистика) относится к разряду молодых научных дисциплин, получивших развитие в последней четверти прошлого века. Она входит в число современных антропоцентрических наук. Объектом онтолингвистики является речевая деятельность ребенка, а предметом – процесс освоения детьми их родного языка.</w:t>
      </w:r>
    </w:p>
    <w:p>
      <w:pPr>
        <w:pStyle w:val="Style20"/>
        <w:widowControl w:val="false"/>
        <w:spacing w:lineRule="auto" w:line="360"/>
        <w:ind w:firstLine="709"/>
        <w:jc w:val="both"/>
        <w:rPr/>
      </w:pPr>
      <w:r>
        <w:rPr>
          <w:rFonts w:cs="Times New Roman" w:ascii="Times New Roman" w:hAnsi="Times New Roman"/>
          <w:sz w:val="28"/>
          <w:szCs w:val="28"/>
        </w:rPr>
        <w:t>Хотя онтолингвистика зарождалась и делала свои первые шаги в России (в 20-х годах предыдущего века), однако впоследствии она получила большее развитие на Западе. Соответствующая учебная дисциплина преподается в университетах и колледжах в Европе и США, имеется большое количество учебников и учебных пособий. Важно отметить, что западные исследователи во многом опираются на достижения российских ученых (прежде всего – Л. С. Выготского, А. Р. Лурия, А. Н. Гвоздева), работы которых давно переведены на английский язык.</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торое можно назвать периодом расцвета онтолингвистики, ее развитие проявляется не только в расширении проблематики научных исследований, увеличении фактической базы, совершенствовании методов изучения процесса освоения ребенком родного языка, но и во внедрении научных достижений в учебный процесс. В данной области наблюдается тесное сотрудничество старшего и младшего поколения исследователей, причем в качестве представителей последнего выступают не только аспиранты, выполняющие диссертационные исследования по данной проблематике, но и магистранты, студенты, обучающиеся в бакалавриате и т. д. Особую ценность представляют исследования родителей, в основе которых лежат наблюдения за речевым развитием их собственных дет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Нейрофизиологическое понимание онтогенеза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тогенез (от греч . on, род п. ontos - сущее и ...генез) (индивидуальное развитие организма), совокупность преобразований, претерпеваемых организмом от зарождения до конца жизни. Термин введен немецким биологом Э. Геккелем (1866).</w:t>
      </w:r>
    </w:p>
    <w:p>
      <w:pPr>
        <w:pStyle w:val="Style20"/>
        <w:widowControl w:val="false"/>
        <w:spacing w:lineRule="auto" w:line="360"/>
        <w:ind w:firstLine="709"/>
        <w:jc w:val="both"/>
        <w:rPr/>
      </w:pPr>
      <w:r>
        <w:rPr>
          <w:rFonts w:cs="Times New Roman" w:ascii="Times New Roman" w:hAnsi="Times New Roman"/>
          <w:sz w:val="28"/>
          <w:szCs w:val="28"/>
        </w:rPr>
        <w:t xml:space="preserve">Современное понимание структурно-функциональной организации речи строится на основе учения И.П. Павлова о динамической локализации мозговых функций и обогащено рядом новых положений нейрофизиологии. С нашей точки зрения, самой плодотворной для понимания механизмов речевой функции и некоторых речевых расстройств является концепция о функциональных системах, наиболее полно разработанная П.К. Анохиным (1968). Согласно этой концепции, функциональная система любого поведенческого акта включает в себя, прежде всего афферентный синтез, который программирует действие на основе фило- и онтогенетической памяти, доминирующей мотивации, обстановочной афферентации и ориентировочного рефлекса. Принятие решения предполагает будущий результат, на модели которого и строится программа действия. Организующим фактором многих элементарных деятельностей, входящих в функциональную систему, является результат деятельности системы.[3] Применив эту схему к пониманию механизмов речи, можно предположить, что особое значение в функциональной системе речи приобретает формирование речевой онтогенетической памяти. </w:t>
      </w:r>
    </w:p>
    <w:p>
      <w:pPr>
        <w:pStyle w:val="Style20"/>
        <w:widowControl w:val="false"/>
        <w:spacing w:lineRule="auto" w:line="360"/>
        <w:ind w:firstLine="709"/>
        <w:jc w:val="both"/>
        <w:rPr/>
      </w:pPr>
      <w:r>
        <w:rPr>
          <w:rFonts w:cs="Times New Roman" w:ascii="Times New Roman" w:hAnsi="Times New Roman"/>
          <w:sz w:val="28"/>
          <w:szCs w:val="28"/>
        </w:rPr>
        <w:t xml:space="preserve">При нормальном созревании центральной нервной системы в пренатальном и начальном постнатальном периодах жизни ребенка происходит структурное и функциональное оформление церебральных механизмов, обеспечивающих разные стороны речевой деятельности. В возрасте от 18 месяцев до 5 лет происходит интенсивное развитие речи, формирование словесных связей в процессе общения. Постепенно в процессе онтогенеза осуществляется переход к усилению функциональной асимметрии от первоначально симметрических реакций. Эта закономерность созревания является процессом поздним и длительным. До 5-7 лет асимметричность неустойчива, чем, возможно и объясняется хрупкость и трудность интеграций, синтеза связей в мозге ребенка, что особенно сказывается на речевой функции. В период становления речевой функциональной системы, благодаря постоянной оценке результата действия, «перебираются все степени свободы и остаются только те, которые способствуют получению данного результата» (П.К. Анохин, 1968).[4] Есть основание считать, что к 5-7 годам у человека формируется запрограммированная в конкретных афферентных параметрах речевая деятельность, имеющая чрезвычайно сложную сенсомоторную организацию со множеством иерархических уровней и высшим интегративным центром в коре больших полушарий головного мозга. </w:t>
      </w:r>
    </w:p>
    <w:p>
      <w:pPr>
        <w:pStyle w:val="Style20"/>
        <w:widowControl w:val="false"/>
        <w:spacing w:lineRule="auto" w:line="360"/>
        <w:ind w:firstLine="709"/>
        <w:jc w:val="both"/>
        <w:rPr/>
      </w:pPr>
      <w:r>
        <w:rPr>
          <w:rFonts w:cs="Times New Roman" w:ascii="Times New Roman" w:hAnsi="Times New Roman"/>
          <w:sz w:val="28"/>
          <w:szCs w:val="28"/>
        </w:rPr>
        <w:t>Особенности онтогенеза центральной нервной системы обуславливают особую ранимость детей этого возраста. Речевая функция как онтогенетическая, наиболее поздно созревающая и наиболее дифференцированная, представляется особенно хрупкой.[5] По мере формирования мозга у ребенка происходит накопление речевых условных связей. В речевом общении с окружающими вырабатывается все больше и больше этих связей. Речевые реакции ребенка становятся все более многочисленными, правильными, разносторонними и полными, обеспечивающими дальнейшее развитие его речи. Нормальный ребенок в 5-летнем возрасте свободно (конечно, в пределах доступных ему понятий и приобретенного опыта) говорит на родном языке, а в 6-7-летнем возрасте он уже правильно произносит сло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накопления человеком опыта и знаний, а по существу в течение всей жизни его речь продолжает развиваться и совершенствоваться. </w:t>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овая способность челове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В.М. Павлов рассматривает языковую способность в функционально знаковом аспекте и считает ее неким аналогом системы языка. А.М. Шахнарович считает, что только психолингвистический анализ речевой деятельности в разных аспектах ее реализации может помочь ответить на вопрос о том, что же следует понимать под языковой способностью. В психологическом смысле способность – это совокупность особенностей личности, обеспечивающая успешность овладения какой-либо деятельностью. Это важно иметь в виду, рассматривая, как субъект овладевает речевой деятельностью – специфической формой обеспечения его взаимодействия с другими людьми в процессах совместного решения теоретических и практических задач. Однако для определения языковой способности приведенное определение мало что дает. В зарубежной (главным образом, американской) психолингвистике принято говорить о коммуникативной способности (компетенции), т.е. умении эффективно использовать язык в многообразных реальных ситуациях. При таком подходе прекрасно учитываются внешние по отношению к субъекту речи обстоятельства: национально-культурные нормы, организация ситуаций общественной практики, компоненты коммуникативного акта, социально-психологические особенности партнеров по коммуникации и др. Вместе с тем неясным остается вопрос о «внутренних параметрах» речевого акта, о внутренних механизмах овладения и владения язык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нутренние параметры и подлежат описанию в рамках языковой способности человека. Языковая способность – это механизм, психофизиологический по природе, но формируемый прижизненно, под воздействием социальных влияний, организованный по принципам иерархии. Это механизм функциональный, действующий по определенным правилам. Система этих правил обеспечивает как раз то использование элементов системы языка в коммуникативных целях, которое характеризует коммуникативную компетенцию. Вероятно, эти правила имеют предписывающий характер, составляют систему, и эта система не осознается субъектом, однако ведет он себя так, словно знает эти правил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главных вопросов, возникающих при анализе языковой способности, – это вопрос о ее природе. По этому поводу существуют две крайние точки зр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зыковая способность – генетически наследуемое «заложенное» в человеке образование. «Заложенный» языковой материал поначалу беден и неправилен. Он обогащается и исправляется по мере развития субъекта, по мере расширения круга общения, «с возрастом и упражнением» (Н. Хомский).</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Языковая способность – социальное по природе образование, формирующееся под влиянием социальных факторов, главным образом, потребности в общении и реализации коммуникативных интенций в различных ситуациях совместной деятельности людей. Эта позиция выражена в работах, берущих начало в психологической школе Л.С. Выготского. [</w:t>
      </w:r>
      <w:r>
        <w:rPr>
          <w:rFonts w:cs="Times New Roman" w:ascii="Times New Roman" w:hAnsi="Times New Roman"/>
          <w:sz w:val="28"/>
          <w:szCs w:val="28"/>
          <w:lang w:val="en-US"/>
        </w:rPr>
        <w:t>6]</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реализации присвоенной индивидом системы родного языка может развиваться только в процессе общения посредством языка. Здесь реализуется один из важных принципов физиологии: функция рождает орган. Только в общении с другими людьми может развиваться система, обеспечивающая это общение. Общение же необходимо для взаимодействия с другими людьми, для совершения совместной деятельности. Условия же человеческого существования таковы, что, как только он перестает быть связан с матерью биологически, он оказывается связан со всеми взрослыми социально. Эта связь и реализуется, в конечном счете, в той функциональной системе, в качестве которой выступает языковая способнос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требует ответа вопрос о природе языковой способности: является ли она врожденной, биологической или социальной, приобретаемой и развивающейся только в процессе развития и социализации лич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 Шахнарович определяет естественное, биологическое как все то, что дано человеку филогенетически, т.е. как наследуемую сумму основ и границ тех деятельностей, в результате которых происходит овладение объективной действительностью и ее отражением. Социальное – это то, что усваивается человеком в ходе онтогенетического развития, т.е. структуры тех деятельностей, которые могут быть совершены в определенных (внешних и внутренних) условиях и в определенных формах для удовлетворения собственно человеческих потребностей.[7]</w:t>
      </w:r>
    </w:p>
    <w:p>
      <w:pPr>
        <w:pStyle w:val="Style20"/>
        <w:widowControl w:val="false"/>
        <w:spacing w:lineRule="auto" w:line="360"/>
        <w:ind w:firstLine="709"/>
        <w:jc w:val="both"/>
        <w:rPr/>
      </w:pPr>
      <w:r>
        <w:rPr>
          <w:rFonts w:cs="Times New Roman" w:ascii="Times New Roman" w:hAnsi="Times New Roman"/>
          <w:sz w:val="28"/>
          <w:szCs w:val="28"/>
        </w:rPr>
        <w:t>Имеют значение факты полученные за последнее время в этологии, показавшей наличие инстинктивных, врожденных форм поведения животных, и экспериментальной физиологии, где (в работах Н.П. Бехтеревой) установлены своеобразные и очень сложные функции нейронов в речепроизводстве. Это подтверждает правильность точки зрения относительно априорности языковой способности (компетенции), служащей предпосылкой употребления языка. Однако исследования онтогенеза речи показывают именно социальный, а не врожденный характер языковой способности человека. Указанные же факты раскрывают функционирование физиологической основы речи, не говоря ничего о природе и развитии языковой способ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необходимым условием реализации специфически человеческих психических свойств и способностей, врожденная организация, в частности инстинктивные механизмы поведения, ни в какой мере не обеспечивают возникновения этих свойств и способностей. Важно учитывать, что физиологическим субстратом человеческих психических свойств являются не врожденные нервные механизмы, а прижизненно формирующиеся функциональные системы. Механизм гуления, который есть у глухих детей, является врожденным, однако он никогда не переходит в лепет, если отсутствуют воспринимаемые на слух реакции взрослых, т.е. влияние социальной среды. Если гуление имеет аутогенный характер, то закрепление фонетики родного языка в лепете социально</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источником языкового развития является не врожденная схема, а деятельность и правила деятельности. Свое начало эти правила берут в практической (предметной) деятельности.</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pPr>
      <w:r>
        <w:rPr>
          <w:rFonts w:cs="Times New Roman" w:ascii="Times New Roman" w:hAnsi="Times New Roman"/>
          <w:sz w:val="28"/>
          <w:szCs w:val="28"/>
        </w:rPr>
        <w:t>Язык животны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Важнейшее отличие языка животных от языка человека - отсутствие семантической функции. Его элементы не обозначают внешних предметов самих по себе, их абстрактные свойства и отношения всегда связаны с конкретной ситуацией и служат конкретным целям. Кроме того, в языке животных нет функции отрицания, которая играет важную роль в речи людей. Животные не могут указывать на конкретное время произошедшего, не могут строить сослагательные конструкции </w:t>
      </w:r>
      <w:r>
        <w:rPr>
          <w:rFonts w:cs="Times New Roman" w:ascii="Times New Roman" w:hAnsi="Times New Roman"/>
          <w:iCs/>
          <w:sz w:val="28"/>
          <w:szCs w:val="28"/>
        </w:rPr>
        <w:t xml:space="preserve">(если бы) </w:t>
      </w:r>
      <w:r>
        <w:rPr>
          <w:rFonts w:cs="Times New Roman" w:ascii="Times New Roman" w:hAnsi="Times New Roman"/>
          <w:sz w:val="28"/>
          <w:szCs w:val="28"/>
        </w:rPr>
        <w:t>и многого другого. У животных и насекомых за каждым сигналом закреплено определённое значение. Комбинации сигналов, которые могли бы образовать более сложные структуры, у животных практически не встречаются. Элементарные двух-трёхсловные выражения, порождаемые двухлетними детьми, не имеют аналогов в коммуникации животных. Многие сигналы животных, даже выражая эмоциональные состояния, действуют по механизму эмоционального заражения, но никак не логически организованной информ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важное отличие языка животных от языка человека — генетическая фиксированность, в результате которой язык животных становится закрытой системой с ограниченным набором сигналов. Конечно, количество таких сигналов может быть большим (к примеру, пчелы используют для передачи информации не только движения, но и прикосновения). Но в целом, каждая особь от рождения «знает» язык своего вида и значение его сигналов. Генетически зафиксированы и элементы языка животных — они включают или тормозят соответствующие инстинктивные действия. Напротив, язык человека — открытая система: он не фиксирован генетически и непрерывно развивается и изменяется.</w:t>
      </w:r>
    </w:p>
    <w:p>
      <w:pPr>
        <w:pStyle w:val="Style20"/>
        <w:widowControl w:val="false"/>
        <w:spacing w:lineRule="auto" w:line="360"/>
        <w:ind w:firstLine="709"/>
        <w:jc w:val="both"/>
        <w:rPr/>
      </w:pPr>
      <w:r>
        <w:rPr>
          <w:rFonts w:cs="Times New Roman" w:ascii="Times New Roman" w:hAnsi="Times New Roman"/>
          <w:sz w:val="28"/>
          <w:szCs w:val="28"/>
        </w:rPr>
        <w:t>Возможность научить животных использовать человеческий язык привлекала людей давно. Подобные попытки научного плана были же ланием ответить на вопрос о том, недостаёт ли животным интеллекта или особой языковой способности, присущей только людя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очевидным «кандидатом» на то, чтобы быть обученным человеческому языку, является шимпанзе, поскольку её генетический код на 98,4% совпадает с человеческим. В 1940-х годах американские зоологи Кэти и Кейт Хайес (</w:t>
      </w:r>
      <w:r>
        <w:rPr>
          <w:rFonts w:cs="Times New Roman" w:ascii="Times New Roman" w:hAnsi="Times New Roman"/>
          <w:sz w:val="28"/>
          <w:szCs w:val="28"/>
          <w:lang w:val="en-US"/>
        </w:rPr>
        <w:t>Cath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Keith</w:t>
      </w:r>
      <w:r>
        <w:rPr>
          <w:rFonts w:cs="Times New Roman" w:ascii="Times New Roman" w:hAnsi="Times New Roman"/>
          <w:sz w:val="28"/>
          <w:szCs w:val="28"/>
        </w:rPr>
        <w:t xml:space="preserve"> </w:t>
      </w:r>
      <w:r>
        <w:rPr>
          <w:rFonts w:cs="Times New Roman" w:ascii="Times New Roman" w:hAnsi="Times New Roman"/>
          <w:sz w:val="28"/>
          <w:szCs w:val="28"/>
          <w:lang w:val="en-US"/>
        </w:rPr>
        <w:t>Hayes</w:t>
      </w:r>
      <w:r>
        <w:rPr>
          <w:rFonts w:cs="Times New Roman" w:ascii="Times New Roman" w:hAnsi="Times New Roman"/>
          <w:sz w:val="28"/>
          <w:szCs w:val="28"/>
        </w:rPr>
        <w:t>) взяли в свою семью самку-шимпанзе для совместного воспитания вместе со своим сыном. Через три года обезьяна Вики (</w:t>
      </w:r>
      <w:r>
        <w:rPr>
          <w:rFonts w:cs="Times New Roman" w:ascii="Times New Roman" w:hAnsi="Times New Roman"/>
          <w:sz w:val="28"/>
          <w:szCs w:val="28"/>
          <w:lang w:val="en-US"/>
        </w:rPr>
        <w:t>Vicki</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peaking</w:t>
      </w:r>
      <w:r>
        <w:rPr>
          <w:rFonts w:cs="Times New Roman" w:ascii="Times New Roman" w:hAnsi="Times New Roman"/>
          <w:sz w:val="28"/>
          <w:szCs w:val="28"/>
        </w:rPr>
        <w:t xml:space="preserve"> </w:t>
      </w:r>
      <w:r>
        <w:rPr>
          <w:rFonts w:cs="Times New Roman" w:ascii="Times New Roman" w:hAnsi="Times New Roman"/>
          <w:sz w:val="28"/>
          <w:szCs w:val="28"/>
          <w:lang w:val="en-US"/>
        </w:rPr>
        <w:t>chimp</w:t>
      </w:r>
      <w:r>
        <w:rPr>
          <w:rFonts w:cs="Times New Roman" w:ascii="Times New Roman" w:hAnsi="Times New Roman"/>
          <w:sz w:val="28"/>
          <w:szCs w:val="28"/>
        </w:rPr>
        <w:t xml:space="preserve">) научилась произносить только четыре английских слова: </w:t>
      </w:r>
      <w:r>
        <w:rPr>
          <w:rFonts w:cs="Times New Roman" w:ascii="Times New Roman" w:hAnsi="Times New Roman"/>
          <w:iCs/>
          <w:sz w:val="28"/>
          <w:szCs w:val="28"/>
        </w:rPr>
        <w:t xml:space="preserve">тата, </w:t>
      </w:r>
      <w:r>
        <w:rPr>
          <w:rFonts w:cs="Times New Roman" w:ascii="Times New Roman" w:hAnsi="Times New Roman"/>
          <w:iCs/>
          <w:sz w:val="28"/>
          <w:szCs w:val="28"/>
          <w:lang w:val="en-US"/>
        </w:rPr>
        <w:t>papa</w:t>
      </w:r>
      <w:r>
        <w:rPr>
          <w:rFonts w:cs="Times New Roman" w:ascii="Times New Roman" w:hAnsi="Times New Roman"/>
          <w:iCs/>
          <w:sz w:val="28"/>
          <w:szCs w:val="28"/>
        </w:rPr>
        <w:t xml:space="preserve">, </w:t>
      </w:r>
      <w:r>
        <w:rPr>
          <w:rFonts w:cs="Times New Roman" w:ascii="Times New Roman" w:hAnsi="Times New Roman"/>
          <w:iCs/>
          <w:sz w:val="28"/>
          <w:szCs w:val="28"/>
          <w:lang w:val="en-US"/>
        </w:rPr>
        <w:t>up</w:t>
      </w:r>
      <w:r>
        <w:rPr>
          <w:rFonts w:cs="Times New Roman" w:ascii="Times New Roman" w:hAnsi="Times New Roman"/>
          <w:iCs/>
          <w:sz w:val="28"/>
          <w:szCs w:val="28"/>
        </w:rPr>
        <w:t>, сир</w:t>
      </w:r>
    </w:p>
    <w:p>
      <w:pPr>
        <w:pStyle w:val="Style20"/>
        <w:widowControl w:val="false"/>
        <w:spacing w:lineRule="auto" w:line="360"/>
        <w:ind w:firstLine="709"/>
        <w:jc w:val="both"/>
        <w:rPr/>
      </w:pPr>
      <w:r>
        <w:rPr>
          <w:rFonts w:cs="Times New Roman" w:ascii="Times New Roman" w:hAnsi="Times New Roman"/>
          <w:sz w:val="28"/>
          <w:szCs w:val="28"/>
        </w:rPr>
        <w:t>В 1971 г. американский учёный Дэвид Премак (</w:t>
      </w:r>
      <w:r>
        <w:rPr>
          <w:rFonts w:cs="Times New Roman" w:ascii="Times New Roman" w:hAnsi="Times New Roman"/>
          <w:sz w:val="28"/>
          <w:szCs w:val="28"/>
          <w:lang w:val="en-US"/>
        </w:rPr>
        <w:t>Premack</w:t>
      </w:r>
      <w:r>
        <w:rPr>
          <w:rFonts w:cs="Times New Roman" w:ascii="Times New Roman" w:hAnsi="Times New Roman"/>
          <w:sz w:val="28"/>
          <w:szCs w:val="28"/>
        </w:rPr>
        <w:t>) обучал обезьяну по имени Сара (</w:t>
      </w:r>
      <w:r>
        <w:rPr>
          <w:rFonts w:cs="Times New Roman" w:ascii="Times New Roman" w:hAnsi="Times New Roman"/>
          <w:sz w:val="28"/>
          <w:szCs w:val="28"/>
          <w:lang w:val="en-US"/>
        </w:rPr>
        <w:t>Sarah</w:t>
      </w:r>
      <w:r>
        <w:rPr>
          <w:rFonts w:cs="Times New Roman" w:ascii="Times New Roman" w:hAnsi="Times New Roman"/>
          <w:sz w:val="28"/>
          <w:szCs w:val="28"/>
        </w:rPr>
        <w:t>) общению с помощью 130 магнитных карточек, среди которых были обозначения цвета (красный, синий), фруктов (банан, персик), действий (мыть, резать, брать) и некоторых функций (например, вопрос). Типичной фразой могло быть несколько искусственное сочетание слов, на что Сара отвечала отрицательно. Обезьяна смогла овладеть такого рода примитивным синтаксисом за достаточно короткий срок.</w:t>
      </w:r>
    </w:p>
    <w:p>
      <w:pPr>
        <w:pStyle w:val="Style20"/>
        <w:widowControl w:val="false"/>
        <w:spacing w:lineRule="auto" w:line="360"/>
        <w:ind w:firstLine="709"/>
        <w:jc w:val="both"/>
        <w:rPr/>
      </w:pPr>
      <w:r>
        <w:rPr>
          <w:rFonts w:cs="Times New Roman" w:ascii="Times New Roman" w:hAnsi="Times New Roman"/>
          <w:sz w:val="28"/>
          <w:szCs w:val="28"/>
        </w:rPr>
        <w:t>Другая американская семья приматологов, Рамбо (</w:t>
      </w:r>
      <w:r>
        <w:rPr>
          <w:rFonts w:cs="Times New Roman" w:ascii="Times New Roman" w:hAnsi="Times New Roman"/>
          <w:sz w:val="28"/>
          <w:szCs w:val="28"/>
          <w:lang w:val="en-US"/>
        </w:rPr>
        <w:t>Rambauhs</w:t>
      </w:r>
      <w:r>
        <w:rPr>
          <w:rFonts w:cs="Times New Roman" w:ascii="Times New Roman" w:hAnsi="Times New Roman"/>
          <w:sz w:val="28"/>
          <w:szCs w:val="28"/>
        </w:rPr>
        <w:t>), учила шимпанзе Лану (</w:t>
      </w:r>
      <w:r>
        <w:rPr>
          <w:rFonts w:cs="Times New Roman" w:ascii="Times New Roman" w:hAnsi="Times New Roman"/>
          <w:sz w:val="28"/>
          <w:szCs w:val="28"/>
          <w:lang w:val="en-US"/>
        </w:rPr>
        <w:t>Lana</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chimp</w:t>
      </w:r>
      <w:r>
        <w:rPr>
          <w:rFonts w:cs="Times New Roman" w:ascii="Times New Roman" w:hAnsi="Times New Roman"/>
          <w:sz w:val="28"/>
          <w:szCs w:val="28"/>
        </w:rPr>
        <w:t>) простому искусственному языку, названному ими «еркиш» (</w:t>
      </w:r>
      <w:r>
        <w:rPr>
          <w:rFonts w:cs="Times New Roman" w:ascii="Times New Roman" w:hAnsi="Times New Roman"/>
          <w:sz w:val="28"/>
          <w:szCs w:val="28"/>
          <w:lang w:val="en-US"/>
        </w:rPr>
        <w:t>Yerkish</w:t>
      </w:r>
      <w:r>
        <w:rPr>
          <w:rFonts w:cs="Times New Roman" w:ascii="Times New Roman" w:hAnsi="Times New Roman"/>
          <w:sz w:val="28"/>
          <w:szCs w:val="28"/>
        </w:rPr>
        <w:t>). В эксперименте использовались фигуры, представлявшие собой комбинации из девяти различных геометрических форм семи разных цветов, обозначающих объекты и действия. Лана должна была нажимать определённые клавиши на клавиатуре компьютера, чтобы создать нужное предложение. Лана порождала сотни подобных предложений, и это позволило учёным утверждать, что животные всё же обладают ограниченными способностями к языку.</w:t>
      </w:r>
    </w:p>
    <w:p>
      <w:pPr>
        <w:pStyle w:val="Style20"/>
        <w:widowControl w:val="false"/>
        <w:spacing w:lineRule="auto" w:line="360"/>
        <w:ind w:firstLine="709"/>
        <w:jc w:val="both"/>
        <w:rPr/>
      </w:pPr>
      <w:r>
        <w:rPr>
          <w:rFonts w:cs="Times New Roman" w:ascii="Times New Roman" w:hAnsi="Times New Roman"/>
          <w:sz w:val="28"/>
          <w:szCs w:val="28"/>
        </w:rPr>
        <w:t>В 1964 г. американская исследовательница Лилли (</w:t>
      </w:r>
      <w:r>
        <w:rPr>
          <w:rFonts w:cs="Times New Roman" w:ascii="Times New Roman" w:hAnsi="Times New Roman"/>
          <w:sz w:val="28"/>
          <w:szCs w:val="28"/>
          <w:lang w:val="en-US"/>
        </w:rPr>
        <w:t>Lilly</w:t>
      </w:r>
      <w:r>
        <w:rPr>
          <w:rFonts w:cs="Times New Roman" w:ascii="Times New Roman" w:hAnsi="Times New Roman"/>
          <w:sz w:val="28"/>
          <w:szCs w:val="28"/>
        </w:rPr>
        <w:t>) предприняла попытку научить дельфина выдыхать воздух так, чтобы получаемые звуки имитировали звуки человеческого языка. Молодой самец-дельфин Элвар (</w:t>
      </w:r>
      <w:r>
        <w:rPr>
          <w:rFonts w:cs="Times New Roman" w:ascii="Times New Roman" w:hAnsi="Times New Roman"/>
          <w:sz w:val="28"/>
          <w:szCs w:val="28"/>
          <w:lang w:val="en-US"/>
        </w:rPr>
        <w:t>Elva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istling</w:t>
      </w:r>
      <w:r>
        <w:rPr>
          <w:rFonts w:cs="Times New Roman" w:ascii="Times New Roman" w:hAnsi="Times New Roman"/>
          <w:sz w:val="28"/>
          <w:szCs w:val="28"/>
        </w:rPr>
        <w:t xml:space="preserve"> </w:t>
      </w:r>
      <w:r>
        <w:rPr>
          <w:rFonts w:cs="Times New Roman" w:ascii="Times New Roman" w:hAnsi="Times New Roman"/>
          <w:sz w:val="28"/>
          <w:szCs w:val="28"/>
          <w:lang w:val="en-US"/>
        </w:rPr>
        <w:t>dolphin</w:t>
      </w:r>
      <w:r>
        <w:rPr>
          <w:rFonts w:cs="Times New Roman" w:ascii="Times New Roman" w:hAnsi="Times New Roman"/>
          <w:sz w:val="28"/>
          <w:szCs w:val="28"/>
        </w:rPr>
        <w:t xml:space="preserve">) научился производить звуки, напоминавшие слово «скуирт» (по-англ. </w:t>
      </w:r>
      <w:r>
        <w:rPr>
          <w:rFonts w:cs="Times New Roman" w:ascii="Times New Roman" w:hAnsi="Times New Roman"/>
          <w:iCs/>
          <w:sz w:val="28"/>
          <w:szCs w:val="28"/>
          <w:lang w:val="en-US"/>
        </w:rPr>
        <w:t>squirt</w:t>
      </w:r>
      <w:r>
        <w:rPr>
          <w:rFonts w:cs="Times New Roman" w:ascii="Times New Roman" w:hAnsi="Times New Roman"/>
          <w:iCs/>
          <w:sz w:val="28"/>
          <w:szCs w:val="28"/>
        </w:rPr>
        <w:t xml:space="preserve"> </w:t>
      </w:r>
      <w:r>
        <w:rPr>
          <w:rFonts w:cs="Times New Roman" w:ascii="Times New Roman" w:hAnsi="Times New Roman"/>
          <w:sz w:val="28"/>
          <w:szCs w:val="28"/>
        </w:rPr>
        <w:t>— струйка).</w:t>
      </w:r>
    </w:p>
    <w:p>
      <w:pPr>
        <w:pStyle w:val="Style20"/>
        <w:widowControl w:val="false"/>
        <w:spacing w:lineRule="auto" w:line="360"/>
        <w:ind w:firstLine="709"/>
        <w:jc w:val="both"/>
        <w:rPr/>
      </w:pPr>
      <w:r>
        <w:rPr>
          <w:rFonts w:cs="Times New Roman" w:ascii="Times New Roman" w:hAnsi="Times New Roman"/>
          <w:sz w:val="28"/>
          <w:szCs w:val="28"/>
        </w:rPr>
        <w:t>В 1979 г. Луисом Херманом (</w:t>
      </w:r>
      <w:r>
        <w:rPr>
          <w:rFonts w:cs="Times New Roman" w:ascii="Times New Roman" w:hAnsi="Times New Roman"/>
          <w:sz w:val="28"/>
          <w:szCs w:val="28"/>
          <w:lang w:val="en-US"/>
        </w:rPr>
        <w:t>Herman</w:t>
      </w:r>
      <w:r>
        <w:rPr>
          <w:rFonts w:cs="Times New Roman" w:ascii="Times New Roman" w:hAnsi="Times New Roman"/>
          <w:sz w:val="28"/>
          <w:szCs w:val="28"/>
        </w:rPr>
        <w:t>) из Гавайского университета была разработана специальная программа для двух дельфинов. Феникса (</w:t>
      </w:r>
      <w:r>
        <w:rPr>
          <w:rFonts w:cs="Times New Roman" w:ascii="Times New Roman" w:hAnsi="Times New Roman"/>
          <w:sz w:val="28"/>
          <w:szCs w:val="28"/>
          <w:lang w:val="en-US"/>
        </w:rPr>
        <w:t>Phoenix</w:t>
      </w:r>
      <w:r>
        <w:rPr>
          <w:rFonts w:cs="Times New Roman" w:ascii="Times New Roman" w:hAnsi="Times New Roman"/>
          <w:sz w:val="28"/>
          <w:szCs w:val="28"/>
        </w:rPr>
        <w:t>) учили пониманию звукового языка, Акекамаи (</w:t>
      </w:r>
      <w:r>
        <w:rPr>
          <w:rFonts w:cs="Times New Roman" w:ascii="Times New Roman" w:hAnsi="Times New Roman"/>
          <w:sz w:val="28"/>
          <w:szCs w:val="28"/>
          <w:lang w:val="en-US"/>
        </w:rPr>
        <w:t>Akeaka</w:t>
      </w:r>
      <w:r>
        <w:rPr>
          <w:rFonts w:cs="Times New Roman" w:ascii="Times New Roman" w:hAnsi="Times New Roman"/>
          <w:sz w:val="28"/>
          <w:szCs w:val="28"/>
        </w:rPr>
        <w:t>-</w:t>
      </w:r>
      <w:r>
        <w:rPr>
          <w:rFonts w:cs="Times New Roman" w:ascii="Times New Roman" w:hAnsi="Times New Roman"/>
          <w:sz w:val="28"/>
          <w:szCs w:val="28"/>
          <w:lang w:val="en-US"/>
        </w:rPr>
        <w:t>mai</w:t>
      </w:r>
      <w:r>
        <w:rPr>
          <w:rFonts w:cs="Times New Roman" w:ascii="Times New Roman" w:hAnsi="Times New Roman"/>
          <w:sz w:val="28"/>
          <w:szCs w:val="28"/>
        </w:rPr>
        <w:t>) — жестовому. Их научили 30 словам — именам объектов, действий и даже прилагательным. Дельфины научились приносить отдельные предметы, а также выполнять некоторые действия с ними. Это позволило утверждать, что дельфины могут усвоить порядок слов естественного языка .</w:t>
      </w:r>
    </w:p>
    <w:p>
      <w:pPr>
        <w:pStyle w:val="Style20"/>
        <w:widowControl w:val="false"/>
        <w:spacing w:lineRule="auto" w:line="360"/>
        <w:ind w:firstLine="709"/>
        <w:jc w:val="both"/>
        <w:rPr/>
      </w:pPr>
      <w:r>
        <w:rPr>
          <w:rFonts w:cs="Times New Roman" w:ascii="Times New Roman" w:hAnsi="Times New Roman"/>
          <w:sz w:val="28"/>
          <w:szCs w:val="28"/>
        </w:rPr>
        <w:t>В 1966 г. американские приматологи Ален и Беатрис Гарднер (</w:t>
      </w:r>
      <w:r>
        <w:rPr>
          <w:rFonts w:cs="Times New Roman" w:ascii="Times New Roman" w:hAnsi="Times New Roman"/>
          <w:sz w:val="28"/>
          <w:szCs w:val="28"/>
          <w:lang w:val="en-US"/>
        </w:rPr>
        <w:t>Ale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eatrice</w:t>
      </w:r>
      <w:r>
        <w:rPr>
          <w:rFonts w:cs="Times New Roman" w:ascii="Times New Roman" w:hAnsi="Times New Roman"/>
          <w:sz w:val="28"/>
          <w:szCs w:val="28"/>
        </w:rPr>
        <w:t xml:space="preserve"> </w:t>
      </w:r>
      <w:r>
        <w:rPr>
          <w:rFonts w:cs="Times New Roman" w:ascii="Times New Roman" w:hAnsi="Times New Roman"/>
          <w:sz w:val="28"/>
          <w:szCs w:val="28"/>
          <w:lang w:val="en-US"/>
        </w:rPr>
        <w:t>Gardner</w:t>
      </w:r>
      <w:r>
        <w:rPr>
          <w:rFonts w:cs="Times New Roman" w:ascii="Times New Roman" w:hAnsi="Times New Roman"/>
          <w:sz w:val="28"/>
          <w:szCs w:val="28"/>
        </w:rPr>
        <w:t>) попытались научить детёныша шимпанзе модифицированному американскому языку глухонемых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Sign</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Через четыре года Вашо (</w:t>
      </w:r>
      <w:r>
        <w:rPr>
          <w:rFonts w:cs="Times New Roman" w:ascii="Times New Roman" w:hAnsi="Times New Roman"/>
          <w:sz w:val="28"/>
          <w:szCs w:val="28"/>
          <w:lang w:val="en-US"/>
        </w:rPr>
        <w:t>Washo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igning</w:t>
      </w:r>
      <w:r>
        <w:rPr>
          <w:rFonts w:cs="Times New Roman" w:ascii="Times New Roman" w:hAnsi="Times New Roman"/>
          <w:sz w:val="28"/>
          <w:szCs w:val="28"/>
        </w:rPr>
        <w:t xml:space="preserve"> </w:t>
      </w:r>
      <w:r>
        <w:rPr>
          <w:rFonts w:cs="Times New Roman" w:ascii="Times New Roman" w:hAnsi="Times New Roman"/>
          <w:sz w:val="28"/>
          <w:szCs w:val="28"/>
          <w:lang w:val="en-US"/>
        </w:rPr>
        <w:t>chimp</w:t>
      </w:r>
      <w:r>
        <w:rPr>
          <w:rFonts w:cs="Times New Roman" w:ascii="Times New Roman" w:hAnsi="Times New Roman"/>
          <w:sz w:val="28"/>
          <w:szCs w:val="28"/>
        </w:rPr>
        <w:t>) уже использовала 130 жестов и создавала двух- и трёхсловные высказывания. Если к трём годам дети знают тысячи слов и владеют сложным синтаксисом, создавая достаточно сложные фразы, то Вашо осталась на уровне двухлетнего ребён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также сделана попытка обучить детёныша этой обезьяны основам человеческой культуры и использованию инструментов, и была даже идея создать целое сообщество подобных обезьян, владеющих языком глухонемых, которая, однако, не увенчалась успехом.</w:t>
      </w:r>
    </w:p>
    <w:p>
      <w:pPr>
        <w:pStyle w:val="Style20"/>
        <w:widowControl w:val="false"/>
        <w:spacing w:lineRule="auto" w:line="360"/>
        <w:ind w:firstLine="709"/>
        <w:jc w:val="both"/>
        <w:rPr/>
      </w:pPr>
      <w:r>
        <w:rPr>
          <w:rFonts w:cs="Times New Roman" w:ascii="Times New Roman" w:hAnsi="Times New Roman"/>
          <w:sz w:val="28"/>
          <w:szCs w:val="28"/>
        </w:rPr>
        <w:t>Горилла Коко (</w:t>
      </w:r>
      <w:r>
        <w:rPr>
          <w:rFonts w:cs="Times New Roman" w:ascii="Times New Roman" w:hAnsi="Times New Roman"/>
          <w:sz w:val="28"/>
          <w:szCs w:val="28"/>
          <w:lang w:val="en-US"/>
        </w:rPr>
        <w:t>Kok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igning</w:t>
      </w:r>
      <w:r>
        <w:rPr>
          <w:rFonts w:cs="Times New Roman" w:ascii="Times New Roman" w:hAnsi="Times New Roman"/>
          <w:sz w:val="28"/>
          <w:szCs w:val="28"/>
        </w:rPr>
        <w:t xml:space="preserve"> </w:t>
      </w:r>
      <w:r>
        <w:rPr>
          <w:rFonts w:cs="Times New Roman" w:ascii="Times New Roman" w:hAnsi="Times New Roman"/>
          <w:sz w:val="28"/>
          <w:szCs w:val="28"/>
          <w:lang w:val="en-US"/>
        </w:rPr>
        <w:t>gorilla</w:t>
      </w:r>
      <w:r>
        <w:rPr>
          <w:rFonts w:cs="Times New Roman" w:ascii="Times New Roman" w:hAnsi="Times New Roman"/>
          <w:sz w:val="28"/>
          <w:szCs w:val="28"/>
        </w:rPr>
        <w:t>) использовала 375 жестов американского языка глухонемых, которому её обучал Франсин Пэт-терсон (</w:t>
      </w:r>
      <w:r>
        <w:rPr>
          <w:rFonts w:cs="Times New Roman" w:ascii="Times New Roman" w:hAnsi="Times New Roman"/>
          <w:sz w:val="28"/>
          <w:szCs w:val="28"/>
          <w:lang w:val="en-US"/>
        </w:rPr>
        <w:t>Francis</w:t>
      </w:r>
      <w:r>
        <w:rPr>
          <w:rFonts w:cs="Times New Roman" w:ascii="Times New Roman" w:hAnsi="Times New Roman"/>
          <w:sz w:val="28"/>
          <w:szCs w:val="28"/>
        </w:rPr>
        <w:t xml:space="preserve"> </w:t>
      </w:r>
      <w:r>
        <w:rPr>
          <w:rFonts w:cs="Times New Roman" w:ascii="Times New Roman" w:hAnsi="Times New Roman"/>
          <w:sz w:val="28"/>
          <w:szCs w:val="28"/>
          <w:lang w:val="en-US"/>
        </w:rPr>
        <w:t>Patterson</w:t>
      </w:r>
      <w:r>
        <w:rPr>
          <w:rFonts w:cs="Times New Roman" w:ascii="Times New Roman" w:hAnsi="Times New Roman"/>
          <w:sz w:val="28"/>
          <w:szCs w:val="28"/>
        </w:rPr>
        <w:t>), и известна тем, что создала ряд метафор , и, по словам дрессировщика, могла шутить и даже обманывать, однако для этого не приводилось достаточных подтверждений.</w:t>
      </w:r>
    </w:p>
    <w:p>
      <w:pPr>
        <w:pStyle w:val="Style20"/>
        <w:widowControl w:val="false"/>
        <w:spacing w:lineRule="auto" w:line="360"/>
        <w:ind w:firstLine="709"/>
        <w:jc w:val="both"/>
        <w:rPr/>
      </w:pPr>
      <w:r>
        <w:rPr>
          <w:rFonts w:cs="Times New Roman" w:ascii="Times New Roman" w:hAnsi="Times New Roman"/>
          <w:sz w:val="28"/>
          <w:szCs w:val="28"/>
        </w:rPr>
        <w:t>Американский исследователь Герберт Террас (</w:t>
      </w:r>
      <w:r>
        <w:rPr>
          <w:rFonts w:cs="Times New Roman" w:ascii="Times New Roman" w:hAnsi="Times New Roman"/>
          <w:sz w:val="28"/>
          <w:szCs w:val="28"/>
          <w:lang w:val="en-US"/>
        </w:rPr>
        <w:t>Terrace</w:t>
      </w:r>
      <w:r>
        <w:rPr>
          <w:rFonts w:cs="Times New Roman" w:ascii="Times New Roman" w:hAnsi="Times New Roman"/>
          <w:sz w:val="28"/>
          <w:szCs w:val="28"/>
        </w:rPr>
        <w:t xml:space="preserve">) также учил шимпанзе модифицированному языку глухонемых. Обезьяна смогла создавать двух-, трёх- и четырёхсловные предложения . Однако оказалось, что когда Ним создавал более длинные предложения, он в основном повторял жесты учителя, добавляя слова почти случайно до тех пор, пока не получал требуемое. Исследователь сделал вывод, что шимпанзе все же способен освоить элементарные аспекты языка и отдельные слова. Это опровергало утверждение Хомского о том, что животные не могут научиться языку. (Обезьяне было дано имя </w:t>
      </w:r>
      <w:r>
        <w:rPr>
          <w:rFonts w:cs="Times New Roman" w:ascii="Times New Roman" w:hAnsi="Times New Roman"/>
          <w:sz w:val="28"/>
          <w:szCs w:val="28"/>
          <w:lang w:val="en-US"/>
        </w:rPr>
        <w:t>Nim</w:t>
      </w:r>
      <w:r>
        <w:rPr>
          <w:rFonts w:cs="Times New Roman" w:ascii="Times New Roman" w:hAnsi="Times New Roman"/>
          <w:sz w:val="28"/>
          <w:szCs w:val="28"/>
        </w:rPr>
        <w:t xml:space="preserve"> </w:t>
      </w:r>
      <w:r>
        <w:rPr>
          <w:rFonts w:cs="Times New Roman" w:ascii="Times New Roman" w:hAnsi="Times New Roman"/>
          <w:sz w:val="28"/>
          <w:szCs w:val="28"/>
          <w:lang w:val="en-US"/>
        </w:rPr>
        <w:t>Chimpsky</w:t>
      </w:r>
      <w:r>
        <w:rPr>
          <w:rFonts w:cs="Times New Roman" w:ascii="Times New Roman" w:hAnsi="Times New Roman"/>
          <w:sz w:val="28"/>
          <w:szCs w:val="28"/>
        </w:rPr>
        <w:t xml:space="preserve">, пародирующее написание имени Ноама Хомского — </w:t>
      </w:r>
      <w:r>
        <w:rPr>
          <w:rFonts w:cs="Times New Roman" w:ascii="Times New Roman" w:hAnsi="Times New Roman"/>
          <w:sz w:val="28"/>
          <w:szCs w:val="28"/>
          <w:lang w:val="en-US"/>
        </w:rPr>
        <w:t>Noarn</w:t>
      </w:r>
      <w:r>
        <w:rPr>
          <w:rFonts w:cs="Times New Roman" w:ascii="Times New Roman" w:hAnsi="Times New Roman"/>
          <w:sz w:val="28"/>
          <w:szCs w:val="28"/>
        </w:rPr>
        <w:t xml:space="preserve"> </w:t>
      </w:r>
      <w:r>
        <w:rPr>
          <w:rFonts w:cs="Times New Roman" w:ascii="Times New Roman" w:hAnsi="Times New Roman"/>
          <w:sz w:val="28"/>
          <w:szCs w:val="28"/>
          <w:lang w:val="en-US"/>
        </w:rPr>
        <w:t>Chomsky</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Хомского, животные не могут говорить в силу отсутствия у них особых языковых способностей (которые он отличал от собственно интеллектуальных). По мнению же известного французского психолога Жана Пиаже и ряда других учёных, у животных отсутствует общий интеллект, необходимый для обучения такому сложному явлению, как человеческий язык.</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многочисленные попытки обучения животных языку, животные оказались неспособными общаться на уровне более высоком, чем двухгодовалый ребенок.</w:t>
      </w:r>
    </w:p>
    <w:p>
      <w:pPr>
        <w:pStyle w:val="Style20"/>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widowControl w:val="false"/>
        <w:spacing w:lineRule="auto" w:line="360"/>
        <w:ind w:firstLine="709"/>
        <w:jc w:val="both"/>
        <w:rPr/>
      </w:pPr>
      <w:r>
        <w:rPr>
          <w:rFonts w:cs="Times New Roman" w:ascii="Times New Roman" w:hAnsi="Times New Roman"/>
          <w:sz w:val="28"/>
          <w:szCs w:val="28"/>
        </w:rPr>
        <w:t>Речевая депривация. Дети-Маугл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дети, оказавшиеся вне человеческого общества, среди животных практически не имеют шансов стать нормальными людьми. Но в истории есть примеры того, как дети, не воспитывавшиеся среди людей, всё-таки возвращались к нормальной жизн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хорошо известен пример с Маугли — «человечьим детёнышем». Характерно, что повесть не имеет по сути дела, конца: неизвестно, смог ли он включиться в жизнь человеческого общества, стать полноценным человеком. Но случай с Маугли — это скорее литературная обработка Р. Киплингом ряда документально подтверждённых фактов. Например, о царе Псамметихе в изложении Геродота. Историк писал, что однажды царь Египта, правивший в VII в. до н.э., захотел узнать, какой народ на земле самый древний. Он приказал пастуху взять двух новорождённых детей и отвезти их в удалённое место. Пастух должен был воспитывать детей в уединённой хижине. В присутствии детей никому не дозволялось произносить ни единого слова. Каждый день пастух должен было приводить к детям коз, досыта поить их молоком и удовлетворять все их нужд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два года, и вот в один день пастух услышал от детей чле: нераздельное слово. И это слово было «бекос» (или что-то на него похожее). Тогда детей привели к царю, и царь созвал мудрецов, чтобы те растолковали ему, в каком языке есть слово «бекос» и что оно означает. Один из мудрецов ответил, что такое слово есть у фригийцев, живших в то время в центральной Турции, и означает оно «хлеб». На основании этого египтяне якобы вынуждены были признать, что фригийцы древнее, чем они с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подобных довольно жестоких экспериментаторов называют Ахбара Великого - императора Индии и Джеймса IV Шотландского (1473-1513). Последний, услышав первые слова державшихся длительное время в заключении младенцев, заявил, что они говорят на чистом иврите.</w:t>
      </w:r>
    </w:p>
    <w:p>
      <w:pPr>
        <w:pStyle w:val="Style20"/>
        <w:widowControl w:val="false"/>
        <w:spacing w:lineRule="auto" w:line="360"/>
        <w:ind w:firstLine="709"/>
        <w:jc w:val="both"/>
        <w:rPr/>
      </w:pPr>
      <w:r>
        <w:rPr>
          <w:rFonts w:cs="Times New Roman" w:ascii="Times New Roman" w:hAnsi="Times New Roman"/>
          <w:sz w:val="28"/>
          <w:szCs w:val="28"/>
        </w:rPr>
        <w:t>Одним из самых известных науке случаев является случай с Виктором Диким Мальчиком из Авейрона (Victor the Wild Boy of Averon). В 1800 г. во Франции недалеко от деревни Сант-Сернан провинции Авейрон был найден мальчик лет 11-12. Его назвали Виктором. Он не мог произнести ни одного человеческого звука, а только рычал по-звериному. Мальчик стал жить в семье мадам Герин, где его обучали человеческой речи и поведению среди людей. Но ребёнок так и не научился говорить, хотя мог читать специально написанные для него на карточках слова, а затем даже начал писать сам. Виктор умер в возрасте 38 л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ого «дикого ребёнка» обнаружили в 1970 г. в США в возрасте 13,5 лет. Девочку по имени Дженни (Genie) нашли в запертой комнате, где её держал отец с полуторагодовалого возраста в течение 12 лет. Психологические тесты показали, что она находилась на том же этапе овладения языком, что и двухлетний малыш. И все же Дженни смогла научиться использовать речь в тех же целях, что и другие дети, играть с ними в игры, которые требовали использования языка, и даже обманывать. Однако языковое развитие Дженни оставалось на довольно низком уровне, и её речь так и не стала грамматически правильной, несмотря на то что ей уделяли много внимания и забот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диким ребёнком» была Изабелла (Isabelle). В 1938 г. к американской исследовательнице Мэри Мэсон (Marie Mason) попала девочка, которая прожила со своей глухонемой матерью до 6,5 лет. И лишь через полтора года благодаря интенсивному обучению Изабелла смогла произнести первые слова, а затем и сложные по конструкции осмысленные предложения.</w:t>
      </w:r>
    </w:p>
    <w:p>
      <w:pPr>
        <w:pStyle w:val="Style20"/>
        <w:widowControl w:val="false"/>
        <w:spacing w:lineRule="auto" w:line="360"/>
        <w:ind w:firstLine="709"/>
        <w:jc w:val="both"/>
        <w:rPr/>
      </w:pPr>
      <w:r>
        <w:rPr>
          <w:rFonts w:cs="Times New Roman" w:ascii="Times New Roman" w:hAnsi="Times New Roman"/>
          <w:sz w:val="28"/>
          <w:szCs w:val="28"/>
        </w:rPr>
        <w:t>Но, пожалуй, самый необычный случай представляет история американки Элен которая после болезни ослепла и оглохла в возрасте одного года и семи месяцев. Психолог Анна Мэйси обучала её языку, притрагиваясь к ней и поднося её руку к предметам. Благодаря же изобретателю телефона Александру Беллу, Элен научилась говорить (правда, высоким и монотонным голосом) и читать по азбуке Брайля для слепых. Впоследствии (в 1903 г.) она даже написала книгу «История моей жизни» («The Story of My Life»).</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ого рода примеры свидетельствуют о том, что ребёнок может стать человеком только в обществе ему подобных. Если же вернуться к древней легенде и к слову «бекос», то следует сказать, что дети, естественно, не знали никакого языка, не то чтобы фригийского. Они просто пытались повторить те звуки, которые слышали каждый день, но не от людей, а от коз и овец. [</w:t>
      </w:r>
      <w:r>
        <w:rPr>
          <w:rFonts w:cs="Times New Roman" w:ascii="Times New Roman" w:hAnsi="Times New Roman"/>
          <w:sz w:val="28"/>
          <w:szCs w:val="28"/>
          <w:lang w:val="en-US"/>
        </w:rPr>
        <w:t xml:space="preserve">13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 xml:space="preserve"> 36-39</w:t>
      </w:r>
      <w:r>
        <w:rPr>
          <w:rFonts w:cs="Times New Roman" w:ascii="Times New Roman" w:hAnsi="Times New Roman"/>
          <w:sz w:val="28"/>
          <w:szCs w:val="28"/>
          <w:lang w:val="en-US"/>
        </w:rPr>
        <w:t>]</w:t>
      </w:r>
    </w:p>
    <w:p>
      <w:pPr>
        <w:pStyle w:val="Style20"/>
        <w:widowControl w:val="false"/>
        <w:spacing w:lineRule="auto" w:line="360"/>
        <w:ind w:firstLine="709"/>
        <w:jc w:val="both"/>
        <w:rPr/>
      </w:pPr>
      <w:r>
        <w:rPr>
          <w:rFonts w:cs="Times New Roman" w:ascii="Times New Roman" w:hAnsi="Times New Roman"/>
          <w:sz w:val="28"/>
          <w:szCs w:val="28"/>
        </w:rPr>
        <w:t>Госпитализм (англ. hospitalism) — - синдром патологии детского психического и личностного развития - результат отделения младенца от матери и его ранней институционализации. Глубокая психическая и физическая отсталость, обусловленная дефицитом общения со взрослыми в первый год жизни ребенка. Накладывает негативный отпечаток на все сферы формирующейся личности, тормозя интеллектуальное и эмоциональное развитие, искажая Я-концепцию, разрушая физическое благополучие и пр. Общие признаки госпитализма в возрасте младенческом - потеря в весе, вялость, апатичность, повышенная сонливость, мышечный гипотонус, уход от контактов с окружающими (отсутствие зрительного слежения, поворотов на голос, "гуления" в ответ на ласку взрослого), слабый плач и пр. Он влечет запаздывание в двигательном развитии (прежде всего в освоении ходьбы); резкое отставание в речевом развитии; эмоциональную обедненность; склонность к движениям навязчивым (раскачивание тела). В крайних формах может привести к серьезным душевным заболеваниям (младенческие маразмы и пр.), хроническому инфицированию, иногда - к смерти. Госпитализм может возникнуть не только в домах ребенка, но и в семьях малоэмоциональных, холодных матерей, не уделяющих ребенку требуемого внимания.( С.Ю. Головин. Словарь практического психолог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питализм – это довольно широкое понятие, включающее в себя неблагоприятные, в первую очередь психические условия больничной среды и результаты их действия на психическое и физическое состояние больного. Госпитализм чаще всего наблюдался, а вследствие этого и более разработан у детей, у которых он проявляется более выраженно в связи с их психической и вегетативно-соматической незрелостью и неуравновешенностью. Однако, он поражает также и взрослы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еся влияния, ведущие к госпитализму, объединяют под названием психической депривации. Лангмайер и Матейчек определяют его следующим образом: психическая депривация – это состояние, развивающееся вследствие такой жизненной ситуации, где субъекту не предоставлены условия для удовлетворения его некоторых основных (витальных) психических потребностей в достаточной мере и в течение достаточно длительного времени. От фрустрации депривация отличается тем, что фрустрация – блокада уже активированной, следовательно, заранее удовлетворенной потребности, а при депривации потребность вообще не была удовлетворена. Пример: фрустрация развивается в опытах и в действительности, если у ребенка отнять его любимую игрушку, но предоставить ему возможность играть с чем-нибудь другим, что ему меньше нравится; депривация наблюдается тогда, если ребенку вообще не дают ни с чем игра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тяжести психической депривации может быть в сенсорной области (сенсорная г.) (см. главу о восприятии), в эмоциональной области, которая для развития госпитализма имеет наибольшее значение (эмоциональная г.); по нашему мнению можно говорить и о депривации интеллектуальной, заключающейся в недостатке стимулов, которые упражняют развитие умственных способност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ривация может развиться при следующих условия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кстремальная изоляция экспериментального типа, например, помещение подопытных лиц на несколько дней в кабине, как можно более изолированной от внешней сред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Экстремальная социальная изоляция. Описаны случаи «волчьих детей», детей, выросших в хлеве без контакта с людьми. Сюда относится также и длительное пребывание взрослых людей в одиночном заключе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питание в детском учреждении, например, в доме ребенка, в недельных яслях, длительное пребывание в больнице. На психическую депривацию детей в доме малютки и на ее последствия у нас раньше других и наиболее систематически обратила внимание Дамборска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еблагоприятных условий медицинских учреждений с длительным пребыванием детей (дом малютки, недельные ясли, больницы и разные медицинские учреждения для взрослых) можем привести следующие: бедный психический климат в среде, недостаток человеческого внимания к ребенку и к больному, недостаток эмоционального проявления со стороны персонала. Эти влияния вызывают, особенно у детей, т. наз. эмоциональную недостаточность, оставляют их пассивными, не развивают у них нужных навыков, ловкости и умственных способностей. Если здесь имеются еще и недостатки в гигиенической помощи и в уходе (в настоящее время значительно реже), то развиваются но только соматические расстройства, как например, расстройство питания и инфекции, но и нарушения гармонического развития высшей нервной деятельности. Речь идет о недостаточном уходе за детьми, например, при пеленании детей, когда ребенок в пеленках перегревается, потеет, далее об отклонениях в температуре пищи, о плохом способе кормления, например, давление и поспешность или предоставление неопытных детей самим себ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приведенных условий бывают психические изменения, которые можно рассматривать как проявление регресса высшей нервной деятельности ребенка: ребенок как бы возвращается в предыдущий этап своего развития, утрачивает некоторые вновь приобретенные навыки, например, гигиенические, такие, как поддерживание чистоты тела, самостоятельные мочеиспускание и дефекацию, утрачивает ранее освоенную способность самостоятельно одеваться, есть, не развиваются речевые способности, говорит хуже и меньше. С эмоциональной стороны реагиру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епрессией, удрученностью и плач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шумным злобным протестом, беготней, поисками матер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тизмом, замкнутостью: тихо играет, «не узнает» мать, которая его навестит, что можно рассматривать как подсознательное вытеснение – защиту перед эмоциональными потрясениями или как бессознательную попытку «наказать» мать за то, что она его оставил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подходящая адаптация к среде учреждения: ребенок начинает потребительски ко всему относиться, использует наиболее приятные стороны окружающей среды, старается обратить на себя внимание персонала и понравиться ему, избегает возвращения в семью и в школ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тупелость, которая иногда имеет выраженные моторные проявления регрессивного характера; монотонные, стереотипные, кивательные движения, сосание пальцев, неартикулированные звуки и другие проявления подобной активности, несоответствующие возрасту ребен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госпитализма заключается в первую очередь в том, чтобы ребенок, насколько это позволяет его возраст и состояние здоровья, был «завоеван» для помощи при его обследовании и лечении, ему должен быть объяснен режим дня и его место в жизни отделения, чтобы ребенок был в нужной мере занят игрой, работой, движением и реабилитацией, чтобы перемены происходили и у лежачих детей, например, перенос их на веранду, в сад, а прежде всего в том, чтобы пребывание в лечебном учреждении было как можно более коротким. В настоящих условиях особенно трудно воспитать положительное эмоциональное отношение у сестер и работников учреждения к детям, в первую очередь потому, что количество детей, нуждающихся в уходе, слишком велико, и потому, что сестры чередуются при сменах и развитие отношений не может иметь естественный, плавный, постепенный характер. А как только ребенок спустя длительное время привыкнет к некоторым сестрам или работникам учреждения, он переходит в другое медицинское учреждение, например, из дома малютки в недельные ясли, оттуда в детский сад и он бывает фрустрирован разлукой со своей «мамой» из данного учреждения. Поэтому были созданы учреждения, которые по своей структуре напоминают семью, например, деревни ,,SOS” в Австрии, где в домике живет группа, состоящая из 10 детей с «отцом и матерью» или только с одной «матерью». Аналогичные учреждения начинают в настоящее время создавать и в Чехословакии. В имеющихся на сегодняшний день условиях необходимо вести всех работников детских учреждений к тому, чтобы они при текущей работе использовали каждый случай для того, чтобы погладили ребенка, улыбнулись ему, сказали ему несколько ласковых слов и особенно ребенку робкому, запуганному, молчаливому и угрюмому. Дети этого типа своим собственным поведением скорее подавляют положительное эмоциональное отношение к ним окружающих, а вследствие этого тем больше страдают и замыкаются сами, в результате чего возникает типичный порочный круг отрицательных или бедных эмоциональных взаимоотношений ребенка с окружающей средой. Наоборот, живые, веселые и симпатичные дети, которые, собственно и не требуют много эмоциональной заботы, притягивают интересы сестер и врачей и становятся «любимцами отделения», что вызывает у других детей чувство собственной неполноценности и беспомощную завис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игиенической стороны забота о больных в наших учреждениях находится в общем на очень высоком уровне, так что в этой области с условиями госпитализма мы будем встречаться только в виде исключения. Также и интеллектуальное развитие детей постоянно все лучше обеспечивается путем организации школ прямо в больница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уже упоминали, госпитализм не ограничивается только детьми. Он может поражать и взрослых, особенно больных в пожилом возрасте, находящихся повторно и в течение длительных периодов в больничной среде в связи с хроническими заболеваниями. Это связано с повышением средней продолжительности жизни и с недостаточным количеством мест в учреждениях социального обеспечения, которые при хорошем руководстве предоставляют все-таки больше эмоциональной и психической стимуляции, чем больницы. Но и там отсутствуют стимулы обычной жизни и то, что в жизнь старых людей приносит шум и движение молодого поколения. Если старый или хронически больной человек в течение длительного времени находится в больнице, то его жизнь в больнице и само заболевание становится «стилем жизни», он отвыкает от жизни дома и прикладывает значительные усилия для того, чтобы он мог вновь вернуться в больницу. Что касается более молодых больных, то большую тенденцию к госпитализму проявляют невротики, некоторые психопаты и в особенности вылеченные психотоники, которых больница защищает от жизненных потрясений и удар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ой онтогенез и развитие речи в норм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Совершенно очевидно, что только человеческое общество делает ребёнка говорящим — ни одно животное не заговорит, в каких бы условиях его ни воспитывали. При этом, несмотря на определённую ограниченность умственных способностей ребёнка, он овладевает сложнейшей структурой родного языка за какие-нибудь три-четыре года. Более того, ребёнок, сталкиваясь с новым для него явлением родного языка, довольно скоро «подводит» его под известную ему грамматику практически без сознательной помощи родителей или с очень незначительной их помощь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ёнок достаточно быстро становится полноправным членом своего языкового сообщества, способным производить и понимать бесконечное число новых для него, но, тем не менее, значимых предложений на языке, которым он овладел. Отметим, что процесс освоения речи ребёнком принципиально отличается от процесса освоения второго языка взрослы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онтогенез языковой способности — это сложнейшее взаимодействие, с одной "стороны, процесса общения взрослых и ребёнка, с другой — процесса развития предметной и познавательной деятельности ребён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год жизни, несмотря на то, что ребенок еще не говорит, является очень важным для развития тех систем мозга и психической деятельности, которые связаны с формированием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к</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ная речь предполагает наличие голоса, и крик ребенка в первые недели и месяцы жизни уже характеризует состояние тех врожденных нервных механизмов, которые будут использованы при становлении речи. Крик здорового ребенка характеризуется звонким и продолжительным голосом, коротким вдохом и удлиненным выдохом. Уже вскоре после рождения крик приобретает различную обертональную окраску в зависимости от состояния ребенка. Так, крик «голода» отличается от крика, связанного с охлаждением ребенка, или другими состояниями ощущения дискомфорта (врожденными чувствами). Крик является первой интонацией, значимой по своему коммуникативному содержанию, которая в дальнейшем оформляется как сигнал недовольства.</w:t>
      </w:r>
    </w:p>
    <w:p>
      <w:pPr>
        <w:pStyle w:val="Style20"/>
        <w:widowControl w:val="false"/>
        <w:spacing w:lineRule="auto" w:line="360"/>
        <w:ind w:firstLine="709"/>
        <w:jc w:val="both"/>
        <w:rPr/>
      </w:pPr>
      <w:r>
        <w:rPr>
          <w:rFonts w:cs="Times New Roman" w:ascii="Times New Roman" w:hAnsi="Times New Roman"/>
          <w:sz w:val="28"/>
          <w:szCs w:val="28"/>
        </w:rPr>
        <w:t>Ко 2-3-му месяцу жизни крик ребенка значительно обогащается интонационно. При крике отмечается усиление не координированных движений рук и ног. С этого возраста ребенок начинает реагировать криком на прекращение общения с ним, удаление ярких предметом на перевозбуждение, особенно перед засыпанием. Интонационное обогащение крика свидетельствует о том, что у ребенка начала формироваться функция общения. Период интенсивного интонационного обогащения крика совпадает с определенным этапом развития моторики. Ребенок начинает держать голову вертикально, разжимать и сжимать кисть, удерживать вложенный в руку предмет. В это же время ребенок начинает прислушиваться к звукам речи, отыскивать взглядом источник звучания, поворачивать голову к говорящему, сосредотачивая свое внимание на лице, губам взрослог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л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К 2-3-м месяцам жизни появляются специфические голосовые реакции гуление. К ним относятся звуки кряхтения, радостного повизгивания. Их с трудом можно идентифицировать со звуками родного языка. Однако можно выделить звуки, которые напоминают гласные (а, о, у, э), наиболее легкие для артикуляции; губные согласные (п, м, б), обусловленные физиологическим актом сосания, и заднеязычные (г, к, х), связанные с физиологическим актом глота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гуления, помимо сигналов неудовольствия, выраженных криком, появляется интонация, сигнализирующая о состоянии благополучия ребенка, которая время от времени начинает носить выражение радости. Периоды гуления бывают особенно длительными в моменты эмоционального общения со взрослыми. Дети пристально смотрят в лицо говорящего человека. Если в эти моменты мимика и интонация взрослого радостны, то дети отчетливо повторяют мимические движения (эхопраксия) и подражают голосовым реакциям (эхолал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п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4-мя и 5-ю месяцами жизни начинается следующий этап предречевого развития ребенка – лепет. Этот период совпадает с формирование у ребенка функции сидения. Первоначально ребенок пытается присаживаться. Постепенно у него возрастает способность удерживать туловище в положении сидя, что обычно окончательно формируется к 6-ти месяцам жизни. В этот период лепетных звуков появляется признак локализованности и структурация слога. Голосовой поток, характерный для гуления, начинает распадаться на слоги, постепенно формируется психофизиологический механизм слогообразования.</w:t>
      </w:r>
    </w:p>
    <w:p>
      <w:pPr>
        <w:pStyle w:val="Style20"/>
        <w:widowControl w:val="false"/>
        <w:spacing w:lineRule="auto" w:line="360"/>
        <w:ind w:firstLine="709"/>
        <w:jc w:val="both"/>
        <w:rPr/>
      </w:pPr>
      <w:r>
        <w:rPr>
          <w:rFonts w:cs="Times New Roman" w:ascii="Times New Roman" w:hAnsi="Times New Roman"/>
          <w:sz w:val="28"/>
          <w:szCs w:val="28"/>
        </w:rPr>
        <w:t>Гуление и первый этап лепета осуществляются благодаря врожденным программам центральной нервной системы, не зависят о состояния физиологического слуха детей и не отражают фонетический строй родного языка, т.е. они являются филогенетической речевой памятью в функциональной системе речи. Лепетная речь, являясь ритмически организованной, тесно связана с ритмическими движениями ребенка, потребность в которых появляется к 5-6-ти месяцам жизни. Взмахивая руками или прыгая на руках у взрослых, он по несколько минут подряд ритмически повторяет слоги «та-та-та», «га-га-га» и т.д. Этот ритм представляет собой архаическую фазу языка, что и объясняет его раннее появление в речевом онтогенезе. Поэтому очень важно давать ребенку свободу движения, что влияет не только на развитие его психомоторики, но и на формирование речевых артикуляц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речи связано с обязательным речевым (слуховым) и зрительным контактом со взрослым человеком, т.е. необходима сохранность слуха (в первую очередь) и зрения. На этом этапе онтогенеза лепетного языка у ребенка с сохранным слухом прослеживаются явления аутоэхолалии. Ребенок подолгу повторяет один и тот же открытый слог (ва-ва-ва, га-га-га). При этом можно заметить, как о сосредоточенно слушает себя (второй этап в развитии лепет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8-ми месяцев постепенно звуки, не соответствующие фонетической системе родного языка, начинают угасать. Часть лепетных звуков, которые не соответствуют фонемам слышимой ребенком речи, утрачиваются, появляются новые речевые звуки, сходные с фонемами речевого окружения. В этот период развития ребенка начинает формироваться собственно речевая онтогенетическая память. Постепенно у ребенка формируется фонетическая система родного язы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и третий этап в развитии лепета, во время которого ребенок начинает произносить «слова», образованные повторением одного и того же слога по типу: «ба-ба», «ма-ма». В попытках вербальной коммуникации дети в 10-12 месяцев жизни уже воспроизводят наиболее типичные характеристики ритма родного языка. Временная организация таких доречевых вокализаций содержит элементы, аналогичные ритмическому структурированию речи взрослых. Такие «слова», как правило, не соотносятся с реальным предметом, хотя ребенок произносит их достаточно четко. Этот этап лепета обычно бывает коротким, и ребенок вскоре начинает говорить первые сло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и темп развития понимания речи окружающих расходятся со сроками и темпом формирования устной речи. Уже в 7-8 месяцев дети начинают адекватно реагировать на слова и фразы, которые сопровождаются соответствующими жестами и мимикой. Например, ребенок поворачивает голову и глаза в ответ на вопрос: «Где баба?», «Где мама?» и т.п. То есть, в это время начинает развиваться соотношение звукового образа слова с предметом в конкретной ситуации. При многократном повторении взрослым слов в сочетании с показом предмета у ребенка постепенно образуется связь между зрительным представлением предметов и звучащим словом. Таким образом, понимание слышимого слова устанавливается задолго до того, как ребенок может его произнести. Закономерность, проявляющаяся в значительном преобладании импрессивного словаря над экспрессивным, остается у человека на всю жизн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сло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слова появляются к концу первого года жизни. Этот период совпадает с новым этапом развития психомоторики. Ребенок начинает делать первые шаги, в короткое время обучается ходить. Развивается активная манипулятивная деятельность рук. В захватывании кистью предметов начинает участвовать большой палец и конечные фаланги остальных пальце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ются некоторые различия в темпах развития речи у мальчиков и девочек. Есть указания на то, что у девочек слова появляются на 8-9 месяце жизни, у мальчиков – на 11-12 месяце. Произнося первые слова, ребенок воспроизводит их общих звуковой облик, обычно в ущерб роли в нем отдельных звуков. Все исследователи детской речи единодушны в том, что фонетический строй речи и словарь дети усваивают не параллельно, а последовательными скачками. Освоение и развитие фонетической системы языка идет вслед за появлением слов, как семантических единиц.</w:t>
      </w:r>
    </w:p>
    <w:p>
      <w:pPr>
        <w:pStyle w:val="Style20"/>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е слова, употребляемые ребенком в речи, характеризуются целым рядом особенностей. Одним и тем же словом ребенок может выражать чувства, желания и обозначать предмет («Мама» - обращение, указание, просьба, жалоба).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ма-ма, па-па, дя-дя и т.д.). Более сложные слова могут быть фонетически искажены при сохранении части слова: корня, начального или ударного слога. По мере роста словаря фонетические искажения проступают более заметно. Это свидетельствует о более быстром развитии лексико-семантической стороны речи по сравнению с фонетической, формирование которой требует созревания фонематического восприятия и речевой моторики.</w:t>
      </w:r>
    </w:p>
    <w:p>
      <w:pPr>
        <w:pStyle w:val="Style20"/>
        <w:widowControl w:val="false"/>
        <w:spacing w:lineRule="auto" w:line="360"/>
        <w:ind w:firstLine="709"/>
        <w:jc w:val="both"/>
        <w:rPr/>
      </w:pPr>
      <w:r>
        <w:rPr>
          <w:rFonts w:cs="Times New Roman" w:ascii="Times New Roman" w:hAnsi="Times New Roman"/>
          <w:sz w:val="28"/>
          <w:szCs w:val="28"/>
        </w:rPr>
        <w:t>Речевая активность ребенка в этом возрасте ситуативна, тесно связана с предметно-практической деятельностью ребенка и существенно зависит от эмоционального участия взрослого в общении. Произнесение ребенком слов сопровождается, как правило, жестом и мимикой. Скорость овладения активным словарем в дошкольном возрасте протекает индивидуально. Особенно быстро пополняется словарь в последние месяцы 2-го года жизни. Исследователи приводят разные данные по количеству слов, употребляемых ребенком в этот период, что указывает на большую индивидуальность в темпе развития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рная фразовая реч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второго года жизни фо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 и т.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рная фразовая речь включает в себя, как правило, 2-3 слова, выражающие требования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Для фраз конца второго года жизни характерно то, что они большей частью произносятся в утвердительной форме и имеют особый порядок слов, при котором «главное» слово стоит на первом месте. В этом же возрасте дети начинают говорить с игрушками, картинками, домашними животными. К двум годам речь становится основным средством общения со взрослым. Язык жестов и мимики начинает постепенно угаса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ребенка формируется оптимально при индивидуальном общении его со взрослым. Ребенок должен ощущать не только эмоциональное участие в его жизни, но и постоянно на близком расстоянии видеть лицо говорящего.Недостаток речевого общения с ребенком существенно сказывается на его развитии не только в речевом, но и общем психическом.</w:t>
      </w:r>
    </w:p>
    <w:p>
      <w:pPr>
        <w:pStyle w:val="Style20"/>
        <w:widowControl w:val="false"/>
        <w:spacing w:lineRule="auto" w:line="360"/>
        <w:ind w:firstLine="709"/>
        <w:jc w:val="both"/>
        <w:rPr/>
      </w:pPr>
      <w:r>
        <w:rPr>
          <w:rFonts w:cs="Times New Roman" w:ascii="Times New Roman" w:hAnsi="Times New Roman"/>
          <w:sz w:val="28"/>
          <w:szCs w:val="28"/>
        </w:rPr>
        <w:t>На третьем году жизни резко усиливается потребность ребенка в общении. В этом возрасте не только стремительно увеличивается объем общеупотребительных слов, но и возрастает возникшая в конце второго года жизни способность к словотворчеству. Первоначально это явление выглядит как рифмование («Аньдюшка – подюшка»), затем изобретаются новые слова, имеющие определенный смысл («копатка» вместо «лопатка»; «отключить» дверь» вместо «отпереть дверь» и т.д.). В речи трехлетнего ребенка постепенно формируется умение правильно связывать разные слова с предложения. От простой двухсловной фразы ребенок переходит к употреблению сложной фразы с использованием союзов, падежных форм существительных, единственного и множественного числа. Со второго полугодия третьего года жизни значительно увеличивается число прилагательны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рех лет интенсивно развивается фонематическое восприятие и овладение звукопроизношением. Считается, что звуковая сторона языка при нормальном речевом развитии ребенка полностью формируется к четырем-пяти годам жизни. Позднее всего дети обычно начинают произносить дрожащий «р». Формирующиеся нормативные речевые звуки по началу крайне неустойчивы, легко искажаются при возбуждении или утомлении ребенка. В дошкольном возрасте ребенок плохо управляет своим голосом, с трудом меняет его громкость, высоту. Только к концу четвертого года жизни появляется шепотная реч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рнутая фразовая реч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четырех лет жизни фразовая речь ребенка усложняется. В среднем предложение состоит из 5-6 слов. В речи используются предлоги и союзы, сложноподчиненные и сложносочиненные предложения. В это время дети легко запоминают и рассказывают стихи, сказки, передают содержание картинок. В этом возрасте ребенок начинает «оречевлять» свои игровые действия, что свидетельствует о формировании регуляторной функции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яти года ребенок полностью усваивает обиходный словарь, а 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пятого года жизни ребенок начинает овладевать контекстной речью, т.е. самостоятельно создавать текстовое сообщение. Его высказывания начинают напоминать по форме короткий рассказ. В активном словаре появляется большое количество слов, сложных по лексико-логической и фонетической характеристикам. Высказывания включают фразы, требующие согласования большой группы сл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к шести годам формирование речи ребенка в лексико-грамматическом плане можно считать законченным. И к седьмому году жизни ребенок употребляет слова, обозначающие отвлеченные понятия, использует слова с переносным значением. К этому возрасту дети полностью овладевают разговорно-бытовым стилем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роцессе усвоения звуков речи существует определенная последовательность их появления, в основе которой лежит степень артикуляционной трудности. </w:t>
      </w:r>
    </w:p>
    <w:p>
      <w:pPr>
        <w:pStyle w:val="Style20"/>
        <w:widowControl w:val="false"/>
        <w:spacing w:lineRule="auto" w:line="360"/>
        <w:ind w:firstLine="709"/>
        <w:jc w:val="both"/>
        <w:rPr/>
      </w:pPr>
      <w:r>
        <w:rPr>
          <w:rFonts w:cs="Times New Roman" w:ascii="Times New Roman" w:hAnsi="Times New Roman"/>
          <w:sz w:val="28"/>
          <w:szCs w:val="28"/>
        </w:rPr>
        <w:t>На ранних этапах речевого развития ребенок заменяет сложные звуки простыми, т.е. их появление происходит через промежуточные звуки, а к 4-5 годам он может усвоить этот звук и правильно его произносить. Усвоение правильного звукопроизношения происходит в течение довольно длительного времени от 3 до 5 лет, причем не у всех детей одновременно. Одни дети рано начинают правильно произносить все звуки (к 3-4 годам), другие усваивают их несколько позже (к 5-6 годам).</w:t>
      </w:r>
    </w:p>
    <w:p>
      <w:pPr>
        <w:pStyle w:val="Style20"/>
        <w:widowControl w:val="false"/>
        <w:spacing w:lineRule="auto" w:line="360"/>
        <w:ind w:firstLine="709"/>
        <w:jc w:val="both"/>
        <w:rPr/>
      </w:pPr>
      <w:r>
        <w:rPr>
          <w:rFonts w:cs="Times New Roman" w:ascii="Times New Roman" w:hAnsi="Times New Roman"/>
          <w:sz w:val="28"/>
          <w:szCs w:val="28"/>
        </w:rPr>
        <w:t>Ребёнку 1 год: это подготовительный этап к овладению речью. У младенца развивается зрительное и слуховое сосредоточение, развивается понимание речи, в процессе гуления, лепета идет интенсивное развитие артикуляционного аппарата. Общение между ребенком и взрослым строится в основном на эмоциональной основе, а с появлением первых осмысленных слов – и с помощью речи.</w:t>
      </w:r>
    </w:p>
    <w:p>
      <w:pPr>
        <w:pStyle w:val="Style20"/>
        <w:widowControl w:val="false"/>
        <w:spacing w:lineRule="auto" w:line="360"/>
        <w:ind w:firstLine="709"/>
        <w:jc w:val="both"/>
        <w:rPr/>
      </w:pPr>
      <w:r>
        <w:rPr>
          <w:rFonts w:cs="Times New Roman" w:ascii="Times New Roman" w:hAnsi="Times New Roman"/>
          <w:sz w:val="28"/>
          <w:szCs w:val="28"/>
        </w:rPr>
        <w:t>Ребёнку 2 года: у двухлетнего ребенка является вполне закономерным несовершенство произносительной стороны речи: неправильное произношение большинства звуков родного языка, смягчение отдельных согласных, нечеткое произношение слов с пропуском отдельных звуков, неумение точно сохранять слоговую структуру слова.</w:t>
      </w:r>
    </w:p>
    <w:p>
      <w:pPr>
        <w:pStyle w:val="Style20"/>
        <w:widowControl w:val="false"/>
        <w:spacing w:lineRule="auto" w:line="360"/>
        <w:ind w:firstLine="709"/>
        <w:jc w:val="both"/>
        <w:rPr/>
      </w:pPr>
      <w:r>
        <w:rPr>
          <w:rFonts w:cs="Times New Roman" w:ascii="Times New Roman" w:hAnsi="Times New Roman"/>
          <w:sz w:val="28"/>
          <w:szCs w:val="28"/>
        </w:rPr>
        <w:t>Ребёнку 3 года: происходит интенсивное накопление ребенком словаря. Одновременно с развитием речи развивается мышление, память, воображение ребенка. В процессе игры он нередко сопровождает свои действия словами, а иногда и целыми фразами.</w:t>
      </w:r>
    </w:p>
    <w:p>
      <w:pPr>
        <w:pStyle w:val="Style20"/>
        <w:widowControl w:val="false"/>
        <w:spacing w:lineRule="auto" w:line="360"/>
        <w:ind w:firstLine="709"/>
        <w:jc w:val="both"/>
        <w:rPr/>
      </w:pPr>
      <w:r>
        <w:rPr>
          <w:rFonts w:cs="Times New Roman" w:ascii="Times New Roman" w:hAnsi="Times New Roman"/>
          <w:sz w:val="28"/>
          <w:szCs w:val="28"/>
        </w:rPr>
        <w:t>Ребёнку 4 года: отмечается резкое улучшение произносительной стороны речи, сформированы свистящие звуки, заканчивают формироваться шипящие звуки, но такие звуки как «Р» и «Л» могут быть ещё не сформированы.</w:t>
      </w:r>
    </w:p>
    <w:p>
      <w:pPr>
        <w:pStyle w:val="Style20"/>
        <w:widowControl w:val="false"/>
        <w:spacing w:lineRule="auto" w:line="360"/>
        <w:ind w:firstLine="709"/>
        <w:jc w:val="both"/>
        <w:rPr/>
      </w:pPr>
      <w:r>
        <w:rPr>
          <w:rFonts w:cs="Times New Roman" w:ascii="Times New Roman" w:hAnsi="Times New Roman"/>
          <w:sz w:val="28"/>
          <w:szCs w:val="28"/>
        </w:rPr>
        <w:t>Ребёнку 5 лет: заканчивается процесс овладения звуками. Речь в целом становится чище, отчетливей. Возрастает речевая активность детей. Дети начинают овладевать монологической речью. Если к пяти годам ребёнок не освоил произнесение звуков «Л» и «Р», свистящих, шипящих звуков или все звонкие произносит глухо, а твердые мягко, обязательно надо обратиться к логопеду, т.к. в школе он может путать эти звуко-буквы, что, естественно, скажется на успеваем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ёнку 6 лет: ребенок в речевом развитии достигает довольно высокого уровня. Он правильно произносит все звуки родного языка, отчетливо и ясно воспроизводит слова, имеет необходимый для свободного общения словарный запас, правильно пользуется многими грамматическими формами и категориями, его высказывания становятся содержательнее, выразительнее и точне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ребенком звуковым строем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Усвоение ребёнком последовательности звуков в слове есть результат выработки системы условных связей. Ребёнок подражательным путем заимствует определённые звукосочетания из речи окружающих людей. При этом, осваивая язык, ребёнок осваивает сразу фонемы. К примеру, </w:t>
      </w:r>
      <w:r>
        <w:rPr>
          <w:rFonts w:cs="Times New Roman" w:ascii="Times New Roman" w:hAnsi="Times New Roman"/>
          <w:iCs/>
          <w:sz w:val="28"/>
          <w:szCs w:val="28"/>
        </w:rPr>
        <w:t xml:space="preserve">[р] </w:t>
      </w:r>
      <w:r>
        <w:rPr>
          <w:rFonts w:cs="Times New Roman" w:ascii="Times New Roman" w:hAnsi="Times New Roman"/>
          <w:sz w:val="28"/>
          <w:szCs w:val="28"/>
        </w:rPr>
        <w:t>может быть произнесено по-разному — грассирующе, или картаво. Но в русском языке эти различия не являются существенными для общения, потому что не ведут к образованию разных по смыслу слов или разных форм слова. Ребёнок не обращает внимания на различные варианты произнесения фонем, он очень быстро схватывает существенные признаки звуков своего язы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фонематический слух формируется в очень раннем возрасте. Сначала ребёнок учится отделять звуки окружающего мира (скрип двери, шум дождя, мяуканье кошки) от звуков обращенной к нему речи. Ребёнок активно ищет звуковое обозначение элементов окружающего мира, как бы ловит их из уст взрослых.</w:t>
      </w:r>
    </w:p>
    <w:p>
      <w:pPr>
        <w:pStyle w:val="Style20"/>
        <w:widowControl w:val="false"/>
        <w:spacing w:lineRule="auto" w:line="360"/>
        <w:ind w:firstLine="709"/>
        <w:jc w:val="both"/>
        <w:rPr/>
      </w:pPr>
      <w:r>
        <w:rPr>
          <w:rFonts w:cs="Times New Roman" w:ascii="Times New Roman" w:hAnsi="Times New Roman"/>
          <w:sz w:val="28"/>
          <w:szCs w:val="28"/>
        </w:rPr>
        <w:t>Однако использует он заимствованные от взрослых средства по-своему. Можно утверждать, что дети образуют свою строго упорядоченную систему. Вот несколько образцов произношения ребёнка, записанных американской исследовательницей Элен Велтен (</w:t>
      </w:r>
      <w:r>
        <w:rPr>
          <w:rFonts w:cs="Times New Roman" w:ascii="Times New Roman" w:hAnsi="Times New Roman"/>
          <w:sz w:val="28"/>
          <w:szCs w:val="28"/>
          <w:lang w:val="en-US"/>
        </w:rPr>
        <w:t>Velten</w:t>
      </w:r>
      <w:r>
        <w:rPr>
          <w:rFonts w:cs="Times New Roman" w:ascii="Times New Roman" w:hAnsi="Times New Roman"/>
          <w:sz w:val="28"/>
          <w:szCs w:val="28"/>
        </w:rPr>
        <w:t xml:space="preserve">) ещё в 1943 г. Оказалось, что у ребёнка другой принцип противопоставления глухих и звонких согласных: в начале слова произносятся только звонкие согласные </w:t>
      </w:r>
      <w:r>
        <w:rPr>
          <w:rFonts w:cs="Times New Roman" w:ascii="Times New Roman" w:hAnsi="Times New Roman"/>
          <w:iCs/>
          <w:sz w:val="28"/>
          <w:szCs w:val="28"/>
        </w:rPr>
        <w:t xml:space="preserve">Ь </w:t>
      </w:r>
      <w:r>
        <w:rPr>
          <w:rFonts w:cs="Times New Roman" w:ascii="Times New Roman" w:hAnsi="Times New Roman"/>
          <w:sz w:val="28"/>
          <w:szCs w:val="28"/>
        </w:rPr>
        <w:t xml:space="preserve">и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а в конце только глухие </w:t>
      </w:r>
      <w:r>
        <w:rPr>
          <w:rFonts w:cs="Times New Roman" w:ascii="Times New Roman" w:hAnsi="Times New Roman"/>
          <w:iCs/>
          <w:sz w:val="28"/>
          <w:szCs w:val="28"/>
        </w:rPr>
        <w:t xml:space="preserve">— </w:t>
      </w:r>
      <w:r>
        <w:rPr>
          <w:rFonts w:cs="Times New Roman" w:ascii="Times New Roman" w:hAnsi="Times New Roman"/>
          <w:iCs/>
          <w:sz w:val="28"/>
          <w:szCs w:val="28"/>
          <w:lang w:val="en-US"/>
        </w:rPr>
        <w:t>tup</w:t>
      </w:r>
      <w:r>
        <w:rPr>
          <w:rFonts w:cs="Times New Roman" w:ascii="Times New Roman" w:hAnsi="Times New Roman"/>
          <w:iCs/>
          <w:sz w:val="28"/>
          <w:szCs w:val="28"/>
        </w:rPr>
        <w:t xml:space="preserve">. </w:t>
      </w:r>
      <w:r>
        <w:rPr>
          <w:rFonts w:cs="Times New Roman" w:ascii="Times New Roman" w:hAnsi="Times New Roman"/>
          <w:sz w:val="28"/>
          <w:szCs w:val="28"/>
        </w:rPr>
        <w:t>Это значит, что для ребёнка на данном этапе развития существует только два класса согласных фонем. Это принцип, которого нет в языке взрослых, но это принцип.</w:t>
      </w:r>
    </w:p>
    <w:p>
      <w:pPr>
        <w:pStyle w:val="Style20"/>
        <w:widowControl w:val="false"/>
        <w:spacing w:lineRule="auto" w:line="360"/>
        <w:ind w:firstLine="709"/>
        <w:jc w:val="both"/>
        <w:rPr/>
      </w:pPr>
      <w:r>
        <w:rPr>
          <w:rFonts w:cs="Times New Roman" w:ascii="Times New Roman" w:hAnsi="Times New Roman"/>
          <w:sz w:val="28"/>
          <w:szCs w:val="28"/>
        </w:rPr>
        <w:t xml:space="preserve">Наличие такого рода закономерностей позволяет говорить о том, что ребёнок в процессе освоения языка создаёт собственную промежуточную языковую систему. Впоследствии звонкость станет контрастным признаком, что позволит ребёнку удвоить свой запас классов согласных. Ребёнок не мог заимствовать такое правило у взрослых. Причина не в том, что ребёнок не умеет произносить, скажем, звук </w:t>
      </w:r>
      <w:r>
        <w:rPr>
          <w:rFonts w:cs="Times New Roman" w:ascii="Times New Roman" w:hAnsi="Times New Roman"/>
          <w:iCs/>
          <w:sz w:val="28"/>
          <w:szCs w:val="28"/>
        </w:rPr>
        <w:t xml:space="preserve">[д] </w:t>
      </w:r>
      <w:r>
        <w:rPr>
          <w:rFonts w:cs="Times New Roman" w:ascii="Times New Roman" w:hAnsi="Times New Roman"/>
          <w:sz w:val="28"/>
          <w:szCs w:val="28"/>
        </w:rPr>
        <w:t>— он умеет его произносить, но считает, что он может стоять только в начале слова. Затем эта система корректируется, ребёнок «доводит» её до системы языка взрослого.</w:t>
      </w:r>
    </w:p>
    <w:p>
      <w:pPr>
        <w:pStyle w:val="Style20"/>
        <w:widowControl w:val="false"/>
        <w:spacing w:lineRule="auto" w:line="360"/>
        <w:ind w:firstLine="709"/>
        <w:jc w:val="both"/>
        <w:rPr/>
      </w:pPr>
      <w:r>
        <w:rPr>
          <w:rFonts w:cs="Times New Roman" w:ascii="Times New Roman" w:hAnsi="Times New Roman"/>
          <w:sz w:val="28"/>
          <w:szCs w:val="28"/>
        </w:rPr>
        <w:t xml:space="preserve">Когда речь идёт о фонологии, ясно, что ребёнку даже необязательно уметь произносить звук, чтобы воспринимать необходимые контрасты. Совершенно ясно, что ребёнок различает </w:t>
      </w:r>
      <w:r>
        <w:rPr>
          <w:rFonts w:cs="Times New Roman" w:ascii="Times New Roman" w:hAnsi="Times New Roman"/>
          <w:iCs/>
          <w:sz w:val="28"/>
          <w:szCs w:val="28"/>
        </w:rPr>
        <w:t xml:space="preserve">[л] </w:t>
      </w:r>
      <w:r>
        <w:rPr>
          <w:rFonts w:cs="Times New Roman" w:ascii="Times New Roman" w:hAnsi="Times New Roman"/>
          <w:sz w:val="28"/>
          <w:szCs w:val="28"/>
        </w:rPr>
        <w:t xml:space="preserve">и </w:t>
      </w:r>
      <w:r>
        <w:rPr>
          <w:rFonts w:cs="Times New Roman" w:ascii="Times New Roman" w:hAnsi="Times New Roman"/>
          <w:iCs/>
          <w:sz w:val="28"/>
          <w:szCs w:val="28"/>
        </w:rPr>
        <w:t xml:space="preserve">[р] </w:t>
      </w:r>
      <w:r>
        <w:rPr>
          <w:rFonts w:cs="Times New Roman" w:ascii="Times New Roman" w:hAnsi="Times New Roman"/>
          <w:sz w:val="28"/>
          <w:szCs w:val="28"/>
        </w:rPr>
        <w:t xml:space="preserve">и </w:t>
      </w:r>
      <w:r>
        <w:rPr>
          <w:rFonts w:cs="Times New Roman" w:ascii="Times New Roman" w:hAnsi="Times New Roman"/>
          <w:iCs/>
          <w:sz w:val="28"/>
          <w:szCs w:val="28"/>
        </w:rPr>
        <w:t xml:space="preserve">[в] </w:t>
      </w:r>
      <w:r>
        <w:rPr>
          <w:rFonts w:cs="Times New Roman" w:ascii="Times New Roman" w:hAnsi="Times New Roman"/>
          <w:sz w:val="28"/>
          <w:szCs w:val="28"/>
        </w:rPr>
        <w:t xml:space="preserve">и </w:t>
      </w:r>
      <w:r>
        <w:rPr>
          <w:rFonts w:cs="Times New Roman" w:ascii="Times New Roman" w:hAnsi="Times New Roman"/>
          <w:iCs/>
          <w:sz w:val="28"/>
          <w:szCs w:val="28"/>
        </w:rPr>
        <w:t xml:space="preserve">[г] </w:t>
      </w:r>
      <w:r>
        <w:rPr>
          <w:rFonts w:cs="Times New Roman" w:ascii="Times New Roman" w:hAnsi="Times New Roman"/>
          <w:sz w:val="28"/>
          <w:szCs w:val="28"/>
        </w:rPr>
        <w:t>соответственно. Он отвергает взрослую имитацию своего произношения, хотя сам ещё не умеет выразить это различие в своём произноше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начала ребёнок овладевает чисто внешней (т.е. звуковой) структурой знака, которая впоследствии, в процессе оперирования знаками, приводит ребёнка к правильному функциональному его употреблению. В целом же говорить о сформированности артикуляционного аппарата можно только при достижении ребёнком шести ле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звучания со смысл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лингвистике принято считать, что звуковая и графическая формы слова практически не связаны со смыслом слова (исключение составляют некоторые звукоподражательные слова и некоторые иероглифы). Ребёнок же нередко считает, что звуковая форма слова имеет своё особое значение. При восприятии звукового облика морфемы ребёнок, формируя представление о предмете, создаёт для себя образную связь звучания с предметными отношениями. На основе такой образной связи ребёнок как бы «нащупывает» правильное произнесение нужного ему слова, руководствуясь некоторым обобщением, которое он сделал. Поэтому некоторые типично детские слова появляются как реакция на возможную эмоциональность звуковой формы. Иными словами, дети нередко обращают преимущественное внимание на вторую сторону знака — на его «чувственную природу».</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226" w:type="dxa"/>
        <w:jc w:val="left"/>
        <w:tblInd w:w="704" w:type="dxa"/>
        <w:tblLayout w:type="fixed"/>
        <w:tblCellMar>
          <w:top w:w="0" w:type="dxa"/>
          <w:left w:w="40" w:type="dxa"/>
          <w:bottom w:w="0" w:type="dxa"/>
          <w:right w:w="40" w:type="dxa"/>
        </w:tblCellMar>
      </w:tblPr>
      <w:tblGrid>
        <w:gridCol w:w="3067"/>
        <w:gridCol w:w="3159"/>
      </w:tblGrid>
      <w:tr>
        <w:trPr>
          <w:trHeight w:val="261" w:hRule="exact"/>
        </w:trPr>
        <w:tc>
          <w:tcPr>
            <w:tcW w:w="3067" w:type="dxa"/>
            <w:tcBorders>
              <w:top w:val="single" w:sz="4" w:space="0" w:color="000000"/>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етское слово</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rHeight w:val="280" w:hRule="exact"/>
        </w:trPr>
        <w:tc>
          <w:tcPr>
            <w:tcW w:w="3067" w:type="dxa"/>
            <w:tcBorders>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мыха</w:t>
            </w:r>
          </w:p>
        </w:tc>
        <w:tc>
          <w:tcPr>
            <w:tcW w:w="3159" w:type="dxa"/>
            <w:tcBorders>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ольшая мышь</w:t>
            </w:r>
          </w:p>
        </w:tc>
      </w:tr>
      <w:tr>
        <w:trPr>
          <w:trHeight w:val="269" w:hRule="exact"/>
        </w:trPr>
        <w:tc>
          <w:tcPr>
            <w:tcW w:w="3067" w:type="dxa"/>
            <w:tcBorders>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лога</w:t>
            </w:r>
          </w:p>
        </w:tc>
        <w:tc>
          <w:tcPr>
            <w:tcW w:w="3159" w:type="dxa"/>
            <w:tcBorders>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ольшая ложка</w:t>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Вот какой опыт был проведен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Шахнаровичем на материале русского языка для подтверждения этого наблюдения. Было взято два слова: </w:t>
      </w:r>
      <w:r>
        <w:rPr>
          <w:rFonts w:cs="Times New Roman" w:ascii="Times New Roman" w:hAnsi="Times New Roman"/>
          <w:iCs/>
          <w:sz w:val="28"/>
          <w:szCs w:val="28"/>
        </w:rPr>
        <w:t xml:space="preserve">кит </w:t>
      </w:r>
      <w:r>
        <w:rPr>
          <w:rFonts w:cs="Times New Roman" w:ascii="Times New Roman" w:hAnsi="Times New Roman"/>
          <w:sz w:val="28"/>
          <w:szCs w:val="28"/>
        </w:rPr>
        <w:t xml:space="preserve">и </w:t>
      </w:r>
      <w:r>
        <w:rPr>
          <w:rFonts w:cs="Times New Roman" w:ascii="Times New Roman" w:hAnsi="Times New Roman"/>
          <w:iCs/>
          <w:sz w:val="28"/>
          <w:szCs w:val="28"/>
        </w:rPr>
        <w:t xml:space="preserve">кот. </w:t>
      </w:r>
      <w:r>
        <w:rPr>
          <w:rFonts w:cs="Times New Roman" w:ascii="Times New Roman" w:hAnsi="Times New Roman"/>
          <w:sz w:val="28"/>
          <w:szCs w:val="28"/>
        </w:rPr>
        <w:t xml:space="preserve">Они обладают свойствами первого типа — обозначают определённые явления действительности, определённых животных. Взрослые знают, что слово </w:t>
      </w:r>
      <w:r>
        <w:rPr>
          <w:rFonts w:cs="Times New Roman" w:ascii="Times New Roman" w:hAnsi="Times New Roman"/>
          <w:iCs/>
          <w:sz w:val="28"/>
          <w:szCs w:val="28"/>
        </w:rPr>
        <w:t xml:space="preserve">кот </w:t>
      </w:r>
      <w:r>
        <w:rPr>
          <w:rFonts w:cs="Times New Roman" w:ascii="Times New Roman" w:hAnsi="Times New Roman"/>
          <w:sz w:val="28"/>
          <w:szCs w:val="28"/>
        </w:rPr>
        <w:t xml:space="preserve">обозначает небольшое домашнее животное, а слово </w:t>
      </w:r>
      <w:r>
        <w:rPr>
          <w:rFonts w:cs="Times New Roman" w:ascii="Times New Roman" w:hAnsi="Times New Roman"/>
          <w:iCs/>
          <w:sz w:val="28"/>
          <w:szCs w:val="28"/>
        </w:rPr>
        <w:t xml:space="preserve">кит </w:t>
      </w:r>
      <w:r>
        <w:rPr>
          <w:rFonts w:cs="Times New Roman" w:ascii="Times New Roman" w:hAnsi="Times New Roman"/>
          <w:sz w:val="28"/>
          <w:szCs w:val="28"/>
        </w:rPr>
        <w:t xml:space="preserve">— морского исполина. Свойства первого типа (семантические) являются основными, определяющими оперирование этими знаками. Свойства второго типа, которыми обладают эти знаки, были выявлены в эксперименте с детьми. Это были маленькие дети, не знающие (как было установлено), что такое </w:t>
      </w:r>
      <w:r>
        <w:rPr>
          <w:rFonts w:cs="Times New Roman" w:ascii="Times New Roman" w:hAnsi="Times New Roman"/>
          <w:iCs/>
          <w:sz w:val="28"/>
          <w:szCs w:val="28"/>
        </w:rPr>
        <w:t xml:space="preserve">кит. </w:t>
      </w:r>
      <w:r>
        <w:rPr>
          <w:rFonts w:cs="Times New Roman" w:ascii="Times New Roman" w:hAnsi="Times New Roman"/>
          <w:sz w:val="28"/>
          <w:szCs w:val="28"/>
        </w:rPr>
        <w:t xml:space="preserve">Поэтому слово </w:t>
      </w:r>
      <w:r>
        <w:rPr>
          <w:rFonts w:cs="Times New Roman" w:ascii="Times New Roman" w:hAnsi="Times New Roman"/>
          <w:iCs/>
          <w:sz w:val="28"/>
          <w:szCs w:val="28"/>
        </w:rPr>
        <w:t xml:space="preserve">кит </w:t>
      </w:r>
      <w:r>
        <w:rPr>
          <w:rFonts w:cs="Times New Roman" w:ascii="Times New Roman" w:hAnsi="Times New Roman"/>
          <w:sz w:val="28"/>
          <w:szCs w:val="28"/>
        </w:rPr>
        <w:t>выступало для них только как совокупность признаков второго типа, признаков чисто внешних, звуковы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сьбу сравнить размеры животных, дети в абсолютном большинстве отвечали, что </w:t>
      </w:r>
      <w:r>
        <w:rPr>
          <w:rFonts w:cs="Times New Roman" w:ascii="Times New Roman" w:hAnsi="Times New Roman"/>
          <w:iCs/>
          <w:sz w:val="28"/>
          <w:szCs w:val="28"/>
        </w:rPr>
        <w:t xml:space="preserve">кот </w:t>
      </w:r>
      <w:r>
        <w:rPr>
          <w:rFonts w:cs="Times New Roman" w:ascii="Times New Roman" w:hAnsi="Times New Roman"/>
          <w:sz w:val="28"/>
          <w:szCs w:val="28"/>
        </w:rPr>
        <w:t xml:space="preserve">больше. Очевидно, что-то в этом слове, точнее, в его звуковой оболочке заставляло детей предположить, что </w:t>
      </w:r>
      <w:r>
        <w:rPr>
          <w:rFonts w:cs="Times New Roman" w:ascii="Times New Roman" w:hAnsi="Times New Roman"/>
          <w:iCs/>
          <w:sz w:val="28"/>
          <w:szCs w:val="28"/>
        </w:rPr>
        <w:t xml:space="preserve">кит </w:t>
      </w:r>
      <w:r>
        <w:rPr>
          <w:rFonts w:cs="Times New Roman" w:ascii="Times New Roman" w:hAnsi="Times New Roman"/>
          <w:sz w:val="28"/>
          <w:szCs w:val="28"/>
        </w:rPr>
        <w:t xml:space="preserve">— это что-то маленькое, меньше </w:t>
      </w:r>
      <w:r>
        <w:rPr>
          <w:rFonts w:cs="Times New Roman" w:ascii="Times New Roman" w:hAnsi="Times New Roman"/>
          <w:iCs/>
          <w:sz w:val="28"/>
          <w:szCs w:val="28"/>
        </w:rPr>
        <w:t xml:space="preserve">кота. </w:t>
      </w:r>
      <w:r>
        <w:rPr>
          <w:rFonts w:cs="Times New Roman" w:ascii="Times New Roman" w:hAnsi="Times New Roman"/>
          <w:sz w:val="28"/>
          <w:szCs w:val="28"/>
        </w:rPr>
        <w:t xml:space="preserve">Очевидно, всё дело в гласных звуках. Звук </w:t>
      </w:r>
      <w:r>
        <w:rPr>
          <w:rFonts w:cs="Times New Roman" w:ascii="Times New Roman" w:hAnsi="Times New Roman"/>
          <w:iCs/>
          <w:sz w:val="28"/>
          <w:szCs w:val="28"/>
        </w:rPr>
        <w:t xml:space="preserve">и </w:t>
      </w:r>
      <w:r>
        <w:rPr>
          <w:rFonts w:cs="Times New Roman" w:ascii="Times New Roman" w:hAnsi="Times New Roman"/>
          <w:sz w:val="28"/>
          <w:szCs w:val="28"/>
        </w:rPr>
        <w:t xml:space="preserve">у детей ассоциируется с чем-то маленьким, а звук о — с большим. Этот факт говорит о том, что ребёнок ориентируется на внешние, звуковые свойства знаков. </w:t>
      </w:r>
      <w:r>
        <w:rPr>
          <w:rFonts w:cs="Times New Roman" w:ascii="Times New Roman" w:hAnsi="Times New Roman"/>
          <w:iCs/>
          <w:sz w:val="28"/>
          <w:szCs w:val="28"/>
        </w:rPr>
        <w:t>Что больше, кит или ко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бёнок, развиваясь и ориентируясь в окружающей среде, стремится найти в звуковом образе слова буквальное отражение каких-то свойств предмета. Эти образные связи помогают ему воспринимать значение слова. Связь предмета (того, что обозначается звуковым знаком) и слова (знака) основывается на сходстве, которое ребёнок наблюдает между материальной оболочкой слова и чувственно воспринимаемыми признаками предметов. Поэтому в речи ребёнка и наблюдается такое количество звукоподражательных слов. Эти слова существуют в речи ребёнка как отражение, имитация звуков окружающего мира и служат при этом для названия предметов и явлений (32-34). Звуки, ассоциирующиеся с предметом, отражаются в сознании в виде представлений и постигаются ребёнком так же, как и сами предметы. Слово-имя для ребёнка есть часть предмета, названного этим именем.</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160" w:type="dxa"/>
        <w:jc w:val="left"/>
        <w:tblInd w:w="704" w:type="dxa"/>
        <w:tblLayout w:type="fixed"/>
        <w:tblCellMar>
          <w:top w:w="0" w:type="dxa"/>
          <w:left w:w="40" w:type="dxa"/>
          <w:bottom w:w="0" w:type="dxa"/>
          <w:right w:w="40" w:type="dxa"/>
        </w:tblCellMar>
      </w:tblPr>
      <w:tblGrid>
        <w:gridCol w:w="3035"/>
        <w:gridCol w:w="3125"/>
      </w:tblGrid>
      <w:tr>
        <w:trPr>
          <w:trHeight w:val="203" w:hRule="exact"/>
        </w:trPr>
        <w:tc>
          <w:tcPr>
            <w:tcW w:w="3035" w:type="dxa"/>
            <w:tcBorders>
              <w:top w:val="single" w:sz="4" w:space="0" w:color="000000"/>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етское слово</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rHeight w:val="278" w:hRule="exact"/>
        </w:trPr>
        <w:tc>
          <w:tcPr>
            <w:tcW w:w="3035" w:type="dxa"/>
            <w:tcBorders>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тик-так</w:t>
            </w:r>
          </w:p>
        </w:tc>
        <w:tc>
          <w:tcPr>
            <w:tcW w:w="3125" w:type="dxa"/>
            <w:tcBorders>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асы</w:t>
            </w:r>
          </w:p>
        </w:tc>
      </w:tr>
      <w:tr>
        <w:trPr>
          <w:trHeight w:val="267" w:hRule="exact"/>
        </w:trPr>
        <w:tc>
          <w:tcPr>
            <w:tcW w:w="3035" w:type="dxa"/>
            <w:tcBorders>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би-бика</w:t>
            </w:r>
          </w:p>
        </w:tc>
        <w:tc>
          <w:tcPr>
            <w:tcW w:w="3125" w:type="dxa"/>
            <w:tcBorders>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шина</w:t>
            </w:r>
          </w:p>
        </w:tc>
      </w:tr>
      <w:tr>
        <w:trPr>
          <w:trHeight w:val="286" w:hRule="exact"/>
        </w:trPr>
        <w:tc>
          <w:tcPr>
            <w:tcW w:w="3035" w:type="dxa"/>
            <w:tcBorders>
              <w:left w:val="single" w:sz="4" w:space="0" w:color="000000"/>
              <w:bottom w:val="single" w:sz="4" w:space="0" w:color="000000"/>
            </w:tcBorders>
            <w:shd w:fill="FFFFFF" w:val="clear"/>
          </w:tcPr>
          <w:p>
            <w:pPr>
              <w:pStyle w:val="Style20"/>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ту-ту</w:t>
            </w:r>
          </w:p>
        </w:tc>
        <w:tc>
          <w:tcPr>
            <w:tcW w:w="3125" w:type="dxa"/>
            <w:tcBorders>
              <w:left w:val="single" w:sz="4" w:space="0" w:color="000000"/>
              <w:bottom w:val="single" w:sz="4" w:space="0" w:color="000000"/>
              <w:right w:val="single" w:sz="4" w:space="0" w:color="000000"/>
            </w:tcBorders>
            <w:shd w:fill="FFFFFF" w:val="clear"/>
          </w:tcPr>
          <w:p>
            <w:pPr>
              <w:pStyle w:val="Style20"/>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езд</w:t>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По мнению Л.С. Выготского, дети отступают от звукоподражательных и образных, звукоизобразительных слов в пользу слов, принятых в языке, и тогда возникают двойные наименования (35) типа </w:t>
      </w:r>
      <w:r>
        <w:rPr>
          <w:rFonts w:cs="Times New Roman" w:ascii="Times New Roman" w:hAnsi="Times New Roman"/>
          <w:iCs/>
          <w:sz w:val="28"/>
          <w:szCs w:val="28"/>
        </w:rPr>
        <w:t xml:space="preserve">*ав-ав-собака». </w:t>
      </w:r>
      <w:r>
        <w:rPr>
          <w:rFonts w:cs="Times New Roman" w:ascii="Times New Roman" w:hAnsi="Times New Roman"/>
          <w:sz w:val="28"/>
          <w:szCs w:val="28"/>
        </w:rPr>
        <w:t xml:space="preserve">Постепенно в процессе общения ребёнок овладевает функциональным употреблением слова. </w:t>
      </w:r>
      <w:r>
        <w:rPr>
          <w:rFonts w:cs="Times New Roman" w:ascii="Times New Roman" w:hAnsi="Times New Roman"/>
          <w:iCs/>
          <w:sz w:val="28"/>
          <w:szCs w:val="28"/>
        </w:rPr>
        <w:t xml:space="preserve">ав ав </w:t>
      </w:r>
      <w:r>
        <w:rPr>
          <w:rFonts w:cs="Times New Roman" w:ascii="Times New Roman" w:hAnsi="Times New Roman"/>
          <w:sz w:val="28"/>
          <w:szCs w:val="28"/>
        </w:rPr>
        <w:t xml:space="preserve">-+ </w:t>
      </w:r>
      <w:r>
        <w:rPr>
          <w:rFonts w:cs="Times New Roman" w:ascii="Times New Roman" w:hAnsi="Times New Roman"/>
          <w:iCs/>
          <w:sz w:val="28"/>
          <w:szCs w:val="28"/>
        </w:rPr>
        <w:t xml:space="preserve">ав-ав-собака </w:t>
      </w:r>
      <w:r>
        <w:rPr>
          <w:rFonts w:cs="Times New Roman" w:ascii="Times New Roman" w:hAnsi="Times New Roman"/>
          <w:sz w:val="28"/>
          <w:szCs w:val="28"/>
        </w:rPr>
        <w:t xml:space="preserve">-+ </w:t>
      </w:r>
      <w:r>
        <w:rPr>
          <w:rFonts w:cs="Times New Roman" w:ascii="Times New Roman" w:hAnsi="Times New Roman"/>
          <w:iCs/>
          <w:sz w:val="28"/>
          <w:szCs w:val="28"/>
        </w:rPr>
        <w:t>собака [13]</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лексического - семантическим строем речи в онтогенезе у дет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исследованиях разных авторов достаточно полно представлен количественный и качественный анализ особенностей овладения лексическими компонентами оформления высказывания. Нами рассмотрено большое количество взглядов, и выделены наиболее интересные или обще принятые. </w:t>
      </w:r>
    </w:p>
    <w:p>
      <w:pPr>
        <w:pStyle w:val="Style20"/>
        <w:widowControl w:val="false"/>
        <w:spacing w:lineRule="auto" w:line="360"/>
        <w:ind w:firstLine="709"/>
        <w:jc w:val="both"/>
        <w:rPr/>
      </w:pPr>
      <w:r>
        <w:rPr>
          <w:rFonts w:cs="Times New Roman" w:ascii="Times New Roman" w:hAnsi="Times New Roman"/>
          <w:sz w:val="28"/>
          <w:szCs w:val="28"/>
        </w:rPr>
        <w:t>По данным исследований Правдиной О.В [10] развитие словаря происходит очень быстро как в количественном, так и в качественном отношении.</w:t>
      </w:r>
    </w:p>
    <w:p>
      <w:pPr>
        <w:pStyle w:val="Style20"/>
        <w:widowControl w:val="false"/>
        <w:spacing w:lineRule="auto" w:line="360"/>
        <w:ind w:firstLine="709"/>
        <w:jc w:val="both"/>
        <w:rPr/>
      </w:pPr>
      <w:r>
        <w:rPr>
          <w:rFonts w:cs="Times New Roman" w:ascii="Times New Roman" w:hAnsi="Times New Roman"/>
          <w:sz w:val="28"/>
          <w:szCs w:val="28"/>
        </w:rPr>
        <w:t xml:space="preserve">Количественное развитие словаря характеризуется следующими средними цифрами к году - несколько слов, к двум годам - 200-300 слов, к трем годам - 1500-2000 слов. Правдина О.В </w:t>
      </w:r>
      <w:r>
        <w:rPr>
          <w:rFonts w:cs="Times New Roman" w:ascii="Times New Roman" w:hAnsi="Times New Roman"/>
          <w:sz w:val="28"/>
          <w:szCs w:val="28"/>
          <w:lang w:val="en-US"/>
        </w:rPr>
        <w:t>[10]</w:t>
      </w:r>
      <w:r>
        <w:rPr>
          <w:rFonts w:cs="Times New Roman" w:ascii="Times New Roman" w:hAnsi="Times New Roman"/>
          <w:sz w:val="28"/>
          <w:szCs w:val="28"/>
        </w:rPr>
        <w:t xml:space="preserve">.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словаря зависит от условий жизни и воспитания ребенка, поэтому в пределах средних цифр отмечается значительное колеба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рост словаря происходит по двум направлениям. а) по содержанию - обогащение и дифференциация смыслового содержания употребляемых слов и понятий, обозначаемых ими, б) по форме - постепенное овладение все усложняющейся ритмико-интонационной, звуковой и слоговой структурой сл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развитие происходит с определенной постепенностью и последовательностью. Так усвоение частей речи (в чем выражается дифференциация смыслового содержания слов) происходит со следующей последовательностью: существительные это обычно первые слова, глаголы появляются почти одновременно с существительными, наречия - несколько позже. Некоторые формы местоимений появляются очень рано и прочно усваиваютс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агательные начинают употребляться сравнительно очень поздно, числительные поздно и усваиваются во всем своем объеме очень длительно (с развитием счета). Служебные слова появляются в языке ребенка одними из последних. Причастия и деепричастия усваиваются только в школьном возраст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м постепенного овладения различными частями речи могут служить следующие данные, взятые из таблицы Е. А. Аркина [цит.по 1], характеризующие состав словаря ребенка в 4 года (при словаре в пределах 598-2346 слов) существительных 50,2%, глаголов 27,4%, прилагательных 11,8%, наречий 5,8%, числительных 1,9%, союзов 1,2%, предлогов 0,8%, междометий и частиц 0,9%. (Конечно, в отношении этих данных необходимо учитывать, что частота употребления различных грамматических категорий вообще не одинако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ребенка можно разделить на четыре период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Словарь очень невелик, его составляют так называемые лепетные слова, т. е. слова-звукоподражания (ам-ам, му и т. п.), и слова, состоящие из одного слог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слова являются аморфными (бесформенными), неизменяемыми словами корнями, когда один и тот же звуковой комплекс служит для обозначения самого предмета (часто даже и нескольких предметов), действия с ним или одного из качеств данного предмета.</w:t>
      </w:r>
    </w:p>
    <w:p>
      <w:pPr>
        <w:pStyle w:val="Style20"/>
        <w:widowControl w:val="false"/>
        <w:spacing w:lineRule="auto" w:line="360"/>
        <w:ind w:firstLine="709"/>
        <w:jc w:val="both"/>
        <w:rPr/>
      </w:pPr>
      <w:r>
        <w:rPr>
          <w:rFonts w:cs="Times New Roman" w:ascii="Times New Roman" w:hAnsi="Times New Roman"/>
          <w:sz w:val="28"/>
          <w:szCs w:val="28"/>
        </w:rPr>
        <w:t>Употребление этих слов обычно сопровождается мимикой и жестом, несколько уточняющими их значение. Так, звукосочетание имеет следующие значения: а) кошка, мех, волосы (сопровождается обычно жестом поглаживания), объединение этих понятий говорит о выделении общего для них качества мягкости, пушистости, б) царапается, лакает молоко (сопровождается жестами, изображающими эти действ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блюдается многозначность многих "лепетных слов", а наряду с этим и суженность их содержания по сравнению со словами взрослого челове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яющиеся двусложные слова состоят из двух повторяющихся слогов с ударением на первом слоге (мама, папа и т. 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которых детей в этом периоде наблюдается преобладание развития ритмико-интонационной структуры слова над звуковым его оформлением титити - бисквиты и титити - кирпи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первых слов совпадает с началом употребления первых предложений. Первое предложение в речи ребенка - это аморфное слово. Первый шаг в дальнейшем развитии предложения состоит в объединении сначала двух, а затем и трех-четырех бесформенных слов: Мама каша дать, тата пать (спа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ложения у ребенка и состоит во все большем усложнении предложений в отношении количества включаемых им элементов (слов) и разнообразия взаимоотношений этих элементов между собо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ериод. Словарь быстро растет количественно (последовательность овладения различными частями речи уже была указана) С ростом словаря и усложнением его ритмико-интонационной структуры и уточнением его звукового оформления появляются и количественно нарастают различные виды искажений слоговой структуры слова, перестановки (говала-голова), сокращения слов (моко-молоко), вставки лишних слогов. Эти искажения часто обозначаются термином литеральные парафазии, но, в отличие от парафазий как явления патологического, детские парафазии довольно быстро самостоятельно изживаются под влиянием речи окружающих и оказываются проявлением активного словотворчества ребен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ериод характеризуется быстрым ростом разных типов как простого, так и сложного предлож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ется он с перехода от аморфных слов-корней к словам, морфологически расчлененным на элементы, причем этот процесс сразу охватывает ряд грамматических категорий (для существительного - единственное и множественное число, именительный, винительный, родительный падежи и уменьшительные формы; для глагола - повелительное, изъявительное, сослагательное наклонение, настоящее и прошедшее время повелительного наклон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этом периоде появляется и постепенно развивается контроль над собственной речью и критическое отношение к речи окружающих, что относится больше к звуковой стороне реч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грамматизации тесно связана со значением изучаемых категорий; овладение этими категориями опережает усвоение внешнего выражения значения. Иллюстрацией, подтверждающей это положение, являются следующие факт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ннее усвоение существительных и глаголов, имеющих среди других частей речи наиболее конкретное значение, б) позднее усвоение прилагательных, обозначающих свойства, качества предметов, что является уже абстракцией более высокого уровня, а также употребление предлогов, появляющихся после усвоения соответствующих флексий, а, следовательно, и после появления понимания их знач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очень характерным является то, что формы слов употребляются всегда правильно по значению (по смыслу) и синтаксически, но в то же время нередко представляют нарушения морфологического характер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период. Период усвоения морфологической системы. Формы становятся устойчивы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ериод характеризуется обширным словарным запасом, овладением слоговой структурой (сначала слова из четырех-пяти слогов, а вскоре и более сложные слова). Одновременно с накоплением и усложнением словарного запаса происходит и развитие смысловой стороны речи - от конкретного значения к абстрактном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сваиваются все части речи, последовательность усвоения обусловлена все меньшей и меньшей конкретностью их знач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период. Уровень овладения языком очень высок: вся сложная система грамматики (синтаксического и морфологического порядка) освоена. Но это относится только к разговорно-бытовому стилю. Усвоение элементов литературного языка падает на школьный возраст - возраст овладения письменной речью (причастия, деепричастия, многие суффиксы отвлеченных понятий).</w:t>
      </w:r>
    </w:p>
    <w:p>
      <w:pPr>
        <w:pStyle w:val="Style20"/>
        <w:widowControl w:val="false"/>
        <w:spacing w:lineRule="auto" w:line="360"/>
        <w:ind w:firstLine="709"/>
        <w:jc w:val="both"/>
        <w:rPr/>
      </w:pPr>
      <w:r>
        <w:rPr>
          <w:rFonts w:cs="Times New Roman" w:ascii="Times New Roman" w:hAnsi="Times New Roman"/>
          <w:sz w:val="28"/>
          <w:szCs w:val="28"/>
        </w:rPr>
        <w:t>Эльконин Д.Б. [11] указывал, что расширение социальных отношений ребенка, изменение его деятельности и возможностей общения с окружающими взрослыми в дошкольном возрасте приводят к постепенному росту словар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ых исследованиях приведены средние цифры словарного состава речи детей в возрасте от 1,6 до 6 лет: к полутора годам у ребенка насчитывается около 100 слов, к 2 годам —300-400, к 3 годам— 1000-1100, к 4 годам — 1600, к 5 годам — 2200 сл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исследователи отмечают, что в 1 год ребенок активно владеет 10-12 словами, а к 6 годам его активный словарь увеличивается до 3-3,5 тысяч слов. По данным А.Н. Гвоздева, в словаре четырехлетнего ребенка наблюдается 50,2% существительных, 27,4% глаголов, 11,8% прилагательных, 5,8% наречий, 1,9% числительных, 1,2% союзов, 0,9% предлогов, 0,9% междометий и частиц.</w:t>
      </w:r>
    </w:p>
    <w:p>
      <w:pPr>
        <w:pStyle w:val="Style20"/>
        <w:widowControl w:val="false"/>
        <w:spacing w:lineRule="auto" w:line="360"/>
        <w:ind w:firstLine="709"/>
        <w:jc w:val="both"/>
        <w:rPr/>
      </w:pPr>
      <w:r>
        <w:rPr>
          <w:rFonts w:cs="Times New Roman" w:ascii="Times New Roman" w:hAnsi="Times New Roman"/>
          <w:sz w:val="28"/>
          <w:szCs w:val="28"/>
        </w:rPr>
        <w:t>Фомичева М.Ф.[12] подразделяет детей на возрастные группы, также выделяя этапы формирования лексики у детей с нормальным речевым развитие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младшая группа. У детей трех лет непрерывно идет процесс увеличения словаря как активного, так и пассивного. Если в два года у ребенка словарный запас составляет 250 – 300 слов, то в три года он имеет, как правило, 800 – 1000 слов. У детей трех лет наблюдается неправильность в произношении ряда слов, особенно длинных и малознакомых: сокращения слов («сипед» - велосипед); перестановка в слове слогов («замукальные» – музыкальные); перестановка в слове звуков («певрый» – первый); пропуски в слове звуков. Иногда дети, чтобы избежать стечения согласных звуков, вводят дополнительные согласные, которые постепенно исчезаю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группа. К четырем годам активный словарь достигает 1900 – 2000 слов. В словаре детей уменьшается количество сокращений, перестановок, пропусков, появляется образование слов по аналогии. </w:t>
      </w:r>
    </w:p>
    <w:p>
      <w:pPr>
        <w:pStyle w:val="Style20"/>
        <w:widowControl w:val="false"/>
        <w:spacing w:lineRule="auto" w:line="360"/>
        <w:ind w:firstLine="709"/>
        <w:jc w:val="both"/>
        <w:rPr/>
      </w:pPr>
      <w:r>
        <w:rPr>
          <w:rFonts w:cs="Times New Roman" w:ascii="Times New Roman" w:hAnsi="Times New Roman"/>
          <w:sz w:val="28"/>
          <w:szCs w:val="28"/>
        </w:rPr>
        <w:t xml:space="preserve">Старший возраст. К пяти годам запас слов увеличивается до 2500 – 3000 слов. В активном словаре появляются обобщающие слова, дети правильно называют широкий круг предметов домашнего обихода. Вместе с процессом накопления слов у детей идет процесс качественного усовершенствования их произношения. Мы уже не встречаем пропусков, перестановок слогов и звуков. Эти явления могут быть только в некоторых трудных малознакомых словах (Экскаватор).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дготовительная группа. Дети старшего дошкольного возраста имеют большой словарный запас –3000 – 3500. Это преимущественно слова, которые наиболее часто употребляются при общении с окружающими. Несмотря на довольно большой запас слов, речь ребенка иногда бывает, бедна, потому, что в общении они активно пользуются значительно меньшим количеством слов. Их обиходный, активный словарь ограничен. Нередко дети употребляют слова и выражения некстати, неточно, вкладывая в них свой смысл. В отдельных случаях словарь детей засорен просторечными словами и оборотами.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pPr>
      <w:r>
        <w:rPr>
          <w:rFonts w:cs="Times New Roman" w:ascii="Times New Roman" w:hAnsi="Times New Roman"/>
          <w:sz w:val="28"/>
          <w:szCs w:val="28"/>
        </w:rPr>
        <w:t>Овладение грамматическим строем речи. Овладение морфологи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Отечественный лингвист А.Н. Гвоздев выявил следующую последовательность усвоения ребёнком грамматических форм русского языка: число существительных — уменьшительная форма существительных категория повелительности — падежи — категория времени — лицо глагола. Здесь очевиден путь от менее абстрактных, конкретных форм к более абстрактным, от простого, формального выражения к сложному.</w:t>
      </w:r>
    </w:p>
    <w:p>
      <w:pPr>
        <w:pStyle w:val="Style20"/>
        <w:widowControl w:val="false"/>
        <w:spacing w:lineRule="auto" w:line="360"/>
        <w:ind w:firstLine="709"/>
        <w:jc w:val="both"/>
        <w:rPr/>
      </w:pPr>
      <w:r>
        <w:rPr>
          <w:rFonts w:cs="Times New Roman" w:ascii="Times New Roman" w:hAnsi="Times New Roman"/>
          <w:sz w:val="28"/>
          <w:szCs w:val="28"/>
        </w:rPr>
        <w:t>Овладение морфологическими элементами языка тоже имеет свою динамику на основе выделения суффиксов (в данном случае, это суффикс</w:t>
      </w:r>
      <w:r>
        <w:rPr>
          <w:rFonts w:cs="Times New Roman" w:ascii="Times New Roman" w:hAnsi="Times New Roman"/>
          <w:iCs/>
          <w:sz w:val="28"/>
          <w:szCs w:val="28"/>
        </w:rPr>
        <w:t xml:space="preserve">а, который ребёнок замечает в других </w:t>
      </w:r>
      <w:r>
        <w:rPr>
          <w:rFonts w:cs="Times New Roman" w:ascii="Times New Roman" w:hAnsi="Times New Roman"/>
          <w:sz w:val="28"/>
          <w:szCs w:val="28"/>
        </w:rPr>
        <w:t xml:space="preserve">словах, типа </w:t>
      </w:r>
      <w:r>
        <w:rPr>
          <w:rFonts w:cs="Times New Roman" w:ascii="Times New Roman" w:hAnsi="Times New Roman"/>
          <w:iCs/>
          <w:sz w:val="28"/>
          <w:szCs w:val="28"/>
        </w:rPr>
        <w:t xml:space="preserve">ложка, шапка, тарелка </w:t>
      </w:r>
      <w:r>
        <w:rPr>
          <w:rFonts w:cs="Times New Roman" w:ascii="Times New Roman" w:hAnsi="Times New Roman"/>
          <w:sz w:val="28"/>
          <w:szCs w:val="28"/>
        </w:rPr>
        <w:t>и присоединяет его к своим словам.</w:t>
      </w:r>
    </w:p>
    <w:p>
      <w:pPr>
        <w:pStyle w:val="Style20"/>
        <w:widowControl w:val="false"/>
        <w:spacing w:lineRule="auto" w:line="360"/>
        <w:ind w:firstLine="709"/>
        <w:jc w:val="both"/>
        <w:rPr/>
      </w:pPr>
      <w:r>
        <w:rPr>
          <w:rFonts w:cs="Times New Roman" w:ascii="Times New Roman" w:hAnsi="Times New Roman"/>
          <w:sz w:val="28"/>
          <w:szCs w:val="28"/>
        </w:rPr>
        <w:t xml:space="preserve">При этом развивается и значение слова </w:t>
      </w:r>
      <w:r>
        <w:rPr>
          <w:rFonts w:cs="Times New Roman" w:ascii="Times New Roman" w:hAnsi="Times New Roman"/>
          <w:iCs/>
          <w:sz w:val="28"/>
          <w:szCs w:val="28"/>
        </w:rPr>
        <w:t xml:space="preserve">(биби </w:t>
      </w:r>
      <w:r>
        <w:rPr>
          <w:rFonts w:cs="Times New Roman" w:ascii="Times New Roman" w:hAnsi="Times New Roman"/>
          <w:sz w:val="28"/>
          <w:szCs w:val="28"/>
        </w:rPr>
        <w:t xml:space="preserve">— это и </w:t>
      </w:r>
      <w:r>
        <w:rPr>
          <w:rFonts w:cs="Times New Roman" w:ascii="Times New Roman" w:hAnsi="Times New Roman"/>
          <w:iCs/>
          <w:sz w:val="28"/>
          <w:szCs w:val="28"/>
        </w:rPr>
        <w:t xml:space="preserve">машина, </w:t>
      </w:r>
      <w:r>
        <w:rPr>
          <w:rFonts w:cs="Times New Roman" w:ascii="Times New Roman" w:hAnsi="Times New Roman"/>
          <w:sz w:val="28"/>
          <w:szCs w:val="28"/>
        </w:rPr>
        <w:t xml:space="preserve">и </w:t>
      </w:r>
      <w:r>
        <w:rPr>
          <w:rFonts w:cs="Times New Roman" w:ascii="Times New Roman" w:hAnsi="Times New Roman"/>
          <w:iCs/>
          <w:sz w:val="28"/>
          <w:szCs w:val="28"/>
        </w:rPr>
        <w:t xml:space="preserve">ехать, </w:t>
      </w:r>
      <w:r>
        <w:rPr>
          <w:rFonts w:cs="Times New Roman" w:ascii="Times New Roman" w:hAnsi="Times New Roman"/>
          <w:sz w:val="28"/>
          <w:szCs w:val="28"/>
        </w:rPr>
        <w:t xml:space="preserve">и </w:t>
      </w:r>
      <w:r>
        <w:rPr>
          <w:rFonts w:cs="Times New Roman" w:ascii="Times New Roman" w:hAnsi="Times New Roman"/>
          <w:iCs/>
          <w:sz w:val="28"/>
          <w:szCs w:val="28"/>
        </w:rPr>
        <w:t xml:space="preserve">берегись, </w:t>
      </w:r>
      <w:r>
        <w:rPr>
          <w:rFonts w:cs="Times New Roman" w:ascii="Times New Roman" w:hAnsi="Times New Roman"/>
          <w:sz w:val="28"/>
          <w:szCs w:val="28"/>
        </w:rPr>
        <w:t xml:space="preserve">а </w:t>
      </w:r>
      <w:r>
        <w:rPr>
          <w:rFonts w:cs="Times New Roman" w:ascii="Times New Roman" w:hAnsi="Times New Roman"/>
          <w:iCs/>
          <w:sz w:val="28"/>
          <w:szCs w:val="28"/>
        </w:rPr>
        <w:t xml:space="preserve">бибика </w:t>
      </w:r>
      <w:r>
        <w:rPr>
          <w:rFonts w:cs="Times New Roman" w:ascii="Times New Roman" w:hAnsi="Times New Roman"/>
          <w:sz w:val="28"/>
          <w:szCs w:val="28"/>
        </w:rPr>
        <w:t xml:space="preserve">— это только </w:t>
      </w:r>
      <w:r>
        <w:rPr>
          <w:rFonts w:cs="Times New Roman" w:ascii="Times New Roman" w:hAnsi="Times New Roman"/>
          <w:iCs/>
          <w:sz w:val="28"/>
          <w:szCs w:val="28"/>
        </w:rPr>
        <w:t xml:space="preserve">машина). </w:t>
      </w:r>
      <w:r>
        <w:rPr>
          <w:rFonts w:cs="Times New Roman" w:ascii="Times New Roman" w:hAnsi="Times New Roman"/>
          <w:sz w:val="28"/>
          <w:szCs w:val="28"/>
        </w:rPr>
        <w:t>Тем самым с момента освоения морфологического механизма языка и начинается большой скачок в развитии словаря ребён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гащение словаря идёт не только за счёт отдельных слов, но и за счёт овладения конструированием слов.</w:t>
      </w:r>
    </w:p>
    <w:tbl>
      <w:tblPr>
        <w:tblW w:w="5880" w:type="dxa"/>
        <w:jc w:val="left"/>
        <w:tblInd w:w="704" w:type="dxa"/>
        <w:tblLayout w:type="fixed"/>
        <w:tblCellMar>
          <w:top w:w="0" w:type="dxa"/>
          <w:left w:w="108" w:type="dxa"/>
          <w:bottom w:w="0" w:type="dxa"/>
          <w:right w:w="108" w:type="dxa"/>
        </w:tblCellMar>
      </w:tblPr>
      <w:tblGrid>
        <w:gridCol w:w="3087"/>
        <w:gridCol w:w="2793"/>
      </w:tblGrid>
      <w:tr>
        <w:trPr/>
        <w:tc>
          <w:tcPr>
            <w:tcW w:w="30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етское слово</w:t>
            </w:r>
          </w:p>
        </w:tc>
        <w:tc>
          <w:tcPr>
            <w:tcW w:w="279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rPr>
                <w:rFonts w:ascii="Times New Roman" w:hAnsi="Times New Roman" w:cs="Times New Roman"/>
                <w:iCs/>
                <w:sz w:val="20"/>
                <w:szCs w:val="20"/>
              </w:rPr>
            </w:pPr>
            <w:r>
              <w:rPr>
                <w:rFonts w:cs="Times New Roman" w:ascii="Times New Roman" w:hAnsi="Times New Roman"/>
                <w:iCs/>
                <w:sz w:val="20"/>
                <w:szCs w:val="20"/>
              </w:rPr>
              <w:t>Биби</w:t>
            </w:r>
          </w:p>
        </w:tc>
        <w:tc>
          <w:tcPr>
            <w:tcW w:w="279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rPr>
                <w:rFonts w:ascii="Times New Roman" w:hAnsi="Times New Roman" w:cs="Times New Roman"/>
                <w:sz w:val="20"/>
                <w:szCs w:val="20"/>
              </w:rPr>
            </w:pPr>
            <w:r>
              <w:rPr>
                <w:rFonts w:cs="Times New Roman" w:ascii="Times New Roman" w:hAnsi="Times New Roman"/>
                <w:sz w:val="20"/>
                <w:szCs w:val="20"/>
              </w:rPr>
              <w:t>ехать, машина, берегись</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rPr>
                <w:rFonts w:ascii="Times New Roman" w:hAnsi="Times New Roman" w:cs="Times New Roman"/>
                <w:iCs/>
                <w:sz w:val="20"/>
                <w:szCs w:val="20"/>
              </w:rPr>
            </w:pPr>
            <w:r>
              <w:rPr>
                <w:rFonts w:cs="Times New Roman" w:ascii="Times New Roman" w:hAnsi="Times New Roman"/>
                <w:iCs/>
                <w:sz w:val="20"/>
                <w:szCs w:val="20"/>
              </w:rPr>
              <w:t>Бибика</w:t>
            </w:r>
          </w:p>
        </w:tc>
        <w:tc>
          <w:tcPr>
            <w:tcW w:w="279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шина</w:t>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Важно, что по мере развития ребёнок обнаруживает нормативное чувство правила: он научается определять, является ли высказывание правильным относительно некоторого языкового стандарта. То, что лингвисты называют «чувством грамматичности», связано и с таким явлением, как самокоррекция . </w:t>
      </w:r>
      <w:r>
        <w:rPr>
          <w:rFonts w:cs="Times New Roman" w:ascii="Times New Roman" w:hAnsi="Times New Roman"/>
          <w:iCs/>
          <w:sz w:val="28"/>
          <w:szCs w:val="28"/>
        </w:rPr>
        <w:t>В реке было много рыбов... рыбей... много рыб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и сформированность правила может быть проверена экспериментально, если заставить ребёнка применить это правило к заведомо незнакомому языковому материалу. Так, американская исследовательница Джин Берко (</w:t>
      </w:r>
      <w:r>
        <w:rPr>
          <w:rFonts w:cs="Times New Roman" w:ascii="Times New Roman" w:hAnsi="Times New Roman"/>
          <w:sz w:val="28"/>
          <w:szCs w:val="28"/>
          <w:lang w:val="en-US"/>
        </w:rPr>
        <w:t>Berko</w:t>
      </w:r>
      <w:r>
        <w:rPr>
          <w:rFonts w:cs="Times New Roman" w:ascii="Times New Roman" w:hAnsi="Times New Roman"/>
          <w:sz w:val="28"/>
          <w:szCs w:val="28"/>
        </w:rPr>
        <w:t xml:space="preserve">) показывала детям картинки с изображениями фантастических животных, которым присваивала в качестве названия несуществующие слова (квазислова — </w:t>
      </w:r>
      <w:r>
        <w:rPr>
          <w:rFonts w:cs="Times New Roman" w:ascii="Times New Roman" w:hAnsi="Times New Roman"/>
          <w:sz w:val="28"/>
          <w:szCs w:val="28"/>
          <w:lang w:val="en-US"/>
        </w:rPr>
        <w:t>pseudowords</w:t>
      </w:r>
      <w:r>
        <w:rPr>
          <w:rFonts w:cs="Times New Roman" w:ascii="Times New Roman" w:hAnsi="Times New Roman"/>
          <w:sz w:val="28"/>
          <w:szCs w:val="28"/>
        </w:rPr>
        <w:t xml:space="preserve">). Ребёнку показывали такую картинку и называли это псевдоживотное псевдословом (. Затем показывали картинку с изображением нескольких таких зверей и также спрашивали: </w:t>
      </w:r>
      <w:r>
        <w:rPr>
          <w:rFonts w:cs="Times New Roman" w:ascii="Times New Roman" w:hAnsi="Times New Roman"/>
          <w:iCs/>
          <w:sz w:val="28"/>
          <w:szCs w:val="28"/>
        </w:rPr>
        <w:t xml:space="preserve">«А это что?» </w:t>
      </w:r>
      <w:r>
        <w:rPr>
          <w:rFonts w:cs="Times New Roman" w:ascii="Times New Roman" w:hAnsi="Times New Roman"/>
          <w:sz w:val="28"/>
          <w:szCs w:val="28"/>
        </w:rPr>
        <w:t>Если ребёнок отвечал правильно или , значит, он овладел способом выражения множественного числа, а. не заучил несколько готовых слов в форме множественного числ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синтаксисо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Психолог из Америки Сьюзен Эрвин-Трипп однажды высказала необычное соображение: «Чтобы стать носителем языка, нужно выучить правила. То есть нужно научиться вести себя так, будто ты знаешь эти правила». Ребёнок очень умело делает вид, что он знает правила взрослого языка. Так, сначала он говорит словами, которые обладают коммуникативной силой предложений, но являются однословными предложениями. Одно слово может иметь несколько значений, которые определяются только по неречевому контексту.</w:t>
      </w:r>
    </w:p>
    <w:p>
      <w:pPr>
        <w:pStyle w:val="Style20"/>
        <w:widowControl w:val="false"/>
        <w:spacing w:lineRule="auto" w:line="360"/>
        <w:ind w:firstLine="709"/>
        <w:jc w:val="both"/>
        <w:rPr/>
      </w:pPr>
      <w:r>
        <w:rPr>
          <w:rFonts w:cs="Times New Roman" w:ascii="Times New Roman" w:hAnsi="Times New Roman"/>
          <w:sz w:val="28"/>
          <w:szCs w:val="28"/>
        </w:rPr>
        <w:t>Затем начинается период двусоставных предложений. Ребёнок не просто соединяет слова в предложения случайным образом, в его речи появляются два функциональных класса слов. Первый класс — это «опорные слова» (</w:t>
      </w:r>
      <w:r>
        <w:rPr>
          <w:rFonts w:cs="Times New Roman" w:ascii="Times New Roman" w:hAnsi="Times New Roman"/>
          <w:sz w:val="28"/>
          <w:szCs w:val="28"/>
          <w:lang w:val="en-US"/>
        </w:rPr>
        <w:t>pivot</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или операторы, их немного. Это сравнительно замкнутый, «закрытый» класс. Второй класс — «открытый» (</w:t>
      </w:r>
      <w:r>
        <w:rPr>
          <w:rFonts w:cs="Times New Roman" w:ascii="Times New Roman" w:hAnsi="Times New Roman"/>
          <w:sz w:val="28"/>
          <w:szCs w:val="28"/>
          <w:lang w:val="en-US"/>
        </w:rPr>
        <w:t>open</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он более широкий, многие из слов этого класса до того были однословными предложениями. Для создания двусоставного предложения выбирается слово из «опорного» класса (оно является семантической основой предложения), а значение варьируется за счёт слова из «открытого» класса. Это может быть практически любое слово. Отметим, что порядок следования элементов может быть разным. Совершенно очевидно, что родители не употребляют подобные выражения, разговаривая с детьми. Более вероятно предположить, что ребёнок использует скудные языковые средства для создания новых предложений в рамках своей несложной, но уже структурированной системы.</w:t>
      </w:r>
    </w:p>
    <w:p>
      <w:pPr>
        <w:pStyle w:val="Style20"/>
        <w:widowControl w:val="false"/>
        <w:spacing w:lineRule="auto" w:line="360"/>
        <w:ind w:firstLine="709"/>
        <w:jc w:val="both"/>
        <w:rPr/>
      </w:pPr>
      <w:r>
        <w:rPr>
          <w:rFonts w:cs="Times New Roman" w:ascii="Times New Roman" w:hAnsi="Times New Roman"/>
          <w:sz w:val="28"/>
          <w:szCs w:val="28"/>
        </w:rPr>
        <w:t>Двусоставные предложения (</w:t>
      </w:r>
      <w:r>
        <w:rPr>
          <w:rFonts w:cs="Times New Roman" w:ascii="Times New Roman" w:hAnsi="Times New Roman"/>
          <w:sz w:val="28"/>
          <w:szCs w:val="28"/>
          <w:lang w:val="en-US"/>
        </w:rPr>
        <w:t>pivot</w:t>
      </w:r>
      <w:r>
        <w:rPr>
          <w:rFonts w:cs="Times New Roman" w:ascii="Times New Roman" w:hAnsi="Times New Roman"/>
          <w:sz w:val="28"/>
          <w:szCs w:val="28"/>
        </w:rPr>
        <w:t>-конструкции) используются в разных функциях — для называния места; для просьбы ; для описания события; для отрицания . Они также могут иметь очень ситуативные знач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рных слов в речи ребёнка немного, но они имеют высокую частотность. Класс опорных слов расширяется медленно — каждый месяц добавляются лишь несколько опорных сл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звития синтаксиса — появление развитых синтаксических форм, которые могут выполнять разные функции: объединение; атрибуция; принадлежность; местоположение; отношение субъект-объек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Я вижу чашку и стакан.</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Это праздничная шляпа.</w:t>
      </w:r>
    </w:p>
    <w:p>
      <w:pPr>
        <w:pStyle w:val="Style20"/>
        <w:widowControl w:val="false"/>
        <w:tabs>
          <w:tab w:val="clear" w:pos="708"/>
          <w:tab w:val="left" w:pos="7995"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Это носки Кати.</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витер на стуле.</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атя бросает мячик.</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widowControl w:val="false"/>
        <w:spacing w:lineRule="auto" w:line="360"/>
        <w:ind w:firstLine="709"/>
        <w:jc w:val="both"/>
        <w:rPr/>
      </w:pPr>
      <w:r>
        <w:rPr>
          <w:rFonts w:cs="Times New Roman" w:ascii="Times New Roman" w:hAnsi="Times New Roman"/>
          <w:sz w:val="28"/>
          <w:szCs w:val="28"/>
        </w:rPr>
        <w:t>Затем появляются иерархические конструкции. Ребёнок в одной фразе начинает говорить с группы сказуемого, а потом тут же меняет её на группу подлежащего-сказуемого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Хочу это... Саша хочет это</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роит дом. Кэтрин строит дом</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widowControl w:val="false"/>
        <w:spacing w:lineRule="auto" w:line="360"/>
        <w:ind w:firstLine="709"/>
        <w:jc w:val="both"/>
        <w:rPr/>
      </w:pPr>
      <w:r>
        <w:rPr>
          <w:rFonts w:cs="Times New Roman" w:ascii="Times New Roman" w:hAnsi="Times New Roman"/>
          <w:sz w:val="28"/>
          <w:szCs w:val="28"/>
        </w:rPr>
        <w:t>Эти фразы не просто механические цепочки из трёх слов. Иногда ребёнок расширяет такие глагольные группы.</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тала... Кошка встала... Кошка встала стол</w:t>
      </w:r>
    </w:p>
    <w:p>
      <w:pPr>
        <w:pStyle w:val="Style20"/>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Л.В. Щерба писал об эксперименте в психолингвистике, он ввёл понятие отрицательного языкового материала как всякого речевого высказывания, которое не понимается или понимается с трудом, а потому не достигает свой цели. По его мнению, ребёнок производит отрицательный языковой материал, но «научается» правильно просить что-нибудь, так как его непонятные просьбы не выполняются.</w:t>
      </w:r>
    </w:p>
    <w:p>
      <w:pPr>
        <w:pStyle w:val="Style20"/>
        <w:widowControl w:val="false"/>
        <w:spacing w:lineRule="auto" w:line="360"/>
        <w:ind w:firstLine="709"/>
        <w:jc w:val="both"/>
        <w:rPr/>
      </w:pPr>
      <w:r>
        <w:rPr>
          <w:rFonts w:cs="Times New Roman" w:ascii="Times New Roman" w:hAnsi="Times New Roman"/>
          <w:sz w:val="28"/>
          <w:szCs w:val="28"/>
        </w:rPr>
        <w:t xml:space="preserve">Овладение синтаксисом связано и с овладением интонацией (от.лат. </w:t>
      </w:r>
      <w:r>
        <w:rPr>
          <w:rFonts w:cs="Times New Roman" w:ascii="Times New Roman" w:hAnsi="Times New Roman"/>
          <w:iCs/>
          <w:sz w:val="28"/>
          <w:szCs w:val="28"/>
          <w:lang w:val="en-US"/>
        </w:rPr>
        <w:t>intono</w:t>
      </w:r>
      <w:r>
        <w:rPr>
          <w:rFonts w:cs="Times New Roman" w:ascii="Times New Roman" w:hAnsi="Times New Roman"/>
          <w:iCs/>
          <w:sz w:val="28"/>
          <w:szCs w:val="28"/>
        </w:rPr>
        <w:t xml:space="preserve"> — </w:t>
      </w:r>
      <w:r>
        <w:rPr>
          <w:rFonts w:cs="Times New Roman" w:ascii="Times New Roman" w:hAnsi="Times New Roman"/>
          <w:sz w:val="28"/>
          <w:szCs w:val="28"/>
        </w:rPr>
        <w:t>громко произношу) — совокупностью элементов речи, в которые входит мелодика, ритм, темп, интенсивность, акцентный строй, тембр, высота тона, паузация и др. Эти элементы фонетически организовывают речь и являются средством выражения различных, в том числе синтаксических, значений. Они, кроме того, помогают приписать словам экспрессивную, эмоциональную окраску. Способность правильно использовать интонационные средства, с помощью которых можно передавать как основную, так и дополнительную информацию, также является показателем языкового развития личности.</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звитие синтаксиса детской речи связано с включённостью ребёнка в общение со взрослыми, которое обусловлено возможностью удовлетворения потребностей ребёнка. Именно это и стимулирует развитие речи.</w:t>
      </w:r>
      <w:r>
        <w:rPr>
          <w:rFonts w:cs="Times New Roman" w:ascii="Times New Roman" w:hAnsi="Times New Roman"/>
          <w:sz w:val="28"/>
          <w:szCs w:val="28"/>
          <w:lang w:val="en-US"/>
        </w:rPr>
        <w:t>[13]</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ингвистике последних лет детская речь выделилась в отдельную отрасль: онтогенез речи (детская речь) или онтолингвистика,. По этой проблеме проводятся международные симпозиумы, пишутся специальные учебники.</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олько человеческое общество делает ребёнка говорящим — ни одно животное не заговорит, в каких бы условиях его ни воспитывали. При этом, несмотря на определённую ограниченность умственных способностей ребёнка, он овладевает сложнейшей структурой родного языка за какие-нибудь три-четыре год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гочисленные попытки обучения животных языку, животные оказались неспособными общаться на уровне более высоком, чем двухгодовалый ребенок. Среди самых известных "говорящих животных": горилла Коко, шимпанзе-бонобо Канзи, шимпанзе Вики, шимпанзе Вашо, шимпанзе Чимпски, шимпанзе Лана, обезьяна Сара, дельфин Элвар, дельфины Феникс и Акекама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ёнок без специального обучения со стороны взрослых осваивает язык к четырём годам. На доречевом этапе у него наблюдаются крик, гуление, лепет и модулированный лепет. Развитие фонематического слуха позволяет ребёнку усваивать фонемы. В полтора года у него появляются звукоподражательные слова, к двум годам — двусловные фразы и начинается освоение грамматики. К трём годам словарь ребёнка увеличивается многократно.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интаксиса начинается с однословных предложений, затем появляются двусоставные, где можно выделить «опорные» слова и слова «открытого класс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значением слова начинается с вычленения наглядного компонента (фоносемантического), затем слово становится для ребёнка более конкретным, и только по мере освоения предметного мира в общении со взрослыми ребёнок проникает в смысловую природу слова. Интериоризация значений слов происходит в общении и деятельност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изводства речи практически ненаблюдаем — и поэтому достаточно сложен для описания. Большое количество моделей построено на основании оговорок и пауз в речи. Трансформационно-генеративная грамматика Н. Хомского предполагает, что человек оперирует определенными правилами, позволяющими ему развернуть глубинную структуру в поверхностную.</w:t>
      </w:r>
    </w:p>
    <w:p>
      <w:pPr>
        <w:pStyle w:val="Style20"/>
        <w:widowControl w:val="false"/>
        <w:spacing w:lineRule="auto" w:line="360"/>
        <w:ind w:firstLine="709"/>
        <w:jc w:val="both"/>
        <w:rPr/>
      </w:pPr>
      <w:r>
        <w:rPr>
          <w:rFonts w:cs="Times New Roman" w:ascii="Times New Roman" w:hAnsi="Times New Roman"/>
          <w:sz w:val="28"/>
          <w:szCs w:val="28"/>
        </w:rPr>
        <w:t>С психологической точки зрения процесс порождения речи заключается в том, что говорящий по определённым правилам переводит свой мыслительный (неречевой) замысел в речевые единицы конкретного языка. При этом человек оперирует не статистическими закономерностями языка, а смысловыми единицами, которые обусловливаются коммуникативным замыслом. Существующая у человека внутренняя речь предикативна, свёрнута и образна. Лишь выбор грамматической конструкции и подбор лексических единиц делают мысли человека доступными окружающим. Мысль совершается в слове (Л. С. Выготский). Речь тем самым представляет собой деятельность по вербализации образов сознания человека. Восприятие речи — это процесс извлечения смысла, находящегося за внешней формой речевых высказываний. Обработка речевых сигналов проходит последовательно. Восприятие формы речи требует знания лингвистических закономерностей ее постро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сприятии фраз реципиент может испытывать затруднение в том случае, если имеется неоднозначность в их толковании. Для реципиента не важно, в какой синтаксической форме предъявляется фраз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я речь, человек соотносит сказанное с действительностью, со своими знаниями о ней, со своим опытом. Человек может восстанавливать пропущенные фрагменты, черпая информацию из своего сознания. В процессе восприятия человек активен, выдвигает гипотезы относительно дальнейшего содержания и осуществляет смысловые замен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йтлин С. Н. Язык и ребёнок. Лингвистика детской речи. М.: Владос, 2000.- 240 с.</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http://www.iknowit.ru/words/word47325.html)</w:t>
      </w:r>
    </w:p>
    <w:p>
      <w:pPr>
        <w:pStyle w:val="Style20"/>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итание и обучение детей с расстройствами речи / Под ред. С.С. Ляпидевский, В.И. Селиверстов. – М.,1968.)</w:t>
      </w:r>
    </w:p>
    <w:p>
      <w:pPr>
        <w:pStyle w:val="Style20"/>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 Выгодская и др. Устранение заикания у дошкольников в игре. – М.,1984.)</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С. Выготский. Мышление и речь Собр. соч. – М.,1982. – Т. 2.)</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Выготский Л.С. Собрание сочинений. В 6 т. Т. 2. Развитие речи и мышления. – М., 1983. – 456 с.</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Шахнарович А.М. Проблема формирования языковой способности. Человеческий фактор в языке. Язык и порождение речи. – М., 1991. – С.185 202.</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Конечный Р., Боухал М. Психология в медицине. – Прага, 1974, С. 290 296</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http://detsad1582.edusite.ru/p50aa1.html (Логопедия)</w:t>
      </w:r>
    </w:p>
    <w:p>
      <w:pPr>
        <w:pStyle w:val="Style20"/>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ина О. В. Логопедия. Изд. 2-е, доп. и перераб. М., Просвещение, 1973.</w:t>
      </w:r>
    </w:p>
    <w:p>
      <w:pPr>
        <w:pStyle w:val="Style20"/>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ьконин Д.Б. Развитие речи в дошкольном возрасте. — М., 1958.</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мичева М.Ф. Воспитание у детей правильного произношения издание 2-е П. - М. 1971 </w:t>
      </w:r>
    </w:p>
    <w:p>
      <w:pPr>
        <w:pStyle w:val="Style20"/>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ингвистика: Учебник В. П. Белянин. - 2-е изд. - М.:</w:t>
      </w:r>
      <w:r>
        <w:rPr>
          <w:rFonts w:cs="Times New Roman" w:ascii="Times New Roman" w:hAnsi="Times New Roman"/>
          <w:bCs/>
          <w:sz w:val="28"/>
          <w:szCs w:val="28"/>
        </w:rPr>
        <w:t xml:space="preserve">2004. </w:t>
      </w:r>
      <w:r>
        <w:rPr>
          <w:rFonts w:cs="Times New Roman" w:ascii="Times New Roman" w:hAnsi="Times New Roman"/>
          <w:sz w:val="28"/>
          <w:szCs w:val="28"/>
        </w:rPr>
        <w:t>— 2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Без интервала Знак"/>
    <w:qFormat/>
    <w:rPr>
      <w:rFonts w:cs="Times New Roman"/>
      <w:sz w:val="22"/>
      <w:szCs w:val="22"/>
      <w:lang w:val="ru-RU" w:bidi="ar-SA"/>
    </w:rPr>
  </w:style>
  <w:style w:type="character" w:styleId="Style15">
    <w:name w:val="Основной текст Знак"/>
    <w:qFormat/>
    <w:rPr>
      <w:rFonts w:cs="Times New Roman"/>
    </w:rPr>
  </w:style>
  <w:style w:type="character" w:styleId="Style16">
    <w:name w:val="Красная строка Знак"/>
    <w:qFormat/>
    <w:rPr>
      <w:rFonts w:ascii="Arial" w:hAnsi="Arial" w:cs="Arial"/>
      <w:sz w:val="20"/>
      <w:szCs w:val="20"/>
      <w:lang w:val="en-US" w:bidi="ar-SA"/>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расная строка"/>
    <w:basedOn w:val="TextBody"/>
    <w:qFormat/>
    <w:pPr>
      <w:widowControl w:val="false"/>
      <w:suppressAutoHyphens w:val="true"/>
      <w:autoSpaceDE w:val="false"/>
      <w:spacing w:lineRule="auto" w:line="240"/>
      <w:ind w:firstLine="283"/>
    </w:pPr>
    <w:rPr>
      <w:rFonts w:ascii="Arial" w:hAnsi="Arial" w:cs="Arial"/>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0:00Z</dcterms:created>
  <dc:creator>User</dc:creator>
  <dc:description/>
  <cp:keywords/>
  <dc:language>en-US</dc:language>
  <cp:lastModifiedBy>SYSTEM</cp:lastModifiedBy>
  <cp:lastPrinted>2010-11-06T15:40:00Z</cp:lastPrinted>
  <dcterms:modified xsi:type="dcterms:W3CDTF">2011-09-07T13:10:00Z</dcterms:modified>
  <cp:revision>2</cp:revision>
  <dc:subject/>
  <dc:title/>
</cp:coreProperties>
</file>