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  <w:t>Псковский Вольны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и соци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статей журнала «Вопросы психологии» по теме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анняя алкоголизация у детей подросткового возраста</w:t>
      </w:r>
      <w:r>
        <w:rPr>
          <w:sz w:val="28"/>
          <w:szCs w:val="28"/>
        </w:rPr>
        <w:t>»</w:t>
      </w:r>
    </w:p>
    <w:p>
      <w:pPr>
        <w:pStyle w:val="Heading1"/>
        <w:keepNext w:val="false"/>
        <w:widowControl w:val="false"/>
        <w:ind w:left="0" w:firstLine="709"/>
        <w:rPr/>
      </w:pPr>
      <w:r>
        <w:rPr>
          <w:b w:val="false"/>
          <w:bCs w:val="false"/>
        </w:rPr>
        <w:t>по предмету «Психология кризисных состоян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и 5-го кур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и «Психология»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бановой Н.С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убеева Е.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сков 2010</w:t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/>
      </w:pPr>
      <w:r>
        <w:rPr>
          <w:b w:val="false"/>
          <w:bCs w:val="false"/>
        </w:rPr>
        <w:t xml:space="preserve">В данной работе мы выдвигаем </w:t>
      </w:r>
      <w:r>
        <w:rPr/>
        <w:t>гипотезу</w:t>
      </w:r>
      <w:r>
        <w:rPr>
          <w:b w:val="false"/>
          <w:bCs w:val="false"/>
        </w:rPr>
        <w:t>: ранняя алкоголизация детей подросткового возраста напрямую связана с наличием возрастного кризиса и криза семейных взаимоотношений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смотрения данного вопроса мы использовали статьи из журнала «Вопросы психологи»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в алкогольной семье: Психологический портрет В.Д. Москаленк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времени: психологические проблемы ранней алкоголизации и отклоняющегося поведения В.С. Хомик, А.А. Крони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ханизмы усвоения детьми алкогольной традиции О.Л. Романова, Т.И. Петрак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статей мы видим, что точное число детей, живущих в семье с одним или двумя больными алкоголизмом родителями, неизвестно, однако есть основания полагать, что оно вели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ем для начала психологический портрет семь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емьи с наличием больного алкоголизмом (назовем их для краткости алкогольными) являются дисфункциональными. Причинами дисфункциональности могут быть и другие стрессорные события, помимо алкоголизма. Но алкогольная семья всегда дисфункциональна, лишь временами она может нормально жить. Основные признаки дисфункциональной семьи заключаются в следующ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не уделяют внимания друг другу, в особенности родители дет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плохо, неправильно относятся к детя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жизнь семьи характеризуется непостоянством и непредсказуемостью, а отношения между членами – деспотичность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озабочены отрицанием реальности, им приходится тщательно скрывать один или более секретов семь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ах семьи значительное место занимают запреты свободно выражать свои потребности и чувства, используются эмоциональные репре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риги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сфункциональных семьях всегда много отрицательных правил и соответствующих заявлений, например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выражай своих чувств, не злись, не будь печальным, не реви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думай, не возражай, а выполняй мои приказы, не задавай вопросов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выноси сор из избы, не предавай семь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выбалтывай секретов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икаких разговоров за спиной!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ьянство не причина наших несчаст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ется также, что в алкогольных семьях правила или слишком свободны, или слишком стр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.Д. Москаленко описано 5 типов таких сем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мытость, нечеткость границ. </w:t>
      </w:r>
      <w:r>
        <w:rPr>
          <w:sz w:val="28"/>
          <w:szCs w:val="28"/>
        </w:rPr>
        <w:t>Поскольку вся жизнь семьи неупорядочена, непредсказуема, то дети часто не знают, какие их чувства нормальны, а какие – ненормальны и теряют «твердость психологической почвы под ногами». Амбивалентность касается многих сторон жизни семьи. Это приводит к нечеткости границ лич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рицание.</w:t>
      </w:r>
      <w:r>
        <w:rPr>
          <w:sz w:val="28"/>
          <w:szCs w:val="28"/>
        </w:rPr>
        <w:t xml:space="preserve"> В жизни алкогольной семьи так много всего построено на лжи, что ребенку трудно распознать правду. Отрицание происходящего в доме носит почти навязчивый характер. Как больной отрицает наличие у него проблем, связанных с потреблением алкоголя, так вся семья отрицает все тягостные события, происходящие в семье. Ребенку становится трудно понимать, что же вокруг него происходи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постоянство.</w:t>
      </w:r>
      <w:r>
        <w:rPr>
          <w:sz w:val="28"/>
          <w:szCs w:val="28"/>
        </w:rPr>
        <w:t xml:space="preserve"> Поскольку потребности ребенка удовлетворяются непостоянно, то он испытывает голод на внимание к себе, страстное желание, чтобы им занимались, и привлекает внимание к себе любыми доступными ему средствами, включая делинквентное повед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изкая самооценка.</w:t>
      </w:r>
      <w:r>
        <w:rPr>
          <w:sz w:val="28"/>
          <w:szCs w:val="28"/>
        </w:rPr>
        <w:t xml:space="preserve"> Вся система воспитания в такой семье заставляет ребенка поверить, что он в какой-то степени виноват в том, что происходит. Он был недостаточно хорошим, он совершал много ошибок, он вообще весь состоял из ошибок. В конце концов, он заслуживает всего того плохого, что с ним случ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едостаток информации</w:t>
      </w:r>
      <w:r>
        <w:rPr>
          <w:sz w:val="28"/>
          <w:szCs w:val="28"/>
        </w:rPr>
        <w:t xml:space="preserve"> о том, как функционируют здоровые семьи. Как сами родители, так и их дети имеют слабое представление о том, как должна функционировать нормальная сем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портрет</w:t>
      </w:r>
      <w:r>
        <w:rPr>
          <w:sz w:val="28"/>
          <w:szCs w:val="28"/>
        </w:rPr>
        <w:t xml:space="preserve"> ребенка воспитывающегося в алкогольной семье следующий. Из раннего опыта жизни с родителями, больными алкоголизмом, ряд авторов выводят психологические особенности детей. Сходство уклада жизни в таких семьях обусловливает сходные психологические особенности детей. Приводимое ниже описание «психологического портрета ребенка» составлено на основе ряда источников литературы, а также с учетом знаний, полученных в Ратгеровском университете (США) в Летней школе изучения алкоголя и алкоголизма на семинаре «Дети больных алкоголизмом», руководимом J.G. Wortitz. Данная литература явилась не столько результатом научных исследований, сколько итогом работы практических психологов с детьми и их семь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Этот ужасный секрет семьи»</w:t>
      </w:r>
      <w:r>
        <w:rPr>
          <w:sz w:val="28"/>
          <w:szCs w:val="28"/>
        </w:rPr>
        <w:t xml:space="preserve"> от детей родители пытаются спрятать все плохое, что связано с алкоголизмом. Вся семья, включая детей, пытается играть в такую игру: «Давайте притворяться, что все хорошо, давайте все плохое спрячем и тем защитимся». Сокрытие становится образом жизни. Дети – жертвы двойного стандарта. Они боятся говорить открыто о своих проблемах, вырастают замкнутыми. Чем больше они молчат, тем больше их могут мучить ночные кошмары. Хотя секрет семьи всегда раскрывается, дети привыкают жить зашторенными, они уже не видят прав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Жизнь в укрытии».</w:t>
      </w:r>
      <w:r>
        <w:rPr>
          <w:sz w:val="28"/>
          <w:szCs w:val="28"/>
        </w:rPr>
        <w:t xml:space="preserve"> Дети стремятся всеми силами скрыть позор своей семьи. Дети не могут откровенно говорить о семье ни с друзьями, ни с учителями. Привычка к сокрытию обусловливает необходимость игнорировать реальность. Секретность, увертки, обман становятся обычными компонентами жиз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Что же реально?»</w:t>
      </w:r>
      <w:r>
        <w:rPr>
          <w:sz w:val="28"/>
          <w:szCs w:val="28"/>
        </w:rPr>
        <w:t xml:space="preserve"> Часто ребенку приходится наблюдать несоответствие между тем, что происходит в доме, и тем, что ему говорят, что дети начинают не доверять тому, что видят, слышат и чувствуют. Недостаток доверия к самому себе происходит из попытки навести порядок, сделать так, чтобы, наконец, все стало на свои места и затем чувствовать себя надежно, в безопасности. Но затем все снова перемешивается, навести порядок не удается и наступает фрустр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Послания с двойным смыслом». </w:t>
      </w:r>
      <w:r>
        <w:rPr>
          <w:sz w:val="28"/>
          <w:szCs w:val="28"/>
        </w:rPr>
        <w:t>За свою жизнь ребенок в алкогольной семье слышит много такого, что содержит в себе противоречивый смысл. Эти обращения к детям называют смешанными посланиями (mixed messages), информацией с двойным смыс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ачинает привыкать отрицать прав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Борьба, ссоры, драки».</w:t>
      </w:r>
      <w:r>
        <w:rPr>
          <w:sz w:val="28"/>
          <w:szCs w:val="28"/>
        </w:rPr>
        <w:t xml:space="preserve"> Дети ищут решения проблемы внутри себя. Ссоры, как на вербальном уровне, так и сопровождаемые физической агрессией оказывают психотравмирующее действие на ребенка, дети усваивают подобный стиль взаимоотношений между людьми вообще. Ссоры и драки становятся второй натурой ребенка, особенно если это мальч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Страхи, дурные предчувствия».</w:t>
      </w:r>
      <w:r>
        <w:rPr>
          <w:sz w:val="28"/>
          <w:szCs w:val="28"/>
        </w:rPr>
        <w:t xml:space="preserve"> страх перед открыванием двери в свой дом. Дети склонны подолгу задерживаться вне дома, чтобы уберечь себя от того, что может произойти дома. Так начинается никогда не покидающий страх за будущее. С годами страх углубляется. Даже при отсутствии больших жизненных кризисов страх может не покидать ребенка. Тревога, дурные предчувствия окрашивают всю жи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Разочарования».</w:t>
      </w:r>
      <w:r>
        <w:rPr>
          <w:sz w:val="28"/>
          <w:szCs w:val="28"/>
        </w:rPr>
        <w:t xml:space="preserve"> Они перестают ожидать обещанного, чувствуют, что родители совершили предательство перед ними. Будучи взрослыми, они продолжают предчувствовать разочарования, не доверяют как в случайных, так и в интимных взаимоотношениях. Страстное желание иметь постоянную заботу о себе со стороны родителей остается надолго с детьми из таких семей. Они могут оставаться инфантильными, незрелыми в отношениях со сверст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Слишком быстрое взросление».</w:t>
      </w:r>
      <w:r>
        <w:rPr>
          <w:sz w:val="28"/>
          <w:szCs w:val="28"/>
        </w:rPr>
        <w:t xml:space="preserve"> Ребенку приходится брать на себя часть обязанностей главы семейства, за младших братьев и сестер (например, в случае, если отец умирает от алкоголизма), он не чувствует себя счастливым. Он испытывает гнев и раздражение оттого, что приходится заботиться о матери. Естественный процесс взросления подталкивался, был под прессом семейных обстоятельств. Это затрудняет способность делиться переживаниями с окружающими. Вместо этого ребенок привыкает ублажать окружающих, доставлять им удовольствие и страстно ожидать одобрения от них. Если же одобрение не приходит, он становится раздавленным и злым. Такие люди не умеют наслаждаться жизн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Сексуальное оскорбление».</w:t>
      </w:r>
      <w:r>
        <w:rPr>
          <w:sz w:val="28"/>
          <w:szCs w:val="28"/>
        </w:rPr>
        <w:t xml:space="preserve"> Под сексуальным оскорблением </w:t>
      </w:r>
      <w:r>
        <w:rPr>
          <w:i/>
          <w:iCs/>
          <w:sz w:val="28"/>
          <w:szCs w:val="28"/>
        </w:rPr>
        <w:t>(sexual abuse)</w:t>
      </w:r>
      <w:r>
        <w:rPr>
          <w:sz w:val="28"/>
          <w:szCs w:val="28"/>
        </w:rPr>
        <w:t xml:space="preserve"> понимают не только явное изнасилование, но и скрытое посягательство на свободное сексуальное развитие. Явная и скрытая сексуальная агрессия к детям – довольно частое явление в семьях с наличием больного алкоголизмом. Характер последствий сравнивается с тем, что оставляет сам алкоголизм: чувство своей никчемности, утраты контроля над своей жизнью и все подавляющая зависимость от этого абсолютного и самого большого секрета семьи. Вина, стыд, ненависть к себе, отчаяние, депрессия, роль жертвы во всех жизненных ситуациях, пассивность, промискуитет – вот далеко не полный перечень того, что может быть связано с актом кровосмесительства либо со скрытым сексуальным оскорблением, имевшим место в дет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Другие оскорбления</w:t>
      </w:r>
      <w:r>
        <w:rPr>
          <w:sz w:val="28"/>
          <w:szCs w:val="28"/>
        </w:rPr>
        <w:t xml:space="preserve"> 38 % избиваемых детей – это жертвы родителей, больных алкоголизмом. Дети, вырастая, продолжают влачить жалкое существование жертвы, но не могут активно бороться и бросить вызов родителю-обидч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Заброшенный ребенок».</w:t>
      </w:r>
      <w:r>
        <w:rPr>
          <w:sz w:val="28"/>
          <w:szCs w:val="28"/>
        </w:rPr>
        <w:t xml:space="preserve"> Отсутствие заботы и внимания к реб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м потребностям детей в алкогольных семьях тоже не уделяют должного внимания. И дети не научаются, как можно входить в состояние другого человека. Они не усваивают и элементарных родительских обязанностей, что затрудняет их адаптацию в будущей своей собственной сем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Пониженная самооценка, недостаток самоуважения».</w:t>
      </w:r>
      <w:r>
        <w:rPr>
          <w:sz w:val="28"/>
          <w:szCs w:val="28"/>
        </w:rPr>
        <w:t xml:space="preserve"> Отсутствие внимания со стороны родителей формирует пониженную самооценку. Дети, с которыми обращались так, как будто они ничто, и воспринимают себя как ничто – некомпетентными во многих областях жизни. Жизнь в неуютной квартире с ободранными стенами, вечно неподходящая одежда тоже есть невнимание к нуждам ребенка. Дети мало ценят себя, часто не считая себя стоящими людь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Жизнь в мире фантазий».</w:t>
      </w:r>
      <w:r>
        <w:rPr>
          <w:sz w:val="28"/>
          <w:szCs w:val="28"/>
        </w:rPr>
        <w:t xml:space="preserve"> Уход в мир фантазий, магическое мышление помогают ребенку выжить в трудных семейных условиях. Главная тема фантазирования: «Что, если бы мой отец (моя мама) были всегда трезвые...» Когда фантазии являются прибежищем настрадавшейся души ребенка, то содержание их обычно наполнено солнечным светом, фабула имеет счастливый конец, хотя в ней может фигурировать желание смерти родителя. Сновидения на подсознательном уровне служат той же цели – быть прибежищем от действительности либо объяснять непонятное. Фантазии и сновидения, объясняющие непонятное в жизни ребенка, могут быть следующими: «У меня не было бы всех этих проблем, если бы я родился в другое время», «Если бы у нас было больше денег, мы были бы счастлив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Мифы, помогающие выжить».</w:t>
      </w:r>
      <w:r>
        <w:rPr>
          <w:sz w:val="28"/>
          <w:szCs w:val="28"/>
        </w:rPr>
        <w:t xml:space="preserve"> У детей складываются ложные верования. Самые распространенные четыре следующи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явился причиной алкоголизма. Я должен что-то с этим сделать», «Если бы я лучше учился, они бы меньше ругались между собой, и было бы меньше пьянства в нашем дом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не такой, как все остальны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не следует постоянно контролировать себя и все мои обстоятельства. В противном случае мир рухне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т придет кто-то или случится что-то, и все это изменитс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, когда фантазия, выдумки занимают место реальности, используются вместо действительности. Мифы могут иммобилизовать ребенка вместо того, чтобы сделать его свободнее, и вот это опасно для его развития. Тогда способность быть хозяином своей судьбы уменьшается, а не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определяет, кто он, по тому, что вкладывают в это понятие окружающие значимые для него люди. Он оценивает себя так, как они его оценивают. Лишь повзрослев, он может делать подобные умозаключения самостоятельно. Послания с двойным смыслом, все эти оскорбления (вербальные, физические, сексуальные), укоренившееся в сознании чувство вины, стыд за семью, недостаток доброжелательной заинтересованности в делах ребенка, постоянное неудовлетворение его физических и эмоциональных потребностей – все это вместе взятое формирует у ребенка пониженную самооценку, недостаточное сознание чувства собственного достои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полученной информации мы приведем цитаты из статьи «Социально-психологические механизмы усвоения детьми алкогольной традиции» О.Л. Романова, Т.И. Петраков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утверждают, что приобщение детей к алкоголю в рамках процесса социализации может рассматриваться как элемент усвоения и последующего воспроизводства традиций алкогольной субкультуры: освоение норм и образцов алкогольной субкультуры происходит через запечатление, хранение, аккумуляцию и передачу соответствующей информации. В ходе развития меняется позиция ребенка по отношению к употреблению алкогол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детьми алкогольной субкультуры соответствует формированию социальной установки по отношению к алкоголю. Данная установка развивается под воздействием эталонов, принятых в ближайшем окружении ребенка, и осуществляется в соответствии с фазами освоения символических, функциональных, смысловых или ценностных аспектов субкультуры или ее ритуало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ами было проведено исследование, целью которого являлось изучение этапов формирования социальной установки по отношению к употреблению алкоголя или приобщения детей к алкогольной субкультур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исследование построено на предположении о том, что дети дошкольного возраста, преимущественно являясь наблюдателями алкогольных традиций, усваивают их символическую сторону, видят стереотипы поведения, связанные с алкоголем, составляют суждения о поводах употребления спиртного. В младшем школьном возрасте ситуация меняется, дети часто становятся участниками алкогольных ритуалов, имитируют поведение взрослых в ситуации праздничного застолья. В подростковом возрасте происходит качественный сдвиг – дети воспроизводят и переносят усвоенные нормы в различные ситуации, превращаются в носителей алкогольной субкультуры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следования, косвенно отражающие эмоционально-оценочный компонент установки или функциональную составляющую алкогольного ритуала, показали, что у детей в возрасте 6–7 лет имеются основные элементы информационной составляющей установки по отношению к алкоголю. Они ориентированы в поводах употребления алкоголя, в изменениях внешнего вида взрослых в состоянии опьянения, у части детей имеется представление о вкусовых качествах алкоголя, все дети ориентированы в половозрастных нормативах. Участие детей дошкольного и младшего школьного возраста в алкогольных ритуалах ограничено, как правило, они являются пассивными наблюдателя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 возрасте 9–11 лет отмечается расширение спектра ситуаций, допускающих употребление алкоголя, освоение воздействия алкоголя происходит в результате более дифференцированного оценочного восприятия нетрезвых взрослых, а также оценки изменения своего состояния в результате единичных проб. Проявление полярных оценок свидетельствует о формировании предпосылок для оценочной составляющей установки. В поведении появляются элементы включенности в алкогольный ритуал. Обогащается и уточняется его символическая сторон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к 14 годам появляется первый, относительно самостоятельный результат усвоения алкогольной субкультуры в виде проб употребления алкоголя, индивидуализированных реакций. Сужается круг ситуаций, связанных с употреблением алкоголя, что обусловлено включением личного опыта. Реакции протеста при оценке эффектов алкоголя свидетельствуют о формировании того или иного ценностного отношения. Амбивалентность алкогольных установок родителей начинает отражаться в нормативных предписаниях подростков противоположного пола и фактическом употреблении алкоголя друг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открытием для нас стал анализ статьи «Отношение к времени: психологические проблемы ранней алкоголизации и отклоняющегося поведения» В.С. Хомик, А.А. Кроник, в которой авторы провели сравнительный анализ отношений к настоящему и будущему у детей больных алкоголизмом (заключенных ВТК) и обычных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и данного вопроса пришли к следующим вывода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нней алкоголизации и противоправного поведения с позиции психологии жизненного пути личности связано с особенностями переживания настоящего времени как одного из проявлений картины жизненного пути в самосознании человека. Психологическое настоящее включает в себя актуальные для личности события жизненного пути, т.е. наиболее значимые с позиции текущего момента жизни события хронологического прошлого, и будущего. Переживания настоящего резко различаются у обычных школьников и воспитанников ВТ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личительной чертой благополучных юношей является акцент на ценности настоящего времени, а девиантов – на сугубо гедонистическом к нему отношении. На фоне несформированности критериев ценности и актуальности времени картина настоящего у юношей-девиантов оказывается весьма расплывчатой – текущее время они переживают менее значимым и полезным, более скучным и пустым, непривлекательным и т.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лагополучных юношей протяженность перспективных временных ориентаций существенно длиннее, чем у неблагополучных; протяженность ретроспективных ориентацией существенно не различается. Это указывает на то, что содержание психологического настоящего в юношеском возрасте определяется в большей мере актуальными предстоящими событиями, а не прошедши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ши данные позволяют выделить два качественно различных измерения уровня субъективного контроля: во-первых, над результатами жизнедеятельности (интернальность–экстернальность в традиционном ее понимании) и, во-вторых, над процессом достижения этих результатов (контроль над настоящим). Для различения юношей с разным уровнем приобщения к алкоголю диагностичным является </w:t>
      </w:r>
      <w:r>
        <w:rPr>
          <w:b/>
          <w:bCs/>
          <w:sz w:val="28"/>
          <w:szCs w:val="28"/>
        </w:rPr>
        <w:t>контроль над процессом</w:t>
      </w:r>
      <w:r>
        <w:rPr>
          <w:sz w:val="28"/>
          <w:szCs w:val="28"/>
        </w:rPr>
        <w:t>, а не над результатами. У благополучных юношей доминирует внутренний контроль над процессом, у неблагополучных он выражен в гораздо меньшей мер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озволяют дать несколько практических рекоменд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-первых,</w:t>
      </w:r>
      <w:r>
        <w:rPr>
          <w:sz w:val="28"/>
          <w:szCs w:val="28"/>
        </w:rPr>
        <w:t xml:space="preserve"> у юношей-правонарушителей и злоупотребляющих алкоголем необходимо создавать в пределах возможного положительный эмоциональный фон, на основе которого целенаправленно формировать критерии ценностного отношения к времени, способность правильно оценить значение и полезность текущих событий. Без предварительного создания «сегодняшней» или «завтрашней радости» сформировать ценностные критерии не представляется возмож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важно учитывать выраженную потребность юношей в более глубоком осознании логики происходящих в своей жизни событий, в создании ясной картины жизненного пути. У юношей-правонарушителей эта потребность обострена сложной жизненной ситуацией, выход из которой состоит в том, что им нужно «отсечь прошлое» и суметь «начать новую жизнь». Такая ситуация предполагает разрушение сложившейся у личности прежней картины ее жизни и построение новой, связывающей «здоровые слои» жизненного опыта с социально, личностно значимыми и достижимыми будущими целя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римере данного анализа психологических статей по конкретной проблеме: Ранняя алкоголизация у детей подросткового возраста, мы пришли к выводу о том, что сама алкоголизация, и употребление спиртного как такового не является проявлением кризисных особенностей у детей, чьи родители страдают алкоголизмом, скорее это носит приобретенный девиантный стиль поведения. Но, безусловно, такие дети нуждаются в психологической помощи и психокоррекци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ебенок в алкогольной семье: Психологический портрет В.Д. Москаленко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тношение к времени: психологические проблемы ранней алкоголизации и отклоняющегося поведения В.С. Хомик, А.А. Кроник.</w:t>
      </w:r>
    </w:p>
    <w:p>
      <w:pPr>
        <w:pStyle w:val="Normal"/>
        <w:widowControl w:val="false"/>
        <w:spacing w:lineRule="auto" w:line="360"/>
        <w:rPr>
          <w:vanish/>
        </w:rPr>
      </w:pPr>
      <w:r>
        <w:rPr>
          <w:sz w:val="28"/>
          <w:szCs w:val="28"/>
        </w:rPr>
        <w:t>3. Социально-психологические механизмы усвоения детьми алкогольной традиции О.Л. Романова, Т.И. Петракова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5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0:00Z</dcterms:created>
  <dc:creator>User</dc:creator>
  <dc:description/>
  <cp:keywords/>
  <dc:language>en-US</dc:language>
  <cp:lastModifiedBy>SYSTEM</cp:lastModifiedBy>
  <cp:lastPrinted>2010-01-27T05:32:00Z</cp:lastPrinted>
  <dcterms:modified xsi:type="dcterms:W3CDTF">2011-09-07T13:10:00Z</dcterms:modified>
  <cp:revision>2</cp:revision>
  <dc:subject/>
  <dc:title>Псковский Вольный институт</dc:title>
</cp:coreProperties>
</file>