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внутренних дел Российской Федерации</w:t>
      </w:r>
    </w:p>
    <w:p>
      <w:pPr>
        <w:pStyle w:val="Subtitle"/>
        <w:suppressAutoHyphens w:val="true"/>
        <w:spacing w:lineRule="auto" w:line="360"/>
        <w:ind w:left="0" w:right="0" w:firstLine="709"/>
        <w:rPr>
          <w:b w:val="false"/>
          <w:b w:val="false"/>
          <w:szCs w:val="24"/>
        </w:rPr>
      </w:pPr>
      <w:r>
        <w:rPr>
          <w:b w:val="false"/>
          <w:szCs w:val="24"/>
        </w:rPr>
        <w:t>ФГОУ ВПО</w:t>
      </w:r>
    </w:p>
    <w:p>
      <w:pPr>
        <w:pStyle w:val="Subtitle"/>
        <w:suppressAutoHyphens w:val="true"/>
        <w:spacing w:lineRule="auto" w:line="360"/>
        <w:ind w:left="0" w:right="0" w:firstLine="709"/>
        <w:rPr>
          <w:b w:val="false"/>
          <w:b w:val="false"/>
          <w:szCs w:val="24"/>
        </w:rPr>
      </w:pPr>
      <w:r>
        <w:rPr>
          <w:b w:val="false"/>
          <w:szCs w:val="24"/>
        </w:rPr>
        <w:t>Уфимский юридический институт</w:t>
      </w:r>
    </w:p>
    <w:p>
      <w:pPr>
        <w:pStyle w:val="Subtitle"/>
        <w:suppressAutoHyphens w:val="true"/>
        <w:spacing w:lineRule="auto" w:line="360"/>
        <w:ind w:left="0" w:right="0" w:firstLine="709"/>
        <w:rPr>
          <w:b w:val="false"/>
          <w:b w:val="false"/>
          <w:szCs w:val="18"/>
        </w:rPr>
      </w:pPr>
      <w:r>
        <w:rPr>
          <w:b w:val="false"/>
          <w:szCs w:val="18"/>
        </w:rPr>
        <w:t>Кафедра криминологии и психологии</w:t>
      </w:r>
    </w:p>
    <w:p>
      <w:pPr>
        <w:pStyle w:val="Normal"/>
        <w:suppressAutoHyphens w:val="tru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sz w:val="28"/>
          <w:szCs w:val="32"/>
        </w:rPr>
        <w:t>Контрольная работа</w:t>
      </w:r>
      <w:r>
        <w:rPr>
          <w:rFonts w:cs="Times New Roman" w:ascii="Times New Roman" w:hAnsi="Times New Roman"/>
          <w:caps/>
          <w:sz w:val="28"/>
          <w:szCs w:val="32"/>
        </w:rPr>
        <w:t xml:space="preserve"> </w:t>
      </w:r>
      <w:r>
        <w:rPr>
          <w:rFonts w:cs="Times New Roman" w:ascii="Times New Roman" w:hAnsi="Times New Roman"/>
          <w:sz w:val="28"/>
          <w:szCs w:val="32"/>
        </w:rPr>
        <w:t>по дисциплине</w:t>
      </w:r>
      <w:r>
        <w:rPr>
          <w:rFonts w:cs="Times New Roman" w:ascii="Times New Roman" w:hAnsi="Times New Roman"/>
          <w:caps/>
          <w:sz w:val="28"/>
          <w:szCs w:val="32"/>
        </w:rPr>
        <w:t xml:space="preserve"> </w:t>
      </w:r>
      <w:r>
        <w:rPr>
          <w:rFonts w:cs="Times New Roman" w:ascii="Times New Roman" w:hAnsi="Times New Roman"/>
          <w:sz w:val="28"/>
          <w:szCs w:val="32"/>
        </w:rPr>
        <w:t>"Психология"</w:t>
      </w:r>
    </w:p>
    <w:p>
      <w:pPr>
        <w:pStyle w:val="Normal"/>
        <w:suppressAutoHyphens w:val="true"/>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сихология как наука</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представляет собой психология как наука? Ответ на этот вопрос не так прост, как кажется на первый взгляд. Чтобы ответить на него, необходимо обратиться к истории психологической науки, к вопросу о том, как на каждом этапе ее развития трансформировалось представление о предмете научного знания в психологии. Психология очень старая и совсем молодая наука. Имея тысячелетнее прошлое, она, тем не менее, вся еще в будущ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 название предмета в переводе с древнегреческого означает, что психология – наука о душе ("психе" - душа, "логос" - учение, нау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психология" многозначно. В обыденном языке слово "психология" используется для характеристики психологического склада личности, особенностей того или иного человека, группы людей: " у него (у них) такая психолог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е значение слова "психология", которое зафиксировано в его этимологии: психология – учение о психике,</w:t>
      </w:r>
      <w:r>
        <w:rPr>
          <w:rFonts w:cs="Times New Roman" w:ascii="Times New Roman" w:hAnsi="Times New Roman"/>
          <w:sz w:val="28"/>
          <w:szCs w:val="28"/>
        </w:rPr>
        <w:t xml:space="preserve"> академическая и прикладная наука о поведении и психических процессах в психике людей и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едметом психологии являются закономерные связи субъекта с природным и </w:t>
      </w:r>
      <w:r>
        <w:rPr>
          <w:rStyle w:val="Spelle"/>
          <w:rFonts w:cs="Times New Roman" w:ascii="Times New Roman" w:hAnsi="Times New Roman"/>
          <w:iCs/>
          <w:sz w:val="28"/>
          <w:szCs w:val="28"/>
        </w:rPr>
        <w:t>социокультурным</w:t>
      </w:r>
      <w:r>
        <w:rPr>
          <w:rFonts w:cs="Times New Roman" w:ascii="Times New Roman" w:hAnsi="Times New Roman"/>
          <w:iCs/>
          <w:sz w:val="28"/>
          <w:szCs w:val="28"/>
        </w:rPr>
        <w:t xml:space="preserve"> миром, запечатленные в системе чувственных и умственных образов этого мира, мотивов, побуждающих действовать, а также в самих действиях, переживаниях своего отношения к другим людям и самому себе, в свойствах личности как ядра эт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Предмет психологии в традиционных представлениях:</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уша (все исследователи до начала XVIII века)</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Явления сознания (английская эмпирическая ассоцианистская психология — Д. Гартли, Джон Стюарт Милль, А. Бэн, Герберт Спенсер)</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Непосредственный опыт субъекта (структурализм — Вильгельм Вундт)</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Интенциональные акты сознания (функционализм — Франц Брентано)</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Происхождение психических деятельностей (психофизиология — Иван Михайлович Сеченов)</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Поведение (бихевиоризм — Джон Уотсон)</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Бессознательное (психоанализ — Зигмунд Фрейд)</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Процессы переработки информации и результаты этих процессов (гештальт-психология — Макс Вертгеймер)</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историческая концепция психического. Л.С. Выготски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ная концепция психического. С.Л. Рубинштейн. А.Н. Леонтьев.</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Личный опыт человека (Гуманистическая психология — Абрахам Маслоу, К. Роджерс, Виктор Франкл, Ролло Мэ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зистенциальная психология. Ж-П.Сартр, К. Ясперс.</w:t>
      </w:r>
    </w:p>
    <w:p>
      <w:pPr>
        <w:pStyle w:val="Normal"/>
        <w:suppressAutoHyphens w:val="true"/>
        <w:spacing w:lineRule="auto" w:line="360" w:before="0" w:after="0"/>
        <w:ind w:firstLine="709"/>
        <w:jc w:val="both"/>
        <w:rPr/>
      </w:pPr>
      <w:r>
        <w:rPr>
          <w:rFonts w:cs="Times New Roman" w:ascii="Times New Roman" w:hAnsi="Times New Roman"/>
          <w:sz w:val="28"/>
          <w:szCs w:val="28"/>
        </w:rPr>
        <w:t>В начальный период становления советской психологии вопрос о её предмете не привлекал особого внимания. После 1 Всесоюзного съезда по изучению поведения человека (1930 г.) в советской психологии установилось разъяснение предмета психологии в виде указания на хорошо знакомые каждому человеку по его собственному опыту "наши ощущения, чувства, представления, мысли".</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П. Я. Гальперина, предметом психологии является ориентировочная деятельность. При этом в данное понятие включаются не только познавательные формы психической деятельности, но и потребности, чувства, воля. К. К. Платонов считает предметом психологии психические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психологии являются психические процессы, свойства, состояния человека и закономерности его поведения. Существенным моментом при этом оказывается рассмотрение порождения сознания, его функционирования, развития и связи с поведением и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сихологии как науки является изучение объективных психологических закономерностей (психических процессов, психологических свойств личности и психологических особенностей деятельности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а задача разрешается прежде всего </w:t>
      </w:r>
      <w:r>
        <w:rPr>
          <w:rStyle w:val="StrongEmphasis"/>
          <w:rFonts w:cs="Times New Roman" w:ascii="Times New Roman" w:hAnsi="Times New Roman"/>
          <w:b w:val="false"/>
          <w:sz w:val="28"/>
          <w:szCs w:val="28"/>
        </w:rPr>
        <w:t>общей психологией</w:t>
      </w:r>
      <w:r>
        <w:rPr>
          <w:rFonts w:cs="Times New Roman" w:ascii="Times New Roman" w:hAnsi="Times New Roman"/>
          <w:sz w:val="28"/>
          <w:szCs w:val="28"/>
        </w:rPr>
        <w:t>, изучающей самые общие закономерности психики как свойства мозга, выражающегося в субъективном отражении объективно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сихология ставит перед собой следующие взаимно связанны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Style w:val="StrongEmphasis"/>
          <w:rFonts w:cs="Times New Roman" w:ascii="Times New Roman" w:hAnsi="Times New Roman"/>
          <w:b w:val="false"/>
          <w:sz w:val="28"/>
          <w:szCs w:val="28"/>
        </w:rPr>
        <w:t>Изучение качественных (структурных) особенностей психических процессов</w:t>
      </w:r>
      <w:r>
        <w:rPr>
          <w:rFonts w:cs="Times New Roman" w:ascii="Times New Roman" w:hAnsi="Times New Roman"/>
          <w:sz w:val="28"/>
          <w:szCs w:val="28"/>
        </w:rPr>
        <w:t>, как отражений объективной действительности. "Психология, как изучение отражения действительности, как субъективный мир, известным образом заключающийся в общие формулы,— это, конечно, необходимая вещь. Благодаря психологии я могу себе представить сложность данного субъективного состояния" (И. П. Павлов).</w:t>
      </w:r>
    </w:p>
    <w:p>
      <w:pPr>
        <w:pStyle w:val="Normal"/>
        <w:suppressAutoHyphens w:val="true"/>
        <w:spacing w:lineRule="auto" w:line="360" w:before="0" w:after="0"/>
        <w:ind w:firstLine="709"/>
        <w:jc w:val="both"/>
        <w:rPr/>
      </w:pPr>
      <w:r>
        <w:rPr>
          <w:rFonts w:cs="Times New Roman" w:ascii="Times New Roman" w:hAnsi="Times New Roman"/>
          <w:sz w:val="28"/>
          <w:szCs w:val="28"/>
        </w:rPr>
        <w:t>2.</w:t>
      </w:r>
      <w:r>
        <w:rPr>
          <w:rStyle w:val="StrongEmphasis"/>
          <w:rFonts w:cs="Times New Roman" w:ascii="Times New Roman" w:hAnsi="Times New Roman"/>
          <w:b w:val="false"/>
          <w:sz w:val="28"/>
          <w:szCs w:val="28"/>
        </w:rPr>
        <w:t xml:space="preserve"> Анализ становления и развития психических явлений в связи с обусловленностью психики объективными условиями жизни и деятельности человека</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3.</w:t>
      </w:r>
      <w:r>
        <w:rPr>
          <w:rStyle w:val="StrongEmphasis"/>
          <w:rFonts w:cs="Times New Roman" w:ascii="Times New Roman" w:hAnsi="Times New Roman"/>
          <w:b w:val="false"/>
          <w:sz w:val="28"/>
          <w:szCs w:val="28"/>
        </w:rPr>
        <w:t xml:space="preserve"> Изучение физиологических механизмов</w:t>
      </w:r>
      <w:r>
        <w:rPr>
          <w:rFonts w:cs="Times New Roman" w:ascii="Times New Roman" w:hAnsi="Times New Roman"/>
          <w:sz w:val="28"/>
          <w:szCs w:val="28"/>
        </w:rPr>
        <w:t>, лежащих в основе психических процессов, поскольку без знания механизмов высшей нервной деятельности нельзя ни правильно понять существо психических процессов, ни овладеть практическими средствами их формирования и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сихология имеет большое теоретическое значение, так как она призвана раскрыть свойства, особенности и закономерности психики и человеческого сознания в соответствии с основными положениями диалектического и исторического матери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к и всякая истинная наука, психология имеет своей конечной целью не просто теоретическое изучение своего предмета, но обязательно приложение добытых научных знаний к практике. Задача советской психологии — содействие построению на научных основах методики обучения и воспитания, рационализации процесса труда в различных видах производства, а также и других видов деятельности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никли и развиваются отдельные ветви психологии, или частные психологические дисципли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Style w:val="StrongEmphasis"/>
          <w:rFonts w:cs="Times New Roman" w:ascii="Times New Roman" w:hAnsi="Times New Roman"/>
          <w:b w:val="false"/>
          <w:sz w:val="28"/>
          <w:szCs w:val="28"/>
        </w:rPr>
        <w:t>Педагогическая психология,</w:t>
      </w:r>
      <w:r>
        <w:rPr>
          <w:rFonts w:cs="Times New Roman" w:ascii="Times New Roman" w:hAnsi="Times New Roman"/>
          <w:sz w:val="28"/>
          <w:szCs w:val="28"/>
        </w:rPr>
        <w:t xml:space="preserve"> изучающая психологические особенности и закономерности процессов обучения и воспитания подрастающего поколения. В задачи педагогической психологии входит изучение процессов усвоения знаний и формирования навыков и умений в связи с потребностями школьного обучения, психологическое обоснование методов, приемов и способов обучения и воспитания, вопросы воспитания личности учащихся в школьном коллективе, психологические вопросы, связанные с политехническим обучением и подготовкой учащихся к практической деятельности, и т. 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Детская психология</w:t>
      </w:r>
      <w:r>
        <w:rPr>
          <w:rFonts w:cs="Times New Roman" w:ascii="Times New Roman" w:hAnsi="Times New Roman"/>
          <w:sz w:val="28"/>
          <w:szCs w:val="28"/>
        </w:rPr>
        <w:t>, изучающая особенности психики детей разных возрастов. Задачей детской психологии является изучение процесса формирования личности ребенка, умственного развития детей, возрастных психологических особенностей процессов восприятия, мышления, памяти, интересов, мотивов деятельности и т. 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Style w:val="StrongEmphasis"/>
          <w:rFonts w:cs="Times New Roman" w:ascii="Times New Roman" w:hAnsi="Times New Roman"/>
          <w:b w:val="false"/>
          <w:sz w:val="28"/>
          <w:szCs w:val="28"/>
        </w:rPr>
        <w:t>Психология труда</w:t>
      </w:r>
      <w:r>
        <w:rPr>
          <w:rFonts w:cs="Times New Roman" w:ascii="Times New Roman" w:hAnsi="Times New Roman"/>
          <w:sz w:val="28"/>
          <w:szCs w:val="28"/>
        </w:rPr>
        <w:t>, имеющая своей задачей изучение психологических особенностей трудовой деятельности в целях рационализации процессов труда и улучшения постановки производственного обучения. Серьезного психологического изучения требуют такие вопросы, как организация места рабочего, психологические особенности рабочих операций (в том числе и навыков) в различных видах производственной деятельности, изучение психологических факторов повышения производительности труда, изучение способностей к той или другой детальной профессии и закономерностей их развития и воспитания и т. д.</w:t>
      </w:r>
    </w:p>
    <w:p>
      <w:pPr>
        <w:pStyle w:val="Normal"/>
        <w:suppressAutoHyphens w:val="true"/>
        <w:spacing w:lineRule="auto" w:line="360" w:before="0" w:after="0"/>
        <w:ind w:firstLine="709"/>
        <w:jc w:val="both"/>
        <w:rPr/>
      </w:pPr>
      <w:r>
        <w:rPr>
          <w:rFonts w:cs="Times New Roman" w:ascii="Times New Roman" w:hAnsi="Times New Roman"/>
          <w:sz w:val="28"/>
          <w:szCs w:val="28"/>
        </w:rPr>
        <w:t>4.</w:t>
      </w:r>
      <w:r>
        <w:rPr>
          <w:rStyle w:val="StrongEmphasis"/>
          <w:rFonts w:cs="Times New Roman" w:ascii="Times New Roman" w:hAnsi="Times New Roman"/>
          <w:b w:val="false"/>
          <w:sz w:val="28"/>
          <w:szCs w:val="28"/>
        </w:rPr>
        <w:t xml:space="preserve"> Инженерная психология</w:t>
      </w:r>
      <w:r>
        <w:rPr>
          <w:rFonts w:cs="Times New Roman" w:ascii="Times New Roman" w:hAnsi="Times New Roman"/>
          <w:sz w:val="28"/>
          <w:szCs w:val="28"/>
        </w:rPr>
        <w:t>, усиленно развивающаяся в последнее время в связи с совершенствованием техники трудовых процессов. Большое значение в этой отрасли психологии приобретает проблема соотношения технических требований современных машин и психических возможностей человека — быстроты и точности процессов восприятия, объема и распределения внимания и т. 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w:t>
      </w:r>
      <w:r>
        <w:rPr>
          <w:rStyle w:val="StrongEmphasis"/>
          <w:rFonts w:cs="Times New Roman" w:ascii="Times New Roman" w:hAnsi="Times New Roman"/>
          <w:b w:val="false"/>
          <w:sz w:val="28"/>
          <w:szCs w:val="28"/>
        </w:rPr>
        <w:t>Психология искусства</w:t>
      </w:r>
      <w:r>
        <w:rPr>
          <w:rFonts w:cs="Times New Roman" w:ascii="Times New Roman" w:hAnsi="Times New Roman"/>
          <w:sz w:val="28"/>
          <w:szCs w:val="28"/>
        </w:rPr>
        <w:t>, изучающая психологические особенности творческой деятельности в различных видах искусств (в музыке, живописи, пластике и т. д.) и особенности восприятия произведений искусства, психологический анализ их влияния на развитие личности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6. </w:t>
      </w:r>
      <w:r>
        <w:rPr>
          <w:rStyle w:val="StrongEmphasis"/>
          <w:rFonts w:cs="Times New Roman" w:ascii="Times New Roman" w:hAnsi="Times New Roman"/>
          <w:b w:val="false"/>
          <w:sz w:val="28"/>
          <w:szCs w:val="28"/>
        </w:rPr>
        <w:t>Патопсихология</w:t>
      </w:r>
      <w:r>
        <w:rPr>
          <w:rFonts w:cs="Times New Roman" w:ascii="Times New Roman" w:hAnsi="Times New Roman"/>
          <w:sz w:val="28"/>
          <w:szCs w:val="28"/>
        </w:rPr>
        <w:t>, изучающая нарушения и расстройства психической деятельности при различных заболеваниях и тем содействующая разработке рациональных методов леч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7. </w:t>
      </w:r>
      <w:r>
        <w:rPr>
          <w:rStyle w:val="StrongEmphasis"/>
          <w:rFonts w:cs="Times New Roman" w:ascii="Times New Roman" w:hAnsi="Times New Roman"/>
          <w:b w:val="false"/>
          <w:sz w:val="28"/>
          <w:szCs w:val="28"/>
        </w:rPr>
        <w:t>Психология спорта</w:t>
      </w:r>
      <w:r>
        <w:rPr>
          <w:rFonts w:cs="Times New Roman" w:ascii="Times New Roman" w:hAnsi="Times New Roman"/>
          <w:sz w:val="28"/>
          <w:szCs w:val="28"/>
        </w:rPr>
        <w:t>, изучающая психологические особенности спортивной деятельности. В задачи этой отрасли психологии входит психологическая характеристика различных видов спорта, анализ процессов восприятия, внимания, памяти, мышления, эмоциональных процессов и волевых действий в связи с задачами обучения физическим упражнениям и спортивной тренировки; психологическая характеристика спортивных соревнований, вопрос о значении спорта в формировании морально-волевых черт личности человека и д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w:t>
      </w:r>
      <w:r>
        <w:rPr>
          <w:rStyle w:val="StrongEmphasis"/>
          <w:rFonts w:cs="Times New Roman" w:ascii="Times New Roman" w:hAnsi="Times New Roman"/>
          <w:b w:val="false"/>
          <w:sz w:val="28"/>
          <w:szCs w:val="28"/>
        </w:rPr>
        <w:t>Психология космонавта</w:t>
      </w:r>
      <w:r>
        <w:rPr>
          <w:rFonts w:cs="Times New Roman" w:ascii="Times New Roman" w:hAnsi="Times New Roman"/>
          <w:sz w:val="28"/>
          <w:szCs w:val="28"/>
        </w:rPr>
        <w:t>, изучающая особенности психических процессов человека в условиях космического полета, в том числе влияние на психику человека больших физических перегрузок, необычных условий среды во время космического полета, состояния невесомости, особенностей работоспособности во время полета, в частности при необходимости действовать в условиях крайнего недостатка времени, и т. д.</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сихология имеет не только теоретическое, но и большое практическое значение в связи с задачами рационализации различных видов человеческой деятельности. Нельзя, однако, рассматривать эти практические отрасли психологии как простое применение теоретически обоснованных психологических закономерностей к тем или другим случаям практической жизни. Практика не только обогащается теорией, но и сама помогает теории стать на правильный путь. Только в процессе разрешения конкретных практических задач, выдвигаемых жизнью, могут быть правильно поставлены и осознаны теоретические проблемы психологии и раскрыты психологические закономерности. Всякое научное психологическое исследование может быть успешным лишь тогда, когда оно строится не абстрактно, а в связи с разрешением практических задач в тех или других видах человеческой деятельности. Изучая закономерности психики, психология делает это не в отрыве от тех или других видов человеческой деятельности, а в связи с ними и со специальной целью: использовать данные психологического исследования для улучшения этих видов деятельности. Сотрудники органов внутренних дел должны обладать знаниями психологических закономерностей, механизмов и особенностей в системе "человек-право", применение которых повышает эффективность правоохран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Для этого сотрудники органов ОВД должны:</w:t>
      </w:r>
    </w:p>
    <w:p>
      <w:pPr>
        <w:pStyle w:val="Normal"/>
        <w:suppressAutoHyphens w:val="true"/>
        <w:spacing w:lineRule="auto" w:line="360" w:before="0" w:after="0"/>
        <w:ind w:firstLine="709"/>
        <w:jc w:val="both"/>
        <w:rPr/>
      </w:pPr>
      <w:r>
        <w:rPr>
          <w:rFonts w:cs="Times New Roman" w:ascii="Times New Roman" w:hAnsi="Times New Roman"/>
          <w:bCs/>
          <w:sz w:val="28"/>
          <w:szCs w:val="28"/>
        </w:rPr>
        <w:t>иметь представление</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взаимосвязях психологии с другими нау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роли и месте психологических знаний в деятельности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ерах профилактики профессиональной деформации личности сотрудника ОВД;</w:t>
      </w:r>
    </w:p>
    <w:p>
      <w:pPr>
        <w:pStyle w:val="Normal"/>
        <w:suppressAutoHyphens w:val="true"/>
        <w:spacing w:lineRule="auto" w:line="360" w:before="0" w:after="0"/>
        <w:ind w:firstLine="709"/>
        <w:jc w:val="both"/>
        <w:rPr/>
      </w:pPr>
      <w:r>
        <w:rPr>
          <w:rFonts w:cs="Times New Roman" w:ascii="Times New Roman" w:hAnsi="Times New Roman"/>
          <w:bCs/>
          <w:sz w:val="28"/>
          <w:szCs w:val="28"/>
        </w:rPr>
        <w:t>знать</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ие основы психологии в деятельности сотрудников ОВ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психологические особенност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характеристики разных категорий граждан, выступающих объектом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 основы различных направлений деятельности сотрудников ОВД в соответствии со специал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ую психолог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ть:</w:t>
      </w:r>
    </w:p>
    <w:p>
      <w:pPr>
        <w:pStyle w:val="Normal"/>
        <w:suppressAutoHyphens w:val="true"/>
        <w:spacing w:lineRule="auto" w:line="360" w:before="0" w:after="0"/>
        <w:ind w:firstLine="709"/>
        <w:jc w:val="both"/>
        <w:rPr/>
      </w:pPr>
      <w:r>
        <w:rPr>
          <w:rFonts w:cs="Times New Roman" w:ascii="Times New Roman" w:hAnsi="Times New Roman"/>
          <w:sz w:val="28"/>
          <w:szCs w:val="28"/>
        </w:rPr>
        <w:t>- грамотно использовать полученные знания при выполнении служебных обяза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ть элементы психотехники профессиональной деятельности сотрудников ОВ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изуальную психодиагностику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ать и разрешать конфликты в деятельности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психологический контакт с гражданами при решении служебных задач.</w:t>
      </w:r>
    </w:p>
    <w:p>
      <w:pPr>
        <w:pStyle w:val="Normal"/>
        <w:suppressAutoHyphens w:val="true"/>
        <w:spacing w:lineRule="auto" w:line="360" w:before="0" w:after="0"/>
        <w:ind w:firstLine="709"/>
        <w:jc w:val="both"/>
        <w:rPr/>
      </w:pPr>
      <w:r>
        <w:rPr>
          <w:rFonts w:cs="Times New Roman" w:ascii="Times New Roman" w:hAnsi="Times New Roman"/>
          <w:bCs/>
          <w:sz w:val="28"/>
          <w:szCs w:val="28"/>
        </w:rPr>
        <w:t>иметь навыки</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го общения с различными категориями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ой профилактики негативных эмоциональных состоя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sz w:val="28"/>
          <w:szCs w:val="28"/>
        </w:rPr>
        <w:t>2.</w:t>
      </w:r>
      <w:r>
        <w:rPr>
          <w:rFonts w:cs="Times New Roman" w:ascii="Times New Roman" w:hAnsi="Times New Roman"/>
          <w:bCs/>
          <w:sz w:val="28"/>
        </w:rPr>
        <w:t xml:space="preserve"> </w:t>
      </w:r>
      <w:r>
        <w:rPr>
          <w:rFonts w:cs="Times New Roman" w:ascii="Times New Roman" w:hAnsi="Times New Roman"/>
          <w:bCs/>
          <w:sz w:val="28"/>
          <w:szCs w:val="28"/>
        </w:rPr>
        <w:t>Психическое состояние</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Психическое состояние</w:t>
      </w:r>
      <w:r>
        <w:rPr>
          <w:rFonts w:cs="Times New Roman" w:ascii="Times New Roman" w:hAnsi="Times New Roman"/>
          <w:sz w:val="28"/>
          <w:szCs w:val="28"/>
        </w:rPr>
        <w:t xml:space="preserve"> — один из возможных режимов жизнедеятельности человека, на физиологическом уровне отличающийся определёнными энергетическими характеристиками, а на психологическом уровне — системой психологических фильтров, обеспечивающих специфическое восприятие окружающего ми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ряду с психическими процессами и свойствами личности состояния являются основными классами психических явлений, которые изучает наука психология. Психические состояния влияют на протекание психических процессов, а, повторяясь часто, приобретя устойчивость, могут включиться в структуру личности в качестве ее специфического свойства. Так как в каждом психологическом состоянии присутствуют психологические, физиологические и поведенческие компоненты, то в описаниях природы состояний можно встретить понятия разных наук (общей психологии, физиологии, медицины, психологии труда и т. д.), что создает дополнительные трудности для исследователей, занимающихся данной проблемой. В настоящее время не существует какой-либо единой точки зрения на проблему состояний, так как состояния личности можно рассматривать в двух аспектах. Они являются одновременно и срезами динамики личности, и интегральными реакциями личности, обусловленными ее отношениями, потребностями, целями активности и адаптивности в окружающей среде и ситуации. В структуру психических состояний входят множество компонентов на самом разном системном уровне: от физиологического до когнитивного (Рис.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04640" cy="4222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4104640" cy="4222115"/>
                    </a:xfrm>
                    <a:prstGeom prst="rect">
                      <a:avLst/>
                    </a:prstGeom>
                  </pic:spPr>
                </pic:pic>
              </a:graphicData>
            </a:graphic>
          </wp:inline>
        </w:drawing>
      </w:r>
      <w:r>
        <w:br w:type="page"/>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рудность классификация психических состояний состоит в том, что часто они пересекаются или даже совпадают друг с другом настолько тесно, что их достаточно сложно "развести" - например, состояние некоторой напряженности часто появляется на фоне состояний утомления, монотонии, агрессии и ряда других состояний. Тем не менее, существует много вариантов их классификаций. Чаще всего их делят на эмоциональные, познавательные, мотивационные, волевые. Обобщая текущие характеристики функционирования основных интеграторов психики (личности, интеллекта, сознания), используют термины состояние личности, состояние интеллекта, состояние сознания. Описаны и продолжают изучаться и другие классы состояний: функциональные, психофизиологические, астенические, пограничные, кризисные, гипнотические и другие состояния. Опираясь на подходы к многообразию психических состояний, предложенные Н.Д. Левитовым, мы предлагаем свою классификацию психических состояний, состоящую из семи постоянных и одного ситуативного компонента (Рис. 2). Принцип разделения состояний на те или иные категории объясняется ниже (Рис. 3).</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54145" cy="1925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3954145" cy="19253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50460" cy="4192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7" r="-6" b="-7"/>
                    <a:stretch>
                      <a:fillRect/>
                    </a:stretch>
                  </pic:blipFill>
                  <pic:spPr bwMode="auto">
                    <a:xfrm>
                      <a:off x="0" y="0"/>
                      <a:ext cx="4950460" cy="41929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ой классификации можно вывести формулу психического состояния, состоящую из восьми компонентов. Такая формула будет иметь два варианта – в общем виде и для каждого конкретного состояния данного вида. Например, общая формула состояния страха будет следующ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1/ 1.2 / 2.3 / 3.2 / 4.2 / 5.1 / 6.? / 7.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Это означает, что страх, как правило, вызывается конкретной ситуацией (0.1), достаточно глубоко затрагивает психику человека (1.2), по знаку является отрицательной эмоцией (2.3) средней продолжительности (3.2) и вполне осознается человеком (4.2). При этом состоянии эмоции преобладают над рассудком (5.1), а вот степень активации организма может быть разной: страх может иметь активирующее значение или же лишать человека сил (6.?). Таким образом, при описании конкретного состояния человека возможны варианты 6.1 или 6.2. Последний компонент формулы – 7.2 означает, что данное состояние в равной мере реализуется как на психологическом, так и на физиологическом уров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данной концепции формулы некоторых других психических состояний можно описа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вога: 0.2/ 1.? / 2.3 / 3.3 / 4.1 / 5.1 / 6.2 / 7.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0.1/ 1.2 / 2.1 / 3.3 / 4.2 / 5.2 / 6.2 / 7.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мление: 0.1/ 1.? / 2.3 / 3.2 / 4.2 / 5.- / 6.1 / 7.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хищение: 0.1/ 1.2 / 2.1 / 3.2 / 4.2 / 5.2 / 6.2 / 7.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 вопроса (?) означает, что состояние может принимать оба признака в зависимости от ситуации. Прочерк (-) означает, что данное состояние не содержит ни одного из перечисленных признаков (например, утомление не относится ни к рассудку, ни к эмоци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пперцепция</w:t>
      </w:r>
      <w:r>
        <w:rPr>
          <w:rFonts w:cs="Times New Roman" w:ascii="Times New Roman" w:hAnsi="Times New Roman"/>
          <w:sz w:val="28"/>
          <w:szCs w:val="28"/>
        </w:rPr>
        <w:t xml:space="preserve"> (лат. </w:t>
      </w:r>
      <w:r>
        <w:rPr>
          <w:rFonts w:cs="Times New Roman" w:ascii="Times New Roman" w:hAnsi="Times New Roman"/>
          <w:iCs/>
          <w:sz w:val="28"/>
          <w:szCs w:val="28"/>
          <w:lang w:val="la-VA"/>
        </w:rPr>
        <w:t>ad</w:t>
      </w:r>
      <w:r>
        <w:rPr>
          <w:rFonts w:cs="Times New Roman" w:ascii="Times New Roman" w:hAnsi="Times New Roman"/>
          <w:sz w:val="28"/>
          <w:szCs w:val="28"/>
        </w:rPr>
        <w:t xml:space="preserve"> — к и лат. </w:t>
      </w:r>
      <w:r>
        <w:rPr>
          <w:rFonts w:cs="Times New Roman" w:ascii="Times New Roman" w:hAnsi="Times New Roman"/>
          <w:iCs/>
          <w:sz w:val="28"/>
          <w:szCs w:val="28"/>
          <w:lang w:val="la-VA"/>
        </w:rPr>
        <w:t>perceptio</w:t>
      </w:r>
      <w:r>
        <w:rPr>
          <w:rFonts w:cs="Times New Roman" w:ascii="Times New Roman" w:hAnsi="Times New Roman"/>
          <w:sz w:val="28"/>
          <w:szCs w:val="28"/>
        </w:rPr>
        <w:t xml:space="preserve"> — восприятие) — одно из фундаментальных свойств психики человека, выражающееся в обусловленности восприятия предметов и явлений внешнего мира и осознания этого восприятия особенностями общего содержания психической жизни как целого, запасом знаний и конкретным состоянием личности. Термин "</w:t>
      </w:r>
      <w:r>
        <w:rPr>
          <w:rFonts w:cs="Times New Roman" w:ascii="Times New Roman" w:hAnsi="Times New Roman"/>
          <w:iCs/>
          <w:sz w:val="28"/>
          <w:szCs w:val="28"/>
        </w:rPr>
        <w:t>Апперцепция</w:t>
      </w:r>
      <w:r>
        <w:rPr>
          <w:rFonts w:cs="Times New Roman" w:ascii="Times New Roman" w:hAnsi="Times New Roman"/>
          <w:sz w:val="28"/>
          <w:szCs w:val="28"/>
        </w:rPr>
        <w:t xml:space="preserve">" ввёл Г. Лейбниц, обозначив им процесс осознания еще не дошедшего до сознания впечатления; это определило первый аспект понятия </w:t>
      </w:r>
      <w:r>
        <w:rPr>
          <w:rFonts w:cs="Times New Roman" w:ascii="Times New Roman" w:hAnsi="Times New Roman"/>
          <w:iCs/>
          <w:sz w:val="28"/>
          <w:szCs w:val="28"/>
        </w:rPr>
        <w:t>Апперцепция</w:t>
      </w:r>
      <w:r>
        <w:rPr>
          <w:rFonts w:cs="Times New Roman" w:ascii="Times New Roman" w:hAnsi="Times New Roman"/>
          <w:sz w:val="28"/>
          <w:szCs w:val="28"/>
        </w:rPr>
        <w:t>: переход чувственного, неосознанного (ощущения, впечатления) в рациональное, осознанное (восприятие, представление, мыс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удиовизуальным восприятием понимается восприятие реальности, созданной авторами и выраженной в аудиовизуальных пространственно-временных образах, зафиксированных на кинопленке или на иных видах носителей и последовательно соединенных в тематически-смысловое целое. При аудиовизуальной форме восприятия происходит совмещение в различных комбинациях изображения видеоряда со связной устной речью.</w:t>
      </w:r>
    </w:p>
    <w:p>
      <w:pPr>
        <w:pStyle w:val="Style16"/>
        <w:suppressAutoHyphens w:val="true"/>
        <w:spacing w:lineRule="auto" w:line="360" w:before="0" w:after="0"/>
        <w:ind w:firstLine="709"/>
        <w:jc w:val="both"/>
        <w:rPr/>
      </w:pPr>
      <w:r>
        <w:rPr>
          <w:bCs/>
          <w:sz w:val="28"/>
          <w:szCs w:val="28"/>
        </w:rPr>
        <w:t>Восприятие</w:t>
      </w:r>
      <w:r>
        <w:rPr>
          <w:sz w:val="28"/>
          <w:szCs w:val="28"/>
        </w:rPr>
        <w:t xml:space="preserve"> (</w:t>
      </w:r>
      <w:r>
        <w:rPr>
          <w:iCs/>
          <w:sz w:val="28"/>
          <w:szCs w:val="28"/>
        </w:rPr>
        <w:t>перцепция</w:t>
      </w:r>
      <w:r>
        <w:rPr>
          <w:sz w:val="28"/>
          <w:szCs w:val="28"/>
        </w:rPr>
        <w:t xml:space="preserve">, от лат. </w:t>
      </w:r>
      <w:r>
        <w:rPr>
          <w:iCs/>
          <w:sz w:val="28"/>
          <w:szCs w:val="28"/>
          <w:lang w:val="la-VA"/>
        </w:rPr>
        <w:t>perceptio</w:t>
      </w:r>
      <w:r>
        <w:rPr>
          <w:sz w:val="28"/>
          <w:szCs w:val="28"/>
        </w:rPr>
        <w:t>) — познавательный процесс, формирующий субъективную картину мира. Это психический процесс, заключающийся в отражении предмета или явления в целом при его непосредственном воздействии на органы чувств. Восприятие — одна из биологических психических функций, определяющих сложный процесс приёма и преобразования информации, получаемой при помощи органов чувств, формирующих субъективный целостный образ объекта, воздействующего на анализаторы через совокупность ощущений, инициируемых данным объектом. Как форма чувственного отражения предмета, восприятие включает обнаружение объекта как целого, различение отдельных признаков в объекте, выделение в нём информативного содержания, адекватного цели действия, формирование чувственного образа. Восприятие — нечто значительно большее, нежели передача нервной системой нейронных импульсов в определенные участки мозга. Восприятие также предполагает о сознание субъектом самого факта стимулирования и определенные представления о нем, а чтобы это произошло, сначала необходимо ощутить "ввод" сенсорной информации, т. е. испытать ощущение. Иными словами, восприятие есть процесс осмысления стимуляции сенсорных рецепторов. Есть основания взглянуть на восприятие как на задачу, которая заключается в сосредоточении на сенсорном сигнале, анализе и интерпретации для создания осмысленного представления об окружающем мире. Есть 3 типа восприятия: 1)Синтетический 2)Аналитический 3)Аналитико-синтетический</w:t>
      </w:r>
    </w:p>
    <w:p>
      <w:pPr>
        <w:pStyle w:val="Style16"/>
        <w:suppressAutoHyphens w:val="true"/>
        <w:spacing w:lineRule="auto" w:line="360" w:before="0" w:after="0"/>
        <w:ind w:firstLine="709"/>
        <w:jc w:val="both"/>
        <w:rPr/>
      </w:pPr>
      <w:r>
        <w:rPr>
          <w:bCs/>
          <w:sz w:val="28"/>
          <w:szCs w:val="28"/>
        </w:rPr>
        <w:t>Галлюцина́ция</w:t>
      </w:r>
      <w:r>
        <w:rPr>
          <w:sz w:val="28"/>
          <w:szCs w:val="28"/>
        </w:rPr>
        <w:t xml:space="preserve"> — образ, возникающий в сознании, без внешнего раздражителя. Он возникает при сильной усталости и (или) использовании определённых веществ. Термин впервые был введён Ж.-Э. Эскиролем в 1817 году.</w:t>
      </w:r>
    </w:p>
    <w:p>
      <w:pPr>
        <w:pStyle w:val="Style16"/>
        <w:suppressAutoHyphens w:val="true"/>
        <w:spacing w:lineRule="auto" w:line="360" w:before="0" w:after="0"/>
        <w:ind w:firstLine="709"/>
        <w:jc w:val="both"/>
        <w:rPr/>
      </w:pPr>
      <w:r>
        <w:rPr>
          <w:rStyle w:val="StrongEmphasis"/>
          <w:b w:val="false"/>
          <w:sz w:val="28"/>
          <w:szCs w:val="28"/>
        </w:rPr>
        <w:t>Избирательность</w:t>
      </w:r>
      <w:r>
        <w:rPr>
          <w:sz w:val="28"/>
          <w:szCs w:val="28"/>
        </w:rPr>
        <w:t xml:space="preserve"> заключается в преимущественном выделении одних объектов (или одних свойств, признаков, качеств предметов) по сравнению с другими. Ее физиологическая основа — доминирование одного очага возбуждения в коре мозга при одновременном торможении (в силу отрицательной индукции) остальных участков коры.</w:t>
      </w:r>
    </w:p>
    <w:p>
      <w:pPr>
        <w:pStyle w:val="Style16"/>
        <w:suppressAutoHyphens w:val="true"/>
        <w:spacing w:lineRule="auto" w:line="360" w:before="0" w:after="0"/>
        <w:ind w:firstLine="709"/>
        <w:jc w:val="both"/>
        <w:rPr/>
      </w:pPr>
      <w:r>
        <w:rPr>
          <w:bCs/>
          <w:sz w:val="28"/>
          <w:szCs w:val="28"/>
        </w:rPr>
        <w:t>Иллю́зия</w:t>
      </w:r>
      <w:r>
        <w:rPr>
          <w:sz w:val="28"/>
          <w:szCs w:val="28"/>
        </w:rPr>
        <w:t xml:space="preserve"> (лат. </w:t>
      </w:r>
      <w:r>
        <w:rPr>
          <w:iCs/>
          <w:sz w:val="28"/>
          <w:szCs w:val="28"/>
          <w:lang w:val="la-VA"/>
        </w:rPr>
        <w:t>illusio</w:t>
      </w:r>
      <w:r>
        <w:rPr>
          <w:sz w:val="28"/>
          <w:szCs w:val="28"/>
        </w:rPr>
        <w:t xml:space="preserve"> — заблуждение, обман) — искаженное восприятие реально существующего объекта или явления. Иллюзии могут возникать у психически здоровых людей (физические, физиологические иллюзии, метаморфопсии).</w:t>
      </w:r>
    </w:p>
    <w:p>
      <w:pPr>
        <w:pStyle w:val="Style16"/>
        <w:suppressAutoHyphens w:val="true"/>
        <w:spacing w:lineRule="auto" w:line="360" w:before="0" w:after="0"/>
        <w:ind w:firstLine="709"/>
        <w:jc w:val="both"/>
        <w:rPr/>
      </w:pPr>
      <w:r>
        <w:rPr>
          <w:bCs/>
          <w:sz w:val="28"/>
          <w:szCs w:val="28"/>
        </w:rPr>
        <w:t>Конст</w:t>
      </w:r>
      <w:r>
        <w:rPr>
          <w:rStyle w:val="Udar"/>
          <w:bCs/>
          <w:sz w:val="28"/>
          <w:szCs w:val="28"/>
        </w:rPr>
        <w:t>а</w:t>
      </w:r>
      <w:r>
        <w:rPr>
          <w:bCs/>
          <w:sz w:val="28"/>
          <w:szCs w:val="28"/>
        </w:rPr>
        <w:t>нтность</w:t>
      </w:r>
      <w:r>
        <w:rPr>
          <w:sz w:val="28"/>
          <w:szCs w:val="28"/>
        </w:rPr>
        <w:t xml:space="preserve"> в психологии, относительное постоянство воспринимаемых характеристик объекта (его величины, формы, цвета, положения и т. д.) вопреки изменению условий его восприятия (удалённости, ракурса, освещения и т. д.). Проблема К., рассматривавшаяся уже Р. Декартом, теоретически разработана ещё недостаточно. Прослежено формирование К. восприятия у ребёнка (Э. Брунсвик, Австрия; Ж. Пиаже, Швейцария, и др.), намечена связь К. с предметностью восприятия (Ж. Пиаже и др.), а также получены многочисленные частные зависимости, описывающие отдельные конкретные виды К. (Й. Акисиге, Япония, и др.).</w:t>
      </w:r>
    </w:p>
    <w:p>
      <w:pPr>
        <w:pStyle w:val="Style16"/>
        <w:suppressAutoHyphens w:val="true"/>
        <w:spacing w:lineRule="auto" w:line="360" w:before="0" w:after="0"/>
        <w:ind w:firstLine="709"/>
        <w:jc w:val="both"/>
        <w:rPr>
          <w:sz w:val="28"/>
          <w:szCs w:val="28"/>
        </w:rPr>
      </w:pPr>
      <w:r>
        <w:rPr>
          <w:sz w:val="28"/>
          <w:szCs w:val="28"/>
        </w:rPr>
        <w:t>Наблюдательность — способность, проявляемая в умении подмечать существенные, характерные, даже малозаметные свойства предметов и явлений. Предполагает любознательность, пытливость и приобретается в жизненном опыте. Ее развитие — важная задача формирования установки познавательной и адекватного восприятия действительности.</w:t>
      </w:r>
    </w:p>
    <w:p>
      <w:pPr>
        <w:pStyle w:val="Style16"/>
        <w:suppressAutoHyphens w:val="true"/>
        <w:spacing w:lineRule="auto" w:line="360" w:before="0" w:after="0"/>
        <w:ind w:firstLine="709"/>
        <w:jc w:val="both"/>
        <w:rPr>
          <w:sz w:val="28"/>
          <w:szCs w:val="28"/>
        </w:rPr>
      </w:pPr>
      <w:r>
        <w:rPr>
          <w:sz w:val="28"/>
          <w:szCs w:val="28"/>
        </w:rPr>
        <w:t>Осмысленность — свойство восприятия, существующее на уровень сознания и характеризующее личностный уровень восприятия, — свойcтвo приписывать воспринимаемому объекту или явлению определенный смысл, обозначать его словами, относить к определенной языковой категории.</w:t>
      </w:r>
    </w:p>
    <w:p>
      <w:pPr>
        <w:pStyle w:val="Style16"/>
        <w:suppressAutoHyphens w:val="true"/>
        <w:spacing w:lineRule="auto" w:line="360" w:before="0" w:after="0"/>
        <w:ind w:firstLine="709"/>
        <w:jc w:val="both"/>
        <w:rPr>
          <w:sz w:val="28"/>
          <w:szCs w:val="28"/>
        </w:rPr>
      </w:pPr>
      <w:r>
        <w:rPr>
          <w:sz w:val="28"/>
          <w:szCs w:val="28"/>
        </w:rPr>
        <w:t>Перцептивные действия - основные, структурные единицы процесса восприятия, включающие обнаружение объекта восприятия и соотнесение его с образами памяти.</w:t>
      </w:r>
    </w:p>
    <w:p>
      <w:pPr>
        <w:pStyle w:val="Style16"/>
        <w:suppressAutoHyphens w:val="true"/>
        <w:spacing w:lineRule="auto" w:line="360" w:before="0" w:after="0"/>
        <w:ind w:firstLine="709"/>
        <w:jc w:val="both"/>
        <w:rPr/>
      </w:pPr>
      <w:r>
        <w:rPr>
          <w:rStyle w:val="Emphasis"/>
          <w:i w:val="false"/>
          <w:sz w:val="28"/>
          <w:szCs w:val="28"/>
        </w:rPr>
        <w:t>Перцепция</w:t>
      </w:r>
      <w:r>
        <w:rPr>
          <w:sz w:val="28"/>
          <w:szCs w:val="28"/>
        </w:rPr>
        <w:t xml:space="preserve"> — одна из психических функций, сложный процесс приёма и преобразования сенсорной информации, формирующая субъективный целостный образ объекта, воздействующего на анализаторы через совокупность ощущений, инициируемых данным объектом. Как форма чувственного отражения предмета, </w:t>
      </w:r>
      <w:r>
        <w:rPr>
          <w:rStyle w:val="Emphasis"/>
          <w:i w:val="false"/>
          <w:sz w:val="28"/>
          <w:szCs w:val="28"/>
        </w:rPr>
        <w:t>перцепция</w:t>
      </w:r>
      <w:r>
        <w:rPr>
          <w:sz w:val="28"/>
          <w:szCs w:val="28"/>
        </w:rPr>
        <w:t xml:space="preserve"> включает различение отдельных признаков в объекте, выделение в ней информативного содержания, адекватного цели действия, формирование чувственного образа.</w:t>
      </w:r>
    </w:p>
    <w:p>
      <w:pPr>
        <w:pStyle w:val="Style16"/>
        <w:suppressAutoHyphens w:val="true"/>
        <w:spacing w:lineRule="auto" w:line="360" w:before="0" w:after="0"/>
        <w:ind w:firstLine="709"/>
        <w:jc w:val="both"/>
        <w:rPr>
          <w:sz w:val="28"/>
          <w:szCs w:val="28"/>
        </w:rPr>
      </w:pPr>
      <w:r>
        <w:rPr>
          <w:sz w:val="28"/>
          <w:szCs w:val="28"/>
        </w:rPr>
        <w:t>Структурность(характер) — это сложное психическое образование, состоящее из многочисленных устойчивых свойств личности, кои выражают отношение человека к внешнему миру, деятельности, к другим людям и самому себе. Эти отношения закрепляются в привычных для человека формах поведения, общения и деятельности, становятся типичными для него и проявляются в различных условиях его жизни и деятельности. Однако типичность не исключает индивидуально-своеобразного проявления этих свойств соответственно неповторимости каждой индивидуальности. Характер — не простая совокупность, случайный набор изолированных особенностей и черт. Его различные свойства взаимосвязаны, взаимозависимы и образуют целостное структурное образование. Закономерные связи и взаимосвязи между отдельными чертами характера выражают его структурность. Структурность характера позволяет, зная ту или иную его черту, предполагать у данного человека наличие ряда других черт, связанных с нею. Кроме того, структурность характера проявляется в определенной иерархичности его черт: некоторые из них являются основными, определяющими, ведущими, другие — второстепенными, менее существенными. Основные черты в некоей мере подчиняют себе второстепенные, влияют на них, обусловливая их проявление или непроявление, или различную степень проявления в конкретных обстоятельствах. Структура характера — целостная организация отдельных свойств, каждое из коих в деятельности проявляется, формируется и закрепляется. Отношения человека к действительности всегда проявляются в деятельности, и эти отношения составляют содержательную сторону характера. Будучи тесно взаимосвязанными, они также влияют на взаимосвязь черт характера и образование его целостной структуры. В зависимости от преобладающего влияния тех или иных сторон психики на отношения и деятельность человека можно выделить интеллектуальные, эмоциональные и волевые черты характера. Наряду с мотивами, отношениями и направленностью те или иные черты характера или их комплекс в определенных ситуациях могут определять поступки и поведение человека.</w:t>
      </w:r>
    </w:p>
    <w:p>
      <w:pPr>
        <w:pStyle w:val="Style16"/>
        <w:suppressAutoHyphens w:val="true"/>
        <w:spacing w:lineRule="auto" w:line="360" w:before="0" w:after="0"/>
        <w:ind w:firstLine="709"/>
        <w:jc w:val="both"/>
        <w:rPr>
          <w:sz w:val="28"/>
          <w:szCs w:val="28"/>
        </w:rPr>
      </w:pPr>
      <w:r>
        <w:rPr>
          <w:sz w:val="28"/>
          <w:szCs w:val="28"/>
        </w:rPr>
        <w:t>Целостность восприятия — свойство восприятия. Характеризуется тем, что отдельные признаки какого–либо объекта, которые актуально не воспринимаются, все же оказываются интегрированными в целостный образ этого объекта. Этот эффект основан на вероятностном прогнозировании динамики объекта окружающего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pelle">
    <w:name w:val="spelle"/>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Times New Roman" w:hAnsi="Times New Roman" w:cs="Times New Roman"/>
      <w:b/>
      <w:sz w:val="20"/>
      <w:szCs w:val="20"/>
      <w:lang w:val="en-US"/>
    </w:rPr>
  </w:style>
  <w:style w:type="character" w:styleId="Udar">
    <w:name w:val="udar"/>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ind w:left="-426" w:right="-908" w:hanging="0"/>
      <w:jc w:val="center"/>
    </w:pPr>
    <w:rPr>
      <w:rFonts w:ascii="Times New Roman" w:hAnsi="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9:00Z</dcterms:created>
  <dc:creator>Регина</dc:creator>
  <dc:description/>
  <cp:keywords/>
  <dc:language>en-US</dc:language>
  <cp:lastModifiedBy>SYSTEM</cp:lastModifiedBy>
  <dcterms:modified xsi:type="dcterms:W3CDTF">2011-09-07T13:09:00Z</dcterms:modified>
  <cp:revision>2</cp:revision>
  <dc:subject/>
  <dc:title/>
</cp:coreProperties>
</file>