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Е И НАУКИ УКРАИНЫ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ХП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практике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л:________ ст. гр. МХП-09</w:t>
      </w:r>
    </w:p>
    <w:p>
      <w:pPr>
        <w:pStyle w:val="Normal"/>
        <w:widowControl w:val="false"/>
        <w:tabs>
          <w:tab w:val="clear" w:pos="708"/>
          <w:tab w:val="left" w:pos="75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ничев А.В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л: ________ доц. каф. МАХП Топоров А.А.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-200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НИЕ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ВЕДЕНИЕ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ХИМИЧЕСКАЯ ИНЖЕНЕРИЯ И ХИМИЧЕСКАЯ ПРОМЫШЛЕННОСТЬ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КОКСОВЫЕ ПЕЧИ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КОМПЬЮТЕРНАЯ СИСТЕМА КАФЕДРЫ МАХП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Д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видов деятельности человека является переработка сырьевых материалов и получение продуктов, которые сопровождаются изменением химического состава веществ. Именно этим и занимается химическая промышленность. Для проведения данных химических реакций необходимо соответствующее оборудование и программное обеспечение. Об этом и пойдет речь в этом документе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>ХимИЧЕСКАЯ инженерия и химическая промышлен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ЕДМЕТ И ЗАДАЧИ ХИМИЧЕСКОЙ ТЕХНОЛОГ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– наука о производствах, о тех методах и аппаратах посредством которых исходные материалы превращают в предметы потребления или в средства производства. Этот процесс называется технологическим процес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делятся на 2 группы: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ая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ая – изучает процессы, в которых изменяется лишь форма (реже физические свойства) перерабатываемого материала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– изучает процессы, связанные с изменением хим. Состава перерабатываемых материалов, а также оборудование необходимого для проведения этих процессов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технологический процесс разделяется на несколько стадий, которые осуществляются в различных аппаратах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этих стадий в определенной последовательности называется технологической схемой производства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, получаемые на промежуточных стадиях, называются промежуточными продуктами или полупродуктами или полуфабрикатами. Продукт, получаемый на конечной стадии, называется готовым продуктом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готовым продуктом получаются отходы, т.е. неиспользуемые вещества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рганизовывают безотходное производство, где отходы являются сырьем для других производств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имической технологии сырьем называют исходные материалы. По своему происхождению сырье делится на 3 группы: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ое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ое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е</w:t>
      </w:r>
    </w:p>
    <w:p>
      <w:pPr>
        <w:pStyle w:val="Style16"/>
        <w:widowControl w:val="false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ое – добываемые из земных недр природные минералы.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ое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дное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юче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ужит для получения из него метал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 породы или минералы, которые служат сырьем для химических производст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йматериалы (гравий, песок, глин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устриальное сырье (те минералы, которые используются практически без переработки: графит, слюда, асбес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имическое минеральное сырье (перерабатываемые минералы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агоценное, полудрагоценное, поделочное сырье (мрамор, гранит и т.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ючее – ископаемые, которые можно использовать в качестве топлива (нефть, газ, угол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сырье, находящееся в земле содержит посторонние примеси, то но подвергается предварительной обработке, после которой оно должно обладать комплексом предъявляемых требований (однородность хим. состава, крупность, влажность). Как правило, предварительная обработка заключается в классификации, измельчении, укрупнении, обезвоживании и обогащ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(сортировка) – процесс разделения сырья на отдельные сорта (классы) по определенным признакам: крупности, плотности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льчение – уменьшение размеров частиц сырья до необходим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упнение – увеличение размеров частиц сырья до необходимых (брикетирование, агломерац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воживание – удаление излишков воды из сырь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– обработка сырья с целью отделения полезных компонентов от примес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большинства процессов хим. технологий требуются затраты энергии. Как правило, это тепловая и электрическая энерг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ая энергия используется для ускорения хим. реакций, а также для таких процессов как сушка, плавление выпаривание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ия расходуется на приведение в движение машин, а также для таких технологических процессов, как электролиз, гидролиз, электростатическое осаждение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нергии и сырья важно использование воды. В хим. производстве используется большое количество воды. При этом к воде предъявляется комплекс требований по жесткости, хим. составу, наличию примесей и т.д.</w:t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aps/>
          <w:color w:val="000000"/>
        </w:rPr>
        <w:t>1.2 Виды технологических производ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отка углеводор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глеводородному сырью относят нефть, газ, уголь.</w:t>
      </w:r>
    </w:p>
    <w:p>
      <w:pPr>
        <w:pStyle w:val="Style16"/>
        <w:widowControl w:val="false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ь – маслянистая жидкость имеющая окраску от желтого до темно-коричневого цвета, легче воды. По элементарному составу нефть состоит из: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~</w:t>
      </w:r>
      <w:r>
        <w:rPr>
          <w:rFonts w:cs="Times New Roman" w:ascii="Times New Roman" w:hAnsi="Times New Roman"/>
          <w:sz w:val="28"/>
          <w:szCs w:val="28"/>
        </w:rPr>
        <w:t xml:space="preserve">85%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~</w:t>
      </w:r>
      <w:r>
        <w:rPr>
          <w:rFonts w:cs="Times New Roman" w:ascii="Times New Roman" w:hAnsi="Times New Roman"/>
          <w:sz w:val="28"/>
          <w:szCs w:val="28"/>
        </w:rPr>
        <w:t>15%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~2% O, N, 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мпонентному составу из большого количества органических соединений (парафины, нафтены, циклоны, антрацены ит.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мую нефть не используется, поэтому ее перерабатывают с получением следующих продуктов: бензин, керосин, реактивное топливо, мазут, соляровое масло, дизельное топливо, смазочные масла, бензол, толуол, ксилол, гудрон, парафины, битум, нефтяной кокс и т.д.</w:t>
      </w:r>
    </w:p>
    <w:p>
      <w:pPr>
        <w:pStyle w:val="Style16"/>
        <w:widowControl w:val="false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 – твердый минерал, состоящий из: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~80-90%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~4-5%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~2-9%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~2-4%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~1-3% примес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а 35% добываемого угля используется в качестве топлива, оставшиеся 65% для получения хим. продуктов: 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с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дкие компоненты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образные продук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с – твердый остаток, состоящий из углерода и некоторых минеральных компонентов. Используется в черной металлургии для:</w:t>
      </w:r>
    </w:p>
    <w:p>
      <w:pPr>
        <w:pStyle w:val="Style16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восстановительной реакции и получения железа из его оксидов.</w:t>
      </w:r>
    </w:p>
    <w:p>
      <w:pPr>
        <w:pStyle w:val="Style16"/>
        <w:widowControl w:val="false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точник теп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образные продукты - из них получают сырой бензол (полуфабрикат для растворителей, лекарств и т.д.), аммиак (аммиачные удобрения, нашатырный спирт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ы: краски, лаки, битум, нафталин, смазочные вещества и т.д.</w:t>
      </w:r>
    </w:p>
    <w:p>
      <w:pPr>
        <w:pStyle w:val="Style16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ый газ – на 95-98% состоит из метана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 Используется в основном как топливо, а также для синтеза органических веществ (пластики, полимер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силикатных изделий и материа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икатными материалами или изделиями называется материалы или изделия, состоящие из смесей или сплавов силикатов, полисиликатов и алюмосиликатов. Все силикатные изделия делятся на 3 группы:</w:t>
      </w:r>
    </w:p>
    <w:p>
      <w:pPr>
        <w:pStyle w:val="Style16"/>
        <w:widowControl w:val="false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ие</w:t>
      </w:r>
    </w:p>
    <w:p>
      <w:pPr>
        <w:pStyle w:val="Style16"/>
        <w:widowControl w:val="false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янные</w:t>
      </w:r>
    </w:p>
    <w:p>
      <w:pPr>
        <w:pStyle w:val="Style16"/>
        <w:widowControl w:val="false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яжущ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амические – вырабатываются преимущественно из разных сортов глины, а также некоторых оксидов. К получаемым изделиям относят кирпич, кафель, фаянс, фарфор, огнеупорные материалы и футеровки, тротуарная и облицовочная плитка и т.д. Для всех керамических изделий является общим процесс их изготовления: из сырья различных марок составляется шихта (смесь), из шихты формируется изделие (в основном прессованием), изделие нагревается, часть компонентов расплавляется, обволакиет остальные компоненты, далее изделие охлаждается. В результате происходит спекание и получение готового изде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янные – получение отличается полным расплавлением шихты с последующим охлаждением и получением стеклообразной масс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жущие – порошкообразные продукты, которые при смешивании с водой образуют пластическую массу, которая через некоторое время загустевает, теряет текучесть и превращается в твердое тело (искусственный камень). Этот процесс называется схватыванием. Полученный искусственный камень не обладает достаточной механической прочностью, поэтому для получения готового изделия его выдерживают от нескольких дней до нескольких месяцев в определенных условиях, при которых происходит процесс твер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инеральные удобрения и ядохимика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ом хозяйстве при выращивании растений вместе с урожаем из почвы удаляются поглощаемые растениями вещества. Если эти вещества не возобновлять, то происходит истощение почвы и урожайность сильно уменьшается. Для возобновления этих веществ служат удобрения. Растения практически на 99% состоят из 10 элементов: кислород, водород, углерод, азот, сера, фосфор, магний, кальций, калий, железо. Удобрения делятся на прямые и косве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– для непосредственного питания раст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- для изменения структуры и состава поч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удобрения делятся на: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е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е</w:t>
      </w:r>
    </w:p>
    <w:p>
      <w:pPr>
        <w:pStyle w:val="Style16"/>
        <w:widowControl w:val="false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удобр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минеральным удобрениям относят: 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зотные удобрения (основным является аммиачная селитра (нитрат аммония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сфорные удобрения (основным удобрением является суперфосфат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роме того применяют двойной суперфосфат);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йные удобрения (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охимикаты используются для борьбы с сельскохозяйственными вредителями. В зависимости от назначения бывают:</w:t>
      </w:r>
    </w:p>
    <w:p>
      <w:pPr>
        <w:pStyle w:val="Style16"/>
        <w:widowControl w:val="false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ектициды – хим. средства для уничтожения насекомых.</w:t>
      </w:r>
    </w:p>
    <w:p>
      <w:pPr>
        <w:pStyle w:val="Style16"/>
        <w:widowControl w:val="false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гициды – хим. средства для борьбы с болезнями растений вызываемыми грибками, вирусами, бактериями.</w:t>
      </w:r>
    </w:p>
    <w:p>
      <w:pPr>
        <w:pStyle w:val="Style16"/>
        <w:widowControl w:val="false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оциды – хим. средства для борьбы с животными, в основном грызунами.</w:t>
      </w:r>
    </w:p>
    <w:p>
      <w:pPr>
        <w:pStyle w:val="Style16"/>
        <w:widowControl w:val="false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ициды - хим. средства для борьбы с сорня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ной (тяжелый) органический синте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ческий синтез первоначально возник как промышленность получения красителей. В настоящее время используется для получения лекарств, вкусовых пищевых добавок, синтетических моющих средств, спиртов и получения полимеров. Тяжелым называется, так как необходимо получение указанных продуктов в больших количест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изводство полимеров выделено в отдельную отрас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яжелого органического синтеза, а так же получения удобрений и ядохимикатов требуются промежуточные и вспомогательные вещества, производство которых выделено в отдельную отрасль хим. промышленности: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еры и серной кислоты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азотной кислоты и аммиака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хлора и соляной кисл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изводство специальных материалов (взрывчатые вещества и порох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номатериалы и нанотехнолог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перечисленные технологии химических производств на практике могут быть реализованы только в конкретном оборудовании. Поэтому основной задачей специалистов в области химической инженерии (механик хим. производств) является работа с таким оборудова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собенности работы оборудования химических производств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вышенными (пониженными) температурами. Пониженные – от криотемператур(-27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) до ~30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вышенными (пониженными) давлениями. От 0 Па (вакуум) (1атм~101,3 кПа.) до ~1000 МПа.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веществами находящимися в газообразном, жидком, твердом и дисперсном состоянии.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зовые превращения рабочих веществ. 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энергонасыщенными веществами (пожаро -, взрывоопасные вещества).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оксичными веществами.</w:t>
      </w:r>
    </w:p>
    <w:p>
      <w:pPr>
        <w:pStyle w:val="Style16"/>
        <w:widowControl w:val="false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отонажность химических произво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оруд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имических технологиях исходное сырье превращается в конечный продукт в результате хим. превращений, сопровождающихся не только химическими реакциями, но и изменениями физико-химических свойств сырья, изменением структуры и агрегатного состояния веществ, а также физическими, тепловыми, гидравлическими и т.п. процессы. Все это в комплексе составляет химико-технологический процес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имической технологии процессы классифицируют в соответствии с законами, лежащими в их основе: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механические процессы – процессы, протекающие в жидкостях, но сопровождающиеся движением перемешивания, разделения, перемещения, фильтрования и т.д.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е процессы – процессы, сопровождающиеся отводом (подводом) тепла. А значит это нагрев, охлаждение, испарение, конденсация и т.д.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обменные процессы – процессы обмена веществом между разными компонентами. Поглощение, экстракция, растворение, адсорбция (твердое вещество поглощает из жидкости), абсорбция (поглощение жидкостью из жидкости или газа), кристаллизация.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процессы – процессы сопровождающиеся переработкой твердых веществ (сыпучих) (щебень, гравий). Транспортирование, смешение, разделение, дробление, прессование и т.д.</w:t>
      </w:r>
    </w:p>
    <w:p>
      <w:pPr>
        <w:pStyle w:val="Style16"/>
        <w:widowControl w:val="false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процессы – процессы, сопровождающиеся химическими реакц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ышеперечисленных процессов возможна только в соответствующем оборудов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борудование хим. производств можно разделить на 3 класса:</w:t>
      </w:r>
    </w:p>
    <w:p>
      <w:pPr>
        <w:pStyle w:val="Style16"/>
        <w:widowControl w:val="false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ы</w:t>
      </w:r>
    </w:p>
    <w:p>
      <w:pPr>
        <w:pStyle w:val="Style16"/>
        <w:widowControl w:val="false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</w:t>
      </w:r>
    </w:p>
    <w:p>
      <w:pPr>
        <w:pStyle w:val="Style16"/>
        <w:widowControl w:val="false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ующие сре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– техническое устройство или приспособление, предназначенное для проведения химико-технологических процес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– устройство, выполняющее механические с целью преобразования вещества, энергии или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ующие средства – оборудование (чаще всего машины), предназначенное для перемещения вещества по территории предпри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назначения оборудование хим. производств делят на:</w:t>
      </w:r>
    </w:p>
    <w:p>
      <w:pPr>
        <w:pStyle w:val="Style16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ое.</w:t>
      </w:r>
    </w:p>
    <w:p>
      <w:pPr>
        <w:pStyle w:val="Style16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е.</w:t>
      </w:r>
    </w:p>
    <w:p>
      <w:pPr>
        <w:pStyle w:val="Style16"/>
        <w:widowControl w:val="false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ое – оборудование, которое может использоваться без изменений в различных химических производствах (насосы, компрессоры, вентиляторы, центрифуги, сушилки, калориферы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е – оборудование, предназначенное для проведения одного процесса в разных модификациях (теплообменник, ректификационная колонна, холодильники, абсорберы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е – оборудование, предназначенное для проведения только одного процесса (дробилка, пресс, сепаратор, сушилка, реактор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хнологическое оборудование делят на основное и вспомогательн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– то оборудование, в котором получается промежуточный или целевой проду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ое – оборудование, предназначенное для промежуточных, дополнительных операций (хранилища, резервуары, емкости, трубопроводы, трубопроводная арматур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женера работа с оборудованием заключается: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– создание достаточного количества информации об оборудовании. Предполагает создание графической информации (чертежи,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), и выполнение расчетов.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, сборка, монтаж.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луатация. 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оборудования.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едение и правильный выбор материалов.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использование электрооборудования.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оборудования, как при проектировании, так и при эксплуатации.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дежности обору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ышеперечисленная работа с оборудованием в современных условиях предполагает правильное применение компьютерной техник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aps/>
          <w:color w:val="000000"/>
          <w:kern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>коксовые пе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  <w:lang w:eastAsia="ru-RU"/>
        </w:rPr>
        <w:t>2.1 Устройство коксовой пе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Коксовая печь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ологический агрегат, в котором осуществляется коксование каменного угля. Первые коксовые печи (так называемые стойловые) стали применять в начале 19 в. Они состояли из кирпичных стенок высотой до 1,5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длиной до 15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положенных друг от друга на расстоянии 2—2,5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груженный в пространство между стенками уголь покрывали сверху и с торцов землёй и поджигали. Коксование продолжалось 8—10 дней. В 30-х гг. 19 в. появились ульевые печи, в которых коксование протекало в закрытых куполообразных камерах с небольшим доступом воздуха. В середине 19 в. получили распространение пламенные коксовые печи с внешним обогревом. Угольную шихту загружали в выложенные из огнеупорного кирпича камеры, разделённые обогревательными простенками с вертикальными каналами, в которых сжигался коксовый газ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жным этапом явилось создание в 70-х гг. 19 в. коксовые печи с улавливанием химических продуктов из коксового газа. В этих печах камеры коксования были отделены от отопительных простенков. Современные коксовые печи по способу загрузки угольной шихты и выдачи кокса подразделяют на горизонтальные и вертикальные. Наиболее широко распространены горизонтальные коксовые печи периодического действия. Такие коксовые печи состоят из камеры коксования, обогревательных простенков, расположенных по обе стороны камеры, регенераторов. На верху камеры коксования предусмотрены загрузочные люки, с торцов камера закрыта съёмными дверями. Длина камер достигает 13—16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сота 4—7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ширина 0,4—0,5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огрев камер осуществляется за счёт сжигания в вертикальных каналах простенков коксового, доменного или др. горючего газа. Период коксования одной угольной загрузки зависит от ширины камеры и температуры в обогревательных каналах и составляет обычно 13—18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окончании коксования раскалённый кокс выталкивают из камеры через дверные проёмы коксовыталкивателем и тушат. Для компактности коксового цеха и лучшего использования тепла коксовые печи объединяют в батареи (по 61—77 коксовых печей в каждой) с общими для всех печей системами подвода отопительного газа, подачи угля, отвода коксового газа. Все операции по обслуживанию коксовые печи (загрузка, съём и закрытие дверей и люков, выдача и тушение кокса и т.д.) механизированы и автоматизированы. Разрабатываются коксовые печи непрерывного действия, например вертикального и кольцевого типа. [1]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14925" cy="430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.2 УСТРОЙСТВО КОКСОВЫХ ПЕЧЕЙ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сохимические заводы сооружаются, как правило, вблизи металлургических заводов и входят в их состав, либо как отдельные предприятия. Коксохимическая промышленность отличается высокой концентрацией производства, т. е. заводы являются весьма мощными и имеют высокую производительност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ые печи для коксования углей представляют собой горизонтальные прямоугольные камеры, выложенные из огнеупорного материала. Камеры печей обогреваются через боковые стены. Печи располагаются в ряд и объединяются в батареи для уменьшения потери тепла и достижения компактности. В типовую батарею печей с шириной камер 410 мм входят обычно 65 печей, а в батарею большой емкости с камерами шириною 450 мм входят 77 печей. Обычные камеры имеют полезный объем 20—21,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печи большой емкости—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Ширина печей более 450 мм нецелесообразна из-за ухудшения качества кокса (повышения истираемости). Для облегчения выталкивания кокса из камеры коксования ширину камеры со стороны выдачи кокса делают на 40—50 мм шире, чем с машинной стороны. Таким образом, камера имеет вид конуса. За основные элементы батареи надо принять следующие: фундамент, регенераторы, корнюрную зону, зону обогревательных простенков, перекрытия простенков и перекрытия камер. [2]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 представляет собой бетонное основание, имеющее с боков железобетонные укрепления — контрфорсы, которые сдерживают перемещение кладки батареи при ее разогреве. Фундамент состоит из двух плит. На нижней плите установлены верхние сооружения батареи. В верхней плите обычно располагают борова печей. Батарея имеет четыре борова для отвода продуктов горения. Над фундаментом расположен подовый канал для подвода воздуха и бедного газа или же отвода продуктов горения из регенератор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енераторы предназначены для подогрева воздуха и бедного газа своей насадкой, предварительно нагретой теплом отходящих продуктов горения из обогревательного простенка печ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регенераторами находится корнюрная зона, которая является основанием камер печей и обогревательных простенков. В ней расположены каналы для подвода коксового газа к вертикальным каналам обогревательного простенка. Эти каналы иначе называются корнюр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корнюрной зоной расположена зона обогревательных простенков, в которой находятся камеры печей для коксования углей. Наружные стены обогревательных простенков одновременно являются стенами камер печ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опления печей применяются коксовый, доменный, генераторный, обезводороженный коксовый газы и их смеси. [2]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греве коксовым газом применяется так называемый «обратный коксовый газ», т. е. газ, прошедший через аппаратуру, улавливающую ряд химических продуктов. В составе обратного коксового газа содержится до 60% водорода, который целесообразно извлечь и использовать на азотнотуковых заводах для синтеза аммиака. Обезводороженный коксовый газ (не содержащий водорода) также можно применить для отопления печей. Генераторный газ применяется лишь в тех случаях, когда приходится экономить коксовый газ, который целесообразнее использовать как бытовое топлив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6500" cy="30473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9560</wp:posOffset>
                </wp:positionH>
                <wp:positionV relativeFrom="paragraph">
                  <wp:posOffset>133350</wp:posOffset>
                </wp:positionV>
                <wp:extent cx="628777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240" w:before="0" w:after="280"/>
                              <w:ind w:left="-85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.2 Коксовая печь в разрез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22pt;mso-wrap-distance-left:9.05pt;mso-wrap-distance-right:9.05pt;mso-wrap-distance-top:0pt;mso-wrap-distance-bottom:0pt;margin-top:10.5pt;mso-position-vertical-relative:text;margin-left:-2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lineRule="auto" w:line="240" w:before="0" w:after="280"/>
                        <w:ind w:left="-85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исунок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 w:eastAsia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.2 Коксовая печь в разрез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ЗАГРУЗКА ПЕЧЕЙ УГОЛЬНОЙ ШИХТОЙ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коксовых печей включает следующие этапы: набор шихты из угольной башни в загрузочный вагон, засыпка шихты в камеру коксования и выравнивание (планирование) верхнего ее слоя штангой коксовыталкивател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загрузки оказывает существенное влияние на производительность батарей, сохранность кладки коксовых печей, качество получаемого кокса и химических продуктов, а также на степень загрязнения атмосферы газами и угольной пылью. Угольная башня обычно содержит запас угольной шихты, обеспечивающий 14—16-часовую потребность коксового блока. Башня делится на самостоятельные секции, которые закрепляются за отдельными батарея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нкеры загрузочного вагона наполняют шихтой из угольной башни через затворы. Количество шихты, набираемое в загрузочный вагон, определяется разовой загрузкой коксовой камеры и контролируется по весу шихты или ее объему. Весы для взвешивания устанавливают под угольной башней или на самих вагонах. Шихту загружают в печь при опущенных телескопах загрузочного вагона. Телескопы должны плотно прилегать к гнездам загрузочных люков коксовой камеры или входить в них. Поэтому перед загрузкой люки очищают от нагара. [3]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грузки в камере образуется значительное количество газов и пыли, которые выделяются вместе с пламенем в атмосферу через открытые стояки, а часто выбиваются и из загрузочных люков. После загрузки в печь шихты ее планируют, т. е. выравнивают верхнюю часть шихты в камере планировочной штангой. Планирование продолжается 1—2 мин до обеспечения свободного прохода газа к отверстиям для выхода в стояки. Управление штангой коксовыталкивателя должно быть автоматизировано. Излишек шихты, выгребаемый из камеры при планировании, собирается в бункер коксовыталкивателя. Бункер периодически опорожняется, и шихта скиповым подъемником угольной башни подается на загрузку коксовых печ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ный режим батареи печей должен обеспечивать получение кокса высокого качества и равномерного по своим свойствам. Для осуществления контроля за температурным режимом измеряют температуры в контрольных вертикалах и вертикалах по всей длине обогревательных простенков, в крайних вертикалах с коксовой и машинной сторон, по оси коксового пирога к концу периода коксования, в подсводовом пространстве камер коксования, в верхней части регенераторов, в газовоздушных клапанах и боровах батар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батарей измеряется оптическим пирометро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ВЫДАЧА КОКС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с из печей выдается в определенной последовательности и только при полной его готовности. Перед выдачей кокса печь отключается через стояк от газосборников вначале с машинной, а затем с коксовой стороны. Одновременно с машинной и коксовой сторон с печи снимаются двери, после этого в камеру печи подают штангу коксовыталкивателя. Согласованность работы всех машин, участвующих в выдаче кокса, осуществляется надежной блокировкой или сигнализацией между ними. Двери печей с коксовой стороны снимают и закрывают при помощи двересъемной машины. Помимо этого ее назначением является очистка рамы и двери от смоляных и графитовых отложений, направление в тушильный вагон коксового пирога, выдаваемого из печ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совыталкиватель является машиной, предназначенной помимо выталкивания пирога кокса из печи для съема и установки дверей с машинной стороны печей, очистки рам и дверей, обезграфичивания сводов камеры. Каждая типовая батарея печи (61—77 печей) обслуживается отдельным коксовыталкивателем. На блок печей из 4 батарей дается резервный коксовыталкивател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с из печи выдают в равномерно движущийся вагон, предназначаемый для приема, перемещения кокса под башню для его тушения, для передачи к рампе и выгрузки кокса на последнюю. Выданный из печи раскаленный кокс по возможности быстро отвозят под тушильную башню для охлаждения. Кокс тушат (охлаждают) многочисленные струи воды, вытекающие из отверстий оросительного устройства башни. [3]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>3. Компьютерная система кафедры МАХ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1 Применение ЭВМ в химической инженер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оборудованием химических производств неизбежно приходится сталкиваться с обработкой информации о нем. Эта информация обрабатывается на ЭВМ с использованием соответствующего программного обеспечения. Для использования этого программного обеспечения выделен цикл компьютерно-ориентированных дисциплин. Для инженера-механика химических производств компьютер и соответствующее программное обеспечение являются инструментом для решения профессиональных зада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-механик должен уметь: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хнической текстовой документации (отчеты, пояснительные записки, ведомости). На всю техническую документацию существуют ГОСТы по оформлению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счетов среднего уровня сложности. Такие расчеты не требуют сложных алгоритмов, выполняются по известным методикам (формулам) и чаще всего их выполняют с помощью электронных таблиц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конструкторской документации на ЭВМ. Требования к оформлению конструкторской документации изложены в ряде стандартов, которые называются ЕСКД. К конструкторской документации относят чертежи,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, спецификации и т.д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контроля и управления оборудованием. Для обеспечения работы оборудования необходимо получать информацию о его состоянии (температура, давление, скорость и т.д.), обрабатывать её и управлять не только одной единицей оборудования, а и всем комплексом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ложных профессиональных расчетов. В некоторых случаях при проектировании требуется выполнение сложных расчетов, которые можно выполнить только с помощью специализированных программ. К таким расчетам относят прочностные расчеты узлов машин, Тепловые расчеты, расчет движения потоков жидкостей и газов и т.д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ригинальных расчетов с разработкой алгоритмов. Для некоторых видов расчетов нет программного обеспечения, поэтому их реализация возможна только написанием собственных программ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й перевод с иностранных языков.</w:t>
      </w:r>
    </w:p>
    <w:p>
      <w:pPr>
        <w:pStyle w:val="Style16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аз данных для хранения и обработки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классы кафедры МАХ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.4.13, 7.322) по 16 машин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4310</wp:posOffset>
                </wp:positionH>
                <wp:positionV relativeFrom="paragraph">
                  <wp:posOffset>460375</wp:posOffset>
                </wp:positionV>
                <wp:extent cx="635" cy="428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3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94310</wp:posOffset>
                </wp:positionH>
                <wp:positionV relativeFrom="paragraph">
                  <wp:posOffset>889000</wp:posOffset>
                </wp:positionV>
                <wp:extent cx="2876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pt;margin-top:7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2240</wp:posOffset>
                </wp:positionH>
                <wp:positionV relativeFrom="paragraph">
                  <wp:posOffset>460375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</wp:posOffset>
                </wp:positionH>
                <wp:positionV relativeFrom="paragraph">
                  <wp:posOffset>460375</wp:posOffset>
                </wp:positionV>
                <wp:extent cx="635" cy="428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0640</wp:posOffset>
                </wp:positionH>
                <wp:positionV relativeFrom="paragraph">
                  <wp:posOffset>460375</wp:posOffset>
                </wp:positionV>
                <wp:extent cx="635" cy="428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4310</wp:posOffset>
                </wp:positionH>
                <wp:positionV relativeFrom="paragraph">
                  <wp:posOffset>1612900</wp:posOffset>
                </wp:positionV>
                <wp:extent cx="635" cy="428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pt;margin-top:1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94310</wp:posOffset>
                </wp:positionH>
                <wp:positionV relativeFrom="paragraph">
                  <wp:posOffset>2041525</wp:posOffset>
                </wp:positionV>
                <wp:extent cx="2876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pt;margin-top:16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</wp:posOffset>
                </wp:positionH>
                <wp:positionV relativeFrom="paragraph">
                  <wp:posOffset>1612900</wp:posOffset>
                </wp:positionV>
                <wp:extent cx="635" cy="4286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1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0640</wp:posOffset>
                </wp:positionH>
                <wp:positionV relativeFrom="paragraph">
                  <wp:posOffset>1612900</wp:posOffset>
                </wp:positionV>
                <wp:extent cx="635" cy="4286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1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2240</wp:posOffset>
                </wp:positionH>
                <wp:positionV relativeFrom="paragraph">
                  <wp:posOffset>1612900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 xml:space="preserve">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010</wp:posOffset>
                </wp:positionH>
                <wp:positionV relativeFrom="paragraph">
                  <wp:posOffset>31750</wp:posOffset>
                </wp:positionV>
                <wp:extent cx="514350" cy="4381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2.5pt;mso-position-vertical-relative:text;margin-left:-3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615</wp:posOffset>
                </wp:positionH>
                <wp:positionV relativeFrom="paragraph">
                  <wp:posOffset>31750</wp:posOffset>
                </wp:positionV>
                <wp:extent cx="514350" cy="4381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2.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2515</wp:posOffset>
                </wp:positionH>
                <wp:positionV relativeFrom="paragraph">
                  <wp:posOffset>31750</wp:posOffset>
                </wp:positionV>
                <wp:extent cx="514350" cy="438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2.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5540</wp:posOffset>
                </wp:positionH>
                <wp:positionV relativeFrom="paragraph">
                  <wp:posOffset>31750</wp:posOffset>
                </wp:positionV>
                <wp:extent cx="514350" cy="4381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2.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010</wp:posOffset>
                </wp:positionH>
                <wp:positionV relativeFrom="paragraph">
                  <wp:posOffset>1184275</wp:posOffset>
                </wp:positionV>
                <wp:extent cx="514350" cy="4381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93.25pt;mso-position-vertical-relative:text;margin-left:-3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</wp:posOffset>
                </wp:positionH>
                <wp:positionV relativeFrom="paragraph">
                  <wp:posOffset>1184275</wp:posOffset>
                </wp:positionV>
                <wp:extent cx="514350" cy="4381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93.25pt;mso-position-vertical-relative:text;margin-left:2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2515</wp:posOffset>
                </wp:positionH>
                <wp:positionV relativeFrom="paragraph">
                  <wp:posOffset>1184275</wp:posOffset>
                </wp:positionV>
                <wp:extent cx="514350" cy="438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93.2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5540</wp:posOffset>
                </wp:positionH>
                <wp:positionV relativeFrom="paragraph">
                  <wp:posOffset>1184275</wp:posOffset>
                </wp:positionV>
                <wp:extent cx="514350" cy="4381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93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34840</wp:posOffset>
                </wp:positionH>
                <wp:positionV relativeFrom="paragraph">
                  <wp:posOffset>184150</wp:posOffset>
                </wp:positionV>
                <wp:extent cx="514350" cy="4381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ВР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14.5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В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8090</wp:posOffset>
                </wp:positionH>
                <wp:positionV relativeFrom="paragraph">
                  <wp:posOffset>98425</wp:posOffset>
                </wp:positionV>
                <wp:extent cx="635" cy="19526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68090</wp:posOffset>
                </wp:positionH>
                <wp:positionV relativeFrom="paragraph">
                  <wp:posOffset>98425</wp:posOffset>
                </wp:positionV>
                <wp:extent cx="6762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82240</wp:posOffset>
                </wp:positionH>
                <wp:positionV relativeFrom="paragraph">
                  <wp:posOffset>165100</wp:posOffset>
                </wp:positionV>
                <wp:extent cx="10858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68725</wp:posOffset>
                </wp:positionH>
                <wp:positionV relativeFrom="paragraph">
                  <wp:posOffset>298450</wp:posOffset>
                </wp:positionV>
                <wp:extent cx="6762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5pt;margin-top:2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4840</wp:posOffset>
                </wp:positionH>
                <wp:positionV relativeFrom="paragraph">
                  <wp:posOffset>98425</wp:posOffset>
                </wp:positionV>
                <wp:extent cx="514350" cy="4381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ВР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7.75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ВР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82240</wp:posOffset>
                </wp:positionH>
                <wp:positionV relativeFrom="paragraph">
                  <wp:posOffset>593090</wp:posOffset>
                </wp:positionV>
                <wp:extent cx="10858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4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4840</wp:posOffset>
                </wp:positionH>
                <wp:positionV relativeFrom="paragraph">
                  <wp:posOffset>307340</wp:posOffset>
                </wp:positionV>
                <wp:extent cx="514350" cy="4381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ВР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34.5pt;mso-wrap-distance-left:9.05pt;mso-wrap-distance-right:9.05pt;mso-wrap-distance-top:0pt;mso-wrap-distance-bottom:0pt;margin-top:24.2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ВР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768725</wp:posOffset>
                </wp:positionH>
                <wp:positionV relativeFrom="paragraph">
                  <wp:posOffset>240665</wp:posOffset>
                </wp:positionV>
                <wp:extent cx="67627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5pt;margin-top: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в систему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2515</wp:posOffset>
                </wp:positionH>
                <wp:positionV relativeFrom="paragraph">
                  <wp:posOffset>154305</wp:posOffset>
                </wp:positionV>
                <wp:extent cx="3571875" cy="208597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08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64.25pt;mso-wrap-distance-left:9.05pt;mso-wrap-distance-right:9.05pt;mso-wrap-distance-top:0pt;mso-wrap-distance-bottom:0pt;margin-top:12.15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8915</wp:posOffset>
                </wp:positionH>
                <wp:positionV relativeFrom="paragraph">
                  <wp:posOffset>573405</wp:posOffset>
                </wp:positionV>
                <wp:extent cx="1314450" cy="2571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5pt;margin-top:45.15pt;width:103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3815</wp:posOffset>
                </wp:positionH>
                <wp:positionV relativeFrom="paragraph">
                  <wp:posOffset>1078230</wp:posOffset>
                </wp:positionV>
                <wp:extent cx="209550" cy="2381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45pt;margin-top:84.9pt;width:16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0490</wp:posOffset>
                </wp:positionH>
                <wp:positionV relativeFrom="paragraph">
                  <wp:posOffset>1144905</wp:posOffset>
                </wp:positionV>
                <wp:extent cx="90805" cy="90805"/>
                <wp:effectExtent l="8890" t="11430" r="825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8.7pt;margin-top:90.15pt;width:7.1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</wp:posOffset>
                </wp:positionV>
                <wp:extent cx="1333500" cy="2667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ту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1pt;mso-wrap-distance-left:9.05pt;mso-wrap-distance-right:9.05pt;mso-wrap-distance-top:0pt;mso-wrap-distance-bottom:0pt;margin-top:-0.6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сту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9390</wp:posOffset>
                </wp:positionH>
                <wp:positionV relativeFrom="paragraph">
                  <wp:posOffset>1068705</wp:posOffset>
                </wp:positionV>
                <wp:extent cx="1333500" cy="25717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0.25pt;mso-wrap-distance-left:9.05pt;mso-wrap-distance-right:9.05pt;mso-wrap-distance-top:0pt;mso-wrap-distance-bottom:0pt;margin-top:84.1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4915</wp:posOffset>
                </wp:positionH>
                <wp:positionV relativeFrom="paragraph">
                  <wp:posOffset>-7620</wp:posOffset>
                </wp:positionV>
                <wp:extent cx="1333500" cy="2667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ьзовател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1pt;mso-wrap-distance-left:9.05pt;mso-wrap-distance-right:9.05pt;mso-wrap-distance-top:0pt;mso-wrap-distance-bottom:0pt;margin-top:-0.6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ьзователь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4915</wp:posOffset>
                </wp:positionH>
                <wp:positionV relativeFrom="paragraph">
                  <wp:posOffset>563880</wp:posOffset>
                </wp:positionV>
                <wp:extent cx="1333500" cy="2762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а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1.75pt;mso-wrap-distance-left:9.05pt;mso-wrap-distance-right:9.05pt;mso-wrap-distance-top:0pt;mso-wrap-distance-bottom:0pt;margin-top:44.4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а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4915</wp:posOffset>
                </wp:positionH>
                <wp:positionV relativeFrom="paragraph">
                  <wp:posOffset>1068705</wp:posOffset>
                </wp:positionV>
                <wp:extent cx="1333500" cy="25717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ход в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0.25pt;mso-wrap-distance-left:9.05pt;mso-wrap-distance-right:9.05pt;mso-wrap-distance-top:0pt;mso-wrap-distance-bottom:0pt;margin-top:84.15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ход 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2115</wp:posOffset>
                </wp:positionH>
                <wp:positionV relativeFrom="paragraph">
                  <wp:posOffset>1478280</wp:posOffset>
                </wp:positionV>
                <wp:extent cx="676275" cy="27622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1.75pt;mso-wrap-distance-left:9.05pt;mso-wrap-distance-right:9.05pt;mso-wrap-distance-top:0pt;mso-wrap-distance-bottom:0pt;margin-top:116.4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10840</wp:posOffset>
                </wp:positionH>
                <wp:positionV relativeFrom="paragraph">
                  <wp:posOffset>1478280</wp:posOffset>
                </wp:positionV>
                <wp:extent cx="800100" cy="27622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1.75pt;mso-wrap-distance-left:9.05pt;mso-wrap-distance-right:9.05pt;mso-wrap-distance-top:0pt;mso-wrap-distance-bottom:0pt;margin-top:116.4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пки студентов находятся на логическом диск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:\ Магистры/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ы/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4440</wp:posOffset>
                </wp:positionH>
                <wp:positionV relativeFrom="paragraph">
                  <wp:posOffset>117475</wp:posOffset>
                </wp:positionV>
                <wp:extent cx="958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9.25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9690</wp:posOffset>
                </wp:positionH>
                <wp:positionV relativeFrom="paragraph">
                  <wp:posOffset>117475</wp:posOffset>
                </wp:positionV>
                <wp:extent cx="1270" cy="7150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9.25pt;width:0.05pt;height:5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калавры/</w:t>
        <w:tab/>
        <w:t>-2007/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-2008/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3590</wp:posOffset>
                </wp:positionH>
                <wp:positionV relativeFrom="paragraph">
                  <wp:posOffset>107950</wp:posOffset>
                </wp:positionV>
                <wp:extent cx="10160" cy="3625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8.5pt;width:0.8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58340</wp:posOffset>
                </wp:positionH>
                <wp:positionV relativeFrom="paragraph">
                  <wp:posOffset>107950</wp:posOffset>
                </wp:positionV>
                <wp:extent cx="10541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8.5pt;width:8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-2009/ - -МХП-09/ Фамилия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-ОПТ-09/ Фамилия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2 Информационно справочная система кафедры МАХ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едназначена для проведения экзаменов, зачетов, модульных контролей в виде компьютерного тестирования, а также для доступа к справочной нормативной информации кафедры МАХП. Для доступа к этой системе с рабочего стола запускается приложение с подписью тестировани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после ознакомления с этим документом можно заметить, что химическая технология очень важна в мире, т.к. используется практически повсеместно: в сельском хозяйстве, в индустрии и даже в быту. Химическая индустрия используется для улучшения качеств материалов и веществ. Основным сырьем для этой отрасли производства являются нефть, уголь и газ. Главным аппаратом для добычи кокса из угля являются коксовые печи, которые для удобства на заводах объединяются в коксовые батареи. Это только часть всего того что должен знать механик. Помимо всего прочего он обязан уметь работать с химическим оборудованием и современными техническими средствами, чтобы проектировать, конструировать и рассчитывать новое оборудование. Всему этому я буду обучаться на данной специаль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80"/>
      <w:ind w:left="-851" w:hanging="0"/>
      <w:jc w:val="center"/>
    </w:pPr>
    <w:rPr>
      <w:b/>
      <w:bCs/>
      <w:color w:val="4F81BD"/>
      <w:sz w:val="18"/>
      <w:szCs w:val="1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7:00Z</dcterms:created>
  <dc:creator>FuckYouBill</dc:creator>
  <dc:description/>
  <cp:keywords/>
  <dc:language>en-US</dc:language>
  <cp:lastModifiedBy>SYSTEM</cp:lastModifiedBy>
  <dcterms:modified xsi:type="dcterms:W3CDTF">2011-09-07T13:07:00Z</dcterms:modified>
  <cp:revision>2</cp:revision>
  <dc:subject/>
  <dc:title/>
</cp:coreProperties>
</file>