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Cs/>
          <w:sz w:val="28"/>
          <w:szCs w:val="40"/>
          <w:lang w:eastAsia="uk-UA"/>
        </w:rPr>
      </w:pPr>
      <w:r>
        <w:rPr>
          <w:b/>
          <w:bCs/>
          <w:iCs/>
          <w:sz w:val="28"/>
          <w:szCs w:val="40"/>
          <w:lang w:eastAsia="uk-UA"/>
        </w:rPr>
        <w:t>Субъектный контекст развития Я-концепц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Cs/>
          <w:sz w:val="28"/>
          <w:szCs w:val="40"/>
          <w:lang w:eastAsia="uk-UA"/>
        </w:rPr>
      </w:pPr>
      <w:r>
        <w:rPr>
          <w:b/>
          <w:bCs/>
          <w:iCs/>
          <w:sz w:val="28"/>
          <w:szCs w:val="40"/>
          <w:lang w:eastAsia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2"/>
          <w:lang w:eastAsia="uk-UA"/>
        </w:rPr>
      </w:pPr>
      <w:r>
        <w:rPr>
          <w:b/>
          <w:bCs/>
          <w:i/>
          <w:iCs/>
          <w:sz w:val="28"/>
          <w:szCs w:val="28"/>
          <w:lang w:eastAsia="uk-UA"/>
        </w:rPr>
        <w:t>План:</w:t>
      </w:r>
    </w:p>
    <w:p>
      <w:pPr>
        <w:pStyle w:val="Normal"/>
        <w:widowControl w:val="false"/>
        <w:autoSpaceDE w:val="false"/>
        <w:spacing w:lineRule="auto" w:line="360"/>
        <w:ind w:left="709" w:hanging="0"/>
        <w:jc w:val="both"/>
        <w:rPr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widowControl w:val="false"/>
        <w:autoSpaceDE w:val="false"/>
        <w:spacing w:lineRule="auto" w:line="360"/>
        <w:rPr>
          <w:bCs/>
          <w:iCs/>
          <w:sz w:val="28"/>
          <w:szCs w:val="28"/>
          <w:lang w:eastAsia="uk-UA"/>
        </w:rPr>
      </w:pPr>
      <w:r>
        <w:rPr>
          <w:bCs/>
          <w:iCs/>
          <w:sz w:val="28"/>
          <w:szCs w:val="28"/>
          <w:lang w:eastAsia="uk-UA"/>
        </w:rPr>
        <w:t>Роль символов в становлении Я-концепции</w:t>
      </w:r>
    </w:p>
    <w:p>
      <w:pPr>
        <w:pStyle w:val="Normal"/>
        <w:widowControl w:val="false"/>
        <w:autoSpaceDE w:val="false"/>
        <w:spacing w:lineRule="auto" w:line="360"/>
        <w:rPr>
          <w:bCs/>
          <w:iCs/>
          <w:sz w:val="28"/>
          <w:szCs w:val="28"/>
          <w:lang w:eastAsia="uk-UA"/>
        </w:rPr>
      </w:pPr>
      <w:r>
        <w:rPr>
          <w:bCs/>
          <w:iCs/>
          <w:sz w:val="28"/>
          <w:szCs w:val="28"/>
          <w:lang w:eastAsia="uk-UA"/>
        </w:rPr>
        <w:t>Социальная природа Я</w:t>
      </w:r>
    </w:p>
    <w:p>
      <w:pPr>
        <w:pStyle w:val="Normal"/>
        <w:widowControl w:val="false"/>
        <w:autoSpaceDE w:val="false"/>
        <w:spacing w:lineRule="auto" w:line="360"/>
        <w:rPr>
          <w:bCs/>
          <w:iCs/>
          <w:sz w:val="28"/>
          <w:szCs w:val="28"/>
          <w:lang w:eastAsia="uk-UA"/>
        </w:rPr>
      </w:pPr>
      <w:r>
        <w:rPr>
          <w:bCs/>
          <w:iCs/>
          <w:sz w:val="28"/>
          <w:szCs w:val="28"/>
          <w:lang w:eastAsia="uk-UA"/>
        </w:rPr>
        <w:t>Системность социальных взаимоотношений и функции Я</w:t>
      </w:r>
    </w:p>
    <w:p>
      <w:pPr>
        <w:pStyle w:val="Normal"/>
        <w:widowControl w:val="false"/>
        <w:autoSpaceDE w:val="false"/>
        <w:spacing w:lineRule="auto" w:line="360"/>
        <w:rPr>
          <w:bCs/>
          <w:iCs/>
          <w:sz w:val="28"/>
          <w:szCs w:val="28"/>
          <w:lang w:eastAsia="uk-UA"/>
        </w:rPr>
      </w:pPr>
      <w:r>
        <w:rPr>
          <w:bCs/>
          <w:iCs/>
          <w:sz w:val="28"/>
          <w:szCs w:val="28"/>
          <w:lang w:eastAsia="uk-UA"/>
        </w:rPr>
        <w:t>Понятие о рабочей, сложной и стойкой Я-концепции</w:t>
      </w:r>
    </w:p>
    <w:p>
      <w:pPr>
        <w:pStyle w:val="Normal"/>
        <w:widowControl w:val="false"/>
        <w:autoSpaceDE w:val="false"/>
        <w:spacing w:lineRule="auto" w:line="360"/>
        <w:rPr>
          <w:bCs/>
          <w:iCs/>
          <w:sz w:val="28"/>
          <w:szCs w:val="28"/>
          <w:lang w:eastAsia="uk-UA"/>
        </w:rPr>
      </w:pPr>
      <w:r>
        <w:rPr>
          <w:bCs/>
          <w:iCs/>
          <w:sz w:val="28"/>
          <w:szCs w:val="28"/>
          <w:lang w:eastAsia="uk-UA"/>
        </w:rPr>
        <w:t>Я-концепция в структуре интегральной субъективности</w:t>
      </w:r>
    </w:p>
    <w:p>
      <w:pPr>
        <w:pStyle w:val="Normal"/>
        <w:widowControl w:val="false"/>
        <w:autoSpaceDE w:val="false"/>
        <w:spacing w:lineRule="auto" w:line="360"/>
        <w:rPr>
          <w:bCs/>
          <w:iCs/>
          <w:sz w:val="28"/>
          <w:szCs w:val="28"/>
          <w:lang w:eastAsia="uk-UA"/>
        </w:rPr>
      </w:pPr>
      <w:r>
        <w:rPr>
          <w:bCs/>
          <w:iCs/>
          <w:sz w:val="28"/>
          <w:szCs w:val="28"/>
          <w:lang w:eastAsia="uk-UA"/>
        </w:rPr>
        <w:t>Структурная составляющая психологической самоорганизации человека в образовательном процесс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b/>
          <w:bCs/>
          <w:i/>
          <w:iCs/>
          <w:sz w:val="28"/>
          <w:szCs w:val="28"/>
          <w:lang w:eastAsia="uk-UA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32"/>
          <w:lang w:eastAsia="uk-UA"/>
        </w:rPr>
      </w:pPr>
      <w:r>
        <w:rPr>
          <w:b/>
          <w:bCs/>
          <w:i/>
          <w:iCs/>
          <w:sz w:val="28"/>
          <w:szCs w:val="32"/>
          <w:lang w:eastAsia="uk-UA"/>
        </w:rPr>
        <w:t>Роль символов в становлении Я-концепц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 xml:space="preserve">Я-концепция, как и другие самісні значения, находит отображение в символах. Важнейшее из них - </w:t>
      </w:r>
      <w:r>
        <w:rPr>
          <w:bCs/>
          <w:i/>
          <w:iCs/>
          <w:sz w:val="28"/>
          <w:szCs w:val="28"/>
          <w:lang w:eastAsia="uk-UA"/>
        </w:rPr>
        <w:t>имя человека</w:t>
      </w:r>
      <w:r>
        <w:rPr>
          <w:b/>
          <w:bCs/>
          <w:i/>
          <w:iCs/>
          <w:sz w:val="28"/>
          <w:szCs w:val="28"/>
          <w:lang w:eastAsia="uk-UA"/>
        </w:rPr>
        <w:t xml:space="preserve">. </w:t>
      </w:r>
      <w:r>
        <w:rPr>
          <w:sz w:val="28"/>
          <w:szCs w:val="28"/>
          <w:lang w:eastAsia="uk-UA"/>
        </w:rPr>
        <w:t>Именно этот символ, с помощью которого он себя определяет, непосредственно ассоциируется с ее Я-концепцией. Следствием этого являются два момента: с одной стороны, имя всегда так или иначе объединяется с носителем концептуального Я, с другой – на конкретное имя сообщество реагирует так, словно на самого живого человека. Когда чье-то имя неправильно произносят, забывают или путают с другими, то его носитель чувствует себя оскорбленным. Экспериментально доказано, что те, кто прячется от милиции, по обыкновению не разглошают полностью</w:t>
      </w:r>
      <w:r>
        <w:rPr>
          <w:sz w:val="28"/>
          <w:szCs w:val="28"/>
          <w:lang w:val="uk-UA" w:eastAsia="uk-UA"/>
        </w:rPr>
        <w:t xml:space="preserve"> своего н</w:t>
      </w:r>
      <w:r>
        <w:rPr>
          <w:sz w:val="28"/>
          <w:szCs w:val="28"/>
          <w:lang w:eastAsia="uk-UA"/>
        </w:rPr>
        <w:t>астоящего имени. Большей частью сохраняется или основа фамилии, или лишь инициалы, или то и другое. Очевидно, здесь сталкиваемся с конфликтом между желанием избегнуть того, чтобы личность узнали, и боязнью потерять ощущение собственной определен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eastAsia="uk-UA"/>
        </w:rPr>
        <w:t xml:space="preserve">Символ </w:t>
      </w:r>
      <w:r>
        <w:rPr>
          <w:sz w:val="28"/>
          <w:szCs w:val="28"/>
          <w:lang w:eastAsia="uk-UA"/>
        </w:rPr>
        <w:t>(грец. sumbolon - условный знак) - это некоторый объект, образ действия или слово. Например, флаг - это символ наций, и люди, - отмечает американский ученый Тамотсу Шибутані, - ведут себя относительно соответствующей ткани так, словно это сама нация, с которой они идентифицировались. Чувства также имеют символы. Это может быть поцелуй как проявление любв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Но важное значение в формировании Я-концепции представляют лингвистические символы – артикулярные звуки, письменные знаки, возглашенные слова. Они могут побуждать людей воевать, пойти в монастырь и т.п.. Поэтому символическое значение любого явления помогает объединять практическое с духовным, человеческое с космическим, беспорядок с порядком, случайное с причиновы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В частности, память основывается частично на лингвистических механизмах. Числа и календари организовывают распределение событий и времени, и любой из нас понимает, как тяжело было бы без таких символов систематизировать прошлые события. Также человек, например, не мог бы припомнить и рассказать о цвете своего дома, в котором жила в детстве, если бы не было слов, которые обозначают цве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Особенно показательными являются переживания человека, который страдает физическми недостатками. Например, Э</w:t>
      </w:r>
      <w:r>
        <w:rPr>
          <w:i/>
          <w:iCs/>
          <w:sz w:val="28"/>
          <w:szCs w:val="28"/>
          <w:lang w:eastAsia="uk-UA"/>
        </w:rPr>
        <w:t xml:space="preserve">лен Келлер, которая с детства была слепой и глухой, написала несколько книг, в которых описала яркие цвета и прекрасную музыку благодаря символам. Когда ее попросили это объяснить, мисс Келлер ответила, что понимает значение последних через переданную ей многоаспектную символику. </w:t>
      </w:r>
      <w:r>
        <w:rPr>
          <w:sz w:val="28"/>
          <w:szCs w:val="28"/>
          <w:lang w:eastAsia="uk-UA"/>
        </w:rPr>
        <w:t>Итак, взгляд девушки на мир связан не столько с чувственностью, сколько с символическим окружением. Известно, что другие люди постоянно разговаривают о вещах, которых никогда не видели. Исторические события также воспринимаются не непосредственно, а лишь через воображение. Так и картина мира является скорее продуктом символической коммуникации, чем опыта. И вдобавок существует много символических действий (пожимание руки, курение и т.п.), которые являются элементами сохранения благоустроенной жиз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Немало человеческих чудачеств станут понятнее, если учесть, что </w:t>
      </w:r>
      <w:r>
        <w:rPr>
          <w:i/>
          <w:iCs/>
          <w:sz w:val="28"/>
          <w:szCs w:val="28"/>
          <w:lang w:eastAsia="uk-UA"/>
        </w:rPr>
        <w:t xml:space="preserve">лицо человека </w:t>
      </w:r>
      <w:r>
        <w:rPr>
          <w:sz w:val="28"/>
          <w:szCs w:val="28"/>
          <w:lang w:eastAsia="uk-UA"/>
        </w:rPr>
        <w:t xml:space="preserve">и некоторые из его физических особенностей также являются символами его Я-концепции. Високоиндивидуализованые черты лица личности легкие для узнавания. Каждый раз, когда человек осуществляет что-то особое и хочет запомнить этот случай, то делает фотографию, на которой хорошо представленная ее физиономия. Даже молодая женщина, которая побеждает на конкурсе красоты благодаря форме своих ног, будет встревоженная, если в кадр, который появится на следующий день в газете, не попадет ее лицо. Задержанный преступник старается отвернуться, когда на него направленная кинокамеру. Отсюда понятно, что даже определенные части тела (прежде всего лицо) сыграют важную роль в формировании Я-концепции, выполняя в дальнейшей жизни </w:t>
      </w:r>
      <w:r>
        <w:rPr>
          <w:bCs/>
          <w:i/>
          <w:iCs/>
          <w:sz w:val="28"/>
          <w:szCs w:val="28"/>
          <w:lang w:eastAsia="uk-UA"/>
        </w:rPr>
        <w:t>функцию значащих</w:t>
      </w:r>
      <w:r>
        <w:rPr>
          <w:b/>
          <w:bCs/>
          <w:i/>
          <w:iCs/>
          <w:sz w:val="28"/>
          <w:szCs w:val="28"/>
          <w:lang w:eastAsia="uk-UA"/>
        </w:rPr>
        <w:t xml:space="preserve"> </w:t>
      </w:r>
      <w:r>
        <w:rPr>
          <w:i/>
          <w:iCs/>
          <w:sz w:val="28"/>
          <w:szCs w:val="28"/>
          <w:lang w:eastAsia="uk-UA"/>
        </w:rPr>
        <w:t>символов</w:t>
      </w:r>
      <w:r>
        <w:rPr>
          <w:i/>
          <w:iCs/>
          <w:sz w:val="28"/>
          <w:szCs w:val="22"/>
          <w:lang w:eastAsia="uk-UA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uk-UA"/>
        </w:rPr>
        <w:t xml:space="preserve">Люди формируют соответствующие представления о себе прежде всего благодаря </w:t>
      </w:r>
      <w:r>
        <w:rPr>
          <w:i/>
          <w:iCs/>
          <w:sz w:val="28"/>
          <w:szCs w:val="28"/>
          <w:lang w:eastAsia="uk-UA"/>
        </w:rPr>
        <w:t xml:space="preserve">символической коммуникации. </w:t>
      </w:r>
      <w:r>
        <w:rPr>
          <w:sz w:val="28"/>
          <w:szCs w:val="28"/>
          <w:lang w:eastAsia="uk-UA"/>
        </w:rPr>
        <w:t xml:space="preserve">Все ощущения переплетаются и интегрируются, и личность способна биполяризировать свое поле восприятия лишь тогда, когда благодаря уму и воли разъединяет свои переживания на определенные составные. Манипулирование такими составляющими в воображении значительно облегчается путем подстановки лингвистических символов, которое ограничивает развертывание персонификации, хотя именно символы дают возможность описывать и упорядочивать человеческий опыт. Поэтому Я-концепция научно обосновывается путем </w:t>
      </w:r>
      <w:r>
        <w:rPr>
          <w:i/>
          <w:iCs/>
          <w:sz w:val="28"/>
          <w:szCs w:val="28"/>
          <w:lang w:eastAsia="uk-UA"/>
        </w:rPr>
        <w:t xml:space="preserve">реконструкции ментального опыта средствами лингвистического категориального анализа, </w:t>
      </w:r>
      <w:r>
        <w:rPr>
          <w:sz w:val="28"/>
          <w:szCs w:val="28"/>
          <w:lang w:eastAsia="uk-UA"/>
        </w:rPr>
        <w:t>который с различным успехом проводит социальная группа и ее всевозможные представител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Это предположение частично может быть подтверждено в результате изучения личностей, которые не способны адекватно пользоваться символами. Исследование докозали, что люди, которые страдают на афазией, преимущественно руководствуются инстинктивными нуждами. А вот пациенты, которые выздоравливали после шизофрении, подтверждают, что в случае потери способности пользоваться символами границы между человеком и окружением исчезают. </w:t>
      </w:r>
      <w:r>
        <w:rPr>
          <w:i/>
          <w:iCs/>
          <w:sz w:val="28"/>
          <w:szCs w:val="28"/>
          <w:lang w:eastAsia="uk-UA"/>
        </w:rPr>
        <w:t xml:space="preserve">Взрослые личности, которым гипнотизер навеял, что они еще маленькие дети, воспринимают свое тело как тело очень маленького роста. Когда одному з тех, кто находился в этом состоянии, приказали толкнуть своего отца, то он, выполняя эту задачу, изменил собственную схему тела и представление о своей физической силе, а тело воспринял как такое, которое увеличивается. </w:t>
      </w:r>
      <w:r>
        <w:rPr>
          <w:sz w:val="28"/>
          <w:szCs w:val="28"/>
          <w:lang w:eastAsia="uk-UA"/>
        </w:rPr>
        <w:t>Поэтому познание себя как человека не только организуется с помощью лингвистических символов, а и способно изменяться благодаря ним. Итак, символическая среда и идентификации взыскивают формообразовательное влияние на Я-концепцию социальной лич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8"/>
          <w:lang w:val="en-US" w:eastAsia="en-US"/>
        </w:rPr>
        <w:t>Афазия</w:t>
      </w:r>
      <w:r>
        <w:rPr>
          <w:i/>
          <w:iCs/>
          <w:sz w:val="28"/>
          <w:szCs w:val="28"/>
          <w:lang w:eastAsia="uk-UA"/>
        </w:rPr>
        <w:t xml:space="preserve"> (грец. а - отрицательная часть </w:t>
      </w:r>
      <w:r>
        <w:rPr>
          <w:sz w:val="28"/>
          <w:szCs w:val="28"/>
          <w:lang w:eastAsia="uk-UA"/>
        </w:rPr>
        <w:t xml:space="preserve">+ </w:t>
      </w:r>
      <w:r>
        <w:rPr>
          <w:i/>
          <w:sz w:val="28"/>
          <w:szCs w:val="28"/>
          <w:lang w:eastAsia="uk-UA"/>
        </w:rPr>
        <w:t>phasis</w:t>
      </w:r>
      <w:r>
        <w:rPr>
          <w:sz w:val="28"/>
          <w:szCs w:val="28"/>
          <w:lang w:eastAsia="uk-UA"/>
        </w:rPr>
        <w:t xml:space="preserve"> - </w:t>
      </w:r>
      <w:r>
        <w:rPr>
          <w:i/>
          <w:iCs/>
          <w:sz w:val="28"/>
          <w:szCs w:val="28"/>
          <w:lang w:eastAsia="uk-UA"/>
        </w:rPr>
        <w:t>высказывание) - системное нейропсихологическое нарушение, которое проявляется в разладах языка, которые возникают через органические повреждения мозг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Arial"/>
          <w:b/>
          <w:b/>
          <w:bCs/>
          <w:i/>
          <w:i/>
          <w:iCs/>
          <w:sz w:val="28"/>
          <w:szCs w:val="32"/>
          <w:lang w:eastAsia="uk-UA"/>
        </w:rPr>
      </w:pPr>
      <w:r>
        <w:rPr>
          <w:rFonts w:cs="Arial"/>
          <w:b/>
          <w:bCs/>
          <w:i/>
          <w:iCs/>
          <w:sz w:val="28"/>
          <w:szCs w:val="32"/>
          <w:lang w:eastAsia="uk-UA"/>
        </w:rPr>
        <w:t>Социальная природа 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Arial"/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rFonts w:cs="Arial"/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Интересной также является гипотеза относительно того, только ли лишь людям присуще ощущение Я. Экспериментальные исследования, проведенные в этом аспекте доказывают, что не только человечество уникальное в этом плане. </w:t>
      </w:r>
      <w:r>
        <w:rPr>
          <w:i/>
          <w:iCs/>
          <w:sz w:val="28"/>
          <w:szCs w:val="28"/>
          <w:lang w:eastAsia="uk-UA"/>
        </w:rPr>
        <w:t xml:space="preserve">Ученые помещали зеркало в клетку обезьяны и ждали, пока животное привыкнет к этой вещи. Потом на короткий срок ее усыпляли и на бровь или ухо наносили красную краску без запаха. Что возникало, когда обезьяна просыпалась и видела себя в зеркале? Шимпанзе и орангутанги мгновенно притрагивались к тому месту, где была красная краска. А вот гориллы и другие виды обезьян редко или вообще не обращали внимание на наличие последней. </w:t>
      </w:r>
      <w:r>
        <w:rPr>
          <w:sz w:val="28"/>
          <w:szCs w:val="28"/>
          <w:lang w:eastAsia="uk-UA"/>
        </w:rPr>
        <w:t>Указанное исследование констатирует такой факт: "у шимпанзе и орангутангов существует элементарная Я-концепция. Они осознают, что их образ в зеркале - это они сами, а не другая обезьяна, и понимают, что имеют другой вид, чем раньше"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Другие исследования, проведенные по аналогии с этим экспериментом, выявили, что самоузнавание у человека возникает приблизительно в возрасте двух лет. 75% детей 21-25-ти месяцев притрагивались к своим носам, выкрашенным исследователем красным цветом, и 25% 9-12-ти месячных грудных детей совершали так ж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Соответственно тому, как мы взрослеем, наша Я-концепция постепенно усложняется. Психологи изучали процесс изменения Я у людей с детства и к становлению зрелости. Личностей раннего возраста просили ответить на вопрос: "Кто Я такой?". Большей частью дети указывали на четкие, однозначно понятные, характеристики: возраст, пол, имя, местожительство и др. Когда индивид взрослеет, то, разумеется, начинает придавать меньшее значение физическим данным и больше сосредотачивается на психологических состояниях (например, на мыслях) или на профессиональном рост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Кроме того, эксперименты с человекоподобными обезьянами показали, что и социальный контакт также имеет большое значение для развития Я-концепции. Исследователи сравнивали поведение двух шимпанзе – той, которая выросла в нормальной семейной группе, и изолированной от своего племени. </w:t>
      </w:r>
      <w:r>
        <w:rPr>
          <w:i/>
          <w:iCs/>
          <w:sz w:val="28"/>
          <w:szCs w:val="28"/>
          <w:lang w:eastAsia="uk-UA"/>
        </w:rPr>
        <w:t xml:space="preserve">Обеим обезьянам нанесли красную краску на бровь, потом их поместили в разные комнаты без зеркала. </w:t>
      </w:r>
      <w:r>
        <w:rPr>
          <w:sz w:val="28"/>
          <w:szCs w:val="28"/>
          <w:lang w:eastAsia="uk-UA"/>
        </w:rPr>
        <w:t>Психологи отмечали, насколько часто шимпанзе притрагивались к подмеченным участкам на голове. Более позднее зеркало принесли в комнату. Обезьяна, которая жила в племени, мгновенно смотрела в него и рассматривала красное пятно у себя на голове. А социально изолированная не реагировала на изображение вообще, т.е. не узнавала себя в зеркале. Итак, социальное взаимодействие имеет решающее значение для становления и развития природы индивидуального 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Вообще самопонимание полностью возникает тогда, когда мы сравниваем себя с другими. Ведь известно такое: когда человек стремится определить свои ощущения, черты своей личности и способности, то важным источником могут быть ощущения и черты других. Предположим, Вам дали тест, чтобы проверить чуткость, и вместе с тем решили выяснить, насколько хорошо Вы вникаете в проблемы окружающих. В задачу входит чтение отрывков из автобиографий, проговоривши которые, надо сделать выводы о личных проблемах автора, если они у него есть. После того, как Вы заполнили тест, сообщают, что Ваша оценка 35 баллов. Что человек узнает? Ничего, поскольку не знает, что означает 35 баллов: плохо это или хорошо? Предположим, Вам сказали, что вся тестовая шкала содержит от 0 до 50 баллов. А теперь, что Вам известно? Кое-что больше, чем в предыдущем случае, поскольку, хотя и не набранная максимальная сумма, все же достигнут результат, который равняется двум третьим названной шкалы. Так вот, чтобы получить объективную информацию, нужно знать количественные достижения других лиц. Когда скажут, что кто-то получил от 0 до 20 баллов, то Вы, наверное, ответите: "Чудесно! Я в самом деле очень чуткий человек!". С другой стороны, если сообщат о том, что кто-то набрал больше 45 баллов, то возникнет сугубо противоположное ощущение - чувство неуверен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Указанный пример иллюстрирует </w:t>
      </w:r>
      <w:r>
        <w:rPr>
          <w:i/>
          <w:iCs/>
          <w:sz w:val="28"/>
          <w:szCs w:val="28"/>
          <w:lang w:eastAsia="uk-UA"/>
        </w:rPr>
        <w:t xml:space="preserve">теорию социального сравнения природы Я </w:t>
      </w:r>
      <w:r>
        <w:rPr>
          <w:iCs/>
          <w:sz w:val="28"/>
          <w:szCs w:val="28"/>
          <w:lang w:eastAsia="uk-UA"/>
        </w:rPr>
        <w:t>Л.</w:t>
      </w:r>
      <w:r>
        <w:rPr>
          <w:i/>
          <w:iCs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>Фестингера. Согласно ней человек узнает о своих способностях и установках только тогда, когда сравнивает себя с другими. Эта теория отвечает на два важных вопроса: а) когда Вы себя сравниваете с такими как Вы? и б) с кем Вы стремитесь себя сравнить? На самом же деле, если личность неуверенна в том, насколько хорошо что-то выполняет (например учится), или что-то ощущает, то начинает наблюдать за другими людьми и, естественно, сравнивать себя с ни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Относительно второго вопроса, то у человека сначала возникает первичный импульс сравнить себя со всеми, кого он видит рядом. Этот процесс происходит быстро и автоматически. Оценив свою деятельность и действия других, разворачивается анализ, который подтверждает, что не все сравнения будут одинаково достоверные. Например, предположим, что у человека возникло желание узнать, насколько он одарен как психолог и вообще, есть ли у него профессиональные способности в выполнении этой работы. Что будет для Вас наиболее приемлемым: сравнивать себя с Зигмундом Фройдом, Сергеем Рубинштейном или с коллегой, которая практикует в школе с учителями и учениками? Не удивительно, что Вы изберете последнюю ситуацию, поскольку, наблюдая за способностями друзей, есть возможность оценить, насколько Вы сами одарены в психологии как профессионал. Ведь сравнения себя с 3.Фройдом не принесет утехи, поскольку в своих открытиях этот гений стоит весьма высоко над В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Иногда люди формируют </w:t>
      </w:r>
      <w:r>
        <w:rPr>
          <w:i/>
          <w:iCs/>
          <w:sz w:val="28"/>
          <w:szCs w:val="28"/>
          <w:lang w:eastAsia="uk-UA"/>
        </w:rPr>
        <w:t xml:space="preserve">восходящее социальное сравнение, </w:t>
      </w:r>
      <w:r>
        <w:rPr>
          <w:sz w:val="28"/>
          <w:szCs w:val="28"/>
          <w:lang w:eastAsia="uk-UA"/>
        </w:rPr>
        <w:t xml:space="preserve">когда сравнивают себя с теми, кто той или другой мерой лучше, чем они сами. Но, с точки зрения самопознания, полезнее оценивать себя рядом с теми, кто похож на нас самых. Если Вы сравниваете свой психологический талант с Вашим братом, то это - </w:t>
      </w:r>
      <w:r>
        <w:rPr>
          <w:i/>
          <w:iCs/>
          <w:sz w:val="28"/>
          <w:szCs w:val="28"/>
          <w:lang w:eastAsia="uk-UA"/>
        </w:rPr>
        <w:t xml:space="preserve">нисходящее социальное сравнение. </w:t>
      </w:r>
      <w:r>
        <w:rPr>
          <w:sz w:val="28"/>
          <w:szCs w:val="28"/>
          <w:lang w:eastAsia="uk-UA"/>
        </w:rPr>
        <w:t>Применение в жизни последнего - стратегия защиты и намеренное расширение своего Я. И это понятно: только сравнивая себя с менее одаренными личностями, можно вмиг прийти в восхищение собой, пусть ситуативно приобрести самоуважение и самоувереннос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Вывод очевидный: с кем мы себя сравниваем, зависит от того, какую цель ставим перед собой. Когда хотим точно оценить собственные способности и мысли, то сравниваем себя с людьми, похожими на нас. Если же нам нужна информация о том, к чему на самом деле стремимся, то при этом применяем восходящую тактику социального сравнения. И, в конце концов, когда целью является обогатить или расширить свой образ Я, то оцениваем себя с менее счастливыми особами и таким образом достигаем внутреннего комфор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Итак, в жизни людей существуют такие способы понимания социальной природы собственного Я, как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■ </w:t>
      </w:r>
      <w:r>
        <w:rPr>
          <w:i/>
          <w:iCs/>
          <w:sz w:val="28"/>
          <w:szCs w:val="28"/>
        </w:rPr>
        <w:t xml:space="preserve">символика, </w:t>
      </w:r>
      <w:r>
        <w:rPr>
          <w:sz w:val="28"/>
          <w:szCs w:val="28"/>
        </w:rPr>
        <w:t>которая организовывает и упорядочивает существование каждого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■ </w:t>
      </w:r>
      <w:r>
        <w:rPr>
          <w:i/>
          <w:iCs/>
          <w:sz w:val="28"/>
          <w:szCs w:val="28"/>
        </w:rPr>
        <w:t xml:space="preserve">интроспекция </w:t>
      </w:r>
      <w:r>
        <w:rPr>
          <w:sz w:val="28"/>
          <w:szCs w:val="28"/>
        </w:rPr>
        <w:t>(процесс, с помощью которого личность наблюдает за собой, розмышляючи над своими мыслями, ощущениями и мотивами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■ </w:t>
      </w:r>
      <w:r>
        <w:rPr>
          <w:i/>
          <w:iCs/>
          <w:sz w:val="28"/>
          <w:szCs w:val="28"/>
        </w:rPr>
        <w:t xml:space="preserve">социальное взаимодействие, </w:t>
      </w:r>
      <w:r>
        <w:rPr>
          <w:sz w:val="28"/>
          <w:szCs w:val="28"/>
        </w:rPr>
        <w:t>через которое каждый имеет возможность самоопределяться и занять адекватную роль в обществе, получить соответствующий стату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8"/>
          <w:lang w:val="en-US" w:eastAsia="en-US"/>
        </w:rPr>
        <w:t>Интроспекция</w:t>
      </w:r>
      <w:r>
        <w:rPr>
          <w:i/>
          <w:iCs/>
          <w:sz w:val="28"/>
          <w:szCs w:val="28"/>
          <w:lang w:eastAsia="uk-UA"/>
        </w:rPr>
        <w:t xml:space="preserve"> (лат. intro - внутри + skoreo - смотрю) - исследовательский прием психологических процессов, который основывается на наблюдении собственных психических процессов и состояни, без использования любых инструментов или эталон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Arial"/>
          <w:b/>
          <w:b/>
          <w:bCs/>
          <w:i/>
          <w:i/>
          <w:iCs/>
          <w:sz w:val="28"/>
          <w:szCs w:val="32"/>
          <w:lang w:eastAsia="uk-UA"/>
        </w:rPr>
      </w:pPr>
      <w:r>
        <w:rPr>
          <w:rFonts w:cs="Arial"/>
          <w:b/>
          <w:bCs/>
          <w:i/>
          <w:iCs/>
          <w:sz w:val="28"/>
          <w:szCs w:val="32"/>
          <w:lang w:eastAsia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Arial"/>
          <w:b/>
          <w:b/>
          <w:bCs/>
          <w:i/>
          <w:i/>
          <w:iCs/>
          <w:sz w:val="28"/>
          <w:szCs w:val="32"/>
          <w:lang w:eastAsia="uk-UA"/>
        </w:rPr>
      </w:pPr>
      <w:r>
        <w:rPr>
          <w:rFonts w:cs="Arial"/>
          <w:b/>
          <w:bCs/>
          <w:i/>
          <w:iCs/>
          <w:sz w:val="28"/>
          <w:szCs w:val="32"/>
          <w:lang w:eastAsia="uk-UA"/>
        </w:rPr>
        <w:t>Системность социальных взаимоотношений и функции 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Arial"/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rFonts w:cs="Arial"/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Я-концепция и большинство других определений-конструктов, формируется, уточняется и закрепляется со дня на день в напряженном взаимодействии людей между собой. Каждый отслеживает, как относятся к нему другие, и на началах этой информации формирует суждение о том, к которому </w:t>
      </w:r>
      <w:r>
        <w:rPr>
          <w:i/>
          <w:iCs/>
          <w:sz w:val="28"/>
          <w:szCs w:val="28"/>
          <w:lang w:eastAsia="uk-UA"/>
        </w:rPr>
        <w:t xml:space="preserve">психотипу </w:t>
      </w:r>
      <w:r>
        <w:rPr>
          <w:sz w:val="28"/>
          <w:szCs w:val="28"/>
          <w:lang w:eastAsia="uk-UA"/>
        </w:rPr>
        <w:t xml:space="preserve">принадлежит. Мысли человека о своих способностях и физических данных, о том, каких поступков от него ожидает окружение, возникают в процессе его участия в организованных группах. Именно этот исходный тезис дал возможность описать человеческое ощущение личностной определенности как </w:t>
      </w:r>
      <w:r>
        <w:rPr>
          <w:i/>
          <w:iCs/>
          <w:sz w:val="28"/>
          <w:szCs w:val="28"/>
          <w:lang w:eastAsia="uk-UA"/>
        </w:rPr>
        <w:t xml:space="preserve">зеркальное Я. </w:t>
      </w:r>
      <w:r>
        <w:rPr>
          <w:sz w:val="28"/>
          <w:szCs w:val="28"/>
          <w:lang w:eastAsia="uk-UA"/>
        </w:rPr>
        <w:t xml:space="preserve">Концепция собственного Я - это отображение тех свойств человека, которые воспринимаются другими членами общества. Человек конструирует персонификацию на подпочве обратных социальных реакций. Если к нему постоянно обращаются так, словно он представляет собой кое-что особое, то этот человек почувствует себя необыкновенным, чрезвычайным или просто оригинальным, в отличие от других. Недавно, что Все сограждане очень чувствительные к реакции народной массы и обращают внимание на любой сигнал, который мог бы стать им ориентиром. Итак, Я-концепция развивается только в </w:t>
      </w:r>
      <w:r>
        <w:rPr>
          <w:i/>
          <w:iCs/>
          <w:sz w:val="28"/>
          <w:szCs w:val="28"/>
          <w:lang w:eastAsia="uk-UA"/>
        </w:rPr>
        <w:t xml:space="preserve">актуально-динамическом формате социального взаимодействия. </w:t>
      </w:r>
      <w:r>
        <w:rPr>
          <w:sz w:val="28"/>
          <w:szCs w:val="28"/>
          <w:lang w:eastAsia="uk-UA"/>
        </w:rPr>
        <w:t>Именно его наполнение, масштабность и качество определяют то, какой будет личность и ее самосознание в част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Человек формирует Я-концепцию, оценивая свои </w:t>
      </w:r>
      <w:r>
        <w:rPr>
          <w:i/>
          <w:iCs/>
          <w:sz w:val="28"/>
          <w:szCs w:val="28"/>
          <w:lang w:eastAsia="uk-UA"/>
        </w:rPr>
        <w:t xml:space="preserve">субъективные переживания с коллективной точки зрения. </w:t>
      </w:r>
      <w:r>
        <w:rPr>
          <w:sz w:val="28"/>
          <w:szCs w:val="28"/>
          <w:lang w:eastAsia="uk-UA"/>
        </w:rPr>
        <w:t>Логически предположить, что, рассматривая себя, каждый становится отображением того, что, на его убеждение, думают о нем другие. Общеизвестно, как человек оценивает себя самого, отвечает поэтому, как, на его взгляд, о нем думают люди вообще, а также те, кто находится во временной с ним групп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Развитие Я-концепции депроблематизується и значительно облегчается в тех социальных системах, где четко определена </w:t>
      </w:r>
      <w:r>
        <w:rPr>
          <w:i/>
          <w:iCs/>
          <w:sz w:val="28"/>
          <w:szCs w:val="28"/>
          <w:lang w:eastAsia="uk-UA"/>
        </w:rPr>
        <w:t xml:space="preserve">номенклатура статусов: </w:t>
      </w:r>
      <w:r>
        <w:rPr>
          <w:sz w:val="28"/>
          <w:szCs w:val="28"/>
          <w:lang w:eastAsia="uk-UA"/>
        </w:rPr>
        <w:t xml:space="preserve">здесь каждый знает, каких шаблонов поведения и личностных черт нуждается то или иное его положение в социуме. Врачу или священнику следует оставаться в городе, где властвует эпидемия, а солдату непристойно исчезать с поля боя. Честь человека - </w:t>
      </w:r>
      <w:r>
        <w:rPr>
          <w:i/>
          <w:iCs/>
          <w:sz w:val="28"/>
          <w:szCs w:val="28"/>
          <w:lang w:eastAsia="uk-UA"/>
        </w:rPr>
        <w:t xml:space="preserve">самісна модель, </w:t>
      </w:r>
      <w:r>
        <w:rPr>
          <w:sz w:val="28"/>
          <w:szCs w:val="28"/>
          <w:lang w:eastAsia="uk-UA"/>
        </w:rPr>
        <w:t>которой она придерживается, поскольку занимает соответствующее положение в обществе. Требования и нормы, которые личность ставит перед собой и которые исповедует, подкрепляются мыслями других людей. Больше сотни администраторов разных бюрократических организаций воображают самих себя так, как лучше всего характеризует эту категорию служащих гражданская масса, т.е. как людей, заинтересованных в достижениях предприятия, решительных, организаторськи способных и реалистически сориентированны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Каждый человек привлечен к системе социальных взаимоотношений. Он ожидает, что другие будут обращаться к нему с позиций человечности. Когда негр посещает запрещенное для него место, то он, естественно, ощущает вражеские реакции со стороны присутствующих; если же его встречают приветливо, то у него возникает удивление и подозрение. Именно так, подходя к незнакомой женщине, чтобы спросить о направлении движения на дороге, мужчина приветливо обращается к ней, поскольку ожидает на любую взаимность, словно обнимает свою собственную жену. Аналогично к этому ощущению определенности человек подвергается постоянным испытаниям в конкретных ситуациях социального взаимодейств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Если с человеком ведут себя как с нищим, то он большей частью именно такимой себя и воображает, а его поведение приобретает инфантильные черты. </w:t>
      </w:r>
      <w:r>
        <w:rPr>
          <w:i/>
          <w:iCs/>
          <w:sz w:val="28"/>
          <w:szCs w:val="28"/>
          <w:lang w:eastAsia="uk-UA"/>
        </w:rPr>
        <w:t xml:space="preserve">Ведь нередко в военных частях офицеры жалуются, что их подчиненные полностью беспомощные и не способны отвечать за свои поступки. Подобно этому в некоторых колледжах, где за студентами постоянно следят, словно за преступниками, руководители испытывают удивление, что система самоуправления недейственная. Во времена инквизиций, когда предъявляли обвинение лицам потому, что они принадлежат к религиозным сектам, некоторые из них сами сознавались, что были колдунами. Последние поверили в свою вину и соглашались со смертным приговором, который возглашал суд. Стремясь исправить "греховные поступки ", они впутывали в дело друзей, которые были совсем непричастны к этому. </w:t>
      </w:r>
      <w:r>
        <w:rPr>
          <w:sz w:val="28"/>
          <w:szCs w:val="28"/>
          <w:lang w:eastAsia="uk-UA"/>
        </w:rPr>
        <w:t>Такие люди переоценивали определение самих себя через последовательное отрицательное отношение, которое ощущали со стороны окружающи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Взаимоотношения между Я-концепцией и социальным статусом иногда оказываются в обостренной чувствительности некоторых людей к </w:t>
      </w:r>
      <w:r>
        <w:rPr>
          <w:i/>
          <w:iCs/>
          <w:sz w:val="28"/>
          <w:szCs w:val="28"/>
          <w:lang w:eastAsia="uk-UA"/>
        </w:rPr>
        <w:t xml:space="preserve">статусной символике. </w:t>
      </w:r>
      <w:r>
        <w:rPr>
          <w:sz w:val="28"/>
          <w:szCs w:val="28"/>
          <w:lang w:eastAsia="uk-UA"/>
        </w:rPr>
        <w:t>Например, молодой врач старается, чтобы стетоскоп выглядывал из его кармана, подчеркивая таким образом свое превосходство над лаборантом. Отличие между теми, кто получил соответствующий статус, и теми, кто этого не достиг, освещеннов специальном опрашивании. Каждому из 468 лиц, старше шестьдесят лет, было предложено охарактеризовать самого себя. 60 % ответили, что они - "люди среднего возраста", и лишь 38% заявили, что они "старые". Анализ показал, что молодыми считают себя те, кто постоянно контактирует с людьми своего возраста. Наоборот, обретение статуса "отставника" ограничивает социальный контекст поведения, и тогда человек персоніфіковує себя как такого, который вступает в завершающий период жизн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uk-UA"/>
        </w:rPr>
        <w:t xml:space="preserve">Вообще степень гармоничности Я-концепции человека в первую очередь зависит от </w:t>
      </w:r>
      <w:r>
        <w:rPr>
          <w:i/>
          <w:iCs/>
          <w:sz w:val="28"/>
          <w:szCs w:val="28"/>
          <w:lang w:eastAsia="uk-UA"/>
        </w:rPr>
        <w:t xml:space="preserve">интеграции социальной системы, </w:t>
      </w:r>
      <w:r>
        <w:rPr>
          <w:sz w:val="28"/>
          <w:szCs w:val="28"/>
          <w:lang w:eastAsia="uk-UA"/>
        </w:rPr>
        <w:t xml:space="preserve">в которой он деятельно функционирует. В незрелом (экономически, демократически, социально) обществе, где групповые нормы взаимно не согласованные, отдельному гражданину тяжело интегрировать свои разнообразные Я-образы в единое целое. Когда указанные отличия чрезвычайно большие, то человек страдает от внутренних конфликтов, которые иногда приводят к распаду его личности и деградации. В психологии за аксиому принято утверждение, что каждому лицу присущий свой социокультурный опыт, свое восприятие мира и уникальная траектория развития. Но ее чувства не могут быть ни четко продиференциированные, ни стойко заданные без </w:t>
      </w:r>
      <w:r>
        <w:rPr>
          <w:i/>
          <w:iCs/>
          <w:sz w:val="28"/>
          <w:szCs w:val="28"/>
          <w:lang w:eastAsia="uk-UA"/>
        </w:rPr>
        <w:t xml:space="preserve">лингвистических символов, </w:t>
      </w:r>
      <w:r>
        <w:rPr>
          <w:sz w:val="28"/>
          <w:szCs w:val="28"/>
          <w:lang w:eastAsia="uk-UA"/>
        </w:rPr>
        <w:t xml:space="preserve">которыми она овладевает как персонифицированная единица социума. Благодаря упроченным реакциям и понятному стилю поведения других людей личность </w:t>
      </w:r>
      <w:r>
        <w:rPr>
          <w:i/>
          <w:iCs/>
          <w:sz w:val="28"/>
          <w:szCs w:val="28"/>
          <w:lang w:eastAsia="uk-UA"/>
        </w:rPr>
        <w:t xml:space="preserve">самоутверждает ощущение своей определенности, </w:t>
      </w:r>
      <w:r>
        <w:rPr>
          <w:sz w:val="28"/>
          <w:szCs w:val="28"/>
          <w:lang w:eastAsia="uk-UA"/>
        </w:rPr>
        <w:t>а ее Я-концепция поддерживается и подкрепляется постоянностью и ожидания положительной обратной связи со стороны окружающи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Кажется, у психологов нет сомнения: все то, что делает или не делает человек, большой мерой обусловленное ее </w:t>
      </w:r>
      <w:r>
        <w:rPr>
          <w:i/>
          <w:iCs/>
          <w:sz w:val="28"/>
          <w:szCs w:val="28"/>
          <w:lang w:eastAsia="uk-UA"/>
        </w:rPr>
        <w:t xml:space="preserve">концепцией самого себя. </w:t>
      </w:r>
      <w:r>
        <w:rPr>
          <w:sz w:val="28"/>
          <w:szCs w:val="28"/>
          <w:lang w:eastAsia="uk-UA"/>
        </w:rPr>
        <w:t xml:space="preserve">А это означает, что каждый привязан к определенному шаблону коллективной жизни через </w:t>
      </w:r>
      <w:r>
        <w:rPr>
          <w:i/>
          <w:iCs/>
          <w:sz w:val="28"/>
          <w:szCs w:val="28"/>
          <w:lang w:eastAsia="uk-UA"/>
        </w:rPr>
        <w:t xml:space="preserve">самоопределение. </w:t>
      </w:r>
      <w:r>
        <w:rPr>
          <w:sz w:val="28"/>
          <w:szCs w:val="28"/>
          <w:lang w:eastAsia="uk-UA"/>
        </w:rPr>
        <w:t xml:space="preserve">Свои импульсы и стимулы люди сдерживают для того, чтобы действовать соответственно стандартам поведения, установленных для себя. Отсюда Я-концепция - это гармоническая совокупность значений, которая формируется в процессе участия в </w:t>
      </w:r>
      <w:r>
        <w:rPr>
          <w:i/>
          <w:iCs/>
          <w:sz w:val="28"/>
          <w:szCs w:val="28"/>
          <w:lang w:eastAsia="uk-UA"/>
        </w:rPr>
        <w:t xml:space="preserve">общественных действиях </w:t>
      </w:r>
      <w:r>
        <w:rPr>
          <w:sz w:val="28"/>
          <w:szCs w:val="28"/>
          <w:lang w:eastAsia="uk-UA"/>
        </w:rPr>
        <w:t>людей. Сознательное поведение - не только проявление того, какое лицо на самом деле, а и результат его представлений о самом себе, который создался на основании систематического отношения к ней окружающи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uk-UA"/>
        </w:rPr>
        <w:t xml:space="preserve">У взрослых людей имеется многогранно осложненное определение собственного Я, поскольку оно выполняет такие важные </w:t>
      </w:r>
      <w:r>
        <w:rPr>
          <w:i/>
          <w:iCs/>
          <w:sz w:val="28"/>
          <w:szCs w:val="28"/>
          <w:lang w:eastAsia="uk-UA"/>
        </w:rPr>
        <w:t xml:space="preserve">функции. Первая –менеджеріальна </w:t>
      </w:r>
      <w:r>
        <w:rPr>
          <w:sz w:val="28"/>
          <w:szCs w:val="28"/>
          <w:lang w:eastAsia="uk-UA"/>
        </w:rPr>
        <w:t xml:space="preserve">- дает информацию о наших взаимоотношениях с физическим и социальным миром, служит причиной нашего поведения и обеспечивает планирование будущих действий. Вторая - </w:t>
      </w:r>
      <w:r>
        <w:rPr>
          <w:i/>
          <w:iCs/>
          <w:sz w:val="28"/>
          <w:szCs w:val="28"/>
          <w:lang w:eastAsia="uk-UA"/>
        </w:rPr>
        <w:t xml:space="preserve">организационно направляет Я, </w:t>
      </w:r>
      <w:r>
        <w:rPr>
          <w:sz w:val="28"/>
          <w:szCs w:val="28"/>
          <w:lang w:eastAsia="uk-UA"/>
        </w:rPr>
        <w:t>поскольку оно формирует</w:t>
      </w:r>
      <w:r>
        <w:rPr>
          <w:sz w:val="28"/>
          <w:szCs w:val="28"/>
        </w:rPr>
        <w:t xml:space="preserve"> Я-схемы, с помощью которых мы интерпретируем и припоминаем информацию о самых себе и социальном мире. Третья функция Я - </w:t>
      </w:r>
      <w:r>
        <w:rPr>
          <w:i/>
          <w:iCs/>
          <w:sz w:val="28"/>
          <w:szCs w:val="28"/>
        </w:rPr>
        <w:t xml:space="preserve">эмоциональная, </w:t>
      </w:r>
      <w:r>
        <w:rPr>
          <w:sz w:val="28"/>
          <w:szCs w:val="28"/>
        </w:rPr>
        <w:t>благодаря которой есть возможность охарактеризовать наши аффективные реак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Итак, развитие Я-концепции каждого человека способствует еще и функционально и таким образом регулирует нашу деятельность, ситуативно определяя ощущение, мысли, волевые действия и поведенческие ак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Arial"/>
          <w:b/>
          <w:b/>
          <w:bCs/>
          <w:i/>
          <w:i/>
          <w:iCs/>
          <w:sz w:val="28"/>
          <w:szCs w:val="22"/>
          <w:lang w:eastAsia="uk-UA"/>
        </w:rPr>
      </w:pPr>
      <w:r>
        <w:rPr>
          <w:rFonts w:cs="Arial"/>
          <w:b/>
          <w:bCs/>
          <w:i/>
          <w:iCs/>
          <w:sz w:val="28"/>
          <w:szCs w:val="22"/>
          <w:lang w:eastAsia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32"/>
          <w:lang w:eastAsia="uk-UA"/>
        </w:rPr>
      </w:pPr>
      <w:r>
        <w:rPr>
          <w:b/>
          <w:bCs/>
          <w:i/>
          <w:iCs/>
          <w:sz w:val="28"/>
          <w:szCs w:val="32"/>
          <w:lang w:eastAsia="uk-UA"/>
        </w:rPr>
        <w:t>Понятие о рабочей, сложной и стойкой Я-концепц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"Аспект Я-концепции, которая ассоциируется с соответствующей ситуацией, называется </w:t>
      </w:r>
      <w:r>
        <w:rPr>
          <w:b/>
          <w:bCs/>
          <w:i/>
          <w:iCs/>
          <w:sz w:val="28"/>
          <w:szCs w:val="28"/>
          <w:lang w:eastAsia="uk-UA"/>
        </w:rPr>
        <w:t xml:space="preserve">рабочей Я-концепцией". </w:t>
      </w:r>
      <w:r>
        <w:rPr>
          <w:sz w:val="28"/>
          <w:szCs w:val="28"/>
          <w:lang w:eastAsia="uk-UA"/>
        </w:rPr>
        <w:t>Например, в классной комнате основной детерминантой наших мыслей и ощущений будет академическое (учебное) Я, тогда как во время вечеринки - социальное Я. Наша рабочая Я-концепция определяется тем, что она основывается на общей концептуальной картине Я, направляет поведение в определенной ситуации и изменяется под ее влияние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Иногда рабочая Я-концепция может существенно отличаться от базовой. Припомните то, когда Вы поспорили с сотрудником и резко ответили ему. В результате лелеете плохие ощущения к себе, а он, возможно, об этом и не упоминает. До этого времени Вы, вероятно, с уверенностью воспринимали себя как приятного человека, с которым легко работать. После спора думаете о себе плохо несколько часов или даже дней. Но со временем стойкая Я-концепция побеждает, и снова мысль о себе изменяется из отрицательной на положительную, несмотря на тот факт, что перед этим возник конфликт в процессе межсубъективного взаимодейств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Изменения в рабочей Я-концепции служат причиной динамических сдвигов и в постоянной. Это происходит лишь тогда, когда первая является стойкой на протяжении определенного времени. Например, пока Вы учитесь в университете, то можете думать о себе как о властном человеке. Но если после окончания попадаете на работу, где руководите несколькими людьми и делаете это каждый день, то тоже имеете представление о себе как руководителе по стилю поведения. Это становится важной частью Вашей стойкой Я-концепции. Итак, это изменение возникает вследствие того, что Вы постоянно находитесь в ситуации, которая нуждается во властной манере социального действия. В этом случае рабочая Концепция-я-концепция становится частью стойко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Еще одним аспектом собственного Я, что имеет значение для саморегуляции, является </w:t>
      </w:r>
      <w:r>
        <w:rPr>
          <w:b/>
          <w:bCs/>
          <w:i/>
          <w:iCs/>
          <w:sz w:val="28"/>
          <w:szCs w:val="28"/>
          <w:lang w:eastAsia="uk-UA"/>
        </w:rPr>
        <w:t xml:space="preserve">сложность Я-концепции. </w:t>
      </w:r>
      <w:r>
        <w:rPr>
          <w:sz w:val="28"/>
          <w:szCs w:val="28"/>
          <w:lang w:eastAsia="uk-UA"/>
        </w:rPr>
        <w:t>Это касается того, что некоторые люди думают о себе и самоопределяются по одному или двумя направлениями, в то время как другие раздумывают о собственном Я с точки зрения многих признаков. Например, один студент университета думает о себе исключительно как о студенте, сосредоточивая внимание и убеждение на том, насколько хорошо он справляется с обучением. Другой способен воображать себя не только студентом, а и сыном, мужчиной, отцом, другом, членом футбольной команды и т.п.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Поэтому люди отличаются между собой, поскольку владеют </w:t>
      </w:r>
      <w:r>
        <w:rPr>
          <w:i/>
          <w:iCs/>
          <w:sz w:val="28"/>
          <w:szCs w:val="28"/>
          <w:lang w:eastAsia="uk-UA"/>
        </w:rPr>
        <w:t xml:space="preserve">простой и сложной Я-концепциями. </w:t>
      </w:r>
      <w:r>
        <w:rPr>
          <w:sz w:val="28"/>
          <w:szCs w:val="28"/>
          <w:lang w:eastAsia="uk-UA"/>
        </w:rPr>
        <w:t>Личностей с первой воодушевляет только успех в деятельности, а неудачу они воспринимают болезненно. А вот люди, которые имеют сложную Концепцию-я-концепцию, также радуются победам, но в случае поражения защищают собственное Я другими нуждами, которые существуют в их внутреннем мире. Примером здесь снова может быть студент со сложной Я-концепцией, у которого возникли трудности с обучением. Такой человек способен решить их, причем не нанося вреда своему Я, поскольку переключает внимание и на другие виды деятельности - спорт, дружбу и т.п.. Поэтому положительная комплексность собственного Я может действовать как буфер против стресса их ситуаций. Тогда личность способная еще и справиться с придавленным психоэмоционального состояния, депрессией или внутренними конфликт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Очевидно, чтобы сделать будущие результаты собственных действий предусмотренными и подконтрольными, надо располагать достаточно </w:t>
      </w:r>
      <w:r>
        <w:rPr>
          <w:i/>
          <w:iCs/>
          <w:sz w:val="28"/>
          <w:szCs w:val="28"/>
          <w:lang w:eastAsia="uk-UA"/>
        </w:rPr>
        <w:t xml:space="preserve">точной информацией </w:t>
      </w:r>
      <w:r>
        <w:rPr>
          <w:sz w:val="28"/>
          <w:szCs w:val="28"/>
          <w:lang w:eastAsia="uk-UA"/>
        </w:rPr>
        <w:t xml:space="preserve">о своих способностях. Точная самооценка дает возможность контролировать запланированное выполнение любой деятельности. Потребность точности вообще связана с желанием иметь </w:t>
      </w:r>
      <w:r>
        <w:rPr>
          <w:b/>
          <w:bCs/>
          <w:i/>
          <w:iCs/>
          <w:sz w:val="28"/>
          <w:szCs w:val="28"/>
          <w:lang w:eastAsia="uk-UA"/>
        </w:rPr>
        <w:t>"стойкую Я-концепцию"</w:t>
      </w:r>
      <w:r>
        <w:rPr>
          <w:sz w:val="28"/>
          <w:szCs w:val="28"/>
          <w:lang w:eastAsia="uk-UA"/>
        </w:rPr>
        <w:t>. Ведь каждый стремится думать о себе как о человеке, который не изменяется от ситуации до ситуации. Поэтому личности склонны искать и интерпретировать ситуации, которые отвечают их Концепциям-я-концепциям, и стараются избегать тех ситуаций, которые не отвечают их Я. Этот цикл называется процессом подтверждения собственного Я. Взаимодействуя с окружающей средой, люди используют поведенческие стратегии, которые подтверждают их Я-концепции. Это означает, что они обдуманно выбирают способ поведения, который обогащает представление о ни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отребность в стойкой Я-концепции может быть настолько сильной, что способна влиять на здоровье человека. Если в жизни личности возникает много отрицательных событий, то она может заболеть, поскольку отрицательные переживания несовместимые с положительным самопредставлением. Люди, которые придерживаются отрицательных мыслей о себе, способны заболеть в ответ на положительные жизненные события. Последние вызывают в них стресс и служат причиной депрессии. Это объясняется тем, что счастливые события несовместимые с их суждениями о собственное 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Итак, любой из нас, находясь в обществе, преимущественно ищет ситуации и использует мыслесхеми поведения, которые отвечают актуально сформированной Я-концепции. Вообще стойкое ощущение Я с важной составляющей взаимодействия человека с тем окружением, с которым он более всего контактирует, прежде всего общается. Это касается отношений с членами семьи, сотрудниками на работе, друзьями. Но для настоящего профессионального роста нужно лелеять и сложную Я-концепцию, которая лучше всего поможет адекватно и безболезненно преодолеть сложные жизненные перипетии, которые случаются у каждого на пути проблемного хода обыден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Arial"/>
          <w:b/>
          <w:b/>
          <w:bCs/>
          <w:i/>
          <w:i/>
          <w:iCs/>
          <w:sz w:val="28"/>
          <w:szCs w:val="32"/>
          <w:lang w:eastAsia="uk-UA"/>
        </w:rPr>
      </w:pPr>
      <w:r>
        <w:rPr>
          <w:rFonts w:cs="Arial"/>
          <w:b/>
          <w:bCs/>
          <w:i/>
          <w:iCs/>
          <w:sz w:val="28"/>
          <w:szCs w:val="32"/>
          <w:lang w:eastAsia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Arial"/>
          <w:b/>
          <w:b/>
          <w:bCs/>
          <w:i/>
          <w:i/>
          <w:iCs/>
          <w:sz w:val="28"/>
          <w:szCs w:val="32"/>
          <w:lang w:eastAsia="uk-UA"/>
        </w:rPr>
      </w:pPr>
      <w:r>
        <w:rPr>
          <w:rFonts w:cs="Arial"/>
          <w:b/>
          <w:bCs/>
          <w:i/>
          <w:iCs/>
          <w:sz w:val="28"/>
          <w:szCs w:val="32"/>
          <w:lang w:eastAsia="uk-UA"/>
        </w:rPr>
        <w:t>Я-концепция в структуре интегральной субъектност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Arial"/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rFonts w:cs="Arial"/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Я занимает особое место среди других психических реалий. Эмпирически понятие "Я" соотносительно с такими психологическими категориями, как "мотив", "деятельность", "образ мира"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о мнению русского психолога Анатолия Зелинченко, в профессиональном использовании Я имеет несколько значений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i/>
          <w:i/>
          <w:iCs/>
          <w:sz w:val="28"/>
          <w:szCs w:val="28"/>
          <w:lang w:eastAsia="uk-UA"/>
        </w:rPr>
      </w:pPr>
      <w:r>
        <w:rPr>
          <w:i/>
          <w:sz w:val="28"/>
          <w:szCs w:val="28"/>
          <w:lang w:eastAsia="uk-UA"/>
        </w:rPr>
        <w:t>в системе представлений человека о себе (Я-образ или Я-концепция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i/>
          <w:i/>
          <w:iCs/>
          <w:sz w:val="28"/>
          <w:szCs w:val="28"/>
          <w:lang w:eastAsia="uk-UA"/>
        </w:rPr>
      </w:pPr>
      <w:r>
        <w:rPr>
          <w:i/>
          <w:sz w:val="28"/>
          <w:szCs w:val="28"/>
          <w:lang w:eastAsia="uk-UA"/>
        </w:rPr>
        <w:t>в психической форме самоидентификации, которая обнаруживает отличие личности от окружающего мира и других людей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i/>
          <w:i/>
          <w:iCs/>
          <w:sz w:val="28"/>
          <w:szCs w:val="28"/>
          <w:lang w:eastAsia="uk-UA"/>
        </w:rPr>
      </w:pPr>
      <w:r>
        <w:rPr>
          <w:i/>
          <w:iCs/>
          <w:sz w:val="28"/>
          <w:szCs w:val="28"/>
          <w:lang w:eastAsia="uk-UA"/>
        </w:rPr>
        <w:t>представление человека о своих чувствах, поступках, нуждах, целях, желаниях, мыслях, поведениии, отношении и т.п. в процессе самовосприятия себя как субъекта психической жизнедеятельности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eastAsia="uk-UA"/>
        </w:rPr>
        <w:t>то, что остается в психике неизменным, несмотря на развитие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i/>
          <w:i/>
          <w:iCs/>
          <w:sz w:val="28"/>
          <w:szCs w:val="28"/>
          <w:lang w:eastAsia="uk-UA"/>
        </w:rPr>
      </w:pPr>
      <w:r>
        <w:rPr>
          <w:i/>
          <w:iCs/>
          <w:sz w:val="28"/>
          <w:szCs w:val="28"/>
          <w:lang w:eastAsia="uk-UA"/>
        </w:rPr>
        <w:t>"человек в человеке" ("хозяин"), который ответственный за его жизнь и контролирует поведение, мысли и т.п.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i/>
          <w:i/>
          <w:iCs/>
          <w:sz w:val="28"/>
          <w:szCs w:val="28"/>
          <w:lang w:eastAsia="uk-UA"/>
        </w:rPr>
      </w:pPr>
      <w:r>
        <w:rPr>
          <w:i/>
          <w:iCs/>
          <w:sz w:val="28"/>
          <w:szCs w:val="28"/>
          <w:lang w:eastAsia="uk-UA"/>
        </w:rPr>
        <w:t>"ядро ", в котором сосредоточенна сущность челове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uk-UA"/>
        </w:rPr>
        <w:t xml:space="preserve">Обобщение этих значений показывает, что Я - это своеобразный </w:t>
      </w:r>
      <w:r>
        <w:rPr>
          <w:i/>
          <w:iCs/>
          <w:sz w:val="28"/>
          <w:szCs w:val="28"/>
          <w:lang w:eastAsia="uk-UA"/>
        </w:rPr>
        <w:t xml:space="preserve">центр управления </w:t>
      </w:r>
      <w:r>
        <w:rPr>
          <w:sz w:val="28"/>
          <w:szCs w:val="28"/>
          <w:lang w:eastAsia="uk-UA"/>
        </w:rPr>
        <w:t xml:space="preserve">поведением, деятельностью, общением и поступками человека, т.е. "внутренний хозяин", который в академической психологии получил название "личность". Быть личностью - означает быть </w:t>
      </w:r>
      <w:r>
        <w:rPr>
          <w:i/>
          <w:iCs/>
          <w:sz w:val="28"/>
          <w:szCs w:val="28"/>
          <w:lang w:eastAsia="uk-UA"/>
        </w:rPr>
        <w:t xml:space="preserve">суб 'єктом деятельности </w:t>
      </w:r>
      <w:r>
        <w:rPr>
          <w:sz w:val="28"/>
          <w:szCs w:val="28"/>
          <w:lang w:eastAsia="uk-UA"/>
        </w:rPr>
        <w:t>и самосозн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Главная характеристика личности ее </w:t>
      </w:r>
      <w:r>
        <w:rPr>
          <w:i/>
          <w:iCs/>
          <w:sz w:val="28"/>
          <w:szCs w:val="28"/>
          <w:lang w:eastAsia="uk-UA"/>
        </w:rPr>
        <w:t xml:space="preserve">субъектность </w:t>
      </w:r>
      <w:r>
        <w:rPr>
          <w:sz w:val="28"/>
          <w:szCs w:val="28"/>
          <w:lang w:eastAsia="uk-UA"/>
        </w:rPr>
        <w:t xml:space="preserve">("Кто не активный, тот обезличен"). Вот почему Я, сутнісно схарактеризовуючи личность, имеет широкое функциональное поле </w:t>
      </w:r>
      <w:r>
        <w:rPr>
          <w:i/>
          <w:iCs/>
          <w:sz w:val="28"/>
          <w:szCs w:val="28"/>
          <w:lang w:eastAsia="uk-UA"/>
        </w:rPr>
        <w:t xml:space="preserve">субъектного формовыявления: </w:t>
      </w:r>
      <w:r>
        <w:rPr>
          <w:sz w:val="28"/>
          <w:szCs w:val="28"/>
          <w:lang w:eastAsia="uk-UA"/>
        </w:rPr>
        <w:t xml:space="preserve">и как содержательно-динамический аспект самосознания субъекта, и как личностное ядро, которое сосредоточивает жизненную энергию центральных представлений и мотивов и обнаруживает ее в спонтанной активности, и как наивышее и самое сложное интегральное образование духовного мира человека, и как источник действий, т.е. реальных изменений, которых он добился в жизни окружающих и в самом себе, и как своеобразный интеграл образов его субъективной реальности. Так вот, на убеждение русского психолога Владимира Петровського, Я всегда имеет собственную "динамику индивида", характеризуется самоизменяемостью как "causa sui" ("причина себя) и вследствие этого имеет </w:t>
      </w:r>
      <w:r>
        <w:rPr>
          <w:i/>
          <w:iCs/>
          <w:sz w:val="28"/>
          <w:szCs w:val="28"/>
          <w:lang w:eastAsia="uk-UA"/>
        </w:rPr>
        <w:t>феноменологию субъектив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8"/>
          <w:lang w:eastAsia="uk-UA"/>
        </w:rPr>
        <w:t>Субъективность</w:t>
      </w:r>
      <w:r>
        <w:rPr>
          <w:i/>
          <w:iCs/>
          <w:sz w:val="28"/>
          <w:szCs w:val="28"/>
          <w:lang w:eastAsia="uk-UA"/>
        </w:rPr>
        <w:t xml:space="preserve"> - социальный, действено-перевоплощаемый способ существования челове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i/>
          <w:iCs/>
          <w:sz w:val="28"/>
          <w:szCs w:val="28"/>
          <w:lang w:eastAsia="uk-UA"/>
        </w:rPr>
        <w:t xml:space="preserve">Теория субъективности личности </w:t>
      </w:r>
      <w:r>
        <w:rPr>
          <w:sz w:val="28"/>
          <w:szCs w:val="28"/>
          <w:lang w:eastAsia="uk-UA"/>
        </w:rPr>
        <w:t xml:space="preserve">В. А. Петровського является исключительно интересной в психологическом обосновании </w:t>
      </w:r>
      <w:r>
        <w:rPr>
          <w:i/>
          <w:iCs/>
          <w:sz w:val="28"/>
          <w:szCs w:val="28"/>
          <w:lang w:eastAsia="uk-UA"/>
        </w:rPr>
        <w:t xml:space="preserve">идеей свободного причинения </w:t>
      </w:r>
      <w:r>
        <w:rPr>
          <w:sz w:val="28"/>
          <w:szCs w:val="28"/>
          <w:lang w:eastAsia="uk-UA"/>
        </w:rPr>
        <w:t>(т.е. возможности самопроизвольно начать причинно-следственный ряд). Последняя концептуально основывается на началах известных в науке теорсистем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i/>
          <w:i/>
          <w:iCs/>
          <w:sz w:val="28"/>
          <w:szCs w:val="28"/>
          <w:lang w:eastAsia="uk-UA"/>
        </w:rPr>
      </w:pPr>
      <w:r>
        <w:rPr>
          <w:i/>
          <w:iCs/>
          <w:sz w:val="28"/>
          <w:szCs w:val="28"/>
          <w:lang w:eastAsia="uk-UA"/>
        </w:rPr>
        <w:t>на учении древнегреческого философа Стагирита Аристотеля (384-322г. до н.э.) о четырех причинах (материальную, формальную, деятельную и целевую), а также на мысли об "возвращении причины к самой себе"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eastAsia="uk-UA"/>
        </w:rPr>
        <w:t>на концепции "свободной причины" немецкого философа и природоисследователя Иммануила Канта, в которой причина определяется как "условие того, что дергается ", а гипотетическим началом причинового ряда есть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 толковании немецкого философа Георга Вильгельма Гегеля (1770-1831) об causa sui, то есть о самопричинении, когда причина самодостаточно определяет себя через свое возвращение к ней самого действ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i/>
          <w:i/>
          <w:iCs/>
          <w:sz w:val="28"/>
          <w:szCs w:val="28"/>
          <w:lang w:eastAsia="uk-UA"/>
        </w:rPr>
      </w:pPr>
      <w:r>
        <w:rPr>
          <w:i/>
          <w:iCs/>
          <w:sz w:val="28"/>
          <w:szCs w:val="28"/>
          <w:lang w:eastAsia="uk-UA"/>
        </w:rPr>
        <w:t>на концепции "продолжительности" французского философа Анри Бергсона (1859-1941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  <w:lang w:eastAsia="uk-UA"/>
        </w:rPr>
      </w:pPr>
      <w:r>
        <w:rPr>
          <w:i/>
          <w:iCs/>
          <w:sz w:val="28"/>
          <w:szCs w:val="28"/>
          <w:lang w:eastAsia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38625" cy="2545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254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  <w:lang w:eastAsia="uk-UA"/>
        </w:rPr>
      </w:pPr>
      <w:r>
        <w:rPr>
          <w:i/>
          <w:iCs/>
          <w:sz w:val="28"/>
          <w:szCs w:val="28"/>
          <w:lang w:eastAsia="uk-UA"/>
        </w:rPr>
        <w:t>Рис. 8. Субъектные формообразования свободной причинности как єдиномножинність четырех ипостасей Я, которые интегрированы в особую психологическую реальность - causa sui (зав.А. Петровським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  <w:lang w:eastAsia="uk-UA"/>
        </w:rPr>
      </w:pPr>
      <w:r>
        <w:rPr>
          <w:i/>
          <w:iCs/>
          <w:sz w:val="28"/>
          <w:szCs w:val="28"/>
          <w:lang w:eastAsia="uk-UA"/>
        </w:rPr>
        <w:t>свобода как "безусловное причинение причины в явлении"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  <w:lang w:eastAsia="uk-UA"/>
        </w:rPr>
      </w:pPr>
      <w:r>
        <w:rPr>
          <w:i/>
          <w:iCs/>
          <w:sz w:val="28"/>
          <w:szCs w:val="28"/>
          <w:lang w:eastAsia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uk-UA"/>
        </w:rPr>
        <w:t xml:space="preserve">В результате анализа В. А. Петровський предлагает </w:t>
      </w:r>
      <w:r>
        <w:rPr>
          <w:i/>
          <w:iCs/>
          <w:sz w:val="28"/>
          <w:szCs w:val="28"/>
          <w:lang w:eastAsia="uk-UA"/>
        </w:rPr>
        <w:t xml:space="preserve">модель свободного причинения </w:t>
      </w:r>
      <w:r>
        <w:rPr>
          <w:b/>
          <w:bCs/>
          <w:i/>
          <w:iCs/>
          <w:sz w:val="28"/>
          <w:szCs w:val="28"/>
          <w:lang w:eastAsia="uk-UA"/>
        </w:rPr>
        <w:t xml:space="preserve">(рис. </w:t>
      </w:r>
      <w:r>
        <w:rPr>
          <w:b/>
          <w:i/>
          <w:iCs/>
          <w:sz w:val="28"/>
          <w:szCs w:val="28"/>
          <w:lang w:eastAsia="uk-UA"/>
        </w:rPr>
        <w:t>8)</w:t>
      </w:r>
      <w:r>
        <w:rPr>
          <w:i/>
          <w:iCs/>
          <w:sz w:val="28"/>
          <w:szCs w:val="28"/>
          <w:lang w:eastAsia="uk-UA"/>
        </w:rPr>
        <w:t xml:space="preserve">, </w:t>
      </w:r>
      <w:r>
        <w:rPr>
          <w:sz w:val="28"/>
          <w:szCs w:val="28"/>
          <w:lang w:eastAsia="uk-UA"/>
        </w:rPr>
        <w:t>которая развивает идею Я как causa sui путем осмысления четырех граней Я, каждая из которых реализует в себе одну из известных аристотелевских причин и одновременно могла бы быть отнесена к рангу "причины себя"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Ця модель служит своеобразной исходной точкой теоретического анализа проблемы самосоздания Я-концепции, поскольку признание </w:t>
      </w:r>
      <w:r>
        <w:rPr>
          <w:i/>
          <w:iCs/>
          <w:sz w:val="28"/>
          <w:szCs w:val="28"/>
          <w:lang w:eastAsia="uk-UA"/>
        </w:rPr>
        <w:t xml:space="preserve">самозумовлення </w:t>
      </w:r>
      <w:r>
        <w:rPr>
          <w:sz w:val="28"/>
          <w:szCs w:val="28"/>
          <w:lang w:eastAsia="uk-UA"/>
        </w:rPr>
        <w:t xml:space="preserve">в психологии дает возможность обосновать не только идею </w:t>
      </w:r>
      <w:r>
        <w:rPr>
          <w:i/>
          <w:iCs/>
          <w:sz w:val="28"/>
          <w:szCs w:val="28"/>
          <w:lang w:eastAsia="uk-UA"/>
        </w:rPr>
        <w:t xml:space="preserve">самодвижения </w:t>
      </w:r>
      <w:r>
        <w:rPr>
          <w:sz w:val="28"/>
          <w:szCs w:val="28"/>
          <w:lang w:eastAsia="uk-UA"/>
        </w:rPr>
        <w:t xml:space="preserve">и </w:t>
      </w:r>
      <w:r>
        <w:rPr>
          <w:i/>
          <w:iCs/>
          <w:sz w:val="28"/>
          <w:szCs w:val="28"/>
          <w:lang w:eastAsia="uk-UA"/>
        </w:rPr>
        <w:t xml:space="preserve">саморазвития </w:t>
      </w:r>
      <w:r>
        <w:rPr>
          <w:sz w:val="28"/>
          <w:szCs w:val="28"/>
          <w:lang w:eastAsia="uk-UA"/>
        </w:rPr>
        <w:t xml:space="preserve">личности, когда развитие происходит во </w:t>
      </w:r>
      <w:r>
        <w:rPr>
          <w:i/>
          <w:iCs/>
          <w:sz w:val="28"/>
          <w:szCs w:val="28"/>
          <w:lang w:eastAsia="uk-UA"/>
        </w:rPr>
        <w:t xml:space="preserve">внутреннем пространстве </w:t>
      </w:r>
      <w:r>
        <w:rPr>
          <w:sz w:val="28"/>
          <w:szCs w:val="28"/>
          <w:lang w:eastAsia="uk-UA"/>
        </w:rPr>
        <w:t xml:space="preserve">связей с другими людьми, а и социально-психологическим механизмом самосоздания Я через </w:t>
      </w:r>
      <w:r>
        <w:rPr>
          <w:i/>
          <w:iCs/>
          <w:sz w:val="28"/>
          <w:szCs w:val="28"/>
          <w:lang w:eastAsia="uk-UA"/>
        </w:rPr>
        <w:t xml:space="preserve">внутреннюю встречу в </w:t>
      </w:r>
      <w:r>
        <w:rPr>
          <w:sz w:val="28"/>
          <w:szCs w:val="28"/>
          <w:lang w:eastAsia="uk-UA"/>
        </w:rPr>
        <w:t>сфере самосознания витакультурних форм активности (поведение, деятельность, общение, поступки) и образов субъективной реальности (субъект, личность, индивидуальность, универсум). Именно под этим углом зрения реинтерпретируем модель русского психолог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  <w:lang w:eastAsia="uk-UA"/>
        </w:rPr>
      </w:pPr>
      <w:r>
        <w:rPr>
          <w:b/>
          <w:bCs/>
          <w:i/>
          <w:iCs/>
          <w:sz w:val="28"/>
          <w:szCs w:val="28"/>
          <w:lang w:val="en-US" w:eastAsia="en-US"/>
        </w:rPr>
        <w:t>Субъект-человек</w:t>
      </w:r>
      <w:r>
        <w:rPr>
          <w:i/>
          <w:iCs/>
          <w:sz w:val="28"/>
          <w:szCs w:val="28"/>
          <w:lang w:eastAsia="uk-UA"/>
        </w:rPr>
        <w:t xml:space="preserve"> как носитель (инициатор, творец) предметно-практическо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  <w:lang w:eastAsia="uk-UA"/>
        </w:rPr>
      </w:pPr>
      <w:r>
        <w:rPr>
          <w:i/>
          <w:iCs/>
          <w:sz w:val="28"/>
          <w:szCs w:val="28"/>
          <w:lang w:eastAsia="uk-UA"/>
        </w:rPr>
        <w:t>деятельности и позн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lang w:eastAsia="uk-UA"/>
        </w:rPr>
        <w:t xml:space="preserve">Личность </w:t>
      </w:r>
      <w:r>
        <w:rPr>
          <w:i/>
          <w:iCs/>
          <w:sz w:val="28"/>
          <w:szCs w:val="28"/>
          <w:lang w:eastAsia="uk-UA"/>
        </w:rPr>
        <w:t>- особая черта человека, которую он приобретает в социокультурной среде в процессе общей деятельность и общения; способ существованиясубъекта в системе взаимоотношений с други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8"/>
          <w:lang w:eastAsia="uk-UA"/>
        </w:rPr>
        <w:t>Индивидуальность</w:t>
      </w:r>
      <w:r>
        <w:rPr>
          <w:i/>
          <w:iCs/>
          <w:sz w:val="28"/>
          <w:szCs w:val="28"/>
          <w:lang w:eastAsia="uk-UA"/>
        </w:rPr>
        <w:t xml:space="preserve"> - человек как уникальная, неповторимая, своеобразная личность, которая реализуется в свободной, творческой деятельностью, оказывается в самоопределении и самосовершенствован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8"/>
          <w:lang w:eastAsia="uk-UA"/>
        </w:rPr>
        <w:t>Универсум</w:t>
      </w:r>
      <w:r>
        <w:rPr>
          <w:i/>
          <w:iCs/>
          <w:sz w:val="28"/>
          <w:szCs w:val="28"/>
          <w:lang w:eastAsia="uk-UA"/>
        </w:rPr>
        <w:t xml:space="preserve"> - высшая степень духовного развития человека, который оказывается в полном осознании смысла своей жизни, знании своей причастности к миру как веч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Имманентное Я</w:t>
      </w:r>
      <w:r>
        <w:rPr>
          <w:sz w:val="28"/>
          <w:szCs w:val="28"/>
          <w:lang w:eastAsia="uk-UA"/>
        </w:rPr>
        <w:t xml:space="preserve"> существует в </w:t>
      </w:r>
      <w:r>
        <w:rPr>
          <w:iCs/>
          <w:sz w:val="28"/>
          <w:szCs w:val="28"/>
          <w:lang w:eastAsia="uk-UA"/>
        </w:rPr>
        <w:t>настоящем</w:t>
      </w:r>
      <w:r>
        <w:rPr>
          <w:i/>
          <w:iCs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 xml:space="preserve">времени и пространстве, с материальной причиной самоизменения субъекта, охватывает "единство возникновения и хода Я", характеризуется реалистическим наполнением "вот-здесь-бытия", насыщенное импульсами, интуициями, домыслами и предчувствиями, для проявления которых нужное состояние синхронического причинения, т.е. детерминистическая роль неуловимого "теперь", а также "существующее в несуществующем", определяя внутреннюю сторону мотивации человека как равнодейственную всех ее побудительных сил и условие их постоянного упредметнення. По словам украинского психолога Зиновии Карпенко, это </w:t>
      </w:r>
      <w:r>
        <w:rPr>
          <w:i/>
          <w:iCs/>
          <w:sz w:val="28"/>
          <w:szCs w:val="28"/>
          <w:lang w:eastAsia="uk-UA"/>
        </w:rPr>
        <w:t xml:space="preserve">уровень относительного субъекта, </w:t>
      </w:r>
      <w:r>
        <w:rPr>
          <w:sz w:val="28"/>
          <w:szCs w:val="28"/>
          <w:lang w:eastAsia="uk-UA"/>
        </w:rPr>
        <w:t xml:space="preserve">когда имеют место проявления активности личности как организма (биологический индивид) и его отображение в оскорблении </w:t>
      </w:r>
      <w:r>
        <w:rPr>
          <w:i/>
          <w:iCs/>
          <w:sz w:val="28"/>
          <w:szCs w:val="28"/>
          <w:lang w:eastAsia="uk-UA"/>
        </w:rPr>
        <w:t>физического 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eastAsia="uk-UA"/>
        </w:rPr>
        <w:t>Идеальное Я</w:t>
      </w:r>
      <w:r>
        <w:rPr>
          <w:sz w:val="28"/>
          <w:szCs w:val="28"/>
          <w:lang w:eastAsia="uk-UA"/>
        </w:rPr>
        <w:t xml:space="preserve"> отвечает самопричинению в значении "формальной причины" как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i/>
          <w:i/>
          <w:iCs/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конструирование человеком своего собственного образа в </w:t>
      </w:r>
      <w:r>
        <w:rPr>
          <w:i/>
          <w:iCs/>
          <w:sz w:val="28"/>
          <w:szCs w:val="28"/>
          <w:lang w:eastAsia="uk-UA"/>
        </w:rPr>
        <w:t>идеальном пространстве и времен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i/>
          <w:i/>
          <w:iCs/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представление себя в виде </w:t>
      </w:r>
      <w:r>
        <w:rPr>
          <w:i/>
          <w:iCs/>
          <w:sz w:val="28"/>
          <w:szCs w:val="28"/>
          <w:lang w:eastAsia="uk-UA"/>
        </w:rPr>
        <w:t xml:space="preserve">вероятной возможности </w:t>
      </w:r>
      <w:r>
        <w:rPr>
          <w:sz w:val="28"/>
          <w:szCs w:val="28"/>
          <w:lang w:eastAsia="uk-UA"/>
        </w:rPr>
        <w:t>(например мыслителя),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i/>
          <w:i/>
          <w:iCs/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субъекта самонаблюдения и </w:t>
      </w:r>
      <w:r>
        <w:rPr>
          <w:i/>
          <w:iCs/>
          <w:sz w:val="28"/>
          <w:szCs w:val="28"/>
          <w:lang w:eastAsia="uk-UA"/>
        </w:rPr>
        <w:t>целенаправленности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i/>
          <w:iCs/>
          <w:sz w:val="28"/>
          <w:szCs w:val="28"/>
          <w:lang w:eastAsia="uk-UA"/>
        </w:rPr>
        <w:t>антиципаційний</w:t>
      </w:r>
      <w:r>
        <w:rPr>
          <w:b/>
          <w:bCs/>
          <w:i/>
          <w:iCs/>
          <w:sz w:val="28"/>
          <w:szCs w:val="28"/>
          <w:lang w:eastAsia="uk-UA"/>
        </w:rPr>
        <w:t xml:space="preserve"> </w:t>
      </w:r>
      <w:r>
        <w:rPr>
          <w:i/>
          <w:iCs/>
          <w:sz w:val="28"/>
          <w:szCs w:val="28"/>
          <w:lang w:eastAsia="uk-UA"/>
        </w:rPr>
        <w:t xml:space="preserve">(предсказательный) образ себя, </w:t>
      </w:r>
      <w:r>
        <w:rPr>
          <w:sz w:val="28"/>
          <w:szCs w:val="28"/>
          <w:lang w:eastAsia="uk-UA"/>
        </w:rPr>
        <w:t>который вынесен за границы имеющегося состояния вещей, большей частью в желательное будущее, которо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отображает достижение целей конкретной деятель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Указанный аспект </w:t>
      </w:r>
      <w:r>
        <w:rPr>
          <w:b/>
          <w:bCs/>
          <w:i/>
          <w:iCs/>
          <w:sz w:val="28"/>
          <w:szCs w:val="28"/>
          <w:lang w:eastAsia="uk-UA"/>
        </w:rPr>
        <w:t xml:space="preserve">Я </w:t>
      </w:r>
      <w:r>
        <w:rPr>
          <w:bCs/>
          <w:iCs/>
          <w:sz w:val="28"/>
          <w:szCs w:val="28"/>
          <w:lang w:eastAsia="uk-UA"/>
        </w:rPr>
        <w:t>З.С.</w:t>
      </w:r>
      <w:r>
        <w:rPr>
          <w:b/>
          <w:bCs/>
          <w:i/>
          <w:iCs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 xml:space="preserve">Карпенко связывает с уровнем </w:t>
      </w:r>
      <w:r>
        <w:rPr>
          <w:i/>
          <w:iCs/>
          <w:sz w:val="28"/>
          <w:szCs w:val="28"/>
          <w:lang w:eastAsia="uk-UA"/>
        </w:rPr>
        <w:t xml:space="preserve">моносубъекта </w:t>
      </w:r>
      <w:r>
        <w:rPr>
          <w:sz w:val="28"/>
          <w:szCs w:val="28"/>
          <w:lang w:eastAsia="uk-UA"/>
        </w:rPr>
        <w:t xml:space="preserve">(идентификация с узким кругом психических явлений) и указывает на две возможных проекции: построения оскорбления-цели (желанного результата деятельности) и образа </w:t>
      </w:r>
      <w:r>
        <w:rPr>
          <w:i/>
          <w:iCs/>
          <w:sz w:val="28"/>
          <w:szCs w:val="28"/>
          <w:lang w:eastAsia="uk-UA"/>
        </w:rPr>
        <w:t>потенциального Я-</w:t>
      </w:r>
      <w:r>
        <w:rPr>
          <w:sz w:val="28"/>
          <w:szCs w:val="28"/>
          <w:lang w:eastAsia="uk-UA"/>
        </w:rPr>
        <w:t>субъекта самоактивности и самосоздания. Другими словами, кто не видит себя идеальным творцом ближайшей окружающей среды, тот не способен лелеять конструктив собственной Я-концепции из саморозвивающихся источников своего многогранного 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 xml:space="preserve">Трансцендентальное Я </w:t>
      </w:r>
      <w:r>
        <w:rPr>
          <w:sz w:val="28"/>
          <w:szCs w:val="28"/>
          <w:lang w:eastAsia="uk-UA"/>
        </w:rPr>
        <w:t>презентует "деятельную причину" самодвижения Я, существует в условном пространстве (вне местонахождения) и времени (вневременное), удерживает мысль, является источником и основой самой себя; действие этой мысли - раскрыть перспективу быть, сохранять в себе виртуальную и вместе с тем осуществляемую возможность всеобъемлющего присутствия в мире, которая достижима только на степени целевого состояния 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lang w:val="en-US" w:eastAsia="en-US"/>
        </w:rPr>
        <w:t>Трансцендентный</w:t>
      </w:r>
      <w:r>
        <w:rPr>
          <w:b/>
          <w:bCs/>
          <w:i/>
          <w:iCs/>
          <w:sz w:val="28"/>
          <w:szCs w:val="28"/>
          <w:lang w:eastAsia="uk-UA"/>
        </w:rPr>
        <w:t xml:space="preserve"> </w:t>
      </w:r>
      <w:r>
        <w:rPr>
          <w:rFonts w:cs="Sylfaen"/>
          <w:sz w:val="28"/>
          <w:szCs w:val="28"/>
          <w:lang w:eastAsia="uk-UA"/>
        </w:rPr>
        <w:t xml:space="preserve">- </w:t>
      </w:r>
      <w:r>
        <w:rPr>
          <w:i/>
          <w:iCs/>
          <w:sz w:val="28"/>
          <w:szCs w:val="28"/>
          <w:lang w:eastAsia="uk-UA"/>
        </w:rPr>
        <w:t>тот, что выходит за любые актуально заданные границ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Анализируемое значение causa sui характеризует уровень </w:t>
      </w:r>
      <w:r>
        <w:rPr>
          <w:i/>
          <w:iCs/>
          <w:sz w:val="28"/>
          <w:szCs w:val="28"/>
          <w:lang w:eastAsia="uk-UA"/>
        </w:rPr>
        <w:t xml:space="preserve">полиса субъекта </w:t>
      </w:r>
      <w:r>
        <w:rPr>
          <w:sz w:val="28"/>
          <w:szCs w:val="28"/>
          <w:lang w:eastAsia="uk-UA"/>
        </w:rPr>
        <w:t>(идентификация со значительным количеством психофизических особенностей) или личности. Затем становится возможным самопорождение мысли и шире - порождение новых смыслов деятельности, технических идей, творческих замыслов и т.п.. При этом трансцендентальное (рефлексивное) Я - полноправный Автор творческой деятельности и самоосуществл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 xml:space="preserve">Трансфинитное Я </w:t>
      </w:r>
      <w:r>
        <w:rPr>
          <w:sz w:val="28"/>
          <w:szCs w:val="28"/>
          <w:lang w:eastAsia="uk-UA"/>
        </w:rPr>
        <w:t xml:space="preserve">характеризует "целевую (заключительную) причину" самозумовлення личности, которая предусматривает </w:t>
      </w:r>
      <w:r>
        <w:rPr>
          <w:i/>
          <w:iCs/>
          <w:sz w:val="28"/>
          <w:szCs w:val="28"/>
          <w:lang w:eastAsia="uk-UA"/>
        </w:rPr>
        <w:t xml:space="preserve">наличие переживания </w:t>
      </w:r>
      <w:r>
        <w:rPr>
          <w:sz w:val="28"/>
          <w:szCs w:val="28"/>
          <w:lang w:eastAsia="uk-UA"/>
        </w:rPr>
        <w:t>беспредельности своего существования в мире, а также его полноты и актуальности, бесконечности и святости, спонтанной свободы и неограниченной духовности. Одновременно, по мнению З.С. Карпенко, это переживание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  <w:lang w:eastAsia="uk-UA"/>
        </w:rPr>
        <w:t xml:space="preserve">Взаимопричастности </w:t>
      </w:r>
      <w:r>
        <w:rPr>
          <w:sz w:val="28"/>
          <w:szCs w:val="28"/>
          <w:lang w:eastAsia="uk-UA"/>
        </w:rPr>
        <w:t>человека к вечному (всегда-бытие)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  <w:lang w:eastAsia="uk-UA"/>
        </w:rPr>
        <w:t xml:space="preserve">насквозь-пространственности </w:t>
      </w:r>
      <w:r>
        <w:rPr>
          <w:sz w:val="28"/>
          <w:szCs w:val="28"/>
          <w:lang w:eastAsia="uk-UA"/>
        </w:rPr>
        <w:t>(всюду-бытие)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eastAsia="uk-UA"/>
        </w:rPr>
        <w:t xml:space="preserve">безграничного </w:t>
      </w:r>
      <w:r>
        <w:rPr>
          <w:i/>
          <w:iCs/>
          <w:sz w:val="28"/>
          <w:szCs w:val="28"/>
          <w:lang w:eastAsia="uk-UA"/>
        </w:rPr>
        <w:t xml:space="preserve">наслаждения, </w:t>
      </w:r>
      <w:r>
        <w:rPr>
          <w:sz w:val="28"/>
          <w:szCs w:val="28"/>
          <w:lang w:eastAsia="uk-UA"/>
        </w:rPr>
        <w:t>любви, исти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Они словно охватывают собой мир, завершено свободные от бремени выбора и образовывают </w:t>
      </w:r>
      <w:r>
        <w:rPr>
          <w:i/>
          <w:iCs/>
          <w:sz w:val="28"/>
          <w:szCs w:val="28"/>
          <w:lang w:eastAsia="uk-UA"/>
        </w:rPr>
        <w:t xml:space="preserve">совершенное </w:t>
      </w:r>
      <w:r>
        <w:rPr>
          <w:sz w:val="28"/>
          <w:szCs w:val="28"/>
          <w:lang w:eastAsia="uk-UA"/>
        </w:rPr>
        <w:t xml:space="preserve">пространство и время, где обнаруживает себя неспокойный человеческий дух. Трансфинитное Я - </w:t>
      </w:r>
      <w:r>
        <w:rPr>
          <w:i/>
          <w:iCs/>
          <w:sz w:val="28"/>
          <w:szCs w:val="28"/>
          <w:lang w:eastAsia="uk-UA"/>
        </w:rPr>
        <w:t xml:space="preserve">венец саморазвертывания </w:t>
      </w:r>
      <w:r>
        <w:rPr>
          <w:sz w:val="28"/>
          <w:szCs w:val="28"/>
          <w:lang w:eastAsia="uk-UA"/>
        </w:rPr>
        <w:t xml:space="preserve">субъективности человека, когда переживание себя и мира в себе всеосяжно приобщает к вечности. Так замыкается </w:t>
      </w:r>
      <w:r>
        <w:rPr>
          <w:i/>
          <w:iCs/>
          <w:sz w:val="28"/>
          <w:szCs w:val="28"/>
          <w:lang w:eastAsia="uk-UA"/>
        </w:rPr>
        <w:t xml:space="preserve">круг причинности: </w:t>
      </w:r>
      <w:r>
        <w:rPr>
          <w:sz w:val="28"/>
          <w:szCs w:val="28"/>
          <w:lang w:eastAsia="uk-UA"/>
        </w:rPr>
        <w:t>трансфинитно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 xml:space="preserve">Я вкотре становится исходным моментом имманентного Я, и начинает новый </w:t>
      </w:r>
      <w:r>
        <w:rPr>
          <w:i/>
          <w:iCs/>
          <w:sz w:val="28"/>
          <w:szCs w:val="28"/>
          <w:lang w:eastAsia="uk-UA"/>
        </w:rPr>
        <w:t xml:space="preserve">формообразовательный цикл </w:t>
      </w:r>
      <w:r>
        <w:rPr>
          <w:sz w:val="28"/>
          <w:szCs w:val="28"/>
          <w:lang w:eastAsia="uk-UA"/>
        </w:rPr>
        <w:t xml:space="preserve">causa sui. Четвертую грань исследовательница связывает с феноменологией </w:t>
      </w:r>
      <w:r>
        <w:rPr>
          <w:i/>
          <w:iCs/>
          <w:sz w:val="28"/>
          <w:szCs w:val="28"/>
          <w:lang w:eastAsia="uk-UA"/>
        </w:rPr>
        <w:t xml:space="preserve">цели-субъекта </w:t>
      </w:r>
      <w:r>
        <w:rPr>
          <w:sz w:val="28"/>
          <w:szCs w:val="28"/>
          <w:lang w:eastAsia="uk-UA"/>
        </w:rPr>
        <w:t>(идентификация с широким кругом вне личностных объектов) или индивидуаль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uk-UA"/>
        </w:rPr>
        <w:t xml:space="preserve">В этой связи В. А. Петровський, прогнозируя будущее психологической науки, говорит о </w:t>
      </w:r>
      <w:r>
        <w:rPr>
          <w:i/>
          <w:iCs/>
          <w:sz w:val="28"/>
          <w:szCs w:val="28"/>
          <w:lang w:eastAsia="uk-UA"/>
        </w:rPr>
        <w:t xml:space="preserve">трансфинитной психологии, </w:t>
      </w:r>
      <w:r>
        <w:rPr>
          <w:sz w:val="28"/>
          <w:szCs w:val="28"/>
          <w:lang w:eastAsia="uk-UA"/>
        </w:rPr>
        <w:t xml:space="preserve">которая соединит синтез досвідної и поза досвідної форм познания-ведения мира, обеспечит взаємоопосередкування трансцендентального и эмпирического. Вместе с тем З. С. Карпенко указывает на существование абсолютного субъекта (Богочеловека, Универсума) - как начала и конца цепи причинности. На наш взгляд, обоснование </w:t>
      </w:r>
      <w:r>
        <w:rPr>
          <w:i/>
          <w:iCs/>
          <w:sz w:val="28"/>
          <w:szCs w:val="28"/>
          <w:lang w:eastAsia="uk-UA"/>
        </w:rPr>
        <w:t xml:space="preserve">абсолюта Я-духовного </w:t>
      </w:r>
      <w:r>
        <w:rPr>
          <w:sz w:val="28"/>
          <w:szCs w:val="28"/>
          <w:lang w:eastAsia="uk-UA"/>
        </w:rPr>
        <w:t xml:space="preserve">человека </w:t>
      </w:r>
      <w:r>
        <w:rPr>
          <w:i/>
          <w:iCs/>
          <w:sz w:val="28"/>
          <w:szCs w:val="28"/>
          <w:lang w:eastAsia="uk-UA"/>
        </w:rPr>
        <w:t xml:space="preserve">- </w:t>
      </w:r>
      <w:r>
        <w:rPr>
          <w:sz w:val="28"/>
          <w:szCs w:val="28"/>
          <w:lang w:eastAsia="uk-UA"/>
        </w:rPr>
        <w:t>целиком логический шаг для охарактеризования вне эмпирических, невидимых, но реальных явлений человеческого бытия. В предложенной нами теоретической модели этот абсолют является одной из четырех составляющих-носителей духовности, сложным формовыявлением Я-духовног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uk-UA"/>
        </w:rPr>
        <w:t xml:space="preserve">Итак, разные ипостаси Я завершеного цикла самопричинения (Имманентное Я, Идеальное Я, Трансцендентное Я, Трансфинитное Я, Духовное Я) и соответствующие им равные субъективности человека (относительный субъект, моносубъект, полисубъект, метасубъект, абсолютный субъект) во взаимодополнении представляют теоретико-методологическую подпочву модели самосоздания Я-концепции. При этом содержательная квинтэссенция процесса самосоздания состоит во </w:t>
      </w:r>
      <w:r>
        <w:rPr>
          <w:i/>
          <w:iCs/>
          <w:sz w:val="28"/>
          <w:szCs w:val="28"/>
          <w:lang w:eastAsia="uk-UA"/>
        </w:rPr>
        <w:t xml:space="preserve">внутренний попеременной синхронизированной встрече </w:t>
      </w:r>
      <w:r>
        <w:rPr>
          <w:sz w:val="28"/>
          <w:szCs w:val="28"/>
          <w:lang w:eastAsia="uk-UA"/>
        </w:rPr>
        <w:t>усвоенных личностью витакультурных форм активности и актуализированных образов субъективной реальности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Arial"/>
          <w:b/>
          <w:b/>
          <w:bCs/>
          <w:i/>
          <w:i/>
          <w:iCs/>
          <w:sz w:val="28"/>
          <w:szCs w:val="32"/>
          <w:lang w:eastAsia="uk-UA"/>
        </w:rPr>
      </w:pPr>
      <w:r>
        <w:rPr>
          <w:rFonts w:cs="Arial"/>
          <w:b/>
          <w:bCs/>
          <w:i/>
          <w:iCs/>
          <w:sz w:val="28"/>
          <w:szCs w:val="32"/>
          <w:lang w:eastAsia="uk-UA"/>
        </w:rPr>
        <w:t>Структурная составляющая психологической самоорганизации человека в образовательном процесс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rFonts w:cs="Arial"/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Поскольку Я-концепция является прижизненным образованием человека в единстве когнитивных (содержание познавательных представлений о себе), эмоционально-ценностных (отношение к себе, которое оказывается в наборе самооценок) и поступковых (формонеоходимости Я-образа и Я-отношения в поведенческом процессе) компонентов, то полноценное развитие его положительного налаживание - одно из важнейших задач системы национального образования. Методологическим эталоном здесь может служить </w:t>
      </w:r>
      <w:r>
        <w:rPr>
          <w:i/>
          <w:iCs/>
          <w:sz w:val="28"/>
          <w:szCs w:val="28"/>
          <w:lang w:eastAsia="uk-UA"/>
        </w:rPr>
        <w:t xml:space="preserve">поступковый подход, </w:t>
      </w:r>
      <w:r>
        <w:rPr>
          <w:sz w:val="28"/>
          <w:szCs w:val="28"/>
          <w:lang w:eastAsia="uk-UA"/>
        </w:rPr>
        <w:t xml:space="preserve">который обосновывает </w:t>
      </w:r>
      <w:r>
        <w:rPr>
          <w:i/>
          <w:iCs/>
          <w:sz w:val="28"/>
          <w:szCs w:val="28"/>
          <w:lang w:eastAsia="uk-UA"/>
        </w:rPr>
        <w:t xml:space="preserve">поступок самопознания, </w:t>
      </w:r>
      <w:r>
        <w:rPr>
          <w:sz w:val="28"/>
          <w:szCs w:val="28"/>
          <w:lang w:eastAsia="uk-UA"/>
        </w:rPr>
        <w:t>закономерным результатом которого является Я-концепция человека. Именно в цепной реакции поступков, - пишет В. А. Роменец, - происходит духовное формирование индивида, развертывание и утверждение неповторимой сущности его Я, его личности. Каждый осуществленный поступок для личности - акт утверждения собственного Я и вместе с тем акт его развития, обретения новых личностных черт и опы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Взаимоотношения в системах "отец-ребенок", "учитель-ученик", "преподаватель - студент" логически рассматривать как ряд ситуаций, благодаря которым разворачивается </w:t>
      </w:r>
      <w:r>
        <w:rPr>
          <w:i/>
          <w:iCs/>
          <w:sz w:val="28"/>
          <w:szCs w:val="28"/>
          <w:lang w:eastAsia="uk-UA"/>
        </w:rPr>
        <w:t xml:space="preserve">поступок самопознания </w:t>
      </w:r>
      <w:r>
        <w:rPr>
          <w:sz w:val="28"/>
          <w:szCs w:val="28"/>
          <w:lang w:eastAsia="uk-UA"/>
        </w:rPr>
        <w:t xml:space="preserve">воспитанника, когда ускорено формируется его Я-концепция. Это просветительно-воспитательное взаимодействие всегда является продолжительным во времени, характеризует длинный путь самораспознавания личности, формирование ее индивидуальности и усвоение окультуренных средств выявления себя в мире. Однако при отсутствии психосоциальной паритетности и согласия, анализируемые взаимоотношения могут стать реальной угрозой для уже сформированной Я-концепции подростка, юноши, взрослого человека. Пример такой </w:t>
      </w:r>
      <w:r>
        <w:rPr>
          <w:i/>
          <w:iCs/>
          <w:sz w:val="28"/>
          <w:szCs w:val="28"/>
          <w:lang w:eastAsia="uk-UA"/>
        </w:rPr>
        <w:t xml:space="preserve">внутренней драмы </w:t>
      </w:r>
      <w:r>
        <w:rPr>
          <w:sz w:val="28"/>
          <w:szCs w:val="28"/>
          <w:lang w:eastAsia="uk-UA"/>
        </w:rPr>
        <w:t xml:space="preserve">приводит украинский психолог Виктор Юрченко, подавая фрагмент самоанализа студентки Ани Ш.: </w:t>
      </w:r>
      <w:r>
        <w:rPr>
          <w:i/>
          <w:iCs/>
          <w:sz w:val="28"/>
          <w:szCs w:val="28"/>
          <w:lang w:eastAsia="uk-UA"/>
        </w:rPr>
        <w:t xml:space="preserve">"Я- будущий учитель? Уже нет! Я хочу, чтобы после этого училища меня больше ничего не связывало с педагогикой. Именно здесь я перестала верить в себя...". </w:t>
      </w:r>
      <w:r>
        <w:rPr>
          <w:sz w:val="28"/>
          <w:szCs w:val="28"/>
          <w:lang w:eastAsia="uk-UA"/>
        </w:rPr>
        <w:t xml:space="preserve">В процессе психологической беседы установлено, что детонатором этой </w:t>
      </w:r>
      <w:r>
        <w:rPr>
          <w:i/>
          <w:iCs/>
          <w:sz w:val="28"/>
          <w:szCs w:val="28"/>
          <w:lang w:eastAsia="uk-UA"/>
        </w:rPr>
        <w:t xml:space="preserve">"катастрофы " сознания </w:t>
      </w:r>
      <w:r>
        <w:rPr>
          <w:sz w:val="28"/>
          <w:szCs w:val="28"/>
          <w:lang w:eastAsia="uk-UA"/>
        </w:rPr>
        <w:t>были взаимоотношения с некоторыми преподавателями. Конфликтность учинической ситуации породила внутриличностный кризис, а затем тревожность и дистре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Понятно, что студентка не родилась с таким содержательным наполнением Я-концепции, а получила его в общении с другими людьми под давлением их отношений, оценок относительно нее как личности, структурируя собственные наставления и убеждения относительно себя. Так вот от их глубины и характера зависит </w:t>
      </w:r>
      <w:r>
        <w:rPr>
          <w:i/>
          <w:iCs/>
          <w:sz w:val="28"/>
          <w:szCs w:val="28"/>
          <w:lang w:eastAsia="uk-UA"/>
        </w:rPr>
        <w:t xml:space="preserve">эффективность межличностных взаимоотношений </w:t>
      </w:r>
      <w:r>
        <w:rPr>
          <w:sz w:val="28"/>
          <w:szCs w:val="28"/>
          <w:lang w:eastAsia="uk-UA"/>
        </w:rPr>
        <w:t xml:space="preserve">между преподавателем и студентом, а также то, будет ли происходить укрепление концептуального Я последнего, или в критической ситуации внутренне-личностного конфликта зліквідовуватимуться или, наоборот, будут возрастать расхождения в структуре его Я. Для примера приводим еще такие строки из самоанализа студентки Ирины У.: </w:t>
      </w:r>
      <w:r>
        <w:rPr>
          <w:i/>
          <w:iCs/>
          <w:sz w:val="28"/>
          <w:szCs w:val="28"/>
          <w:lang w:eastAsia="uk-UA"/>
        </w:rPr>
        <w:t>"Провела несколько пробных уроков, ни один мне не понравился. Начало закрадываться сомнение, а смогу ли я быть хорошей учительницей?.. И лишь во время урока математики в школе, заметив одобрительный взгляд методиста, впервые ощутила: "Я -учитель!". Урок провела на дыхании вдохновения. Общение с методистом при обсуждении урока укрепило мою веру у себя "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Недооценка </w:t>
      </w:r>
      <w:r>
        <w:rPr>
          <w:i/>
          <w:iCs/>
          <w:sz w:val="28"/>
          <w:szCs w:val="28"/>
          <w:lang w:eastAsia="uk-UA"/>
        </w:rPr>
        <w:t xml:space="preserve">социопсихологичной паритетности </w:t>
      </w:r>
      <w:r>
        <w:rPr>
          <w:sz w:val="28"/>
          <w:szCs w:val="28"/>
          <w:lang w:eastAsia="uk-UA"/>
        </w:rPr>
        <w:t>учителем и преподавателем взаимоотношений с воспитанниками драматизирует ход развивающих процессов в структуре их Я-концепций. К сожалению, преобладание позиции виновника относительно друг друга создает непреодолимый барьер в отладке педагогического общения. По традиционной оргсхеме обучения отсутствует четкая образовательная модель достижения личностного равноправия взаимоотношений. Через отличие социально-ролевых статусов (преподаватель - одно, а студент – совсем другое), непонимание да и нежелание важности реальной помощи студенту в повышении своего статуса к норме: "Ты - мой будущий коллега", в педучилищах и педуниверситетах создается критическая ситуация, когда поступки студента, рожденные его Я-образом, противоречат оценкам его как личности со стороны преподавателя. Понимая возможные отрицательные социальные следствия конфликтности с последними, воспитанники стараются избегать любых контактов с неприятными наставниками, избегая встречи не только один-на-один, а и в группе ровесников, во время отдыха и т.п.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uk-UA"/>
        </w:rPr>
        <w:t xml:space="preserve">Я-концепция формообразуется в процессе сравнения себя с другими людьми. Мысль о себе постоянно подкрепляется сопоставлениями, аналогиями. Можно предположить, что отношение студента к преподавателю обусловлено соотношениям собственной Я-концепции и системой представлений о наставнике. Если представление о себе (Я-образ) оценивается положительно, то большей частью определенные черты "приписывают" и тому преподавателю, которому студент симпатизирует </w:t>
      </w:r>
      <w:r>
        <w:rPr>
          <w:i/>
          <w:iCs/>
          <w:sz w:val="28"/>
          <w:szCs w:val="28"/>
          <w:lang w:eastAsia="uk-UA"/>
        </w:rPr>
        <w:t xml:space="preserve">(механизм идентификации). </w:t>
      </w:r>
      <w:r>
        <w:rPr>
          <w:iCs/>
          <w:sz w:val="28"/>
          <w:szCs w:val="28"/>
          <w:lang w:eastAsia="uk-UA"/>
        </w:rPr>
        <w:t>По</w:t>
      </w:r>
      <w:r>
        <w:rPr>
          <w:sz w:val="28"/>
          <w:szCs w:val="28"/>
          <w:lang w:eastAsia="uk-UA"/>
        </w:rPr>
        <w:t xml:space="preserve"> внутреннему принятию педагога имеет место и так называемая </w:t>
      </w:r>
      <w:r>
        <w:rPr>
          <w:i/>
          <w:iCs/>
          <w:sz w:val="28"/>
          <w:szCs w:val="28"/>
          <w:lang w:eastAsia="uk-UA"/>
        </w:rPr>
        <w:t xml:space="preserve">идеализация, </w:t>
      </w:r>
      <w:r>
        <w:rPr>
          <w:sz w:val="28"/>
          <w:szCs w:val="28"/>
          <w:lang w:eastAsia="uk-UA"/>
        </w:rPr>
        <w:t xml:space="preserve">т.е. завышенная оценка. Вообще оценка личностных черт другого человека тем высше, чем больше оцениваемый нравится тому, кто оценивает. Если же открытый конструкт собственного Я расценивается студентом как нежелательный, отрицательный, то через </w:t>
      </w:r>
      <w:r>
        <w:rPr>
          <w:i/>
          <w:iCs/>
          <w:sz w:val="28"/>
          <w:szCs w:val="28"/>
          <w:lang w:eastAsia="uk-UA"/>
        </w:rPr>
        <w:t xml:space="preserve">защитный механизм проекции </w:t>
      </w:r>
      <w:r>
        <w:rPr>
          <w:iCs/>
          <w:sz w:val="28"/>
          <w:szCs w:val="28"/>
          <w:lang w:eastAsia="uk-UA"/>
        </w:rPr>
        <w:t>он</w:t>
      </w:r>
      <w:r>
        <w:rPr>
          <w:i/>
          <w:iCs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>приписывается тому преподавателю, к которому студент относится отрицательно, а тем более субъективно не принимает его лич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Итак, Я-концепцию студента можно рассматривать и как результат, и как условие функционирования плодотворных взаимоотношений его с преподавателями. Через </w:t>
      </w:r>
      <w:r>
        <w:rPr>
          <w:i/>
          <w:iCs/>
          <w:sz w:val="28"/>
          <w:szCs w:val="28"/>
          <w:lang w:eastAsia="uk-UA"/>
        </w:rPr>
        <w:t xml:space="preserve">механизм оптимизации </w:t>
      </w:r>
      <w:r>
        <w:rPr>
          <w:sz w:val="28"/>
          <w:szCs w:val="28"/>
          <w:lang w:eastAsia="uk-UA"/>
        </w:rPr>
        <w:t>межличностных взаимоотношений в системе "студент-преподаватель" можно корректно влиять на формирование Я-концепции будущего учителя, экономиста, юриста и т.п.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Verdana"/>
          <w:b/>
          <w:b/>
          <w:bCs/>
          <w:sz w:val="28"/>
          <w:szCs w:val="32"/>
          <w:lang w:eastAsia="uk-UA"/>
        </w:rPr>
      </w:pPr>
      <w:r>
        <w:rPr>
          <w:rFonts w:cs="Verdana"/>
          <w:b/>
          <w:bCs/>
          <w:sz w:val="28"/>
          <w:szCs w:val="32"/>
          <w:lang w:eastAsia="uk-UA"/>
        </w:rPr>
        <w:t>Выводы</w:t>
      </w:r>
    </w:p>
    <w:p>
      <w:pPr>
        <w:pStyle w:val="Normal"/>
        <w:widowControl w:val="false"/>
        <w:autoSpaceDE w:val="false"/>
        <w:spacing w:lineRule="auto" w:line="360"/>
        <w:ind w:left="349" w:hanging="0"/>
        <w:jc w:val="both"/>
        <w:rPr>
          <w:rFonts w:cs="Verdana"/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rFonts w:cs="Verdana"/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i/>
          <w:i/>
          <w:iCs/>
          <w:sz w:val="28"/>
          <w:szCs w:val="28"/>
          <w:lang w:eastAsia="uk-UA"/>
        </w:rPr>
      </w:pPr>
      <w:r>
        <w:rPr>
          <w:i/>
          <w:iCs/>
          <w:sz w:val="28"/>
          <w:szCs w:val="28"/>
          <w:lang w:eastAsia="uk-UA"/>
        </w:rPr>
        <w:t>Каждый человек, присваивая тот или другой шаблон коллективной жизни, интегрирует разные свои склонности в единую персонификацию Я, через которую и благодаря которой получает соответствующий статус в группе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i/>
          <w:i/>
          <w:iCs/>
          <w:sz w:val="28"/>
          <w:szCs w:val="28"/>
          <w:lang w:eastAsia="uk-UA"/>
        </w:rPr>
      </w:pPr>
      <w:r>
        <w:rPr>
          <w:i/>
          <w:iCs/>
          <w:sz w:val="28"/>
          <w:szCs w:val="28"/>
          <w:lang w:eastAsia="uk-UA"/>
        </w:rPr>
        <w:t>Становление Я-концепции лица зависит, с одной стороны, от реального или естественного окружения, в котором он процесно самоопределяется, а с другой - от символической среды, через которую познает мир и себя его средствами (слово, действие, объекты)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i/>
          <w:i/>
          <w:iCs/>
          <w:sz w:val="28"/>
          <w:szCs w:val="28"/>
          <w:lang w:eastAsia="uk-UA"/>
        </w:rPr>
      </w:pPr>
      <w:r>
        <w:rPr>
          <w:i/>
          <w:iCs/>
          <w:sz w:val="28"/>
          <w:szCs w:val="28"/>
          <w:lang w:eastAsia="uk-UA"/>
        </w:rPr>
        <w:t>Относительная внутренняя самодостаточность Я-концепции как стержневой внутренней опоры человека (отсюда, собственно, самоуважение, самодоверие, самоодобрение, самоподдержка и т.п.) обусловленная наличием самопричинения в ее витакультурном утверждении себя на разных уровнях субъективности (относительный субъект, моносубъект, полисубъект, метасубъект, абсолютный субъект) и связанных с ними образов субъективной реальности (индивид, субъект, личность, индивидуальность, универсум)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  <w:lang w:eastAsia="uk-UA"/>
        </w:rPr>
        <w:t>Идея свободного причинения и поведенческий подход в психологии служат своеобразной исходной точкой теоретико-методологического обоснования проблемы самосоздания составляющих Я-концепции учеников или студентов в системе инновационного обучени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3:04:00Z</dcterms:created>
  <dc:creator>Customer</dc:creator>
  <dc:description/>
  <cp:keywords/>
  <dc:language>en-US</dc:language>
  <cp:lastModifiedBy>SYSTEM</cp:lastModifiedBy>
  <dcterms:modified xsi:type="dcterms:W3CDTF">2011-09-07T13:04:00Z</dcterms:modified>
  <cp:revision>2</cp:revision>
  <dc:subject/>
  <dc:title>Соціальний і суб’єктний контексти розвитку Я-концепції</dc:title>
</cp:coreProperties>
</file>