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before="0" w:after="0"/>
        <w:ind w:firstLine="709"/>
        <w:jc w:val="center"/>
        <w:outlineLvl w:val="0"/>
        <w:rPr>
          <w:sz w:val="28"/>
        </w:rPr>
      </w:pPr>
      <w:r>
        <w:rPr>
          <w:sz w:val="28"/>
        </w:rPr>
        <w:t>ФЕДЕРАЛЬНОЕ АГЕНТСТВО ПО ОБРАЗОВАНИЮ РФ</w:t>
      </w:r>
    </w:p>
    <w:p>
      <w:pPr>
        <w:pStyle w:val="TextBody"/>
        <w:numPr>
          <w:ilvl w:val="0"/>
          <w:numId w:val="0"/>
        </w:numPr>
        <w:spacing w:lineRule="auto" w:line="360" w:before="0" w:after="0"/>
        <w:ind w:firstLine="709"/>
        <w:jc w:val="center"/>
        <w:outlineLvl w:val="0"/>
        <w:rPr>
          <w:sz w:val="28"/>
        </w:rPr>
      </w:pPr>
      <w:r>
        <w:rPr>
          <w:sz w:val="28"/>
        </w:rPr>
        <w:t>УРАЛЬСКИЙ ИНСТИТУТ ЭКОНОМИКИ УПРАВЛЕНИЯ И ПРАВА</w:t>
      </w:r>
    </w:p>
    <w:p>
      <w:pPr>
        <w:pStyle w:val="TextBody"/>
        <w:numPr>
          <w:ilvl w:val="0"/>
          <w:numId w:val="0"/>
        </w:numPr>
        <w:spacing w:lineRule="auto" w:line="360" w:before="0" w:after="0"/>
        <w:ind w:firstLine="709"/>
        <w:jc w:val="center"/>
        <w:outlineLvl w:val="0"/>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szCs w:val="40"/>
        </w:rPr>
        <w:t>Контрольная работа по предмету: «</w:t>
      </w:r>
      <w:r>
        <w:rPr>
          <w:sz w:val="28"/>
          <w:szCs w:val="36"/>
        </w:rPr>
        <w:t>КОНСТИТУЦИОННОЕ (ГОСУДАРСТВЕННОЕ) ПРАВО ЗАРУБЕЖНЫХ СТРАН</w:t>
      </w:r>
      <w:r>
        <w:rPr>
          <w:sz w:val="28"/>
          <w:szCs w:val="40"/>
        </w:rPr>
        <w:t>»</w:t>
      </w:r>
    </w:p>
    <w:p>
      <w:pPr>
        <w:pStyle w:val="Normal"/>
        <w:spacing w:lineRule="auto" w:line="360"/>
        <w:ind w:firstLine="709"/>
        <w:jc w:val="center"/>
        <w:rPr/>
      </w:pPr>
      <w:r>
        <w:rPr>
          <w:sz w:val="28"/>
          <w:szCs w:val="40"/>
        </w:rPr>
        <w:t>по теме: «Источники конституционного права в зарубежных странах»</w:t>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szCs w:val="40"/>
        </w:rPr>
      </w:pPr>
      <w:r>
        <w:rPr>
          <w:sz w:val="28"/>
          <w:szCs w:val="40"/>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ыполнил: студент гр.Ю-403 ВВ</w:t>
      </w:r>
    </w:p>
    <w:p>
      <w:pPr>
        <w:pStyle w:val="Normal"/>
        <w:spacing w:lineRule="auto" w:line="360"/>
        <w:ind w:firstLine="709"/>
        <w:jc w:val="both"/>
        <w:rPr>
          <w:sz w:val="28"/>
          <w:szCs w:val="28"/>
        </w:rPr>
      </w:pPr>
      <w:r>
        <w:rPr>
          <w:sz w:val="28"/>
          <w:szCs w:val="28"/>
        </w:rPr>
        <w:t>Баскова Н.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831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 Лесной</w:t>
      </w:r>
    </w:p>
    <w:p>
      <w:pPr>
        <w:pStyle w:val="Normal"/>
        <w:tabs>
          <w:tab w:val="clear" w:pos="708"/>
          <w:tab w:val="left" w:pos="8310" w:leader="none"/>
        </w:tabs>
        <w:spacing w:lineRule="auto" w:line="360"/>
        <w:ind w:firstLine="709"/>
        <w:jc w:val="center"/>
        <w:rPr>
          <w:sz w:val="28"/>
        </w:rPr>
      </w:pPr>
      <w:r>
        <w:rPr>
          <w:sz w:val="28"/>
          <w:szCs w:val="28"/>
        </w:rPr>
        <w:t>2010</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Источники конституционного (государственного) права зарубежных стран очень разнообразны и имеют огромное значение в правовом регулировании государства в целом. </w:t>
      </w:r>
    </w:p>
    <w:p>
      <w:pPr>
        <w:pStyle w:val="Normal"/>
        <w:spacing w:lineRule="auto" w:line="360"/>
        <w:ind w:firstLine="709"/>
        <w:jc w:val="both"/>
        <w:rPr/>
      </w:pPr>
      <w:r>
        <w:rPr>
          <w:sz w:val="28"/>
          <w:szCs w:val="28"/>
        </w:rPr>
        <w:t>Понятие «источник права» зародилось в Древнем Риме. Римский историк Тит Ливии назвал законы XII таблиц источником всего публичного и частного права. Слово «источник» в этой фразе употреблено в смысле корня, из которого выросло могучее дерево римского права. Ливии хотел термином «источник» обозначить начало, от которого идет развитие римского права.</w:t>
      </w:r>
    </w:p>
    <w:p>
      <w:pPr>
        <w:pStyle w:val="Normal"/>
        <w:spacing w:lineRule="auto" w:line="360"/>
        <w:ind w:firstLine="709"/>
        <w:jc w:val="both"/>
        <w:rPr>
          <w:sz w:val="28"/>
          <w:szCs w:val="28"/>
        </w:rPr>
      </w:pPr>
      <w:r>
        <w:rPr>
          <w:sz w:val="28"/>
          <w:szCs w:val="28"/>
        </w:rPr>
        <w:t xml:space="preserve">В юридической литературе, выражение «источник права» употребляется в различных смыслах: </w:t>
      </w:r>
    </w:p>
    <w:p>
      <w:pPr>
        <w:pStyle w:val="Normal"/>
        <w:spacing w:lineRule="auto" w:line="360"/>
        <w:ind w:firstLine="709"/>
        <w:jc w:val="both"/>
        <w:rPr>
          <w:sz w:val="28"/>
          <w:szCs w:val="28"/>
        </w:rPr>
      </w:pPr>
      <w:r>
        <w:rPr>
          <w:sz w:val="28"/>
          <w:szCs w:val="28"/>
        </w:rPr>
        <w:t xml:space="preserve">1) как источник содержания правовых норм; </w:t>
      </w:r>
    </w:p>
    <w:p>
      <w:pPr>
        <w:pStyle w:val="Normal"/>
        <w:spacing w:lineRule="auto" w:line="360"/>
        <w:ind w:firstLine="709"/>
        <w:jc w:val="both"/>
        <w:rPr>
          <w:sz w:val="28"/>
          <w:szCs w:val="28"/>
        </w:rPr>
      </w:pPr>
      <w:r>
        <w:rPr>
          <w:sz w:val="28"/>
          <w:szCs w:val="28"/>
        </w:rPr>
        <w:t xml:space="preserve">2) как способ, форма образования (возникновения) норм права; </w:t>
      </w:r>
    </w:p>
    <w:p>
      <w:pPr>
        <w:pStyle w:val="Normal"/>
        <w:spacing w:lineRule="auto" w:line="360"/>
        <w:ind w:firstLine="709"/>
        <w:jc w:val="both"/>
        <w:rPr>
          <w:sz w:val="28"/>
          <w:szCs w:val="28"/>
        </w:rPr>
      </w:pPr>
      <w:r>
        <w:rPr>
          <w:sz w:val="28"/>
          <w:szCs w:val="28"/>
        </w:rPr>
        <w:t>3) как источник познания права.</w:t>
      </w:r>
    </w:p>
    <w:p>
      <w:pPr>
        <w:pStyle w:val="Normal"/>
        <w:spacing w:lineRule="auto" w:line="360"/>
        <w:ind w:firstLine="709"/>
        <w:jc w:val="both"/>
        <w:rPr>
          <w:sz w:val="28"/>
          <w:szCs w:val="28"/>
        </w:rPr>
      </w:pPr>
      <w:r>
        <w:rPr>
          <w:sz w:val="28"/>
          <w:szCs w:val="28"/>
        </w:rPr>
        <w:t>Источниками конституционного права зарубежных стран выступают нормативные акты, содержащие регулирующие конституционно-правовые нормы. Основным источником конституционного права являются конституции. Однако в конституциях часто содержатся только общие положения. В силу невозможности рассмотрения всех возможных случаев конституционные нормы не могут охватить все многообразие отношений, складывающихся в процессе осуществления государственной власти. Конституционные нормы дополняются другими нормативными актами.</w:t>
      </w:r>
      <w:r>
        <w:rPr>
          <w:rStyle w:val="FootnoteCharacters"/>
          <w:rStyle w:val="FootnoteAnchor"/>
          <w:sz w:val="28"/>
          <w:szCs w:val="28"/>
        </w:rPr>
        <w:footnoteReference w:id="2"/>
      </w:r>
    </w:p>
    <w:p>
      <w:pPr>
        <w:pStyle w:val="Normal"/>
        <w:spacing w:lineRule="auto" w:line="360"/>
        <w:ind w:firstLine="709"/>
        <w:jc w:val="both"/>
        <w:rPr/>
      </w:pPr>
      <w:r>
        <w:rPr>
          <w:sz w:val="28"/>
          <w:szCs w:val="28"/>
        </w:rPr>
        <w:t xml:space="preserve">В своей работе мне бы хотелось, исследовать источники конституционного права зарубежных стран, так как это имеет особо важную роль в понимании этой дисциплины.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Система источников конституционного права</w:t>
      </w:r>
      <w:r>
        <w:rPr>
          <w:sz w:val="28"/>
          <w:szCs w:val="28"/>
          <w:lang w:val="uk-UA"/>
        </w:rPr>
        <w:t xml:space="preserve"> </w:t>
      </w:r>
      <w:r>
        <w:rPr>
          <w:sz w:val="28"/>
          <w:szCs w:val="28"/>
        </w:rPr>
        <w:t>зарубежных ст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равовой доктрине под источниками права понимаются внешние формы выражения права. Традиционно выделяют три группы юридических источников. Это, во-первых, нормативные правовые акты, во-вторых, обычаи и, в-третьих, судебные прецеденты. Эта схема вполне соответствует и к конституционному праву зарубежных стран. Однако, последнему присущи некоторые специфические особенности. В частности, речь идет, во-первых, о таких явлениях, как признание в качестве источника права общих принципов права, и, во-вторых, о все возрастающем значении норм, создаваемых вне пределов национального государства, и даже не всегда с его решающим участием, но тем не менее обязательных для того или иного конкретного государства. Речь в последнем случае идет не только о международно-правовых актах, а о формировании новых правовых систем, таких как европейское право (право Европейских Сообществ) или право Совета Европы. Право ЕС, имея наднациональный характер, инкорпорируется в национальные правовые системы государств — участников соответствующих интеграционных объединений. Нормы этого права имеют прямое действие и обладают верховенством по отношению к нормам права, создаваемым самим национальным государством. В результате начинает выстраиваться довольно своеобразная и несколько непривычная картина системы источников национального конституционного права в зарубежных странах, или во всяком случае в определенной части суверенных государств, которые являются участниками межнациональных интеграционных объединений, обладающих определенными чертами наднационального характера.</w:t>
      </w:r>
    </w:p>
    <w:p>
      <w:pPr>
        <w:pStyle w:val="Normal"/>
        <w:spacing w:lineRule="auto" w:line="360"/>
        <w:ind w:firstLine="709"/>
        <w:jc w:val="both"/>
        <w:rPr>
          <w:sz w:val="28"/>
          <w:szCs w:val="28"/>
        </w:rPr>
      </w:pPr>
      <w:r>
        <w:rPr>
          <w:sz w:val="28"/>
          <w:szCs w:val="28"/>
        </w:rPr>
        <w:t xml:space="preserve">Своеобразие складывающегося положения заключается в том, что казалось бы незыблемый постулат о верховенстве основного закона государства, о том, что конституция — это высший по своей юридической силе нормативно-правовой акт, которому соответствуют или должны соответствовать все иные нормативно-правовые акты, отныне должен восприниматься с некоторыми оговорками, а зачастую и вообще ставиться под сомнение. </w:t>
      </w:r>
    </w:p>
    <w:p>
      <w:pPr>
        <w:pStyle w:val="Normal"/>
        <w:spacing w:lineRule="auto" w:line="360"/>
        <w:ind w:firstLine="709"/>
        <w:jc w:val="both"/>
        <w:rPr/>
      </w:pPr>
      <w:r>
        <w:rPr>
          <w:sz w:val="28"/>
          <w:szCs w:val="28"/>
        </w:rPr>
        <w:t xml:space="preserve">Эта ситуация требует некоторых пояснений. Дело в том, что создание в Западной Европе интеграционных объединений, известных под наименованием Европейских Сообществ, и их объединение затем в рамках Европейского Союза, учрежденного в 1992 году, привело к тому, что в рамках Сообществ сложилась особая автономная правовая система. Она не может быть идентифицирована ни с национальным, ни с международным правопорядком. Нормативно-правовые акты, которые служат непосредственным источником этой правовой системы, создаются по большей части путем осуществления нормотворческой деятельности институтов Сообществ. Даже учредительные акты Сообществ, которые в значительной мере напоминают международные договоры, имеют весьма существенное юридическое отличие от последних. Это отличие заключается в том, что если обычный международный договор и, соответственно, нормы международного права адресованы суверенному государству, то нормы учредительных актов Сообществ наделяют правами и обязанностями не только, а порой и не столько государство, сколько непосредственно физические и юридические лица, находящиеся под юрисдикцией государств — участников этих соглашений. Что же касается категорий нормативно-правовых источников европейского права, создающихся институтами Сообществ, то специфика их правового режима заключается в том, что их нормы являются нормами прямого действия и обладают верховенством по отношению к нормам национального права, даже если речь идет о конституционно-правовых нормах. </w:t>
      </w:r>
    </w:p>
    <w:p>
      <w:pPr>
        <w:pStyle w:val="Normal"/>
        <w:spacing w:lineRule="auto" w:line="360"/>
        <w:ind w:firstLine="709"/>
        <w:jc w:val="both"/>
        <w:rPr/>
      </w:pPr>
      <w:r>
        <w:rPr>
          <w:sz w:val="28"/>
          <w:szCs w:val="28"/>
        </w:rPr>
        <w:t>В последние годы в решениях национальных судов, особенно в высших инстанциях судов общей юрисдикции и в решениях наднациональных судебных органов, все чаще встречается ссылка в мотивировочной части решений на общие принципы права, которым следует суд при вынесении конкретного решения по конкретному делу. Уже сегодня становится очевидным, что общие принципы - это такая юридическая категория, которая выступает в роли ведущего источника права вообще и конституционного права в особенности.</w:t>
      </w:r>
    </w:p>
    <w:p>
      <w:pPr>
        <w:pStyle w:val="Normal"/>
        <w:spacing w:lineRule="auto" w:line="360"/>
        <w:ind w:firstLine="709"/>
        <w:jc w:val="both"/>
        <w:rPr>
          <w:sz w:val="28"/>
          <w:szCs w:val="28"/>
        </w:rPr>
      </w:pPr>
      <w:r>
        <w:rPr>
          <w:sz w:val="28"/>
          <w:szCs w:val="28"/>
        </w:rPr>
        <w:t xml:space="preserve">Таким образом, выстраивая систему источников конституционного права зарубежных стран, можно выделить следующие основные группы источников: </w:t>
      </w:r>
    </w:p>
    <w:p>
      <w:pPr>
        <w:pStyle w:val="Normal"/>
        <w:numPr>
          <w:ilvl w:val="0"/>
          <w:numId w:val="2"/>
        </w:numPr>
        <w:spacing w:lineRule="auto" w:line="360"/>
        <w:ind w:left="0" w:firstLine="709"/>
        <w:jc w:val="both"/>
        <w:rPr>
          <w:sz w:val="28"/>
          <w:szCs w:val="28"/>
        </w:rPr>
      </w:pPr>
      <w:r>
        <w:rPr>
          <w:sz w:val="28"/>
          <w:szCs w:val="28"/>
        </w:rPr>
        <w:t>национальные нормативно-правовые акты;</w:t>
      </w:r>
    </w:p>
    <w:p>
      <w:pPr>
        <w:pStyle w:val="Normal"/>
        <w:numPr>
          <w:ilvl w:val="0"/>
          <w:numId w:val="2"/>
        </w:numPr>
        <w:spacing w:lineRule="auto" w:line="360"/>
        <w:ind w:left="0" w:firstLine="709"/>
        <w:jc w:val="both"/>
        <w:rPr>
          <w:sz w:val="28"/>
          <w:szCs w:val="28"/>
        </w:rPr>
      </w:pPr>
      <w:r>
        <w:rPr>
          <w:sz w:val="28"/>
          <w:szCs w:val="28"/>
        </w:rPr>
        <w:t>обычай;</w:t>
      </w:r>
    </w:p>
    <w:p>
      <w:pPr>
        <w:pStyle w:val="Normal"/>
        <w:numPr>
          <w:ilvl w:val="0"/>
          <w:numId w:val="2"/>
        </w:numPr>
        <w:spacing w:lineRule="auto" w:line="360"/>
        <w:ind w:left="0" w:firstLine="709"/>
        <w:jc w:val="both"/>
        <w:rPr>
          <w:sz w:val="28"/>
          <w:szCs w:val="28"/>
        </w:rPr>
      </w:pPr>
      <w:r>
        <w:rPr>
          <w:sz w:val="28"/>
          <w:szCs w:val="28"/>
        </w:rPr>
        <w:t>судебный прецедент;</w:t>
      </w:r>
    </w:p>
    <w:p>
      <w:pPr>
        <w:pStyle w:val="Normal"/>
        <w:numPr>
          <w:ilvl w:val="0"/>
          <w:numId w:val="2"/>
        </w:numPr>
        <w:spacing w:lineRule="auto" w:line="360"/>
        <w:ind w:left="0" w:firstLine="709"/>
        <w:jc w:val="both"/>
        <w:rPr>
          <w:sz w:val="28"/>
          <w:szCs w:val="28"/>
        </w:rPr>
      </w:pPr>
      <w:r>
        <w:rPr>
          <w:sz w:val="28"/>
          <w:szCs w:val="28"/>
        </w:rPr>
        <w:t>нормативно-правовые акты наднационального характера и международные договоры;</w:t>
      </w:r>
    </w:p>
    <w:p>
      <w:pPr>
        <w:pStyle w:val="Normal"/>
        <w:numPr>
          <w:ilvl w:val="0"/>
          <w:numId w:val="2"/>
        </w:numPr>
        <w:spacing w:lineRule="auto" w:line="360"/>
        <w:ind w:left="0" w:firstLine="709"/>
        <w:jc w:val="both"/>
        <w:rPr>
          <w:sz w:val="28"/>
          <w:szCs w:val="28"/>
        </w:rPr>
      </w:pPr>
      <w:r>
        <w:rPr>
          <w:sz w:val="28"/>
          <w:szCs w:val="28"/>
        </w:rPr>
        <w:t xml:space="preserve">общие принципы права. </w:t>
      </w:r>
    </w:p>
    <w:p>
      <w:pPr>
        <w:pStyle w:val="Normal"/>
        <w:spacing w:lineRule="auto" w:line="360"/>
        <w:ind w:firstLine="709"/>
        <w:jc w:val="both"/>
        <w:rPr>
          <w:sz w:val="28"/>
          <w:szCs w:val="28"/>
        </w:rPr>
      </w:pPr>
      <w:r>
        <w:rPr>
          <w:sz w:val="28"/>
          <w:szCs w:val="28"/>
        </w:rPr>
        <w:t>Рассмотрим каждую из названных категорий в отдель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2. Нормативные правовые а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подавляющем большинстве государств (за исключением стран общего права) основной массив источников конституционного права составляют нормативные правовые акты. Среди нормативно-правовых актов - источников конституционного права безусловно доминирующие позиции принадлежат законодательным актам.</w:t>
      </w:r>
    </w:p>
    <w:p>
      <w:pPr>
        <w:pStyle w:val="Normal"/>
        <w:spacing w:lineRule="auto" w:line="360"/>
        <w:ind w:firstLine="709"/>
        <w:jc w:val="both"/>
        <w:rPr/>
      </w:pPr>
      <w:r>
        <w:rPr>
          <w:sz w:val="28"/>
          <w:szCs w:val="28"/>
        </w:rPr>
        <w:t>Законом в формальном смысле слова является нормативный акт, принятый в соответствии со специальной процедурой соответствующим законодательным органом, формируемым на основе всеобщего избирательного права. Наряду с законом в формальным смысле слова используется и понятие закона в материальном смысле. Речь в данном случае идет о нормативном правовом акте, независимо от процедуры его принятия, который по своей значимости и кругу регулируемых отношений имеет столь же важное значение, как и закон в формальном смысле слова. Кроме того, в целом ряде стран существует практика делегированного законодательства, при которой парламент передает исполнительной власти свои полномочия по изданию закона, устанавливая обычно специальные условия применения таких актов. Наконец, в некоторых странах право издания актов, имеющих силу закона, может принадлежать главе государства или иному органу, не являющемуся номинально органом законодательной власти, но осуществляющему соответствующее полномочие по ограниченному кругу вопросов в рамках специальной процедуры.</w:t>
      </w:r>
    </w:p>
    <w:p>
      <w:pPr>
        <w:pStyle w:val="Normal"/>
        <w:spacing w:lineRule="auto" w:line="360"/>
        <w:ind w:firstLine="709"/>
        <w:jc w:val="both"/>
        <w:rPr/>
      </w:pPr>
      <w:r>
        <w:rPr>
          <w:sz w:val="28"/>
          <w:szCs w:val="28"/>
        </w:rPr>
        <w:t>Законодательные акты различаются по своему статусу и юридическому режиму. Они образуют своего рода иерархическую структуру, местом в которой определяется юридическая сила данного зако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1 Конститу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дущая роль в национальном законодательстве всех стран принадлежит конституции, за ней следуют конституционные и органические законы, и затем текущее или обычное законодательство.</w:t>
      </w:r>
    </w:p>
    <w:p>
      <w:pPr>
        <w:pStyle w:val="Normal"/>
        <w:spacing w:lineRule="auto" w:line="360"/>
        <w:ind w:firstLine="709"/>
        <w:jc w:val="both"/>
        <w:rPr>
          <w:sz w:val="28"/>
          <w:szCs w:val="28"/>
        </w:rPr>
      </w:pPr>
      <w:r>
        <w:rPr>
          <w:sz w:val="28"/>
          <w:szCs w:val="28"/>
        </w:rPr>
        <w:t>Конституция как основной источник конституционного права. В подавляющем большинстве государств конституция представляет собой главный законодательный акт государства. Она разрабатывается и принимается на основе специальной особо усложненной процедуры. Один из главных юридических признаков конституции — ее верховенство. В случае коллизии нормы конституции и нормы любого иного законодательного акта преимущественную силу всегда имеет норма конституции.</w:t>
      </w:r>
    </w:p>
    <w:p>
      <w:pPr>
        <w:pStyle w:val="Normal"/>
        <w:spacing w:lineRule="auto" w:line="360"/>
        <w:ind w:firstLine="709"/>
        <w:jc w:val="both"/>
        <w:rPr>
          <w:sz w:val="28"/>
          <w:szCs w:val="28"/>
        </w:rPr>
      </w:pPr>
      <w:r>
        <w:rPr>
          <w:sz w:val="28"/>
          <w:szCs w:val="28"/>
        </w:rPr>
        <w:t>Так как конституция является «основным законом» государства, следует отметить, что:</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 структуре конституции делятся на консолидированные, неконсолидированные и комбинированные. По юридическому характеру различают инструментальные (регулирующие структуру государства) и социальные конституции (содержащие положения, касающиеся социальной сферы). Большинство действующих конституций являются социальными.</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В зависимости от способа изменения конституции подразделяются на «гибкие» и «жёсткие». Изменения в «гибкие» конституции могут быть внесены в обычном для законов порядке. Изменить же положения «жёстких» конституций возможно только при выполнении определённых условий, в частности, утверждение на референдуме, квалифицированное большинство голосов. Многие современные конституции являются смешанными: некоторые их статьи изменению не подлежат, другие же изменяются в обычном порядке.</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 форме конституции делятся на писаные и неписаные. Писаной конституцией является официально провозглашённый основным законом акт. Неписаная конституция представляет собой совокупность различных законов и обычаев, формально не провозглашённых в качестве основных законов (например, в Новой Зеландии). Данное различие со временем стирается; даже неписаная Конституция Великобритании имеет в своём составе писаные акты.</w:t>
      </w:r>
    </w:p>
    <w:p>
      <w:pPr>
        <w:pStyle w:val="Normal"/>
        <w:numPr>
          <w:ilvl w:val="0"/>
          <w:numId w:val="1"/>
        </w:numPr>
        <w:tabs>
          <w:tab w:val="clear" w:pos="708"/>
          <w:tab w:val="left" w:pos="0" w:leader="none"/>
        </w:tabs>
        <w:spacing w:lineRule="auto" w:line="360"/>
        <w:ind w:left="0" w:firstLine="709"/>
        <w:jc w:val="both"/>
        <w:rPr>
          <w:sz w:val="28"/>
          <w:szCs w:val="28"/>
        </w:rPr>
      </w:pPr>
      <w:r>
        <w:rPr>
          <w:sz w:val="28"/>
          <w:szCs w:val="28"/>
        </w:rPr>
        <w:t>По периоду действия конституции бывают постоянными и временными. Постоянной считается конституция, в которой не указаны сроки действия и события, при наступлении которых она прекратит своё действие. Во временной конституции установлены хронологические сроки её действия и оговорены условия, при которых она должна быть заменена постоянной (например, временная конституция ЮАР 1994 года). Временные конституции провозглашаются главой государства без участия учредительного собрания.</w:t>
      </w:r>
    </w:p>
    <w:p>
      <w:pPr>
        <w:pStyle w:val="Normal"/>
        <w:spacing w:lineRule="auto" w:line="360"/>
        <w:ind w:firstLine="709"/>
        <w:jc w:val="both"/>
        <w:rPr/>
      </w:pPr>
      <w:r>
        <w:rPr>
          <w:sz w:val="28"/>
          <w:szCs w:val="28"/>
        </w:rPr>
        <w:t>Конституция — это основной закон государства. Обусловлено это не только верховенством данного нормативно-правового акта в общей системе правовых источников, это связано также с тем, что именно в конституции фиксируются основные права и свободы,- принципы общественного и государственного устройства. Структура конституции, как правило, предопределяет и общую структуру конституционного права как отрасли национального права. В конституции находят свое отражение и закрепление те ценности и ценностные ориентиры, которые определяют (или должны определять) общественное и государственное развитие. В конституции фиксируются, таким образом, те начала и принципы, коим обязаны следовать в своей повседневной практической деятельности все субъекты конституционного права, начиная от индивида и заканчивая государством (или наоборот - начиная с государства и заканчивая индивидом). Конституционные принципы лежат в основе построения всей национальной системы права и во многом предопределяют характер образующих ее отраслей.</w:t>
      </w:r>
    </w:p>
    <w:p>
      <w:pPr>
        <w:pStyle w:val="Normal"/>
        <w:spacing w:lineRule="auto" w:line="360"/>
        <w:ind w:firstLine="709"/>
        <w:jc w:val="both"/>
        <w:rPr/>
      </w:pPr>
      <w:r>
        <w:rPr>
          <w:sz w:val="28"/>
          <w:szCs w:val="28"/>
        </w:rPr>
        <w:t>В ряде новейших конституций наблюдается еще одна интересная тенденция, весьма важная для характеристики конституции как источника права - установление внутренней иерархии норм самой конституции. В рамках законодательного текста выделяются те положения, которые пользуются особой конституционной защитой, не подлежат пересмотру или для пересмотра которых устанавливается более усложненная процедура, чем для других статей или разделов конституции.</w:t>
      </w:r>
    </w:p>
    <w:p>
      <w:pPr>
        <w:pStyle w:val="Normal"/>
        <w:spacing w:lineRule="auto" w:line="360"/>
        <w:ind w:firstLine="709"/>
        <w:jc w:val="both"/>
        <w:rPr/>
      </w:pPr>
      <w:r>
        <w:rPr>
          <w:sz w:val="28"/>
          <w:szCs w:val="28"/>
        </w:rPr>
        <w:t>Обычно такой повышенной защитой пользуются конституционные положения, в которых находят свое закрепление основные принципы построения общества, государства и государственной власти, а также постановления, которые формулируют основные права и свободы человека. В некоторых конституциях такой повышенной защитой пользуются отдельные главы или разделы, в других - отдельные статьи. Например, французская Конституция устанавливает, что республиканская форма правления не подлежит пересмотру. В конституциях большинства государств говорится о том, что любое территориальное изменение может иметь место только на основе волеизъявления граждан или с согласия населения данной территории и т. п.</w:t>
      </w:r>
    </w:p>
    <w:p>
      <w:pPr>
        <w:pStyle w:val="Normal"/>
        <w:spacing w:lineRule="auto" w:line="360"/>
        <w:ind w:firstLine="709"/>
        <w:jc w:val="both"/>
        <w:rPr>
          <w:sz w:val="28"/>
          <w:szCs w:val="28"/>
        </w:rPr>
      </w:pPr>
      <w:r>
        <w:rPr>
          <w:sz w:val="28"/>
          <w:szCs w:val="28"/>
        </w:rPr>
        <w:t xml:space="preserve">Порядок изменения и пересмотра конституции устанавливается самой конституцией. Как правило, в писаной конституции регулируется и вопрос о соотношении национального и международного права. Практика различных государств в этой области неодинакова. </w:t>
      </w:r>
    </w:p>
    <w:p>
      <w:pPr>
        <w:pStyle w:val="Normal"/>
        <w:spacing w:lineRule="auto" w:line="360"/>
        <w:ind w:firstLine="709"/>
        <w:jc w:val="both"/>
        <w:rPr/>
      </w:pPr>
      <w:r>
        <w:rPr>
          <w:sz w:val="28"/>
          <w:szCs w:val="28"/>
        </w:rPr>
        <w:t>В ряде государств общепризнанные принципы и нормы международного права образуют составную часть национального права. При этом, конечно, важно иметь в виду то, что международный договор в случае его инкорпорации в национальную правовую систему все равно занимает в этой системе особое место, он не подлежит пересмотру в одностороннем порядке и последующие нормативные акты не могут отменять или приостанавливать действие международного договора только в силу того, что они хронологически являются актами более позднего периода. Таким образом, все последующее законодательство не должно находиться в противоречии с подписанным и вступившим в силу международным договором.</w:t>
      </w:r>
    </w:p>
    <w:p>
      <w:pPr>
        <w:pStyle w:val="Normal"/>
        <w:spacing w:lineRule="auto" w:line="360"/>
        <w:ind w:firstLine="709"/>
        <w:jc w:val="both"/>
        <w:rPr>
          <w:sz w:val="28"/>
          <w:szCs w:val="28"/>
        </w:rPr>
      </w:pPr>
      <w:r>
        <w:rPr>
          <w:sz w:val="28"/>
          <w:szCs w:val="28"/>
        </w:rPr>
        <w:t xml:space="preserve">Вопрос о соотношении норм международного договора и конституции, представляется гораздо более сложным, чем соотношение последней с обычным законом. Для того чтобы исключить возможные правовые коллизии в этой весьма тонкой и чувствительной сфере политических взаимоотношений между государствами, применяется порядок, при котором конституция устанавливает особую процедуру ратификации международных договоров. Особо важные из них ратифицируются, как правило, на основе закона, причем такого рода закон о ратификации может и должен быть принят только в том случае, если подписанный международный договор не противоречит действующей конституции страны. </w:t>
      </w:r>
    </w:p>
    <w:p>
      <w:pPr>
        <w:pStyle w:val="Normal"/>
        <w:spacing w:lineRule="auto" w:line="360"/>
        <w:ind w:firstLine="709"/>
        <w:jc w:val="both"/>
        <w:rPr>
          <w:sz w:val="28"/>
          <w:szCs w:val="28"/>
        </w:rPr>
      </w:pPr>
      <w:r>
        <w:rPr>
          <w:sz w:val="28"/>
          <w:szCs w:val="28"/>
        </w:rPr>
        <w:t xml:space="preserve">В случае, если парламент или орган конституционного контроля констатируют наличие такого противоречия, то сама по себе ратификация может состояться только в случае пересмотра конституции. Так, ратификации Маастрихтского договора о создании Европейского Союза, подписанного в 1992 г., предшествовали пересмотры конституций во Франции, ФРГ, Ирландии и целом ряде других государств - членов ЕС. В ходе процесса ратификации Амстердамского договора о Европейском Союзе, подписанного в 1997 г., во многих странах органы конституционного контроля также указали на противоречие договорных постановлений конституционным нормам, в соответствии с чем была начата процедура пересмотра конституций. </w:t>
      </w:r>
    </w:p>
    <w:p>
      <w:pPr>
        <w:pStyle w:val="Normal"/>
        <w:spacing w:lineRule="auto" w:line="360"/>
        <w:ind w:firstLine="709"/>
        <w:jc w:val="both"/>
        <w:rPr/>
      </w:pPr>
      <w:r>
        <w:rPr>
          <w:sz w:val="28"/>
          <w:szCs w:val="28"/>
        </w:rPr>
        <w:t>Такого рода пересмотр может привести к определенному изменению некоторых статей конституции, а иногда, как это было, например, во Франции в 1992 г., к появлению даже новой XIV главы, посвященной Европейским Сообществам и Европейскому Союз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2 Конституционные и органические зак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торую группу законодательных актов образуют конституционные и органические законы. </w:t>
      </w:r>
    </w:p>
    <w:p>
      <w:pPr>
        <w:pStyle w:val="Normal"/>
        <w:spacing w:lineRule="auto" w:line="360"/>
        <w:ind w:firstLine="709"/>
        <w:jc w:val="both"/>
        <w:rPr/>
      </w:pPr>
      <w:r>
        <w:rPr>
          <w:sz w:val="28"/>
          <w:szCs w:val="28"/>
        </w:rPr>
        <w:t>Следует отметить, что эти термины употребляются неодинаково в различных странах. В некоторых странах конституционными законами именуют те акты, посредством которых вносятся изменения в конституцию. Органическими, как правило, называют такие законы, издание которых предусмотрено непосредственно в конституции и которые как бы представляют собой продолжение и развитие конституционных постановлений. Например, в тексте основного закона может говориться о том, что статус правительства будет урегулирован органическим законом. Иногда наименование «конституционный» и «органический» закон - синонимы.</w:t>
      </w:r>
    </w:p>
    <w:p>
      <w:pPr>
        <w:pStyle w:val="Normal"/>
        <w:spacing w:lineRule="auto" w:line="360"/>
        <w:ind w:firstLine="709"/>
        <w:jc w:val="both"/>
        <w:rPr>
          <w:sz w:val="28"/>
          <w:szCs w:val="28"/>
        </w:rPr>
      </w:pPr>
      <w:r>
        <w:rPr>
          <w:sz w:val="28"/>
          <w:szCs w:val="28"/>
        </w:rPr>
        <w:t xml:space="preserve">Конституционный закон, вносящий изменения в конституцию, принимается в соответствии с процедурой, предусмотренной для принятия поправок к конституции. Обычно это особо усложненный процесс, поскольку подавляющее большинство писаных конституций является жесткими конституциями. </w:t>
      </w:r>
    </w:p>
    <w:p>
      <w:pPr>
        <w:pStyle w:val="Normal"/>
        <w:spacing w:lineRule="auto" w:line="360"/>
        <w:ind w:firstLine="709"/>
        <w:jc w:val="both"/>
        <w:rPr/>
      </w:pPr>
      <w:r>
        <w:rPr>
          <w:sz w:val="28"/>
          <w:szCs w:val="28"/>
        </w:rPr>
        <w:t>Несколько отличается порядок принятия органических законов. Он неодинаков в различных странах, но тем не менее для применяемой при его принятии процедуры характерно либо ограничение круга субъектов права законодательной инициативы, либо требование вотирования законопроекта только абсолютным большинством голосов, а в некоторых странах органические законы подлежат обязательному направлению до подписания главой государства на проверку в орган конституционного контроля. В иерархии законодательных текстов органический закон идет непосредственно за конституцией и стоит выше обычного текущего закона. Это означает, что в случае коллизии между нормой обычного и органического закона преимущественную силу имеет норма органического зако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Обычные или текущие зако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ти законы образуют основную массу законодательных актов, принимаются на основе процедуры, непосредственно предусмотренной в основном законе государства, и могут охватывать чрезвычайно широкий круг вопросов. В этой связи следует отметить, что в значительной части государств сфера применения закона не знает ограничений. </w:t>
      </w:r>
    </w:p>
    <w:p>
      <w:pPr>
        <w:pStyle w:val="Normal"/>
        <w:spacing w:lineRule="auto" w:line="360"/>
        <w:ind w:firstLine="709"/>
        <w:jc w:val="both"/>
        <w:rPr/>
      </w:pPr>
      <w:r>
        <w:rPr>
          <w:sz w:val="28"/>
          <w:szCs w:val="28"/>
        </w:rPr>
        <w:t>Иначе говоря, принимающий законы орган законодательной власти обладает неограниченной компетенцией и может принимать законы по любому вопросу, если сочтет это необходимым. Таково, например, положение в Великобритании, в которой, как утверждают англичане, парламент может все. Он не может только превратить мужчину в женщину, впрочем, это уже относится к сфере компетенции медицины.</w:t>
      </w:r>
    </w:p>
    <w:p>
      <w:pPr>
        <w:pStyle w:val="Normal"/>
        <w:spacing w:lineRule="auto" w:line="360"/>
        <w:ind w:firstLine="709"/>
        <w:jc w:val="both"/>
        <w:rPr>
          <w:sz w:val="28"/>
          <w:szCs w:val="28"/>
        </w:rPr>
      </w:pPr>
      <w:r>
        <w:rPr>
          <w:sz w:val="28"/>
          <w:szCs w:val="28"/>
        </w:rPr>
        <w:t xml:space="preserve">Вместе с тем в целом ряде стран сфера применения закона имеет в настоящее время и весьма существенные ограничения. Так, во Франции в соответствии со ст. 34 Конституции перечислены те сферы общественных отношений, которые регулируются законом или применительно к которым закон устанавливает общие начала или принципы регулирования. </w:t>
      </w:r>
    </w:p>
    <w:p>
      <w:pPr>
        <w:pStyle w:val="Normal"/>
        <w:spacing w:lineRule="auto" w:line="360"/>
        <w:ind w:firstLine="709"/>
        <w:jc w:val="both"/>
        <w:rPr>
          <w:sz w:val="28"/>
          <w:szCs w:val="28"/>
        </w:rPr>
      </w:pPr>
      <w:r>
        <w:rPr>
          <w:sz w:val="28"/>
          <w:szCs w:val="28"/>
        </w:rPr>
        <w:t>Акты, принятые за пределами законодательных полномочий, даже если при этом была соблюдена вся формальная процедура, могут быть признаны органом конституционного контроля антиконституционными и, следовательно, они не будут введены в действие (во Франции применяется система предварительного контроля законопроектов, принимаемых парламентом).</w:t>
      </w:r>
    </w:p>
    <w:p>
      <w:pPr>
        <w:pStyle w:val="Normal"/>
        <w:spacing w:lineRule="auto" w:line="360"/>
        <w:ind w:firstLine="709"/>
        <w:jc w:val="both"/>
        <w:rPr/>
      </w:pPr>
      <w:r>
        <w:rPr>
          <w:sz w:val="28"/>
          <w:szCs w:val="28"/>
        </w:rPr>
        <w:t>В тех случаях, когда речь идет о законодательных актах, принятых до 1958 г. и выходящих за законодательные пределы, очерченные действующей конституцией, они могут быть изменены или заменены актами исполнительной власти.</w:t>
      </w:r>
    </w:p>
    <w:p>
      <w:pPr>
        <w:pStyle w:val="Normal"/>
        <w:spacing w:lineRule="auto" w:line="360"/>
        <w:ind w:firstLine="709"/>
        <w:jc w:val="both"/>
        <w:rPr/>
      </w:pPr>
      <w:r>
        <w:rPr>
          <w:sz w:val="28"/>
          <w:szCs w:val="28"/>
        </w:rPr>
        <w:t>В некоторых странах (например, в Великобритании) писаные конституции отсутствуют. Юридическая значимость того или иного законодательного текста определяется в этом случае не формально правовыми моментами, а его содержанием.</w:t>
      </w:r>
    </w:p>
    <w:p>
      <w:pPr>
        <w:pStyle w:val="Normal"/>
        <w:spacing w:lineRule="auto" w:line="360"/>
        <w:ind w:firstLine="709"/>
        <w:jc w:val="both"/>
        <w:rPr/>
      </w:pPr>
      <w:r>
        <w:rPr>
          <w:sz w:val="28"/>
          <w:szCs w:val="28"/>
        </w:rPr>
        <w:t>Важным направлением активизации законотворческой деятельности в последнее десятилетие становится создание регионального законодательства. Этому способствуют два основных фактора: во-первых, расширение сферы ведения субъектов федерации в государствах с федеративным устройством и, во-вторых, развитие начал децентрализации в организации местного самоуправления.</w:t>
      </w:r>
    </w:p>
    <w:p>
      <w:pPr>
        <w:pStyle w:val="Normal"/>
        <w:spacing w:lineRule="auto" w:line="360"/>
        <w:ind w:firstLine="709"/>
        <w:jc w:val="both"/>
        <w:rPr/>
      </w:pPr>
      <w:r>
        <w:rPr>
          <w:sz w:val="28"/>
          <w:szCs w:val="28"/>
        </w:rPr>
        <w:t>Объем законодательных полномочий субъектов федерации в различных федеративных государствах неодинаков, неидентичны и принципы, положенные в основу построения федерации. Так, в договорных федерациях остаточная компетенция, остаточные полномочия принадлежат субъектам федерации, и это вполне естественно расширяет сферу ведения субъектов и, соответственно, применения регионального законодательства. В странах, где остаточные полномочия, то есть полномочия, которые непосредственно не предусмотрены в основном законе, принадлежат центру, объем полномочий членов федерации будет значительно уже. Тем не менее нужно отметить, что преобладающей тенденцией в развитых государствах является, как правило, расширение сферы ведения субъектов федерации. Это можно проследить и в старых федерациях (США, ФРГ, Швейцарии) и в недавно возникших федерациях, к числу которых относится, в частности, Бельгия.</w:t>
      </w:r>
    </w:p>
    <w:p>
      <w:pPr>
        <w:pStyle w:val="Normal"/>
        <w:spacing w:lineRule="auto" w:line="360"/>
        <w:ind w:firstLine="709"/>
        <w:jc w:val="both"/>
        <w:rPr/>
      </w:pPr>
      <w:r>
        <w:rPr>
          <w:sz w:val="28"/>
          <w:szCs w:val="28"/>
        </w:rPr>
        <w:t>Законодательство субъектов федерации не следует рассматривать как систему нормативных актов, подчиненных общенациональному законодательству. Здесь соотношение полномочий оказывается гораздо более сложным и соответственно гораздо более сложными оказываются взаимоотношения между национальным законодательством и законами субъектов федерации. В тех случаях, когда речь идет об исключительном ведении федерации, закон субъектов вторгаться в эту сферу не может. В тех случаях, когда речь идет о совместной компетенции, о совместном ведении, возможно конкурирующее законодательство федерации и субъекта федерации. В этом случае преобладающая роль принадлежит федеральному законодательству, и в случае коллизии должна действовать норма, источником которой является федеральный закон. В то же время во многих странах установлена исключительная сфера ведения субъекта федерации. Применительно к данной сфере общественных отношений роль самостоятельного источника конституционного права выполняет именно региональный закон, закон субъекта федерации.</w:t>
      </w:r>
    </w:p>
    <w:p>
      <w:pPr>
        <w:pStyle w:val="Normal"/>
        <w:spacing w:lineRule="auto" w:line="360"/>
        <w:ind w:firstLine="709"/>
        <w:jc w:val="both"/>
        <w:rPr/>
      </w:pPr>
      <w:r>
        <w:rPr>
          <w:sz w:val="28"/>
          <w:szCs w:val="28"/>
        </w:rPr>
        <w:t>Важную составную часть нормативных правовых источников конституционного права образуют акты исполнительной власти. К ним относят акты, издаваемые главой государства или от имени главы государства, а равно акты, принимаемые правительством. Иногда в их число включают также некоторые категории ведомственных актов (министерские постановления, инструкции и др.), а равно акты муниципальных органов. Однако практика различных государств в этой области не одинакова.</w:t>
      </w:r>
    </w:p>
    <w:p>
      <w:pPr>
        <w:pStyle w:val="Normal"/>
        <w:spacing w:lineRule="auto" w:line="360"/>
        <w:ind w:firstLine="709"/>
        <w:jc w:val="both"/>
        <w:rPr/>
      </w:pPr>
      <w:r>
        <w:rPr>
          <w:sz w:val="28"/>
          <w:szCs w:val="28"/>
        </w:rPr>
        <w:t>В недавнем прошлом акты исполнительной власти рассматривались, во всяком случае на доктринальном уровне, как акты подзаконные, то есть принимаемые на основе и во исполнение закона. В настоящее время такой подход не вполне отражает существующие реалии. Поскольку сфера применения закона ограничена, то за ее пределами регулирование начинает осуществляться именно актами исполнительной власти. Эти последние как бы замещают закон за пределами зарезервированной за ним сферы общественных отношений. В определенной мере ситуация делегированного законодательства похожа на рассмотренную выше.</w:t>
      </w:r>
    </w:p>
    <w:p>
      <w:pPr>
        <w:pStyle w:val="Normal"/>
        <w:spacing w:lineRule="auto" w:line="360"/>
        <w:ind w:firstLine="709"/>
        <w:jc w:val="both"/>
        <w:rPr/>
      </w:pPr>
      <w:r>
        <w:rPr>
          <w:sz w:val="28"/>
          <w:szCs w:val="28"/>
        </w:rPr>
        <w:t>Правда, акты, издаваемые в этом случае исполнительной властью на основе специального уполномочия, как правило, должны быть в последующем подтверждены самим законодательным органом, но это не меняет юридической природы данного акта.</w:t>
      </w:r>
    </w:p>
    <w:p>
      <w:pPr>
        <w:pStyle w:val="Normal"/>
        <w:spacing w:lineRule="auto" w:line="360"/>
        <w:ind w:firstLine="709"/>
        <w:jc w:val="both"/>
        <w:rPr>
          <w:sz w:val="28"/>
          <w:szCs w:val="28"/>
        </w:rPr>
      </w:pPr>
      <w:r>
        <w:rPr>
          <w:sz w:val="28"/>
          <w:szCs w:val="28"/>
        </w:rPr>
        <w:t xml:space="preserve">Число нормативно-правовых актов, издаваемых исполнительной властью, многократно превосходит число законодательных актов. Однако далеко не все акты исполнительной власти представляют собой источник конституционного права. Подавляющее большинство таких актов относится к сфере административного регулирования самых разнообразных отношений. Поэтому для решения вопроса о том, является ли данный нормативно-правовой акт источником конституционного права, необходимо прежде всего выявить его содержание. </w:t>
      </w:r>
    </w:p>
    <w:p>
      <w:pPr>
        <w:pStyle w:val="Normal"/>
        <w:spacing w:lineRule="auto" w:line="360"/>
        <w:ind w:firstLine="709"/>
        <w:jc w:val="both"/>
        <w:rPr>
          <w:sz w:val="28"/>
          <w:szCs w:val="28"/>
        </w:rPr>
      </w:pPr>
      <w:r>
        <w:rPr>
          <w:sz w:val="28"/>
          <w:szCs w:val="28"/>
        </w:rPr>
        <w:t xml:space="preserve">Что касается иерархии правовых норм, содержащихся в такого рода актах, то она в решающей степени определяется иерархией самих исполнительных органов. Вполне естественно, что акты правительства будут стоять на более высокой ступени, нежели акты, издаваемые министром. Акты, издаваемые министром, стоят выше, нежели акты, издаваемые представителями администрации на местах, и т. д. </w:t>
      </w:r>
    </w:p>
    <w:p>
      <w:pPr>
        <w:pStyle w:val="Normal"/>
        <w:spacing w:lineRule="auto" w:line="360"/>
        <w:ind w:firstLine="709"/>
        <w:jc w:val="both"/>
        <w:rPr>
          <w:sz w:val="28"/>
          <w:szCs w:val="28"/>
        </w:rPr>
      </w:pPr>
      <w:r>
        <w:rPr>
          <w:sz w:val="28"/>
          <w:szCs w:val="28"/>
        </w:rPr>
        <w:t xml:space="preserve">Формально наивысшую ступеньку в иерархии таких актов занимают те, которые издаются главой государства. Однако их правовой режим будет неодинаков в зависимости от различий в форме правления. В президентских республиках они действительно являются актами главы государства - носителя исполнительной власти. Таковы, например, приказы Президента США. </w:t>
      </w:r>
    </w:p>
    <w:p>
      <w:pPr>
        <w:pStyle w:val="Normal"/>
        <w:spacing w:lineRule="auto" w:line="360"/>
        <w:ind w:firstLine="709"/>
        <w:jc w:val="both"/>
        <w:rPr>
          <w:sz w:val="28"/>
          <w:szCs w:val="28"/>
        </w:rPr>
      </w:pPr>
      <w:r>
        <w:rPr>
          <w:sz w:val="28"/>
          <w:szCs w:val="28"/>
        </w:rPr>
        <w:t xml:space="preserve">В странах с парламентарной формой правления акты, издаваемые от имени главы государства, в действительности являются актами правительства. Так, в Великобритании приказы Королевы в Совете в действительности являются актами непосредственно правительства страны. </w:t>
      </w:r>
    </w:p>
    <w:p>
      <w:pPr>
        <w:pStyle w:val="Normal"/>
        <w:spacing w:lineRule="auto" w:line="360"/>
        <w:ind w:firstLine="709"/>
        <w:jc w:val="both"/>
        <w:rPr/>
      </w:pPr>
      <w:r>
        <w:rPr>
          <w:sz w:val="28"/>
          <w:szCs w:val="28"/>
        </w:rPr>
        <w:t>В республиках со смешанными формами правления акты главы государства различаются по своему статусу в зависимости от того, какая именно сфера общественных отношений регулируется данным актом и какова применяемая процедура. Так, во Франции акты главы государства могут принимать форму ордонансов, которые практически конкурируют с законодательными актами, или чаще облекаются в форму декрета. Следует отметить, что в переходный период создания Пятой республики во Франции правовой статус всех государственных институтов страны был урегулирован с помощью президентских ордонансов, содержащих органические законы.</w:t>
      </w:r>
    </w:p>
    <w:p>
      <w:pPr>
        <w:pStyle w:val="Normal"/>
        <w:spacing w:lineRule="auto" w:line="360"/>
        <w:ind w:firstLine="709"/>
        <w:jc w:val="both"/>
        <w:rPr/>
      </w:pPr>
      <w:r>
        <w:rPr>
          <w:sz w:val="28"/>
          <w:szCs w:val="28"/>
        </w:rPr>
        <w:t>Таким образом, в каждой конкретной стране структура и порядок принятия, а равно правовой режим актов исполнительной власти могут отличаться весьма существенными нюансами. Тем не менее общая иерархия таких актов, а следовательно и соподчиненность содержащихся в них правовых норм зависит прежде всего от статуса органа, который эти акты принимает, а также от того, какое место в общей иерархии государственных институтов занимает данный орган.</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3. Обычай как источник конституционного права зарубежных стра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д обычаем в конституционном праве принято понимать неоднократно применяемое правило, чаще всего санкционированное государством в лице судебных органов, которое применяется при регулировании определенных общественных отношений, относимых к сфере конституционного права. Роль и значение обычая в этой области относительно невелики по сравнению с частным правом и в то же время заметно отличаются в странах, принадлежащих к различным правовым системам. </w:t>
      </w:r>
    </w:p>
    <w:p>
      <w:pPr>
        <w:pStyle w:val="Normal"/>
        <w:spacing w:lineRule="auto" w:line="360"/>
        <w:ind w:firstLine="709"/>
        <w:jc w:val="both"/>
        <w:rPr>
          <w:sz w:val="28"/>
          <w:szCs w:val="28"/>
        </w:rPr>
      </w:pPr>
      <w:r>
        <w:rPr>
          <w:sz w:val="28"/>
          <w:szCs w:val="28"/>
        </w:rPr>
        <w:t xml:space="preserve">Наиболее значительное место обычай занимает в странах англосаксонского права. Так, в Великобритании многие ведущие государственные институты формируются и функционируют на основе не писаных текстов, а сложившихся, иногда в течение столетий, обычаев. Таков, например, установленный обычаем порядок формирования правительства, роль и полномочия кабинета, прерогативы премьер-министра. В странах континентальной Европы обычай в конституционно-правовой сфере применяется сравнительно редко. </w:t>
      </w:r>
    </w:p>
    <w:p>
      <w:pPr>
        <w:pStyle w:val="Normal"/>
        <w:spacing w:lineRule="auto" w:line="360"/>
        <w:ind w:firstLine="709"/>
        <w:jc w:val="both"/>
        <w:rPr/>
      </w:pPr>
      <w:r>
        <w:rPr>
          <w:sz w:val="28"/>
          <w:szCs w:val="28"/>
        </w:rPr>
        <w:t>Наряду с обычаем в традиционном смысле этого слова в целом ряде стран, особенно стран «третьего» мира, при регулировании конституционно-правовых отношений в качестве источника права могут использоваться обычаи и традиции, свойственные корпоративному праву. В мусульманских странах чрезвычайно важны роль адата и шариата. В странах тропической Африки, а также бассейна Тихого океана довольно широко распространено использование так называемого традиционного права, то есть неписаных обычаев, восходящих еще к условиям племенной жизни. В некоторых странах тропической Африки была даже предпринята попытка кодификации племенных обычаев и традиций, представляющая интерес не столько с правовой точки зрения, сколько с точки зрения изучения этнических особенностей формирования национальных общностей и государств. Соответственно, в данной группе государств нередко наряду с судами общей юрисдикции функционируют религиозные судебные учреждения вроде судов шариата или так называемых традиционных трибуналов, разрешающих споры на основе родоплеменных обычаев и традиций.</w:t>
      </w:r>
    </w:p>
    <w:p>
      <w:pPr>
        <w:pStyle w:val="Normal"/>
        <w:spacing w:lineRule="auto" w:line="360"/>
        <w:ind w:firstLine="709"/>
        <w:jc w:val="both"/>
        <w:rPr>
          <w:sz w:val="28"/>
          <w:szCs w:val="28"/>
        </w:rPr>
      </w:pPr>
      <w:r>
        <w:rPr>
          <w:sz w:val="28"/>
          <w:szCs w:val="28"/>
        </w:rPr>
        <w:t xml:space="preserve">В развитых демократических странах роль корпоративного права также может иногда быть весьма значительной. Так, в целом ряде государств принадлежность к определенной религии является обязательным условием замещения поста главы государства. Причем речь идет в данном случае не только о мусульманских странах, но и о таких, как, например, Великобритания, Швеция и др. </w:t>
      </w:r>
    </w:p>
    <w:p>
      <w:pPr>
        <w:pStyle w:val="Normal"/>
        <w:spacing w:lineRule="auto" w:line="360"/>
        <w:ind w:firstLine="709"/>
        <w:jc w:val="both"/>
        <w:rPr>
          <w:sz w:val="28"/>
          <w:szCs w:val="28"/>
        </w:rPr>
      </w:pPr>
      <w:r>
        <w:rPr>
          <w:sz w:val="28"/>
          <w:szCs w:val="28"/>
        </w:rPr>
        <w:t>Применение норм корпоративного права может предрешать решение вопроса о назначении премьер-министра или замещении иных высших государственных должностей. Так, в Великобритании пост премьер-министра занимает лидер партии, одержавший победу на выборах в палату общин. Однако порядок избрания партийного лидера определяется корпоративным правом, то есть правилами и предписаниями, которые создают сами политические партии.</w:t>
      </w:r>
    </w:p>
    <w:p>
      <w:pPr>
        <w:pStyle w:val="Normal"/>
        <w:spacing w:lineRule="auto" w:line="360"/>
        <w:ind w:firstLine="709"/>
        <w:jc w:val="both"/>
        <w:rPr/>
      </w:pPr>
      <w:r>
        <w:rPr>
          <w:sz w:val="28"/>
          <w:szCs w:val="28"/>
        </w:rPr>
        <w:t>Впрочем, можно отметить, что нередко в развитых странах наблюдается как бы и обратный процесс, когда нормы права вторгаются в такие области общественной жизни, которые всегда традиционно находились вне сферы их регулирования. Одной из таких областей является, например, регулирование статуса, порядка формирования и функционирования политических партий, от деятельности которых зависят особенности политического режима и функционирования государственного механизма в цел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4. Судебный прецед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Место и роль судебного прецедента в различных группах государств неодинаковы. В странах англосаксонского права именно судебный прецедент является основным источником права вообще и в значительной мере - источником конституционного права.</w:t>
      </w:r>
    </w:p>
    <w:p>
      <w:pPr>
        <w:pStyle w:val="Normal"/>
        <w:spacing w:lineRule="auto" w:line="360"/>
        <w:ind w:firstLine="709"/>
        <w:jc w:val="both"/>
        <w:rPr/>
      </w:pPr>
      <w:r>
        <w:rPr>
          <w:sz w:val="28"/>
          <w:szCs w:val="28"/>
        </w:rPr>
        <w:t>Наличие множественности судебных прецедентов придает в то же время определенную гибкость правовой системе, позволяя отбирать из огромного массива судебных прецедентов те, которые в наибольшей степени подходят для решения данного конкретного дела. Тем не менее в правовой доктрине в целом превалирует мнение, что сфера конституционно-правовых отношений, как и сфера публичного права вообще, подлежит регулированию в решающей степени писаным правом.</w:t>
      </w:r>
    </w:p>
    <w:p>
      <w:pPr>
        <w:pStyle w:val="Normal"/>
        <w:spacing w:lineRule="auto" w:line="360"/>
        <w:ind w:firstLine="709"/>
        <w:jc w:val="both"/>
        <w:rPr/>
      </w:pPr>
      <w:r>
        <w:rPr>
          <w:sz w:val="28"/>
          <w:szCs w:val="28"/>
        </w:rPr>
        <w:t>Судебный прецедент играет определенную роль и в странах, формально не признающих его в качестве юридического источника права. Это относится, в частности, к странам германо-романского права, а также ряду других. Тем не менее значимость судебного прецедента получает в последние годы определенное подтверждение и подкрепление на международно-правовом уровне, на уровне деятельности судебных учреждений интеграционных образований и группировок. Так, Суд Европейских Сообществ, чьи решения являются обязательными и окончательными для всех стран Европейского Союза, применяющих европейское право, признает свои решения судебным прецедентом, ссылается на этот прецедент в своих последующих решениях.</w:t>
      </w:r>
    </w:p>
    <w:p>
      <w:pPr>
        <w:pStyle w:val="Normal"/>
        <w:spacing w:lineRule="auto" w:line="360"/>
        <w:ind w:firstLine="709"/>
        <w:jc w:val="both"/>
        <w:rPr>
          <w:sz w:val="28"/>
          <w:szCs w:val="28"/>
        </w:rPr>
      </w:pPr>
      <w:r>
        <w:rPr>
          <w:sz w:val="28"/>
          <w:szCs w:val="28"/>
        </w:rPr>
        <w:t xml:space="preserve">В доктринальном плане нередко проводятся различия между императивным и индикативным прецедентом. Первый принадлежит безусловно к числу источников права, поскольку подлежит обязательному применению судами. Во втором случае судебное решение признается обязательным только для спорящих сторон, но не является обязательным для третьих лиц. </w:t>
      </w:r>
    </w:p>
    <w:p>
      <w:pPr>
        <w:pStyle w:val="Normal"/>
        <w:spacing w:lineRule="auto" w:line="360"/>
        <w:ind w:firstLine="709"/>
        <w:jc w:val="both"/>
        <w:rPr/>
      </w:pPr>
      <w:r>
        <w:rPr>
          <w:sz w:val="28"/>
          <w:szCs w:val="28"/>
        </w:rPr>
        <w:t>Так, решения Европейского Суда по правам человека обязательны формально только для того государства или государств, в отношении которых они вынесены. Участники Европейской конвенции о защите прав человека, признающие обязательную юрисдикцию Европейского Суда по правам человека, могут формально не считать судебный прецедент источником права. Однако они не могут игнорировать то обстоятельство, что данное судебное учреждение при решении всех аналогичных споров применяет правила, установленные предшествующими решениями, принятыми по аналогичным делам. Соответственно, все государства — члены Совета Европы должны учитывать практику этого Суда по правам человека, и, дабы не столкнуться с трудностями в будущем, приводить свое законодательство и национальную судебную практику в соответствие с принятыми решениями Европейского Суда. Индикативный прецедент фактически все больше и больше превращается в императивны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5. Нормативно-правовые акты интеграционных объединений государств и международные догово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числу наиболее развитых интеграционных объединений государств, в ведение которых государства-участники передают ряд суверенных прав, в настоящее время относятся Европейские Сообщества, объединенные в рамках Европейского Союза. Это своеобразное образование, в котором получают развитие тенденции эволюции права, способные в последующем получить широкое распространение в мире.</w:t>
      </w:r>
    </w:p>
    <w:p>
      <w:pPr>
        <w:pStyle w:val="Normal"/>
        <w:spacing w:lineRule="auto" w:line="360"/>
        <w:ind w:firstLine="709"/>
        <w:jc w:val="both"/>
        <w:rPr/>
      </w:pPr>
      <w:r>
        <w:rPr>
          <w:sz w:val="28"/>
          <w:szCs w:val="28"/>
        </w:rPr>
        <w:t>Учредительные акты, оформившие создание Европейских Сообществ, все чаще в литературе, а иногда и в официальных текстах именуют конституцией Европейского Союза. При возникновении спорных ситуаций, при разрешении конфликтов физические и юридические лица могут основывать свои исковые требования непосредственно на этих учредительных актах. Никаких актов имплементации (промежуточных актов применения положений учредительных договоров) в национальном праве и суде в данном случае не требуется.</w:t>
      </w:r>
    </w:p>
    <w:p>
      <w:pPr>
        <w:pStyle w:val="Normal"/>
        <w:spacing w:lineRule="auto" w:line="360"/>
        <w:ind w:firstLine="709"/>
        <w:jc w:val="both"/>
        <w:rPr>
          <w:sz w:val="28"/>
          <w:szCs w:val="28"/>
        </w:rPr>
      </w:pPr>
      <w:r>
        <w:rPr>
          <w:sz w:val="28"/>
          <w:szCs w:val="28"/>
        </w:rPr>
        <w:t xml:space="preserve">Более существенное, однако, состоит в том, что предусмотренные учредительными актами институты Сообществ, ставшие институтами Союза, наделены правом самостоятельного принятия нормативно-правовых актов, коими являются в настоящее время регламенты, директивы и решения. </w:t>
      </w:r>
    </w:p>
    <w:p>
      <w:pPr>
        <w:pStyle w:val="Normal"/>
        <w:spacing w:lineRule="auto" w:line="360"/>
        <w:ind w:firstLine="709"/>
        <w:jc w:val="both"/>
        <w:rPr/>
      </w:pPr>
      <w:r>
        <w:rPr>
          <w:sz w:val="28"/>
          <w:szCs w:val="28"/>
        </w:rPr>
        <w:t>Важнейшая особенность их правового режима состоит в том, что они являются актами прямого применения и обладают верховенством по отношению к национальным нормативно-правовым актам любого уровня и любой значимости. Юрисдикционная защита этих норм обеспечивается не только судом на уровне Европейских Сообществ, но в равной степени и национальными судебными учреждениями. В случае коллизии между нормой национального права и права ЕС, национальные суды обязаны применить норму права ЕС. Иное решение может быть оспорено в Суде Европейских Сообществ, чье постановление и будет носить окончательный характер.</w:t>
      </w:r>
    </w:p>
    <w:p>
      <w:pPr>
        <w:pStyle w:val="Normal"/>
        <w:spacing w:lineRule="auto" w:line="360"/>
        <w:ind w:firstLine="709"/>
        <w:jc w:val="both"/>
        <w:rPr/>
      </w:pPr>
      <w:r>
        <w:rPr>
          <w:sz w:val="28"/>
          <w:szCs w:val="28"/>
        </w:rPr>
        <w:t>В данном случае не имеет существенного правового значения то обстоятельство, признается ли принцип прямого действия международных договоров и соглашений в национальном праве, или такого рода акты могут применяться лишь опосредованно путем их прямой имплементации. Каждое государство, вступающее в Европейский Союз, обязано применять нормы права ЕС независимо от того, какая процедура предусмотрена в отношении наднациональных норм национальным законодательством. В случае, если конституция или иные нормативные акты приходят в противоречие с этим обязательством, они должны быть пересмотрены и изменены прежде, чем будет осуществлена ратификация учредительных актов и договора о вступлении в Союз.</w:t>
      </w:r>
    </w:p>
    <w:p>
      <w:pPr>
        <w:pStyle w:val="Normal"/>
        <w:spacing w:lineRule="auto" w:line="360"/>
        <w:ind w:firstLine="709"/>
        <w:jc w:val="both"/>
        <w:rPr/>
      </w:pPr>
      <w:r>
        <w:rPr>
          <w:sz w:val="28"/>
          <w:szCs w:val="28"/>
        </w:rPr>
        <w:t>Именно такую позицию занял Суд Европейских Сообществ при рассмотрении известного дела: «Комиссия против Италии», когда итальянская сторона пыталась в оправдание своих действий сослаться на постановление национальной конституции, не совпадающей с постановлениями европейского права. Суд указал на то, что Итальянская Республика, принимая обязательства по учредительным договорам, обязана была привести все свое национальное законодательство, включая и конституцию, в соответствие с нормами европейского права. И то обстоятельство, что это не было сделано, не дает оснований для какого-то особого порядка применения норм европейского права, ибо это подорвало бы сами основы установленного в рамках ЕС правопорядка, исключило бы равноправие государств, образующих эти интеграционные объединения.</w:t>
      </w:r>
    </w:p>
    <w:p>
      <w:pPr>
        <w:pStyle w:val="Normal"/>
        <w:spacing w:lineRule="auto" w:line="360"/>
        <w:ind w:firstLine="709"/>
        <w:jc w:val="both"/>
        <w:rPr/>
      </w:pPr>
      <w:r>
        <w:rPr>
          <w:sz w:val="28"/>
          <w:szCs w:val="28"/>
        </w:rPr>
        <w:t>Государство, вступающее в состав Европейского Союза, обязано распространить на свою территорию действие всех актов европейского права, принятых не только после вступления данного государства в состав Европейского Союза, но и до вступления. Это значит, что вводится в действие вся сумма нормативно-правовых актов, которые приняты с момента возникновения интеграционного объединения. Они образуют как бы правовое достояние Европейских Сообществ. Так, вступлению Великобритании в состав ЕС предшествовало принятие специального Европейского Акта 1972 г. Он в императивной форме установил прямое применение норм европейского права, несмотря на то что Англия принадлежит к числу классических государств, в которых суды до последнего времени при вынесении решений могли ссылаться только на нормы и постановления национального права. Критики вступления Великобритании в состав Европейских Сообществ нередко указывали на то, что подобное прямое действие норм права ЕС, норм, создаваемых наднациональными институтами или институтами межнационального сотрудничества, посягает на ряд основополагающих принципов британского конституционного права. Так, например, ссылаются на принцип верховенства парламента, который всегда традиционно рассматривался в Великобритании как краеугольный камень всей системы конституционного строя страны. Конечно, выбор принадлежит суверенной власти, которая может согласиться с передачей части своих полномочий в ведение Сообществ и войти в их состав, либо не согласиться с передачей полномочий, и в таком случае остаться вне данного интеграционного объединения.</w:t>
      </w:r>
    </w:p>
    <w:p>
      <w:pPr>
        <w:pStyle w:val="Normal"/>
        <w:spacing w:lineRule="auto" w:line="360"/>
        <w:ind w:firstLine="709"/>
        <w:jc w:val="both"/>
        <w:rPr/>
      </w:pPr>
      <w:r>
        <w:rPr>
          <w:sz w:val="28"/>
          <w:szCs w:val="28"/>
        </w:rPr>
        <w:t>Весьма близким к нормативно-правовым актам интеграционных объединений является правовой режим международных договоров и соглашений. Тем не менее различия между ними довольно существенны. Прежде всего, обычный международный договор, как правило, заключаемый на двух или многосторонней основе между суверенными государствами, создает права и правомочия непосредственно для главных субъектов международного права, коими являются суверенные государства или международные организации. Следовательно, основывать свои исковые требования непосредственно на международном договоре даже в том случае, если общепризнанные нормы международного права прокламированы конституцией составной частью национального права, оказывается делом довольно трудным и сложным.</w:t>
      </w:r>
    </w:p>
    <w:p>
      <w:pPr>
        <w:pStyle w:val="Normal"/>
        <w:spacing w:lineRule="auto" w:line="360"/>
        <w:ind w:firstLine="709"/>
        <w:jc w:val="both"/>
        <w:rPr/>
      </w:pPr>
      <w:r>
        <w:rPr>
          <w:sz w:val="28"/>
          <w:szCs w:val="28"/>
        </w:rPr>
        <w:t>Во многих же странах даже формально-юридических (например, в большинстве стран англосаксонского права) прямое действие норм международных договоров исключено. Акты имплементации, то есть правоприменительные акты, могут служить основой для возбуждения дела в суде, отсутствие таких правоприменительных актов исключает возможность судебной защиты, основанной на международном договоре права.</w:t>
      </w:r>
    </w:p>
    <w:p>
      <w:pPr>
        <w:pStyle w:val="Normal"/>
        <w:spacing w:lineRule="auto" w:line="360"/>
        <w:ind w:firstLine="709"/>
        <w:jc w:val="both"/>
        <w:rPr>
          <w:sz w:val="28"/>
          <w:szCs w:val="28"/>
        </w:rPr>
      </w:pPr>
      <w:r>
        <w:rPr>
          <w:sz w:val="28"/>
          <w:szCs w:val="28"/>
        </w:rPr>
        <w:t xml:space="preserve">Вместе с тем, говоря о международном договоре как источнике национального конституционного права, нельзя не отметить, что разработана целая серия международно-правовых актов, которые непосредственно трактуют и регулируют осуществление тех или иных прав и свобод, закрепляемых на конституционно-правовом уровне в системе национального права. </w:t>
      </w:r>
    </w:p>
    <w:p>
      <w:pPr>
        <w:pStyle w:val="Normal"/>
        <w:spacing w:lineRule="auto" w:line="360"/>
        <w:ind w:firstLine="709"/>
        <w:jc w:val="both"/>
        <w:rPr>
          <w:sz w:val="28"/>
          <w:szCs w:val="28"/>
        </w:rPr>
      </w:pPr>
      <w:r>
        <w:rPr>
          <w:sz w:val="28"/>
          <w:szCs w:val="28"/>
        </w:rPr>
        <w:t xml:space="preserve">В первую очередь это относится к известным Пактам о правах человека, заключенным в рамках ООН в 1966 г., и ко многим другим актам гуманитарного характера. Формально закрепленные в этих международных правовых актах положения обязательны для государств, должным образом их подписавших и ратифицировавших. </w:t>
      </w:r>
    </w:p>
    <w:p>
      <w:pPr>
        <w:pStyle w:val="Normal"/>
        <w:spacing w:lineRule="auto" w:line="360"/>
        <w:ind w:firstLine="709"/>
        <w:jc w:val="both"/>
        <w:rPr/>
      </w:pPr>
      <w:r>
        <w:rPr>
          <w:sz w:val="28"/>
          <w:szCs w:val="28"/>
        </w:rPr>
        <w:t>Основное их отличие от актов интеграционных объединений состоит в том, что они далеко не всегда снабжены юрисдикционной защитой. Это относится почти ко всем международно-правовым пактам, исключение, как уже отмечалось, составляет Европейская конвенция о защите прав человека и основных свобод, предусмотревшая создание специальных контрольных органов, и прежде всего Европейского Суда по правам человека, обладающего правом вынесения обязательных решений, подлежащих неукоснительному исполнению. Контроль за осуществлением этих решений принадлежит Комитету министров Совета Европы, в состав которого входят официальные представители всех государств - членов ЕС.</w:t>
      </w:r>
    </w:p>
    <w:p>
      <w:pPr>
        <w:pStyle w:val="Normal"/>
        <w:spacing w:lineRule="auto" w:line="360"/>
        <w:ind w:firstLine="709"/>
        <w:jc w:val="both"/>
        <w:rPr/>
      </w:pPr>
      <w:r>
        <w:rPr>
          <w:sz w:val="28"/>
          <w:szCs w:val="28"/>
        </w:rPr>
        <w:t>В юридической литературе нередко высказывается мнение о том, что международно-правовые пакты, и в частности пакты о правах человека, дали толчок дальнейшему развитию и, соответственно, ориентируют развитие национального конституционного права суверенных государств. Эта формула нуждается в некотором уточнении. Она создает впечатление, что позитивные правовые нормы, закрепляющие осуществление основных прав и свобод и устанавливающие их гарантии, приходят в национальное право из международного права. Это не совсем так. В действительности система правовых норм, закрепляющих осуществление прав и свобод человека, создающих для этого необходимые гарантии, в первую очередь формируется и утверждается в рамках национальных конституционно-правовых систем. И лишь благодаря последующей активности государств – членов международного сообщества на базе достижений национального права создаются акты международно-правового характера, в которых находят свое отражение согласованные позиции государств-участников по тем или иным вопросам, традиционно относящимся к конституционно-правовой сфере. Конечно, в свою очередь такие международно-правовые акты могут дать дальнейший толчок развитию национального права. Это подтверждает, прежде всего, опыт молодых независимых государств, чьи национальные системы права находятся еще в процессе становления и формир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ыв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учение зарубежного конституционного права – очень важное направление юридического образования. Поэтому понимание источников конституционного права зарубежных стран имеет огромное значение для будущего юриста.</w:t>
      </w:r>
    </w:p>
    <w:p>
      <w:pPr>
        <w:pStyle w:val="Normal"/>
        <w:spacing w:lineRule="auto" w:line="360"/>
        <w:ind w:firstLine="709"/>
        <w:jc w:val="both"/>
        <w:rPr>
          <w:sz w:val="28"/>
          <w:szCs w:val="28"/>
        </w:rPr>
      </w:pPr>
      <w:r>
        <w:rPr>
          <w:sz w:val="28"/>
          <w:szCs w:val="28"/>
        </w:rPr>
        <w:t>В своей работе я рассмотрела основные источники конституционного права зарубежных стран, однако следует отметить, огромную роль в системе источников конституционного права зарубежных стран играют общие принципы права.</w:t>
      </w:r>
    </w:p>
    <w:p>
      <w:pPr>
        <w:pStyle w:val="Normal"/>
        <w:spacing w:lineRule="auto" w:line="360"/>
        <w:ind w:firstLine="709"/>
        <w:jc w:val="both"/>
        <w:rPr>
          <w:sz w:val="28"/>
          <w:szCs w:val="28"/>
        </w:rPr>
      </w:pPr>
      <w:r>
        <w:rPr>
          <w:sz w:val="28"/>
          <w:szCs w:val="28"/>
        </w:rPr>
        <w:t>Общие принципы права представляют собой концентрированное выражение наиболее важных сущностных черт и ценностей общей системы права. В них находят свое правовое выражение наиболее важных сущностных черт и ценностей общей системы права. Следует отметить, что общие принципы права представляют собой в настоящее время важный юридический инструмент. Они служат источником права вообще и конституционного права в особенности.</w:t>
      </w:r>
    </w:p>
    <w:p>
      <w:pPr>
        <w:pStyle w:val="Normal"/>
        <w:spacing w:lineRule="auto" w:line="360"/>
        <w:ind w:firstLine="709"/>
        <w:jc w:val="both"/>
        <w:rPr>
          <w:sz w:val="28"/>
          <w:szCs w:val="28"/>
        </w:rPr>
      </w:pPr>
      <w:r>
        <w:rPr>
          <w:sz w:val="28"/>
          <w:szCs w:val="28"/>
        </w:rPr>
        <w:t xml:space="preserve">Иногда к числу источников права относят также доктринальные построения и труды выдающихся специалистов в области конституционного права. В отдельных странах судебные учреждения в мотивировочной части своих решений порой ссылаются на мнения авторитетных ученых или юридическую доктрину, превалирующую в данной стране. </w:t>
      </w:r>
    </w:p>
    <w:p>
      <w:pPr>
        <w:pStyle w:val="Normal"/>
        <w:spacing w:lineRule="auto" w:line="360"/>
        <w:ind w:firstLine="709"/>
        <w:jc w:val="both"/>
        <w:rPr/>
      </w:pPr>
      <w:r>
        <w:rPr>
          <w:sz w:val="28"/>
          <w:szCs w:val="28"/>
        </w:rPr>
        <w:t xml:space="preserve">Воздействие юридической науки действительно может быть весьма значительным, однако это вряд ли дает основание рассматривать юридическую науку и доминирующие в стране правовые доктрины и концепции в качестве непосредственного юридического источника права. Это воздействие носит, как правило, опосредованный характер и проявляется главным образом за счет своего влияния на формирование правосознания судей и иных должностных лиц, призванных применять право на практике. </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шин А.А. Конституционное (государственное) право зарубежных стран. М.: Юстицинформ, 2006. стр. 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rFonts w:cs="Times New Roman"/>
      </w:r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5z0">
    <w:name w:val="WW8Num15z0"/>
    <w:qFormat/>
    <w:rPr>
      <w:rFonts w:cs="Times New Roman"/>
      <w:b w:val="false"/>
    </w:rPr>
  </w:style>
  <w:style w:type="character" w:styleId="WW8Num15z1">
    <w:name w:val="WW8Num15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01:00Z</dcterms:created>
  <dc:creator>Наталья</dc:creator>
  <dc:description/>
  <cp:keywords/>
  <dc:language>en-US</dc:language>
  <cp:lastModifiedBy>SYSTEM</cp:lastModifiedBy>
  <dcterms:modified xsi:type="dcterms:W3CDTF">2011-09-07T13:01:00Z</dcterms:modified>
  <cp:revision>2</cp:revision>
  <dc:subject/>
  <dc:title>§ 2</dc:title>
</cp:coreProperties>
</file>