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1"/>
      <w:bookmarkEnd w:id="0"/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Организация выявления и расследования преступлений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перативно-розыскная деятельность (понятие, субъекты)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нования проведения оперативно розыскных мероприятий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иды оперативно розыскных мероприятий, использование результатов оперативно розыскных действий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 Использование результатов оперативно розыскной деятельности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Органы дознания, их задачи и полномочия, субъекты дознания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Органы предварительного следствия, их задачи и компетенция</w:t>
      </w:r>
    </w:p>
    <w:p>
      <w:pPr>
        <w:pStyle w:val="Normal"/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Органы юстиции. Служба судебных приставов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 Правовые основы деятельности органов юстици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 Органы юстици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 Структура и полномочия органов юстиции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Федеральная служба судебных приставов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ой статус судебных приставов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1. Организация выявления и расследования преступлений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перативно-розыскная деятельность (понятие, субъекты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основой оперативно-розыскной деятельности в Российской Федерации являются УПК РФ и ФЗ «Об оперативно-розыскной деятельност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 указанного Закона определяет оперативно-розыскную деятельность (ОРД) как разновидность деятельности государства, осуществляемой гласно и негласно специальными органами, уполномоченными настоящим Зако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характерной чертой ОРД является ее разведывательно-поисковая сущность, поскольку она направлена главным образом на выявление, предупреждение, пресечение и раскрытие преступлений путем реализации специальной функции специально на то уполномоченных орга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органов внутренних дел оперативно-розыскную деятельность в пределах своей компетенции осуществляют подраздел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овного розыс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орьбе с экономическими преступления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орьбе с организованной преступностью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орьбе с незаконным оборотом наркоти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орьбе с преступными посягательствами на грузы органов внутренних дел на транспорт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собственной безопас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е подразделения Национального центрального бюро Интерпола в Росс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го поис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-техническ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орьбе с преступлениями в сфере новых технолог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е подразделения милиции общественной безопас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из них выполняют оперативно-розыскные функции в полном объеме, другие - лишь отдельные оперативно-розыскные мероприят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ом выступает участник оперативно-розыскной деятельности, на которого законодатель возложил обязанности в оперативно-розыскной деятельности, которому представил для их выполнения соответствующие права и который подлежит ответственности в случае их ненадлежащего исполнения. </w:t>
      </w:r>
      <w:bookmarkStart w:id="1" w:name="w2"/>
      <w:bookmarkStart w:id="2" w:name="w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Система субъектов оперативно-розыскной деятельности может быть представлена с учетом трех основных критериев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онального, который в свою очередь классифицируется на четыре основных группы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существляющие оперативно-розыскную деятельность (ч.1ст.13 Федерального Закона об ОРД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ые лица (гл. 9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одлежащие оперативно-розыскной защите (гл.10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существляющие контроль и надзор за оперативно-розыскной деятельностью (Президент Российской Федерации и Правительство Российской Федерации, судьи, уполномоченные прокуроры, уполномоченные представитель Минфина России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отношению к государству различают две основных группы: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вляющихся его представителями (область собственно оперативно-розыскной деятельности);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являющихся (Область частной сыскной деятельности в аспекте оказания услуг оперативно-розыскного характера)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субъекты оперативно-розыскной деятельности могут быть также классифицированы на две группы с учетом их деления на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w3"/>
      <w:bookmarkEnd w:id="3"/>
      <w:r>
        <w:rPr>
          <w:rFonts w:cs="Times New Roman" w:ascii="Times New Roman" w:hAnsi="Times New Roman"/>
          <w:sz w:val="28"/>
          <w:szCs w:val="28"/>
        </w:rPr>
        <w:t>на физических лиц (например: оперативник, прокурор, лицо, оказывающее содействие в осуществлении ОРД и др.)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лиц (например, оперативно-розыскной орган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Основания проведения оперативно розыскных мероприятий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оизводстве оперативно - розыскного мероприятия должно быть обоснованны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ыми основаниями для их проведения могут быть изложенные в ч. 1 ст. 7 Федерального Закона об ОРД обстоятельства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збужденного уголовного дел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знаках подготавливаемого, совершаемого или совершенного преступного деяния, а также о лицах, его подготавливающих, совершающих или совершивших, если нет достаточных данных для решения вопроса о возбуждении уголовного дел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событиях или действиях, создающих угрозу государственной, военной, экономической или экологической безопасности Российской Федераци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лицах, скрывающихся от органов дознания, следствия и суда или уклоняющихся от уголовного наказания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лицах, без вести пропавших, и об обнаружении неопознанных трупов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есомое, полное основание для начала проведения оперативно-розыскных мероприятий — наличие возбужденного уголовного дела по конкретному событию, факту. При этом не имеет значения, кем возбуждено уголовное дело — оперативным работником, органом дознания, следователем или судом, и в чьем производстве оно находитс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основанием для проведения оперативно-розыскных мероприятий в соответствии с п. З ст.7 Федерального Закона об ОРД являются указание прокурора и решение суда по делам, находящимся в их производств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 же основаниям, указанным в ст. 7 Федерального Закона об ОРД, проводятся оперативно - розыскные мероприятия по запросам других органов, осуществляющих оперативно - розыскную деятельность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органы, осуществляющие оперативно-розыскную деятельность, вправе также собирать данные, необходимые для принятия некоторых решений, в частности о допуске к сведениям, составляющим государственную тайну, о выдаче разрешений, а частную детективную и охранную деятельность и др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Виды оперативно розыскных мероприятий, использование результатов оперативно розыскных действий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проведения оперативно-розыскных мероприятий зависит от складывающейся ситуации, опыта оперативного работника, наличия необходимых сил и средств, дефицита времени и множества других факторов, существенно влияющих на выбор как самого оперативно-розыскного мероприятия, так и тактики его провед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-розыскные мероприятия — это составной структурный элемент оперативно-розыскной деятельности, состоящий из системы взаимосвязанных действий, направленных на решение конкретных тактических задач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6 Федерального Закона об ОРД, к оперативно-розыскным мероприятиям относятся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граждан; наведение справок; изъятие образцов для сравнительного исследования; проверочная закупка; исследование предметов и документов; наблюдение; отождествление личности; обследование помещений, зданий, сооружений, участков местности, транспортных средств; контроль почтовых отправлений, телеграфных и иных сообщений; прослушивание телефонных переговоров; съем информации с технических каналов связи; оперативное внедрение; контролируемая поставка; оперативный эксперимен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граждан — беседа с гражданами, которым могут быть известны факты, обстоятельства, значимые для выполнения поставленной перед оперативным сотрудником задачи. Это могут быть сведения о преступлениях, лицах, его совершивших, следах преступной деятельности и т.п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ение справок — это сбор информации об интересующих оперативные подразделения субъектах, в том числе о лицах, причастных к преступной деятельности, хранящихся в местных, региональных и общероссийских информационно-поисковых систем также различных документах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образцов для сравнительного исследования – мероприятие предусмотренное ст. 202 Уголовно-процессуального кодекса российской Федерации. Строго регламентировано и нередко применяется в следственной практик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закупка также имеет свои тактические особенности. Сущность данного оперативно-розыскного мероприятия, в обиходе оно называется контрольной закупкой, состоит в совершении мнимой сделки купли-продажи с лицом, подозреваемым, как правило, в обвешивание, обмеривание, обсчете покупателей, завышении цен, продаже низкосортных товаров по цене высокосортных (так называемая пересортица), а также в реализации запрещенных или ограниченных в гражданском обороте предметами, товарами (например, наркотиками, сильнодействующими лекарственными препаратами, оружием и т.п.). В последнем случае проверочная закупка производится только на основании постановления, утвержденного руководителем органа, осуществляющего оперативно-розыскную деятельность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ов и документов — это исследование объектов имеющих отношение к интересующему оперативного работника событию, является логическим продолжением сбора образцов для сравн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(слежка) и Контрнаблюдение — это негласное наблюдение (слежение) за интересующими оперативного работника лицами, в том числе причастными к совершению криминального события, используемыми ими транспортными средствами, с целью получения значимой информации (например, об организации преступной группы, взаимоотношениях ее членов, способах финансирования группы и т.п.). Наблюдение можно признать одним из наиболее разработанных мероприятий в оперативно-розыскной деятельност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спользуется три вида наблюдения: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; 2) электронное; 3) комплексно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икуляция, мимика, взгляд. Существует, как считают психологи, определенный язык взглядов, мимики, жестов, движений … Элементарные познания в таком языке могут помочь не только в оперативно-розыскной работе, а даже в обычном общени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ждествление личности — сложное оперативно-розыскное мероприятие, позволяющее в не процессуальной форме идентифицировать проверяемых лиц по статическим или динамическим признакам внешности (например, по походке, мимике, жестикуляции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омещений, зданий, сооружений, участков местности и транспортных средств — это оперативный осмотр перечисленных, а также других объектов в целях поиска интересующих оперативного работника данных (следов преступной деятельности, орудий совершения преступления, разыскиваемых лиц, а также получение иной информации, значимой как для решения оперативных задач, так и для расследования преступления в целом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ри вида обследования: гласное, негласное и зашифрованно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чтовых отправлений, телеграфных и иных сообщений: сущность данного оперативно-розыскного мероприятия состоит в негласной форме для адресата, именуемая как перлюстрация корреспонденции. Поскольку это мероприятие вторгается в сферу охраняемых конституционных прав граждан на тайну переписки, почтовых, телеграфных и иных сообщений (ст. 23 Конституции Российской Федерации), его проведение возможно только на основании судебного решения (ст. 185 УПК РФ), выносимого на основании мотивированного постановления соответствующего руководителя органа внутренних дел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телефонных переговоров осуществляется только на основании решения суда (ст. 186 УПК РФ) и представляет собой негласное получение информации, передаваемой лицами, заподозренными в совершении преступления, по линиям телефонной связи. Как правило, прослушивание телефонных переговоров проводится с помощью специальной аппаратуры оперативно-техническими подразделениями МВД России или ФСБ России. Срок прослушивания не превышать 6 месяцев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тактические особенности имеет снятие информации с технических каналов связи. Как правило, — это негласное мероприятие, проводимое на основании решения судьи, поскольку оно ограничивает конституционные права граждан, целью которого является получение информации, передаваемое заподозренными лицами по техническим каналам связи (телефакс, телетайп, компьютерные сети и т.п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внедрение – вершина оперативно-розыскной деятельности. Интересы борьбы с организованной преступностью требуют упреждающих мероприятий оперативного характера для получения информации о преступных действиях и замыслах организованных групп. Поэтому для добычи сведений в ходе контактов с представителями криминальной среды так, чтобы они не знали, что в отношении них проводится оперативно-розыскное мероприятие, применяется проникновение в указанную сферу и общение офицеров особого назначения с лицами, входящими в сферу и инфраструктуру социально-аномальной среды, под легендой, в том числе с имитацией противоправной деятельности, а также с реальным участием в противоправной деятельности и иных проявлениях социальной патологии, ей свойственных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ая поставка — сложное, многоэтапное оперативно-розыскное мероприятие, осуществляемое на основании мотивированного постановления сотрудника оперативного аппарата и утвержденного руководителем ОВД. При проведении контролируемой поставки на территории других стран она разрабатывается на основании существующих межгосударственных договоров, соглашений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эксперимент – это оперативное мероприятие мало чем отличается от следственного эксперимента, регламентированного ст. 181 Уголовно-процессуального кодекса Российской Федерации. Нормы этой статьи распространяются и на оперативный эксперимент. Уголовно-процессуальный закон определяет эксперимент как воспроизведение действий, обстановки или иных обстоятельств определенного события и совершения необходимых (опытных) действий. Проводится на основании постановление утвержденного руководителем органа внутренних дел в целях выявления, пресечения и раскрытия тяжких преступлений, перечень которых определен в ст. 15 УК РФ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еречень — исчерпывающий. Изменить или дополнить его возможно только путем принятия соответствующего закона на федеральном уровне. Необходимо иметь в виду, что в оперативно-розыскной деятельности практикуется, как правило, проведение комплекса мероприятий, позволяющих изучить интересующий вопрос всесторонне. Так, наблюдение зачастую осуществляется совместно с прослушиванием телефонных переговоров, контрольная поставка — совместно со сбором образцов для сравнительного исследования и т.п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-розыскные мероприятия включают в себя комплекс оперативно-розыскных действий и зачастую имеют значительную временную протяженность, от нескольких часов до нескольких месяцев и лет. В ряде статей Федерального Закона об ОРД первоначальный срок отдельных мероприятий ограничен сроком в 6 месяцев (например, контроль почтовых отправлений, телеграфных и иных сообщений; прослушивание телефонных переговоров). Рассматриваемые мероприятия включают в себя элементарные операции, действия, виды которых весьма разнообразны, как многообразны и явления, процессы, информацию о которых необходимо иметь для раскрытия преступления или выполнения их задач оперативно-розыскной деятельности.</w:t>
      </w:r>
      <w:bookmarkStart w:id="4" w:name="37"/>
      <w:bookmarkEnd w:id="4"/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Использование результатов оперативно розыскн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значение результатов ОРД в расследовании и раскрытии преступлений очевид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ыявления и раскрытия преступлений оперативно-розыскным путем рассматривается УПК в тесной взаимосвязи с уголовно-процессуальной деятельностью, поскольку нередко сам факт обнаружения события преступления служит основанием для возбуждения уголовного дела. В соответствии со ст.143 УПК поводом к возбуждению уголовного дела является, в том числе, рапорт оперативного работника об обнаружении признаков преступ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3 ст. 11 Закона об ОРД предусмотрен порядок представления результатов оперативно-розыскной деятельности органу дознания, следователю или в суд. Это обстоятельство, в свою очередь, обязывает орган дознания установить лиц, совершивших преступ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у следствия и дознания появляется реальная возможность с помощью оперативно-розыскной деятельности обеспечить соответствующей информацией свою уголовно-процессуальную деятельность. Практически это проявляется в том, что оперативные уполномоченные, выявляя лиц, причастных к преступлению, устанавливая обстоятельства преступления, получая фактические данные, свидетельствующие о происшедшем, добывая информацию, передают ее следователю для дальнейшего использования в ходе расследова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Органы дознания, их задачи и полномочия, субъекты дозн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знанием понимается совокупность оперативно-розыскных и процессуальных (следственных) действий, осуществляемых специально управомоченными на то административными органами и должностными лицами в целях своевременного обнаружения и закрепления следов преступления и установления лиц, его совершивших, а также для предотвращения и пресечения общественно опасного дея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дознания, возбудив уголовное дело, как при наличии признаков преступления, не являющегося тяжким, так и по тяжкому преступлению производит оперативно-розыскные и следственные действ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24 ст.5 УПК РФ, </w:t>
      </w:r>
      <w:r>
        <w:rPr>
          <w:rFonts w:cs="Times New Roman" w:ascii="Times New Roman" w:hAnsi="Times New Roman"/>
          <w:bCs/>
          <w:sz w:val="28"/>
          <w:szCs w:val="28"/>
        </w:rPr>
        <w:t>органами дозн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государственные органы и должностные лица, уполномоченные осуществлять дознание и другие процессуальные полномоч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К РФ понятие "дознание" (п.7 и 8 ст.5) используется только в одном значении, как форма предварительного расследов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0 УПК РФ содержит исчерпывающий перечень органов дознания, правомочных проводить предварительное расследование в форме дознания (ч. 1), а также органов и должностных лиц, на которые возлагается возбуждение уголовного дела и выполнение неотложных следственных действий (ч. 3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40011"/>
      <w:bookmarkEnd w:id="5"/>
      <w:r>
        <w:rPr>
          <w:rFonts w:cs="Times New Roman" w:ascii="Times New Roman" w:hAnsi="Times New Roman"/>
          <w:sz w:val="28"/>
          <w:szCs w:val="28"/>
        </w:rPr>
        <w:t>1) органы внутренних дел Российской Федерации, а также иные органы исполнительной власти, наделенные в соответствии с федеральным законом полномочиями по осуществлению оперативно-розыскной деятельности, названные ранее в этой работе (ФСБ, противопожарная служба, Минюст в лице начальников учреждений и органов уголовно-исполнительной системы, Таможенный комитет и др.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40011"/>
      <w:bookmarkStart w:id="7" w:name="sub_4001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) Главный судебный пристав Российской Федерации, главный военный судебный пристав, главный судебный пристав субъекта Российской Федерации, их заместители, старший судебный пристав, старший военный судебный пристав, а также старшие судебные приставы Конституционного Суда Российской Федерации, Верховного Суда Российской Федерации и Высшего Арбитражного Суда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400102"/>
      <w:bookmarkStart w:id="9" w:name="sub_40010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) командиры воинских частей, соединений, начальники военных учреждений или гарнизонов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400103"/>
      <w:bookmarkStart w:id="11" w:name="sub_400104"/>
      <w:bookmarkEnd w:id="10"/>
      <w:r>
        <w:rPr>
          <w:rFonts w:cs="Times New Roman" w:ascii="Times New Roman" w:hAnsi="Times New Roman"/>
          <w:sz w:val="28"/>
          <w:szCs w:val="28"/>
        </w:rPr>
        <w:t>4) органы Государственной противопожарной служб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400104"/>
      <w:r>
        <w:rPr>
          <w:rStyle w:val="Applestylespan"/>
          <w:rFonts w:cs="Times New Roman" w:ascii="Times New Roman" w:hAnsi="Times New Roman"/>
          <w:sz w:val="28"/>
          <w:szCs w:val="28"/>
        </w:rPr>
        <w:t>Полномочия органа дознания возлагаются на дознавателя начальником органа дознания. Не допускается возложение полномочий по проведению дознания на то лицо, которое производило или производит по данному делу оперативно-розыскные мероприятия. Дознаватель уполномочен самостоятельно проводить следственные и иные процессуальные действия и принимать решения, за исключением случаев, когда на это требуется согласие начальника органа дознания, санкция прокурора или судебное решение</w:t>
      </w:r>
      <w:bookmarkEnd w:id="1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Органы предварительного следствия, их задачи и компетенция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51 УПК РФ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предварительное следств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ится следователями прокуратуры, органов федеральной службы безопасности, органов внутренних дел РФ. В исключительных случаях его могут осуществлять начальники следственных отделов прокуратур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ледование представляет собой регламентированную уголовно-процессуальным законодательством деятельность уполномоченных на то органов по собиранию, проверке и оценке доказательств в целях раскрытия преступлений, привлечению лиц, их совершивших, к уголовной ответственности, обеспечению возмещения материального ущерба, причиненного преступление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ледствие по уголовным делам производится следователями Комитета национальной безопасности, органов внутренних дел и финансовой полиции. Все следователи, независимо от ведомственной подчиненности имеют единые полномочия и действуют на основе единых процессуальных нор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ледствие производится только после вынесения постановления о возбуждении уголовного дела. Предварительное следствие по уголовным делам должно быть закончено не позднее чем в двухмесячный срок со дня возбуждения уголовного дел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рганами дознания и предварительного следствия много общего, поэтому их часто путают. Это и неудивительно. По отношению к преступлениям у них по существу одни и те же задачи. При обнаружении признаков состава преступления эти органы обязаны возбудить уголовное дело в пределах их компетенции. В своей деятельности они руководствуются едиными требованиями уголовно-процессуального законодательства и уполномочены производить в принципе одинаковые следственные действия с целью выявления, фиксации, проверки и оценки доказательств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дознание и предварительное следствие проводятся, как правило, разными органами и должностными лицами и в отношении разных преступлений. Предварительное следствие уполномочены вести следователи, а дознание — дознаватели. У них разный объем процессуальных полномочий. Начнем с того, что дознание возможно в отношении только тех преступлений небольшой и средней тяжести, которые перечислены в ч. 3 ст. 150 УПК РФ и при этом относятся к категории так называемых «очевидных». На практике это означает, что лицо, совершившее такое преступление, известно. В отношении всех других преступлений (в том числе «неочевидных» или очевидных, но не указанных в перечне ч. 3 ст. 150 УПК РФ, или преступлений тяжких и особо тяжких), как правило, проводится расследование в форме предварительного следств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. Органы юстиции. Служба судебных пристав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1. Правовые основы деятельности органов юстиции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петенция Министерства юстиции Российской Федерации установлена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ституцией Российской Федерации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ожением о Министерстве юстиции Российской Федерации, утвержденным Указом Президента Российской Федерации от 02.08.99 г. № 954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ожением о Министерстве юстиции Российской Федерации, утвержденным постановлением Совета Министров - Правительства Российской Федерации от 04.11.93 г. № 1187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цепцией реформирования органов и учреждений юстиции Российской Федерации, утвержденной постановлением Правительства Российской Федерации от 07.10.96 г. № 1177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казом Президента Российской Федерации от 03.12.94 г. № 2147 “О мерах по совершенствованию юридического обеспечения деятельности Президента Российской Федерации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м Правительства Российской Федерации от 03.06.95 г. № 550 “О дополнительных функциях Министерства юстиции Российской Федерации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казом Президента Российской Федерации от 02.05.96 г. № 642 “О мерах по развитию органов юстиции Российской Федерации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казом Президента Российской Федерации от 02.05.96 г. № 642 “О мерах по развитию органов юстиции Российской Федерации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едеральным законом от 21.07.97 г. № 118-ФЗ “О судебных приставах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едеральным законом от 21.07.97 г. № 119-ФЗ “Об исполнительном производстве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едеральным законом от 21.07.97 г. № 122-ФЗ “О государственной регистрации прав на недвижимое имущество и сделок с ним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казом Президента Российской Федерации от 08.10.97 г. № 1100 “О реформировании уголовно-исполнительной системы Министерства внутренних дел Российской Федерации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м Правительства Российской Федерации от 13.08.97 г. № 1009 “Об утверждении Правил подготовки нормативных правовых актов федеральных органов исполнительной власти и их государственной регистрации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м Правительства Российской Федерации от 01.11.97 г. № 1378 “О мерах по реализации Федерального закона “О государственной регистрации прав на недвижимое имущество и сделок с ним”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м Правительства Российской Федерации от 02.02.98 г. № 130 “О порядке регистрации, открытия и закрытия в Российской Федерации иностранных религиозных организаций”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2 Органы юсти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инистерство юстиции российской Федерации – это федеральный орган исполнительной власти, осуществляющий функции по выработке и реализации государственной политики и нормативно-правового обеспечения в установленной сфере деятельности, в том числе: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полнении уголовных наказаний;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вокатуре;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отариате;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еспечении порядка деятельности судов;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полнении судебных актов;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гистрации актов гражданского состояния;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гистрации некоммерческих организаций, общественных объединений, политических партий, религиозных организаций и т.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ководство Министерства юстиции РФ осуществляется Президентом РФ, само же Министерство осуществляет координацию и контроль деятельности подведомственных служб: Федеральной службы судебных приставов и Федеральной службы исполнения наказ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3 Структура и полномочия органов юсти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я полнота ответственности за выполнение функций органов юстиции лежит на Министерстве юстиции РФ. Исходя из этого, строится организация его центрального аппарата, в котором сформированы подразделения, отвечающие за конкретные участки работы. В соответствии со структурой аппарата Министерства юстиции РФ, утвержденной приказом министра от 01 июля 1996 года, основные функциональные подразделения этого министерства можно было бы изобразить следующим образ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Центральный аппарат Министерства юстиции Российской Федерации: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Российский федеральный центр судебной экспертизы: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Лаборатории судебной эксперти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Российская правовая академия (РПА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Филиалы и центры Р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Международный юридический институ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Федеральное агентство по правовой защите результатов интеллектуальной деятельности военного, специального и двойного на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Научный центр правовой информ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Центр правовой информат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)Главный информационно-аналитический цен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)Органы юстиции в субъектах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)Подразделения судебных приста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8)Управление исполнения наказ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Учреждения исполнения наказ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9)государственные нотариальные конто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бота по организационному обеспечению деятельности судов возложена, прежде всего, на управление организационного обеспечения судебной деятельности и исполнительного производства, в составе которого образованы отделы, занимающиеся организационным обеспечением судебной деятельности, организацией исполнительных производств, а также аналитической работой. Вопросы подготовки и повышения квалификации кадров, в том числе судейских, решаются управлением по вопросам государственной службы и кад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блемы совершенствования и систематизации законодательства отданы в ведение еще одной группы подразделений – управлений конституционного законодательства, гражданского и экономического законодательства, законодательства по борьбе с правонарушениями и систематизации законодательства. Близко к ним по своим общим задачам примыкает управление государственной регистрации ведомственных нормативных актов и управление информатизации и статистики, основная задача которого заключается в автоматизированном учете законодательства и иных нормативных актов и обеспечении информации о н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ругие участки работы, возложенной на Министерство юстиции РФ, поручены иным функциональным подразделениям – управлению по делам общественных и религиозных образований, управлению организационно-правового обеспечения юридической помощи, международно-правовому управлению, отделу экспертных учрежд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мая мощная структура Минюста Главное управление исполнения наказаний (ГУИН) - передано Министерством внутренних дел Минюсту России в 1998 г. в соответствии с обязательствами, взятыми нашей страной при вступлении в Совет Евро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ная задача ГУИНа - исполнение уголовных наказаний, содержание обвиняемых, подсудимых и осужденных, находящихся под стражей, их охрана, этапирование и конвоирование, а также контроль за поведением условно осужденных и лиц, которым суд предоставил отсрочку отбывания наказ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 и в других министерствах, работой Министерства юстиции РФ руководит министр, получающий свои полномочия в порядке, установленном Конституцией РФ. Он имеет заместителей, назначаемых Правительством РФ и несущих ответственность за конкретные участки работы в соответствии с распределением обязанностей, утверждаемым министром. Непосредственное руководство подразделениями осуществляют их начальники, назначаемые министром. Работой некоторых наиболее важных подразделений могут руководить непосредственно заместители минист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едущую роль в организации работы и принятии принципиальных решений призвана играть коллегия Министерства юстиции РФ. Она на своих регулярно созываемых заседаниях рассматривает основные вопросы деятельности Министерства и подведомственных органов и учреждений, а также вопросы организационного обеспечения деятельности судов.</w:t>
      </w:r>
      <w:bookmarkStart w:id="13" w:name="sub_30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лномочиями Минюста в области государственного управления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) разработка общей стратегии государственной политики в установленной сфере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1"/>
      <w:bookmarkStart w:id="16" w:name="sub_3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) нормативно-правовое регулирование в установленной сфере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2"/>
      <w:bookmarkStart w:id="18" w:name="sub_3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) обеспечение в пределах своих полномочий защиты прав и свобод человека и граждан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33"/>
      <w:bookmarkEnd w:id="19"/>
      <w:r>
        <w:rPr>
          <w:rFonts w:cs="Times New Roman" w:ascii="Times New Roman" w:hAnsi="Times New Roman"/>
          <w:sz w:val="28"/>
          <w:szCs w:val="28"/>
        </w:rPr>
        <w:t>В соответствии с Положением, Минюст России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й, международными договорами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ъектах Российской Федерации соответствующие функции осуществляются министерствами юстиции в республиках и управлениями (отделами) юстиции в краях, областях, округах и городах. Указанные органы юстиции являются территориальными органами Министерства юстиции Российской Федераци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Федеральная служба судебных пристав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судебных приставов – это федеральный орган исполнительной власти, осуществляющий функции по обеспечению установленного порядка деятельности судов и исполнению судебных актов и актов других орга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приставы подразделяются на: а) судебных приставов по обеспечению установленного порядка деятельности судов; б) судебных приставов – исполнителей. В настоящее время служба судебных приставов, входящая в систему органов Минюста России и возглавляемая заместителем Министра юстиции – Главным судебным приставом РФ, имеет следующую организационную структуру:</w:t>
      </w:r>
    </w:p>
    <w:p>
      <w:pPr>
        <w:pStyle w:val="Style2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удебных приставов Министерства юстиции РФ, возглавляемый заместителем главного судебного пристава РФ;</w:t>
      </w:r>
    </w:p>
    <w:p>
      <w:pPr>
        <w:pStyle w:val="Style2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судебных приставов Управления военных судов Министерства юстиции РФ, возглавляемые заместителем начальника Управления военных судов – главным военным судебным приставом;</w:t>
      </w:r>
    </w:p>
    <w:p>
      <w:pPr>
        <w:pStyle w:val="Style2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судебных приставов органов юстиции субъектов РФ, возглавляемые заместителями начальников органов юстиции субъектов РФ – главными судебными приставами субъектов РФ;</w:t>
      </w:r>
    </w:p>
    <w:p>
      <w:pPr>
        <w:pStyle w:val="Style2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е, межрайонные или соответствующие им согласно административно-территориальному делению субъектов РФ подразделения судебных приставов, состоящие из судебных приставов по обеспечению установленного порядка деятельности судов и судебных приставов – исполнителей, возглавляемые старшими судебными приставам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Правовой статус судебных приставов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удительное исполнение судебных актов судов общей юрисдикции и арбитражных судов, связанных с передачей денежных средств, иного имущества либо совершением определенных действий или воздержанием от таковых, возложен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 судебных приставов-исполнителей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х статус и деятельность регулируются Федеральным законом «О судебных приставах» и Федеральным законом «Об исполнительном производстве»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ебные приставы-исполнители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вместе с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приставами по обеспечению установленного порядка деятельности судов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образуют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единую службу судебных приставов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удебных приставов возлагаются задачи по обеспечению установленного порядка деятельности КС, ВС, ВАС, судов общей юрисдикции и арбитражных судов, а также исполнению судебных актов и актов других органов, предусмотренных федеральным законом об исполнительном производстве.</w:t>
      </w:r>
    </w:p>
    <w:p>
      <w:pPr>
        <w:pStyle w:val="Book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удебный пристав по обеспечению установленного порядка деятельности судов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обязан: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ивать в судах безопасность судей, заседателей, участников судебного процесса и свидетелей;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полнять распоряжения председателя суда, а также судьи или председательствующего в судебном заседании; исполнять решения судьи о применении предусмотренных законом мер процессуального принуждения;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ивать охрану зданий, совещательных комнат и судебных помещений в рабочее время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на него функций по обеспечению установленного порядка деятельности судов судебный пристав имеет право применять физическую силу, специальные средства и огнестрельное оружие в случаях и порядке, предусмотренных Законом о судебных приставах (ст. 11, 15–18).</w:t>
      </w:r>
    </w:p>
    <w:p>
      <w:pPr>
        <w:pStyle w:val="Book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удебный пристав-исполнитель </w:t>
      </w:r>
      <w:r>
        <w:rPr>
          <w:sz w:val="28"/>
          <w:szCs w:val="28"/>
        </w:rPr>
        <w:t xml:space="preserve">наделен полномочиями </w:t>
      </w:r>
      <w:r>
        <w:rPr>
          <w:bCs/>
          <w:sz w:val="28"/>
          <w:szCs w:val="28"/>
        </w:rPr>
        <w:t>по принудительному исполнению судебного акта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(ст. 12)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удебного пристава-исполнителя обязательны для всех органов, организаций и должностных лиц на территории РФ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ами принудительного исполнения, которые применяются судебными приставами-исполнителями, являются: обращение взыскания на имущество должника путем ареста имущества и его реализации, организуемая судебным приставом; обращение взыскания на заработную плату, пенсию, иные виды доходов должника, обращение взыскания на денежные средства и иное имущество должника, находящееся у других лиц; изъятие определенных предметов у должника и передача их взыскателю; другие меры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я судебных исполнителей можно обжаловать в суде или в вышестоящей организации – структуры службы организованы во всех субъектах РФ.</w:t>
      </w:r>
    </w:p>
    <w:p>
      <w:pPr>
        <w:pStyle w:val="Book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предусмотрены гарантии правовой и социальной защиты судебных приставов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 июля 1997 г. N 119-ФЗ "Об исполнительном производстве"; Федеральный закон "О судебных приставах": тексты с изм. И доп. На 2009г. – М.: Эксмо, 2009. – 144с. – (Российское Законодательство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 – М.: ООО «ТК Велби», 2002.-32 с.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й кодекс Российской Федерации от 18 декабря 2001 г. N 174-ФЗ Принят Государственной Думой 22 ноября 2001 года Одобрен Советом Федерации 5 декабря 2001 года</w:t>
      </w:r>
    </w:p>
    <w:p>
      <w:pPr>
        <w:pStyle w:val="Style20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исполнительный кодекс РФ от 8 января 1997 г. N 1-Ф/ СЗРФ от 13 января 1997 г., N 2, ст. 198</w:t>
      </w:r>
    </w:p>
    <w:p>
      <w:pPr>
        <w:pStyle w:val="Style20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Ф от 13 июня 1996 г. N 63-ФЗ/ СЗРФ от 17 июня 1996 г. N 25 ст. 295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воохранительные органы Российской Федерации: </w:t>
      </w:r>
      <w:r>
        <w:rPr>
          <w:rFonts w:cs="Times New Roman" w:ascii="Times New Roman" w:hAnsi="Times New Roman"/>
          <w:sz w:val="28"/>
          <w:szCs w:val="28"/>
        </w:rPr>
        <w:t>Учебник под ред. Фокина В.М. - М.: «Былина», 2001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хранительные органы. Учебник </w:t>
      </w:r>
      <w:bookmarkStart w:id="20" w:name="OCRUncertain481"/>
      <w:r>
        <w:rPr>
          <w:rFonts w:cs="Times New Roman" w:ascii="Times New Roman" w:hAnsi="Times New Roman"/>
          <w:sz w:val="28"/>
          <w:szCs w:val="28"/>
        </w:rPr>
        <w:t>К.Ф.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1" w:name="OCRUncertain482"/>
      <w:r>
        <w:rPr>
          <w:rFonts w:cs="Times New Roman" w:ascii="Times New Roman" w:hAnsi="Times New Roman"/>
          <w:sz w:val="28"/>
          <w:szCs w:val="28"/>
        </w:rPr>
        <w:t>Гуценко,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 М.А. Ковалев, </w:t>
      </w:r>
      <w:bookmarkStart w:id="22" w:name="OCRUncertain483"/>
      <w:r>
        <w:rPr>
          <w:rFonts w:cs="Times New Roman" w:ascii="Times New Roman" w:hAnsi="Times New Roman"/>
          <w:sz w:val="28"/>
          <w:szCs w:val="28"/>
        </w:rPr>
        <w:t xml:space="preserve">М., </w:t>
      </w:r>
      <w:bookmarkEnd w:id="22"/>
      <w:r>
        <w:rPr>
          <w:rFonts w:cs="Times New Roman" w:ascii="Times New Roman" w:hAnsi="Times New Roman"/>
          <w:sz w:val="28"/>
          <w:szCs w:val="28"/>
          <w:lang w:val="en-US" w:eastAsia="en-US"/>
        </w:rPr>
        <w:t>199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правовая система «ГАРАНТ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правовая система «Консультант Плюс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Основной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</w:rPr>
  </w:style>
  <w:style w:type="paragraph" w:styleId="Style23">
    <w:name w:val="Список маркированный"/>
    <w:basedOn w:val="Style22"/>
    <w:qFormat/>
    <w:pPr>
      <w:numPr>
        <w:ilvl w:val="0"/>
        <w:numId w:val="7"/>
      </w:numPr>
      <w:tabs>
        <w:tab w:val="clear" w:pos="709"/>
        <w:tab w:val="left" w:pos="851" w:leader="none"/>
      </w:tabs>
      <w:ind w:left="567" w:hanging="0"/>
    </w:pPr>
    <w:rPr/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57:00Z</dcterms:created>
  <dc:creator>Катя</dc:creator>
  <dc:description/>
  <cp:keywords/>
  <dc:language>en-US</dc:language>
  <cp:lastModifiedBy>SYSTEM</cp:lastModifiedBy>
  <cp:lastPrinted>2011-01-20T17:20:00Z</cp:lastPrinted>
  <dcterms:modified xsi:type="dcterms:W3CDTF">2011-09-07T12:57:00Z</dcterms:modified>
  <cp:revision>2</cp:revision>
  <dc:subject/>
  <dc:title/>
</cp:coreProperties>
</file>