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Normal"/>
        <w:tabs>
          <w:tab w:val="clear" w:pos="709"/>
          <w:tab w:val="left" w:pos="726" w:leader="none"/>
        </w:tabs>
        <w:rPr>
          <w:b/>
          <w:b/>
        </w:rPr>
      </w:pPr>
      <w:r>
        <w:rPr>
          <w:b/>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Характеристика и понятие государст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Элементы и формы государст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Форма правл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Форма государственного устройст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олитический режим</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литературы</w:t>
      </w:r>
    </w:p>
    <w:p>
      <w:pPr>
        <w:pStyle w:val="Normal"/>
        <w:tabs>
          <w:tab w:val="clear" w:pos="709"/>
          <w:tab w:val="left" w:pos="726" w:leader="none"/>
        </w:tabs>
        <w:rPr>
          <w:b/>
          <w:b/>
          <w:bCs/>
          <w:iCs/>
          <w:smallCaps/>
          <w:color w:val="000000"/>
          <w:sz w:val="24"/>
          <w:szCs w:val="24"/>
          <w:lang w:val="en-US" w:eastAsia="en-US"/>
        </w:rPr>
      </w:pPr>
      <w:r>
        <w:rPr>
          <w:b/>
          <w:bCs/>
          <w:iCs/>
          <w:smallCaps/>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Государство - явление многоликое. В самых разных значениях употребляется и термин "государство". В обыденном словоупотреблении нередко речь идет о географическом понятии - стране, да и она иногда обозначается неточно (например, республику США называют Америкой).</w:t>
      </w:r>
    </w:p>
    <w:p>
      <w:pPr>
        <w:pStyle w:val="Normal"/>
        <w:tabs>
          <w:tab w:val="clear" w:pos="709"/>
          <w:tab w:val="left" w:pos="726" w:leader="none"/>
        </w:tabs>
        <w:rPr/>
      </w:pPr>
      <w:r>
        <w:rPr/>
        <w:t>Между тем, на территории одной страны может быть несколько государств. В их границах существовали разные общества с неодинаковым политическим строем.</w:t>
      </w:r>
    </w:p>
    <w:p>
      <w:pPr>
        <w:pStyle w:val="Normal"/>
        <w:tabs>
          <w:tab w:val="clear" w:pos="709"/>
          <w:tab w:val="left" w:pos="726" w:leader="none"/>
        </w:tabs>
        <w:rPr/>
      </w:pPr>
      <w:r>
        <w:rPr/>
        <w:t>Неотделима от деятельности государства политическая система общества. Государство принимает меры по обеспечению реальной многопартийности, разрешает деятельность указанных в законе партий. Государство устанавливает законами основы организации и деятельности других общественных объединений (деятельно их организация и деятельность регулируются собственными уставами), с методами деятельности органов государства неразрывно связан существующий в стране политический и тем более государственный режим.</w:t>
      </w:r>
    </w:p>
    <w:p>
      <w:pPr>
        <w:pStyle w:val="Normal"/>
        <w:tabs>
          <w:tab w:val="clear" w:pos="709"/>
          <w:tab w:val="left" w:pos="726" w:leader="none"/>
        </w:tabs>
        <w:rPr/>
      </w:pPr>
      <w:r>
        <w:rPr/>
        <w:t>Особенности в способах организации государственной власти, ее эффективности не могут служить основанием для отрицания самого явления государственности. Высшие и местные органы власти, административное управление, деление территории страны могут быть построены по-разному, децентрализованная система управления отнюдь не исключает качеств государственности. Все государства обладают суверенитетом независимо от размеров территории, численности населения и других факторов.</w:t>
      </w:r>
      <w:r>
        <w:br w:type="page"/>
      </w:r>
    </w:p>
    <w:p>
      <w:pPr>
        <w:pStyle w:val="Heading1"/>
        <w:ind w:hanging="0"/>
        <w:rPr/>
      </w:pPr>
      <w:r>
        <w:rPr/>
        <w:t>Характеристика и понятие государства</w:t>
      </w:r>
    </w:p>
    <w:p>
      <w:pPr>
        <w:pStyle w:val="Normal"/>
        <w:tabs>
          <w:tab w:val="clear" w:pos="709"/>
          <w:tab w:val="left" w:pos="726" w:leader="none"/>
        </w:tabs>
        <w:rPr/>
      </w:pPr>
      <w:r>
        <w:rPr/>
      </w:r>
    </w:p>
    <w:p>
      <w:pPr>
        <w:pStyle w:val="Normal"/>
        <w:tabs>
          <w:tab w:val="clear" w:pos="709"/>
          <w:tab w:val="left" w:pos="726" w:leader="none"/>
        </w:tabs>
        <w:rPr/>
      </w:pPr>
      <w:r>
        <w:rPr/>
        <w:t>Определить и объяснить основные характеристики государства, то есть указать его главные признаки и, тем самым, раскрыть природу государства, сформировать его понимание (понятие), - одна из основных задач теории государства. Познать природу государства - значит выявить главное и определяющее в его функционировании и развитии, в его социальной ценности и назначении. Это значит понять государство в единстве всех многообразных и противоречивых свойств, сторон и форм, как самостоятельный и целостный социальный институт. Рассматривается характеристика государства как политической организация раннеклассового общества, т.е. рассматривалось это свойство на этапе возникновения и становления государства. Раскрытие природы государства на этапе его существования, функционирования и развития требует дальнейшего теоретического продвижения в этом направлении, предполагает анализ государства как политической организации зрелого, сформировавшегося классового общества. Таким образом, современная теория государства рассматривает два тесно взаимосвязанных, протяженных во времени процесса в государственной организации человечества - процесс происхождения государства и процесс его существования, функционирования и развития.</w:t>
      </w:r>
    </w:p>
    <w:p>
      <w:pPr>
        <w:pStyle w:val="Normal"/>
        <w:tabs>
          <w:tab w:val="clear" w:pos="709"/>
          <w:tab w:val="left" w:pos="726" w:leader="none"/>
        </w:tabs>
        <w:rPr/>
      </w:pPr>
      <w:r>
        <w:rPr/>
        <w:t>Само понятие "сущность государства" стало широко использоваться на предыдущем этапе отечественной теории государства и права. Под сущностью государства понимались его классовая природа, использование государства для утверждения власти господствующего класса. Государство понималось как машина, орудие для насилия одного класса над другим, для обеспечения эксплуатации. Утверждалось, что открытие классовой природы государства и тем самым его сущности - это великая научная заслуга марксистской теории государства и права, а характеристики формы государства, его функций - это хотя и важное, но все же вторичное для познания государства обозначение. Эти характеристики определяются сущностью государства.</w:t>
      </w:r>
    </w:p>
    <w:p>
      <w:pPr>
        <w:pStyle w:val="Normal"/>
        <w:tabs>
          <w:tab w:val="clear" w:pos="709"/>
          <w:tab w:val="left" w:pos="726" w:leader="none"/>
        </w:tabs>
        <w:rPr/>
      </w:pPr>
      <w:r>
        <w:rPr/>
        <w:t>При таком теоретическом понимании сущности государства становятся понятными и те практические следствия, выводы, которые были положены в основу деятельности властей на социалистическом этапе российской государственности. Это и использование государственного принуждения, насилия для ликвидации предыдущего общественного строя, в том числе его персонофицированных приверженцев, и насильственные формы социалистических преобразований. Да и вся устрашающая механическая система представлений о государстве - машина, орудие, механизм - работа исключительно на господство, власть одной партии, а затем и ее лидеров - генеральных секретарей.</w:t>
      </w:r>
    </w:p>
    <w:p>
      <w:pPr>
        <w:pStyle w:val="Normal"/>
        <w:tabs>
          <w:tab w:val="clear" w:pos="709"/>
          <w:tab w:val="left" w:pos="726" w:leader="none"/>
        </w:tabs>
        <w:rPr/>
      </w:pPr>
      <w:r>
        <w:rPr/>
        <w:t>В свое время Ф. Энгельс правильно заметил: "К государству стихийно в дальнейшем, однако, в трудах К. Маркса, Ф. Энгельса, В. Ленина господствовала другая концепция генезиса государства. В соответствии с ней государство не может зародиться на почве, свободной от классов и классовых антагонизмов, государство - продукт и главное орудие классовой борьбы. И это была ошибочная концепция, сформированная на предыдущем уровне исторических знаний в условиях острой политической борьбы. Например, подчеркивая, что в классовом обществе политическая власть, как и государство, имеет не просто волевую, а классово-волевую природу, основоположники марксизма и их последователи гипертрофировали классово-насильственную природу политической власти, утверждали, что политическая власть в собственном смысле слова - это организованное насилие одного класса для подавления другого. Отсюда и марксистское определение государства как средства, орудия, инструмента и даже машины в руках господствующего класса для подавления сопротивления угнетенных классов. А В. Ленин писал, что государство есть машина для угнетении одного класса другим, машина, чтобы держать в повиновении одному классу прочие, подчиненные классы. В этом марксизм видел сущность государства.</w:t>
      </w:r>
    </w:p>
    <w:p>
      <w:pPr>
        <w:pStyle w:val="Normal"/>
        <w:tabs>
          <w:tab w:val="clear" w:pos="709"/>
          <w:tab w:val="left" w:pos="726" w:leader="none"/>
        </w:tabs>
        <w:rPr/>
      </w:pPr>
      <w:r>
        <w:rPr/>
        <w:t>Природа государства как политической организации особенно ярко проявляется в его сопоставлении с гражданским обществом. Понятие "гражданское общество" - одно из основных в теоретическом наследии классиков государственно-правовой мысли - было долгое время забыто в отечественной юридической науке и практически сведено к понятию "производственные отношения". На самом же деле "гражданское общество" - категория гораздо более широкая, чем эти отношения. И она будет рассмотрена в специальной главе. Здесь же важно подчеркнуть, что она включает в себя все богатство общественных отношений за пределами политического государства: экономические, социальные, идеологические, нравственные, религиозные, культурные, семейные и др. Именно гражданское общество составляет реальную основу государства.</w:t>
      </w:r>
    </w:p>
    <w:p>
      <w:pPr>
        <w:pStyle w:val="Normal"/>
        <w:tabs>
          <w:tab w:val="clear" w:pos="709"/>
          <w:tab w:val="left" w:pos="726" w:leader="none"/>
        </w:tabs>
        <w:rPr/>
      </w:pPr>
      <w:r>
        <w:rPr/>
        <w:t>Более того, характеризуя государство как политическую организацию общества, необходимо во многом пересмотреть такие постулаты марксистской теории, как "класс - основная единица общества и главный субъект истории".</w:t>
      </w:r>
    </w:p>
    <w:p>
      <w:pPr>
        <w:pStyle w:val="Normal"/>
        <w:tabs>
          <w:tab w:val="clear" w:pos="709"/>
          <w:tab w:val="left" w:pos="726" w:leader="none"/>
        </w:tabs>
        <w:rPr/>
      </w:pPr>
      <w:r>
        <w:rPr/>
        <w:t>И в этой связи в познавательном отношении ценным является положение о том, что государство и гражданское общество предстают как единство формы и содержания, в котором форма представлена политическим государством, а содержание гражданским обществом. Как политическая форма, политическая оболочка общества государство рассматривается в трудах, например, Гегеля, считавшего, что политическое устройство общества "есть организация государства и процесс его органической жизни в соотношении с самим собой".</w:t>
      </w:r>
    </w:p>
    <w:p>
      <w:pPr>
        <w:pStyle w:val="Normal"/>
        <w:tabs>
          <w:tab w:val="clear" w:pos="709"/>
          <w:tab w:val="left" w:pos="726" w:leader="none"/>
        </w:tabs>
        <w:rPr/>
      </w:pPr>
      <w:r>
        <w:rPr/>
        <w:t>Так, не менее важная характеристика государства состоит в том, что оно представляет собой особую структурную организацию.</w:t>
      </w:r>
    </w:p>
    <w:p>
      <w:pPr>
        <w:pStyle w:val="Normal"/>
        <w:tabs>
          <w:tab w:val="clear" w:pos="709"/>
          <w:tab w:val="left" w:pos="726" w:leader="none"/>
        </w:tabs>
        <w:rPr/>
      </w:pPr>
      <w:r>
        <w:rPr/>
        <w:t>Как отмечалось, до возникновения государства люди объединялись не столько на основе проживания, на определенной территории, сколько по признаку родства. Однако со временем связь членов общин с определенной территорией усиливалась, а при переходе к земледелию стала основной. Исходным пунктом организации общества стало территориальное деление, и гражданам предоставили осуществлять свои общественные права и обязанности там, где они поселялись, уже, как правило, безотносительно к родственным отношениям. Организация населения месту жительства стала основной во всех государствах.</w:t>
      </w:r>
    </w:p>
    <w:p>
      <w:pPr>
        <w:pStyle w:val="Normal"/>
        <w:tabs>
          <w:tab w:val="clear" w:pos="709"/>
          <w:tab w:val="left" w:pos="726" w:leader="none"/>
        </w:tabs>
        <w:rPr/>
      </w:pPr>
      <w:r>
        <w:rPr/>
        <w:t>С характеристикой государства как особой организации политической власти, как структурной и территориальной организации тесно связан и целый ряд других принципиально важных специфических черт государства, которые коренным образом отличают его от других элементов политической системы общества. Важнейшими среди них являются:</w:t>
      </w:r>
    </w:p>
    <w:p>
      <w:pPr>
        <w:pStyle w:val="Normal"/>
        <w:tabs>
          <w:tab w:val="clear" w:pos="709"/>
          <w:tab w:val="left" w:pos="726" w:leader="none"/>
        </w:tabs>
        <w:rPr/>
      </w:pPr>
      <w:r>
        <w:rPr/>
        <w:t>монополия на принудительную власть в отношении населения. Никакая иная организация общества не имеет права на применение силы, во всяком случае, без санкции государства;</w:t>
      </w:r>
    </w:p>
    <w:p>
      <w:pPr>
        <w:pStyle w:val="Normal"/>
        <w:tabs>
          <w:tab w:val="clear" w:pos="709"/>
          <w:tab w:val="left" w:pos="726" w:leader="none"/>
        </w:tabs>
        <w:rPr/>
      </w:pPr>
      <w:r>
        <w:rPr/>
        <w:t>суверенитет государственной власти, т.е. ее верховенство и независимость от какой-либо иной власти, право и возможность осуществлять внутреннюю и внешнюю политику от имени всего общества внутри и вне страны;</w:t>
      </w:r>
    </w:p>
    <w:p>
      <w:pPr>
        <w:pStyle w:val="Normal"/>
        <w:tabs>
          <w:tab w:val="clear" w:pos="709"/>
          <w:tab w:val="left" w:pos="726" w:leader="none"/>
        </w:tabs>
        <w:rPr/>
      </w:pPr>
      <w:r>
        <w:rPr/>
        <w:t>издание законов и правил, обязательных для всего населения, для всех, без изъятия, граждан данного государства;</w:t>
      </w:r>
    </w:p>
    <w:p>
      <w:pPr>
        <w:pStyle w:val="Normal"/>
        <w:tabs>
          <w:tab w:val="clear" w:pos="709"/>
          <w:tab w:val="left" w:pos="726" w:leader="none"/>
        </w:tabs>
        <w:rPr/>
      </w:pPr>
      <w:r>
        <w:rPr/>
        <w:t>взимание налогов и сборов с населения данной территории для содержания государственного аппарата, формирования общенационального бюджета.</w:t>
      </w:r>
    </w:p>
    <w:p>
      <w:pPr>
        <w:pStyle w:val="Normal"/>
        <w:tabs>
          <w:tab w:val="clear" w:pos="709"/>
          <w:tab w:val="left" w:pos="726" w:leader="none"/>
        </w:tabs>
        <w:rPr/>
      </w:pPr>
      <w:r>
        <w:rPr/>
        <w:t>Государство - это союз, объединение людей для обеспечения их благоденствия, защиты и т.п. Основа этого союза, объединения может иметь разные формы правовые, нравственные, организационно-трудовые и т.д. С философским обоснованием такой позиции выступал еще И. Кант. "Государство, - писал он, - это объединение множества людей, подчиненных правовым законам". Благо государства, сточки зрения И. Канта, заключается в согласованности государственного устройства с правовыми принципами объединяющими людей общей мерой их свободы с помощью категорического императива.</w:t>
      </w:r>
    </w:p>
    <w:p>
      <w:pPr>
        <w:pStyle w:val="Normal"/>
        <w:tabs>
          <w:tab w:val="clear" w:pos="709"/>
          <w:tab w:val="left" w:pos="726" w:leader="none"/>
        </w:tabs>
        <w:rPr/>
      </w:pPr>
      <w:r>
        <w:rPr/>
        <w:t>Государство - это определенная коллективность, ассоциация, создаваемая публично-властными отношениями и институтами. Так, в трактовке Гегеля, государство как нравственное целое выступало не в качестве агрегата атомизированных индивидов с их обособленными правами, не мертвого механизма власти, а живого общественного организма. Поэтому Гегель предполагает единство свободы, с одной стороны, индивида, гражданина, а с другой - государства, не противостояние их автономных и независимых прав и свобод, а органическую целостную свободу - свободу государственно организованного народа (нации), включающую в себя свободу отдельных индивидов и сфер народной жизни. Иная позиция определяет государство как аппарат, особый слой людей, призванных управлять другими людьми.</w:t>
      </w:r>
    </w:p>
    <w:p>
      <w:pPr>
        <w:pStyle w:val="Normal"/>
        <w:tabs>
          <w:tab w:val="clear" w:pos="709"/>
          <w:tab w:val="left" w:pos="726" w:leader="none"/>
        </w:tabs>
        <w:rPr>
          <w:b/>
          <w:b/>
          <w:bCs/>
        </w:rPr>
      </w:pPr>
      <w:r>
        <w:rPr>
          <w:b/>
          <w:bCs/>
        </w:rPr>
      </w:r>
    </w:p>
    <w:p>
      <w:pPr>
        <w:pStyle w:val="Heading1"/>
        <w:ind w:hanging="0"/>
        <w:rPr/>
      </w:pPr>
      <w:r>
        <w:rPr/>
        <w:t>Элементы и формы государства</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Любое государство помимо его сущности и социального назначения характеризуется также некоторыми внешними признаками, в совокупности образующими его форму. </w:t>
      </w:r>
      <w:r>
        <w:rPr>
          <w:b/>
          <w:bCs/>
        </w:rPr>
        <w:t xml:space="preserve">Под формой государства понимается то, как организованы государство и его органы и каким образом осуществляется государственная власть. </w:t>
      </w:r>
      <w:r>
        <w:rPr/>
        <w:t>Для того чтобы получить наиболее полное представление о форме какого-либо конкретного государства, надо посмотреть на его устройство с трех сторон (традиционно их называют элементами формы государства):</w:t>
      </w:r>
    </w:p>
    <w:p>
      <w:pPr>
        <w:pStyle w:val="Normal"/>
        <w:numPr>
          <w:ilvl w:val="0"/>
          <w:numId w:val="3"/>
        </w:numPr>
        <w:shd w:fill="FFFFFF" w:val="clear"/>
        <w:tabs>
          <w:tab w:val="clear" w:pos="709"/>
          <w:tab w:val="left" w:pos="726" w:leader="none"/>
        </w:tabs>
        <w:autoSpaceDE w:val="false"/>
        <w:rPr/>
      </w:pPr>
      <w:r>
        <w:rPr/>
        <w:t>следует выяснить, кому принадлежит верховная власть, как формируются высшие органы государственной власти, каков</w:t>
      </w:r>
      <w:r>
        <w:rPr>
          <w:lang w:val="en-US"/>
        </w:rPr>
        <w:t>a</w:t>
      </w:r>
      <w:r>
        <w:rPr/>
        <w:t xml:space="preserve"> их структура и объем властных полномочий, как они взаимодействуют с народом и друг с другом. Этот элемент формы государства называется </w:t>
      </w:r>
      <w:r>
        <w:rPr>
          <w:b/>
          <w:bCs/>
        </w:rPr>
        <w:t xml:space="preserve">формой правления. </w:t>
      </w:r>
      <w:r>
        <w:rPr/>
        <w:t>Различают две основные формы правления: монархию и республику, которые в свою очередь подразделяются на виды. Их подробная характеристика будет дана ниже;</w:t>
      </w:r>
    </w:p>
    <w:p>
      <w:pPr>
        <w:pStyle w:val="Normal"/>
        <w:numPr>
          <w:ilvl w:val="0"/>
          <w:numId w:val="3"/>
        </w:numPr>
        <w:shd w:fill="FFFFFF" w:val="clear"/>
        <w:tabs>
          <w:tab w:val="clear" w:pos="709"/>
          <w:tab w:val="left" w:pos="726" w:leader="none"/>
        </w:tabs>
        <w:autoSpaceDE w:val="false"/>
        <w:rPr/>
      </w:pPr>
      <w:r>
        <w:rPr/>
        <w:t xml:space="preserve">необходимо установить, как организована территория государства, на какие части она делится, каковы отношения государства в целом с его составными территориальными единицами, т.е. как функционирует власть по вертикали. Этот элемент формы государства называется </w:t>
      </w:r>
      <w:r>
        <w:rPr>
          <w:b/>
          <w:bCs/>
        </w:rPr>
        <w:t xml:space="preserve">формой территориального государственного устройства. </w:t>
      </w:r>
      <w:r>
        <w:rPr/>
        <w:t>Различают две основные формы государственного устройства: унитарное и федеративное государство.</w:t>
      </w:r>
    </w:p>
    <w:p>
      <w:pPr>
        <w:pStyle w:val="Normal"/>
        <w:numPr>
          <w:ilvl w:val="0"/>
          <w:numId w:val="3"/>
        </w:numPr>
        <w:shd w:fill="FFFFFF" w:val="clear"/>
        <w:tabs>
          <w:tab w:val="clear" w:pos="709"/>
          <w:tab w:val="left" w:pos="726" w:leader="none"/>
        </w:tabs>
        <w:autoSpaceDE w:val="false"/>
        <w:rPr/>
      </w:pPr>
      <w:r>
        <w:rPr/>
        <w:t xml:space="preserve">следует уточнить, какие способы и средства использует государство для осуществления своей власти, а также степень участия в ней народа и положение личности в государстве. Этот элемент формы государства называют </w:t>
      </w:r>
      <w:r>
        <w:rPr>
          <w:b/>
          <w:bCs/>
        </w:rPr>
        <w:t xml:space="preserve">государственным (политическим) режимом. </w:t>
      </w:r>
      <w:r>
        <w:rPr/>
        <w:t>Все государственные (политические) режимы принято делить на демократические и антидемократические.</w:t>
      </w:r>
    </w:p>
    <w:p>
      <w:pPr>
        <w:pStyle w:val="Normal"/>
        <w:shd w:fill="FFFFFF" w:val="clear"/>
        <w:tabs>
          <w:tab w:val="clear" w:pos="709"/>
          <w:tab w:val="left" w:pos="726" w:leader="none"/>
        </w:tabs>
        <w:autoSpaceDE w:val="false"/>
        <w:rPr/>
      </w:pPr>
      <w:r>
        <w:rPr/>
        <w:t>Форма каждого конкретного государства как совокупность указанных элементов (формы правления, формы государственного устройства и государственного режима) складывается исторически под влиянием целого ряда факторов. Несомненное воздействие на нее оказывает уровень экономического развития, достигнутый обществом, и отношения между основными политическими силами в нем. Поэтому в разные исторические эпохи преобладали те формы государства, которые в большей степени соответствовали ступени экономического роста и соотношению политических сил в стране. Этим объясняется то, что в средние века, например, наиболее распространенной формой правления была монархия (разных видов). А после буржуазных революций в некоторых странах монархическая форма правления либо претерпела существенные изменения, либо была заменена республиканской (тоже разных видов).</w:t>
      </w:r>
    </w:p>
    <w:p>
      <w:pPr>
        <w:pStyle w:val="Normal"/>
        <w:shd w:fill="FFFFFF" w:val="clear"/>
        <w:tabs>
          <w:tab w:val="clear" w:pos="709"/>
          <w:tab w:val="left" w:pos="726" w:leader="none"/>
        </w:tabs>
        <w:rPr/>
      </w:pPr>
      <w:r>
        <w:rPr/>
        <w:t>Такое разнообразие объясняется тем, что помимо указанных выше факторов на форму государства могут оказывать влияние также иные условия, в частности, географическое положение страны, исторические традиции, присущие населяющим ее народам, господствующая идеология, религия, уровень культурного развития и национального сознания народа, степень его политической активности.</w:t>
      </w:r>
    </w:p>
    <w:p>
      <w:pPr>
        <w:pStyle w:val="Normal"/>
        <w:tabs>
          <w:tab w:val="clear" w:pos="709"/>
          <w:tab w:val="left" w:pos="726" w:leader="none"/>
        </w:tabs>
        <w:rPr>
          <w:b/>
          <w:b/>
        </w:rPr>
      </w:pPr>
      <w:r>
        <w:rPr>
          <w:b/>
        </w:rPr>
      </w:r>
    </w:p>
    <w:p>
      <w:pPr>
        <w:pStyle w:val="Heading1"/>
        <w:ind w:hanging="0"/>
        <w:rPr/>
      </w:pPr>
      <w:r>
        <w:rPr/>
        <w:t>Форма правления</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Государство, в котором монарх ни с кем не делит верховную власть: сам издает законы, назначает чиновников на все высшие должности, вершит высший суд и управляет государством по собственному усмотрению, а если привлекает советников, то их советы для него не обязательны - называется </w:t>
      </w:r>
      <w:r>
        <w:rPr>
          <w:b/>
          <w:bCs/>
        </w:rPr>
        <w:t xml:space="preserve">неограниченной или абсолютной монархией. </w:t>
      </w:r>
      <w:r>
        <w:rPr/>
        <w:t xml:space="preserve">В абсолютных монархиях власть монарха обожествляется, признается естественным неравенство людей, но при этом все считаются подданными монарха и обязаны ему повиноваться. Там провозглашаются всеобщая любовь и преданность монарху, безграничное доверие к нему. Народ никакого участия в управлении государством не принимает. Власть держится на жесткой дисциплине, принуждении и желании сохранять существующие традиции. Абсолютные монархии существовали и в эпоху рабовладения (например, античная Римская империя), однако наиболее часто встречающейся формой правления монархия была в эпоху средневековья. Для периода феодальной раздробленности была характерна </w:t>
      </w:r>
      <w:r>
        <w:rPr>
          <w:b/>
          <w:bCs/>
        </w:rPr>
        <w:t xml:space="preserve">раннефеодальная монархия, </w:t>
      </w:r>
      <w:r>
        <w:rPr/>
        <w:t xml:space="preserve">когда в каждом отдельном княжестве или графстве был свой единичный правитель, являющийся носителем верховной власти на своей территории, С преодолением феодальной раздробленности и централизацией государства появляется такая форма правления как </w:t>
      </w:r>
      <w:r>
        <w:rPr>
          <w:b/>
          <w:bCs/>
        </w:rPr>
        <w:t xml:space="preserve">сословно-представительная монархия, </w:t>
      </w:r>
      <w:r>
        <w:rPr/>
        <w:t xml:space="preserve">где наряду с монархом существуют органы из представителей разных сословий, с которыми монарх вынужден считаться при решении важнейших вопросов (например, в России в </w:t>
      </w:r>
      <w:r>
        <w:rPr>
          <w:lang w:val="en-US"/>
        </w:rPr>
        <w:t>XVII</w:t>
      </w:r>
      <w:r>
        <w:rPr/>
        <w:t xml:space="preserve"> в. Земский собор при царе). Эта монархия уже является частично ограниченной.</w:t>
      </w:r>
    </w:p>
    <w:p>
      <w:pPr>
        <w:pStyle w:val="Normal"/>
        <w:shd w:fill="FFFFFF" w:val="clear"/>
        <w:tabs>
          <w:tab w:val="clear" w:pos="709"/>
          <w:tab w:val="left" w:pos="726" w:leader="none"/>
        </w:tabs>
        <w:rPr/>
      </w:pPr>
      <w:r>
        <w:rPr/>
        <w:t xml:space="preserve">В эпоху позднего средневековья при определенных условиях (равновесии сил двух господствующих классов) возникают и абсолютные монархии. Например, в России при Петре </w:t>
      </w:r>
      <w:r>
        <w:rPr>
          <w:lang w:val="en-US"/>
        </w:rPr>
        <w:t>I</w:t>
      </w:r>
      <w:r>
        <w:rPr/>
        <w:t xml:space="preserve">, который в начале </w:t>
      </w:r>
      <w:r>
        <w:rPr>
          <w:lang w:val="en-US"/>
        </w:rPr>
        <w:t>XVIII</w:t>
      </w:r>
      <w:r>
        <w:rPr/>
        <w:t xml:space="preserve"> в. был провозглашен первым русским императором - самодержцем, началась эпоха самодержавия, закончившаяся в первой четверти </w:t>
      </w:r>
      <w:r>
        <w:rPr>
          <w:lang w:val="en-US"/>
        </w:rPr>
        <w:t>XX</w:t>
      </w:r>
      <w:r>
        <w:rPr/>
        <w:t xml:space="preserve"> в.</w:t>
      </w:r>
    </w:p>
    <w:p>
      <w:pPr>
        <w:pStyle w:val="Normal"/>
        <w:shd w:fill="FFFFFF" w:val="clear"/>
        <w:tabs>
          <w:tab w:val="clear" w:pos="709"/>
          <w:tab w:val="left" w:pos="726" w:leader="none"/>
        </w:tabs>
        <w:rPr/>
      </w:pPr>
      <w:r>
        <w:rPr/>
        <w:t xml:space="preserve">После буржуазных революций в ряде стран на смену абсолютным монархиям пришли </w:t>
      </w:r>
      <w:r>
        <w:rPr>
          <w:b/>
          <w:bCs/>
        </w:rPr>
        <w:t xml:space="preserve">ограниченные конституционные монархии, </w:t>
      </w:r>
      <w:r>
        <w:rPr/>
        <w:t xml:space="preserve">где наряду с главой государства (монархом) существует другой высший орган (например, парламент). Среди ограниченных монархий различают дуалистическую и парламентскую монархии. </w:t>
      </w:r>
      <w:r>
        <w:rPr>
          <w:b/>
          <w:bCs/>
        </w:rPr>
        <w:t xml:space="preserve">Дуалистической </w:t>
      </w:r>
      <w:r>
        <w:rPr/>
        <w:t>называют монархию, в которой существует двойственность (дуализм) верховной власти: монарх, представляющий интересы феодалов, сохраняет всю полноту исполнительной власти (он формирует правительство, т.е. назначает и смещает министров по своему усмотрению и они несут перед ним ответственность). При этом законодательная власть принадлежит парламенту, состоящему из избранных народом представителей (депутатов), который выражает интересы буржуазии и других слоев населения. В современном мире эта монархия почти не встречается (примером могут служить Марокко, Иордания).</w:t>
      </w:r>
    </w:p>
    <w:p>
      <w:pPr>
        <w:pStyle w:val="Normal"/>
        <w:shd w:fill="FFFFFF" w:val="clear"/>
        <w:tabs>
          <w:tab w:val="clear" w:pos="709"/>
          <w:tab w:val="left" w:pos="726" w:leader="none"/>
        </w:tabs>
        <w:rPr/>
      </w:pPr>
      <w:r>
        <w:rPr>
          <w:b/>
          <w:bCs/>
        </w:rPr>
        <w:t xml:space="preserve">Парламентской </w:t>
      </w:r>
      <w:r>
        <w:rPr/>
        <w:t>называется монархия, при которой монарх как глава исполнительной власти в правах ограничен и это юридически закреплено в Основном Законе (Конституции). Даже если монарх назначает министров, то они несут ответственность перед парламентом и зависят от его вотума доверия. Таких монархий много в современном мире: это Япония, Швеция, Бельгия, Великобритания и др. В Великобритании нет писаной Конституции как единого правового акта, но действуют иные законы, ограничивающие власть королевы, почему и говорят, что "королева Англии царствует, но не правит". При такой форме правления монарх является главой государства, символом единства нации, народа, государства, обеспечивая стабильность общества, выполняет представительские функции.</w:t>
      </w:r>
    </w:p>
    <w:p>
      <w:pPr>
        <w:pStyle w:val="Normal"/>
        <w:shd w:fill="FFFFFF" w:val="clear"/>
        <w:tabs>
          <w:tab w:val="clear" w:pos="709"/>
          <w:tab w:val="left" w:pos="726" w:leader="none"/>
        </w:tabs>
        <w:rPr/>
      </w:pPr>
      <w:r>
        <w:rPr/>
        <w:t xml:space="preserve">Второй основной формой правления является </w:t>
      </w:r>
      <w:r>
        <w:rPr>
          <w:b/>
          <w:bCs/>
        </w:rPr>
        <w:t>республика (</w:t>
      </w:r>
      <w:r>
        <w:rPr/>
        <w:t>от латинского ге</w:t>
      </w:r>
      <w:r>
        <w:rPr>
          <w:lang w:val="en-US"/>
        </w:rPr>
        <w:t>s</w:t>
      </w:r>
      <w:r>
        <w:rPr/>
        <w:t xml:space="preserve"> р</w:t>
      </w:r>
      <w:r>
        <w:rPr>
          <w:lang w:val="en-US"/>
        </w:rPr>
        <w:t>ublic</w:t>
      </w:r>
      <w:r>
        <w:rPr/>
        <w:t xml:space="preserve">а - общественное дело). Республикой называется форма правления, при которой верховная власть принадлежит органам, избираемым народом на определенный срок, при этом избранные представители несут юридическую ответственность за свои действия по управлению обществом. В республиках, в отличие от монархий, государственная власть не обожествляется, в них господствует идея формального равенства всех граждан и их объединения в государстве, обеспечивающем компромиссы между различными интересами и порядок. Теоретически в республике на любые должности может быть выдвинут любой гражданин из тех, кто не ограничен в своих правах по закону (например, отбывает уголовное наказание за преступление). В древние века существовали античные рабовладельческие республики двух видов: </w:t>
      </w:r>
      <w:r>
        <w:rPr>
          <w:b/>
          <w:bCs/>
        </w:rPr>
        <w:t>демократическая (</w:t>
      </w:r>
      <w:r>
        <w:rPr/>
        <w:t xml:space="preserve">Древняя Греция), где все граждане (рабы таковыми не являлись) допускались к участию в выборах представительных органов государственной власти и </w:t>
      </w:r>
      <w:r>
        <w:rPr>
          <w:b/>
          <w:bCs/>
        </w:rPr>
        <w:t>аристократическая (</w:t>
      </w:r>
      <w:r>
        <w:rPr/>
        <w:t>Древний Рим), особенность которой заключалась в том, что в выборах принимало участие только привилегированное меньшинство.</w:t>
      </w:r>
    </w:p>
    <w:p>
      <w:pPr>
        <w:pStyle w:val="Normal"/>
        <w:shd w:fill="FFFFFF" w:val="clear"/>
        <w:tabs>
          <w:tab w:val="clear" w:pos="709"/>
          <w:tab w:val="left" w:pos="726" w:leader="none"/>
        </w:tabs>
        <w:rPr/>
      </w:pPr>
      <w:r>
        <w:rPr/>
        <w:t>В средние века республики встречались редко и лишь в виде свободных городов-республик (например, на Руси Новгород и Псков).</w:t>
      </w:r>
    </w:p>
    <w:p>
      <w:pPr>
        <w:pStyle w:val="Normal"/>
        <w:shd w:fill="FFFFFF" w:val="clear"/>
        <w:tabs>
          <w:tab w:val="clear" w:pos="709"/>
          <w:tab w:val="left" w:pos="726" w:leader="none"/>
        </w:tabs>
        <w:rPr/>
      </w:pPr>
      <w:r>
        <w:rPr/>
        <w:t>Наибольшее распространение республиканская форма правления получила после буржуазных революций. В современном мире существует две основные разновидности республики: президентская и парламентская. Для президентской республики (например, США) характерно, что президент, избираемый коллегией выборщиков (или непосредственно народом) на определенный срок, является главой государства и главой исполнительной власти. Он возглавляет правительство, которое сам же и формирует, т.е. назначает и смещает министров по собственному усмотрению. Правительство несет ответственность перед президентом. Парламент не осуществляет контроля за деятельностью правительства. Президент обладает также рядом других властных полномочий, например, является верховным главнокомандующим. Законодательная власть в президентской республике осуществляется коллегиальным органом - парламентом, избираемым населением на определенный срок. Президент не вправе распустить парламент. А парламент может досрочно отстранить президента от должности (процедура отстранения называется импичментом), только если он нарушит Конституцию или совершит преступление.</w:t>
      </w:r>
    </w:p>
    <w:p>
      <w:pPr>
        <w:pStyle w:val="Normal"/>
        <w:shd w:fill="FFFFFF" w:val="clear"/>
        <w:tabs>
          <w:tab w:val="clear" w:pos="709"/>
          <w:tab w:val="left" w:pos="726" w:leader="none"/>
        </w:tabs>
        <w:rPr/>
      </w:pPr>
      <w:r>
        <w:rPr>
          <w:b/>
          <w:bCs/>
        </w:rPr>
        <w:t>Парламентская (парламентарная) республика (</w:t>
      </w:r>
      <w:r>
        <w:rPr/>
        <w:t>например, Германия, Италия) характеризуется тем, что президент, избираемый, как правило, парламентом, а не населением, является только главой государства и не обладает большими властными полномочиями. Правительство возглавляется другим должностным лицом - премьер-министром и формируется парламентом из представителей тех партий, которые на выборах получили большинство голосов избирателей и следовательно, большинство мест в парламенте. Ответственность правительство несет перед парламентом, имеющим право выразить ему вотум недоверия, что влечет за собой уход правительства в отставку. В парламентской республике президент может досрочно распустить парламент и назначить новые выборы.</w:t>
      </w:r>
    </w:p>
    <w:p>
      <w:pPr>
        <w:pStyle w:val="Normal"/>
        <w:shd w:fill="FFFFFF" w:val="clear"/>
        <w:tabs>
          <w:tab w:val="clear" w:pos="709"/>
          <w:tab w:val="left" w:pos="726" w:leader="none"/>
        </w:tabs>
        <w:rPr/>
      </w:pPr>
      <w:r>
        <w:rPr/>
        <w:t>Встречаются также смешанные республиканские формы правления, сочетающие в себе черты и президентской, и парламентской республики. К таким относится, например, Франция. Конституция Российской Федерации также устанавливает смешанную президентско-парламентскую форму правления в России.</w:t>
      </w:r>
    </w:p>
    <w:p>
      <w:pPr>
        <w:pStyle w:val="Normal"/>
        <w:tabs>
          <w:tab w:val="clear" w:pos="709"/>
          <w:tab w:val="left" w:pos="726" w:leader="none"/>
        </w:tabs>
        <w:rPr>
          <w:b/>
          <w:b/>
        </w:rPr>
      </w:pPr>
      <w:r>
        <w:rPr>
          <w:b/>
        </w:rPr>
      </w:r>
    </w:p>
    <w:p>
      <w:pPr>
        <w:pStyle w:val="Heading1"/>
        <w:ind w:hanging="0"/>
        <w:rPr/>
      </w:pPr>
      <w:r>
        <w:rPr/>
        <w:t>Форма государственного устройства</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Иногда, понятие "государственное устройство" употребляется в широком смысле, им пытаются охарактеризовать государственный строй той или иной страны в целом, связать с политическим устройством государственной власти, для чего используется термин "политико-территориальное устройство государства".</w:t>
      </w:r>
    </w:p>
    <w:p>
      <w:pPr>
        <w:pStyle w:val="Normal"/>
        <w:shd w:fill="FFFFFF" w:val="clear"/>
        <w:tabs>
          <w:tab w:val="clear" w:pos="709"/>
          <w:tab w:val="left" w:pos="726" w:leader="none"/>
        </w:tabs>
        <w:rPr/>
      </w:pPr>
      <w:r>
        <w:rPr/>
        <w:t>Говоря о государственном устройстве, мы выясняем вопрос, о том, как организована территория государства, какова внутренняя структура государства, т.е. из каких частей состоит государство, каким образом оно осуществлено внутреннее территориальное деление государства, какова система отношений между центральной и региональной властью государстве.</w:t>
      </w:r>
    </w:p>
    <w:p>
      <w:pPr>
        <w:pStyle w:val="Normal"/>
        <w:shd w:fill="FFFFFF" w:val="clear"/>
        <w:tabs>
          <w:tab w:val="clear" w:pos="709"/>
          <w:tab w:val="left" w:pos="726" w:leader="none"/>
        </w:tabs>
        <w:rPr/>
      </w:pPr>
      <w:r>
        <w:rPr/>
        <w:t>С юридической точки зрения государственное устройство (национально-государственное, национально-территориальное) нередко используется для характеристики политико-территориальной и административно-территориальной организации государства, определения соотношения государства в целом с его составными частями (штатами, административно-территориальными единицами, автономными образованиями).</w:t>
      </w:r>
    </w:p>
    <w:p>
      <w:pPr>
        <w:pStyle w:val="Normal"/>
        <w:shd w:fill="FFFFFF" w:val="clear"/>
        <w:tabs>
          <w:tab w:val="clear" w:pos="709"/>
          <w:tab w:val="left" w:pos="726" w:leader="none"/>
        </w:tabs>
        <w:rPr/>
      </w:pPr>
      <w:r>
        <w:rPr/>
        <w:t>Государственное (национально-государственное, территориально-государственное) устройство включает в себя: нормы, правовую и политическую практику, определяющие территорию и границы государства; нормы, правовую и политическую практику, устанавливающие способ государственного (национально-государственного, территориально-государственного) устройства (унитаризм, федерализм, автономию, виды административно-территориальных единиц); нормы, правовую и политическую практику, связанные с размежеванием компетенции между государством и его составными частями (между федерацией и штатами, между унитарным государством и автономными образованиями, между унитарным государством и административно-территориальными единицами); нормы, правовую и политическую практику о порядке взаимоотношений государства и его составных частей.</w:t>
      </w:r>
    </w:p>
    <w:p>
      <w:pPr>
        <w:pStyle w:val="Normal"/>
        <w:shd w:fill="FFFFFF" w:val="clear"/>
        <w:tabs>
          <w:tab w:val="clear" w:pos="709"/>
          <w:tab w:val="left" w:pos="726" w:leader="none"/>
        </w:tabs>
        <w:rPr/>
      </w:pPr>
      <w:r>
        <w:rPr/>
        <w:t>Нельзя не учитывать то обстоятельство, что при наличии одной и той же сущности государства ему может быть свойственна различная форма государственного устройства. Так, в США федеративная организация государственной власти, а во Франции - унитарная. Но по своей сущности они фактически одинаковы. Постигнуть сущность государственного устройства - это значит понять ту форму общественных отношений, которая непосредственно определяет его. Причем сущность государства и сущность его устройства - категории далеко не совпадающие, разные.</w:t>
      </w:r>
    </w:p>
    <w:p>
      <w:pPr>
        <w:pStyle w:val="Normal"/>
        <w:shd w:fill="FFFFFF" w:val="clear"/>
        <w:tabs>
          <w:tab w:val="clear" w:pos="709"/>
          <w:tab w:val="left" w:pos="726" w:leader="none"/>
        </w:tabs>
        <w:rPr/>
      </w:pPr>
      <w:r>
        <w:rPr/>
        <w:t>При рассмотрении государства как системы на первый план выступают вопросы построения, компетенции и процедуры деятельности органов государства (аппарата), разделения власти; юридического оформления порядка работы составных частей "правительственной машины", контроля общества над нею и т.п. Рассматривая государство как территориальную систему, мы неизбежно сталкиваемся с необходимостью применения методов политической и правовой системотехники, в том числе при моделировании организации территории, при рассмотрении самой территории как системы.</w:t>
      </w:r>
    </w:p>
    <w:p>
      <w:pPr>
        <w:pStyle w:val="Normal"/>
        <w:shd w:fill="FFFFFF" w:val="clear"/>
        <w:tabs>
          <w:tab w:val="clear" w:pos="709"/>
          <w:tab w:val="left" w:pos="726" w:leader="none"/>
        </w:tabs>
        <w:rPr/>
      </w:pPr>
      <w:r>
        <w:rPr/>
        <w:t>Территориальная организация государства может пониматься в двух значениях. Во-первых, под территориальной организацией понимается само государство как одна из организаций общества, в которой связь между населением и властью осуществляется по территориальному принципу.</w:t>
      </w:r>
    </w:p>
    <w:p>
      <w:pPr>
        <w:pStyle w:val="Normal"/>
        <w:shd w:fill="FFFFFF" w:val="clear"/>
        <w:tabs>
          <w:tab w:val="clear" w:pos="709"/>
          <w:tab w:val="left" w:pos="726" w:leader="none"/>
        </w:tabs>
        <w:rPr/>
      </w:pPr>
      <w:r>
        <w:rPr/>
        <w:t>Во-вторых, под территориальной организацией государства понимается организация его территории, определение его составных частей и система взаимоотношений между ними.</w:t>
      </w:r>
    </w:p>
    <w:p>
      <w:pPr>
        <w:pStyle w:val="Normal"/>
        <w:shd w:fill="FFFFFF" w:val="clear"/>
        <w:tabs>
          <w:tab w:val="clear" w:pos="709"/>
          <w:tab w:val="left" w:pos="726" w:leader="none"/>
        </w:tabs>
        <w:rPr/>
      </w:pPr>
      <w:r>
        <w:rPr/>
        <w:t>Форма государственного устройства - категория качественно-самостоятельная, она во многом определяется конкретно-историческими особенностями возникновения и развития государства. Поэтому в одних и тех же формах правления могут быть различные формы государственного устройства. Государства с республиканской формой правления могут быть как (унитарными, так и федеративными).</w:t>
      </w:r>
    </w:p>
    <w:p>
      <w:pPr>
        <w:pStyle w:val="Normal"/>
        <w:shd w:fill="FFFFFF" w:val="clear"/>
        <w:tabs>
          <w:tab w:val="clear" w:pos="709"/>
          <w:tab w:val="left" w:pos="726" w:leader="none"/>
        </w:tabs>
        <w:rPr/>
      </w:pPr>
      <w:r>
        <w:rPr/>
        <w:t>По форме устройства все государства делятся на унитарные, федеративные и конфедерации.</w:t>
      </w:r>
    </w:p>
    <w:p>
      <w:pPr>
        <w:pStyle w:val="Normal"/>
        <w:shd w:fill="FFFFFF" w:val="clear"/>
        <w:tabs>
          <w:tab w:val="clear" w:pos="709"/>
          <w:tab w:val="left" w:pos="726" w:leader="none"/>
        </w:tabs>
        <w:rPr/>
      </w:pPr>
      <w:r>
        <w:rPr/>
        <w:t>Унитарное государство - наиболее распространенная форма устройства современных государств. Термин "унитарное" имеет латинское происхождение от слова "унус" - единый, один. Поэтому унитарное государство - это единое, (цельное государство, не имеющее внутри себя каких либо государственных образований, обладающих элементами суверенности, самостоятельности. Унитарные государства организованы по административно-территориальному принципу.</w:t>
      </w:r>
    </w:p>
    <w:p>
      <w:pPr>
        <w:pStyle w:val="Normal"/>
        <w:shd w:fill="FFFFFF" w:val="clear"/>
        <w:tabs>
          <w:tab w:val="clear" w:pos="709"/>
          <w:tab w:val="left" w:pos="726" w:leader="none"/>
        </w:tabs>
        <w:rPr/>
      </w:pPr>
      <w:r>
        <w:rPr/>
        <w:t>В унитарных государствах действует единая система центральных и местных органов власти, поэтому в них существует единый центр власти.</w:t>
      </w:r>
    </w:p>
    <w:p>
      <w:pPr>
        <w:pStyle w:val="Normal"/>
        <w:shd w:fill="FFFFFF" w:val="clear"/>
        <w:tabs>
          <w:tab w:val="clear" w:pos="709"/>
          <w:tab w:val="left" w:pos="726" w:leader="none"/>
        </w:tabs>
        <w:rPr/>
      </w:pPr>
      <w:r>
        <w:rPr/>
        <w:t>На территории унитарного государства действует единая конституция и соответственно существует единая система законодательства. У них единая судебная система, одно гражданство, единая денежная и налоговая система.</w:t>
      </w:r>
    </w:p>
    <w:p>
      <w:pPr>
        <w:pStyle w:val="Normal"/>
        <w:shd w:fill="FFFFFF" w:val="clear"/>
        <w:tabs>
          <w:tab w:val="clear" w:pos="709"/>
          <w:tab w:val="left" w:pos="726" w:leader="none"/>
        </w:tabs>
        <w:rPr/>
      </w:pPr>
      <w:r>
        <w:rPr/>
        <w:t>Форма унитарного государства дает возможность более полной концентрации властных, экономических, финансовых и др. ресурсов в руках центральных органов власти. Она более Удобна для управления, поскольку административно-территориальные единицы не обладают самостоятельностью и подчинены непосредственно центру. Решения центральных органов Власти действуют напрямую, минуя федеративный барьер, виде субъекта федерации.</w:t>
      </w:r>
    </w:p>
    <w:p>
      <w:pPr>
        <w:pStyle w:val="Normal"/>
        <w:shd w:fill="FFFFFF" w:val="clear"/>
        <w:tabs>
          <w:tab w:val="clear" w:pos="709"/>
          <w:tab w:val="left" w:pos="726" w:leader="none"/>
        </w:tabs>
        <w:rPr/>
      </w:pPr>
      <w:r>
        <w:rPr/>
        <w:t>В настоящее время в мире существуют довольно разнообразные унитарные государства: централизованные и децентрализованные, простые и сложные.</w:t>
      </w:r>
    </w:p>
    <w:p>
      <w:pPr>
        <w:pStyle w:val="Normal"/>
        <w:shd w:fill="FFFFFF" w:val="clear"/>
        <w:tabs>
          <w:tab w:val="clear" w:pos="709"/>
          <w:tab w:val="left" w:pos="726" w:leader="none"/>
        </w:tabs>
        <w:rPr/>
      </w:pPr>
      <w:r>
        <w:rPr/>
        <w:t>В централизованных государствах местное самоуправление в правах существенно ограничено или они вообще отсутствуют.</w:t>
      </w:r>
    </w:p>
    <w:p>
      <w:pPr>
        <w:pStyle w:val="Normal"/>
        <w:shd w:fill="FFFFFF" w:val="clear"/>
        <w:tabs>
          <w:tab w:val="clear" w:pos="709"/>
          <w:tab w:val="left" w:pos="726" w:leader="none"/>
        </w:tabs>
        <w:rPr/>
      </w:pPr>
      <w:r>
        <w:rPr/>
        <w:t>В децентрализованных органы местного самоуправления не входят в систему органов государственной власти, они функционируют самостоятельно (избираются непосредственно населением, имеют свой бюджет, принимают самостоятельные решения по вопросам своей компетенции и т.д.).</w:t>
      </w:r>
    </w:p>
    <w:p>
      <w:pPr>
        <w:pStyle w:val="Normal"/>
        <w:shd w:fill="FFFFFF" w:val="clear"/>
        <w:tabs>
          <w:tab w:val="clear" w:pos="709"/>
          <w:tab w:val="left" w:pos="726" w:leader="none"/>
        </w:tabs>
        <w:rPr/>
      </w:pPr>
      <w:r>
        <w:rPr/>
        <w:t>Простые унитарные государства состоят только из административно-территориальных единиц (районов, городов), а сложные имеют в своем составе так называемые административные автономии. Например, Дания имеет в своем составе Фарерские острова, Гренландию, которые пользуются правами, близкими к правам субъектов федерации, но, тем не менее, Дания - это унитарное государство.</w:t>
      </w:r>
    </w:p>
    <w:p>
      <w:pPr>
        <w:pStyle w:val="Normal"/>
        <w:shd w:fill="FFFFFF" w:val="clear"/>
        <w:tabs>
          <w:tab w:val="clear" w:pos="709"/>
          <w:tab w:val="left" w:pos="726" w:leader="none"/>
        </w:tabs>
        <w:rPr/>
      </w:pPr>
      <w:r>
        <w:rPr/>
        <w:t>Федеративное государство - это всегда сложное государство, состоящее из нескольких государственных образований (не государств, а именно государственных образований).</w:t>
      </w:r>
    </w:p>
    <w:p>
      <w:pPr>
        <w:pStyle w:val="Normal"/>
        <w:shd w:fill="FFFFFF" w:val="clear"/>
        <w:tabs>
          <w:tab w:val="clear" w:pos="709"/>
          <w:tab w:val="left" w:pos="726" w:leader="none"/>
        </w:tabs>
        <w:rPr/>
      </w:pPr>
      <w:r>
        <w:rPr/>
        <w:t>Федерация - это союз, объединение (лат.), части которых обладают элементами государственности, определенной политической самостоятельностью. Мировая практика знает договорные, конституционные, договорно-конституционные модели федераций, а исторический опыт показывает, что существование федераций, появление федеративных государств объясняется необходимостью совершенствования в основном внутригосударственных отношений, вызывается потребностями повышения эффективности государственного управления.</w:t>
      </w:r>
    </w:p>
    <w:p>
      <w:pPr>
        <w:pStyle w:val="Normal"/>
        <w:shd w:fill="FFFFFF" w:val="clear"/>
        <w:tabs>
          <w:tab w:val="clear" w:pos="709"/>
          <w:tab w:val="left" w:pos="726" w:leader="none"/>
        </w:tabs>
        <w:rPr/>
      </w:pPr>
      <w:r>
        <w:rPr/>
        <w:t>При создании федеративных государств всегда решается вопрос о передаче федеральному центру определенных экономических, политических, управленческих полномочий и в первую очередь тех, которые федеральная власть сможет решать более успешно, чем это делали бы субъекты федерации каждый в отдельности. Одновременно решается и вопрос о том, какие полномочия сохранить за субъектами федерации, а какие им рациональнее решать совместно с центром.</w:t>
      </w:r>
    </w:p>
    <w:p>
      <w:pPr>
        <w:pStyle w:val="Normal"/>
        <w:shd w:fill="FFFFFF" w:val="clear"/>
        <w:tabs>
          <w:tab w:val="clear" w:pos="709"/>
          <w:tab w:val="left" w:pos="726" w:leader="none"/>
        </w:tabs>
        <w:rPr/>
      </w:pPr>
      <w:r>
        <w:rPr/>
        <w:t>Федерации обладают рядом присущих им общих признаков:</w:t>
      </w:r>
    </w:p>
    <w:p>
      <w:pPr>
        <w:pStyle w:val="Normal"/>
        <w:shd w:fill="FFFFFF" w:val="clear"/>
        <w:tabs>
          <w:tab w:val="clear" w:pos="709"/>
          <w:tab w:val="left" w:pos="726" w:leader="none"/>
        </w:tabs>
        <w:rPr/>
      </w:pPr>
      <w:r>
        <w:rPr/>
        <w:t>субъекты, входящие в федерацию, обладают элементами государственности, в частности имеют собственную конституцию, законодательные, исполнительные и судебные органы власти, государственные символы и т.д.;</w:t>
      </w:r>
    </w:p>
    <w:p>
      <w:pPr>
        <w:pStyle w:val="Normal"/>
        <w:shd w:fill="FFFFFF" w:val="clear"/>
        <w:tabs>
          <w:tab w:val="clear" w:pos="709"/>
          <w:tab w:val="left" w:pos="726" w:leader="none"/>
        </w:tabs>
        <w:autoSpaceDE w:val="false"/>
        <w:rPr/>
      </w:pPr>
      <w:r>
        <w:rPr/>
        <w:t>федеральный центр имеет высшие (общефедеральные) властные органы (парламент, правительство, высшие судебные органы), решения которых по предметам их ведения имеют общеобязательное значение для субъектов федерации;</w:t>
      </w:r>
    </w:p>
    <w:p>
      <w:pPr>
        <w:pStyle w:val="Normal"/>
        <w:shd w:fill="FFFFFF" w:val="clear"/>
        <w:tabs>
          <w:tab w:val="clear" w:pos="709"/>
          <w:tab w:val="left" w:pos="726" w:leader="none"/>
        </w:tabs>
        <w:autoSpaceDE w:val="false"/>
        <w:rPr/>
      </w:pPr>
      <w:r>
        <w:rPr/>
        <w:t>территориальное деление федерации проводится с учетом интересов субъектов федерации, т.е. территория федерации - это территория ее субъектов;</w:t>
      </w:r>
    </w:p>
    <w:p>
      <w:pPr>
        <w:pStyle w:val="Normal"/>
        <w:shd w:fill="FFFFFF" w:val="clear"/>
        <w:tabs>
          <w:tab w:val="clear" w:pos="709"/>
          <w:tab w:val="left" w:pos="726" w:leader="none"/>
        </w:tabs>
        <w:rPr/>
      </w:pPr>
      <w:r>
        <w:rPr/>
        <w:t>может быть двойное гражданство (общефедеральное и гражданство какого-либо из субъектов федерации);</w:t>
      </w:r>
    </w:p>
    <w:p>
      <w:pPr>
        <w:pStyle w:val="Normal"/>
        <w:shd w:fill="FFFFFF" w:val="clear"/>
        <w:tabs>
          <w:tab w:val="clear" w:pos="709"/>
          <w:tab w:val="left" w:pos="726" w:leader="none"/>
        </w:tabs>
        <w:autoSpaceDE w:val="false"/>
        <w:rPr/>
      </w:pPr>
      <w:r>
        <w:rPr/>
        <w:t>федеральный парламент имеет две палаты, одна из которых должна представлять интересы субъектов федерации;</w:t>
      </w:r>
    </w:p>
    <w:p>
      <w:pPr>
        <w:pStyle w:val="Normal"/>
        <w:shd w:fill="FFFFFF" w:val="clear"/>
        <w:tabs>
          <w:tab w:val="clear" w:pos="709"/>
          <w:tab w:val="left" w:pos="726" w:leader="none"/>
        </w:tabs>
        <w:autoSpaceDE w:val="false"/>
        <w:rPr/>
      </w:pPr>
      <w:r>
        <w:rPr/>
        <w:t>имеется два вида законов - законы общефедеральные и законы субъектов федерации;</w:t>
      </w:r>
    </w:p>
    <w:p>
      <w:pPr>
        <w:pStyle w:val="Normal"/>
        <w:shd w:fill="FFFFFF" w:val="clear"/>
        <w:tabs>
          <w:tab w:val="clear" w:pos="709"/>
          <w:tab w:val="left" w:pos="726" w:leader="none"/>
        </w:tabs>
        <w:rPr/>
      </w:pPr>
      <w:r>
        <w:rPr/>
        <w:t>существует двойная система налоговых потоков (федеральному центру и субъектам федерации).</w:t>
      </w:r>
    </w:p>
    <w:p>
      <w:pPr>
        <w:pStyle w:val="Normal"/>
        <w:shd w:fill="FFFFFF" w:val="clear"/>
        <w:tabs>
          <w:tab w:val="clear" w:pos="709"/>
          <w:tab w:val="left" w:pos="726" w:leader="none"/>
        </w:tabs>
        <w:rPr/>
      </w:pPr>
      <w:r>
        <w:rPr/>
        <w:t>Практика федеративного строительства (создания и функционирования федераций) выработала следующие основные способы распределения полномочий (интересов) центра и субъектов федерации:</w:t>
      </w:r>
    </w:p>
    <w:p>
      <w:pPr>
        <w:pStyle w:val="Normal"/>
        <w:shd w:fill="FFFFFF" w:val="clear"/>
        <w:tabs>
          <w:tab w:val="clear" w:pos="709"/>
          <w:tab w:val="left" w:pos="726" w:leader="none"/>
        </w:tabs>
        <w:rPr/>
      </w:pPr>
      <w:r>
        <w:rPr/>
        <w:t>определяется исключительная компетенция федеральной власти;</w:t>
      </w:r>
    </w:p>
    <w:p>
      <w:pPr>
        <w:pStyle w:val="Normal"/>
        <w:shd w:fill="FFFFFF" w:val="clear"/>
        <w:tabs>
          <w:tab w:val="clear" w:pos="709"/>
          <w:tab w:val="left" w:pos="726" w:leader="none"/>
        </w:tabs>
        <w:rPr/>
      </w:pPr>
      <w:r>
        <w:rPr/>
        <w:t>устанавливается исключительная компетенция субъектов федерации;</w:t>
      </w:r>
    </w:p>
    <w:p>
      <w:pPr>
        <w:pStyle w:val="Normal"/>
        <w:shd w:fill="FFFFFF" w:val="clear"/>
        <w:tabs>
          <w:tab w:val="clear" w:pos="709"/>
          <w:tab w:val="left" w:pos="726" w:leader="none"/>
        </w:tabs>
        <w:rPr/>
      </w:pPr>
      <w:r>
        <w:rPr/>
        <w:t>определяются вопросы, относящиеся к совместному ведению (совместная компетенция) центра и субъектов федерации.</w:t>
      </w:r>
    </w:p>
    <w:p>
      <w:pPr>
        <w:pStyle w:val="Normal"/>
        <w:shd w:fill="FFFFFF" w:val="clear"/>
        <w:tabs>
          <w:tab w:val="clear" w:pos="709"/>
          <w:tab w:val="left" w:pos="726" w:leader="none"/>
        </w:tabs>
        <w:rPr/>
      </w:pPr>
      <w:r>
        <w:rPr/>
        <w:t>Федеративное государство - это союзное государство, составные части которого обладают определенной политической самостоятельностью. Образуются федерации несколькими путями. Это может происходить путем объединения независимых государств в результате договора о создании объединения. Или же в результате присоединения каких-либо новых территорий к государству с наделением или сохранением за ними признаков самостоятельной государственности. Еще союзное государство может возникнуть из унитарного государства в том случае, если автономные или административно-территориальные единицы в результате повышения их статуса стали обладателями определенной политической самостоятельности.</w:t>
      </w:r>
    </w:p>
    <w:p>
      <w:pPr>
        <w:pStyle w:val="Normal"/>
        <w:shd w:fill="FFFFFF" w:val="clear"/>
        <w:tabs>
          <w:tab w:val="clear" w:pos="709"/>
          <w:tab w:val="left" w:pos="726" w:leader="none"/>
        </w:tabs>
        <w:rPr/>
      </w:pPr>
      <w:r>
        <w:rPr/>
        <w:t>Федерации строятся либо по национальному (СССР), либо по территориальному (США) признакам. А, к примеру, в составе РФ присутствуют и субъекты, образованные по национальному признаку (республики, автономные округа, автономная область), и субъекты, образованные по административно-территориальному признаку (края, области, города федерального подчинения).</w:t>
      </w:r>
    </w:p>
    <w:p>
      <w:pPr>
        <w:pStyle w:val="Normal"/>
        <w:tabs>
          <w:tab w:val="clear" w:pos="709"/>
          <w:tab w:val="left" w:pos="726" w:leader="none"/>
        </w:tabs>
        <w:rPr>
          <w:b/>
          <w:b/>
        </w:rPr>
      </w:pPr>
      <w:r>
        <w:rPr>
          <w:b/>
        </w:rPr>
      </w:r>
    </w:p>
    <w:p>
      <w:pPr>
        <w:pStyle w:val="Heading1"/>
        <w:ind w:hanging="0"/>
        <w:rPr/>
      </w:pPr>
      <w:r>
        <w:rPr/>
        <w:t>Политический режим</w:t>
      </w:r>
    </w:p>
    <w:p>
      <w:pPr>
        <w:pStyle w:val="Normal"/>
        <w:tabs>
          <w:tab w:val="clear" w:pos="709"/>
          <w:tab w:val="left" w:pos="726" w:leader="none"/>
        </w:tabs>
        <w:rPr/>
      </w:pPr>
      <w:r>
        <w:rPr/>
      </w:r>
    </w:p>
    <w:p>
      <w:pPr>
        <w:pStyle w:val="Normal"/>
        <w:tabs>
          <w:tab w:val="clear" w:pos="709"/>
          <w:tab w:val="left" w:pos="726" w:leader="none"/>
        </w:tabs>
        <w:rPr/>
      </w:pPr>
      <w:r>
        <w:rPr/>
        <w:t>Политический режим - это "правила и цели политического взаимодействия", совокупность основных приемов, средств и способов осуществления политической власти. Это система характерных для определенного типа государств политических отношений, господствующих форм идеологии, социальных и классовых взаимоотношений, состояния политической культуры.</w:t>
      </w:r>
    </w:p>
    <w:p>
      <w:pPr>
        <w:pStyle w:val="Normal"/>
        <w:tabs>
          <w:tab w:val="clear" w:pos="709"/>
          <w:tab w:val="left" w:pos="726" w:leader="none"/>
        </w:tabs>
        <w:rPr/>
      </w:pPr>
      <w:r>
        <w:rPr/>
        <w:t>Политический режим соотносится с понятием "политическая система общества". Политические партии определяют для себя цели, тактику, стратегию, решают, с какой из партий вступить в союз для формирования правительства, когда его поддержать, когда нет - это относится к политическому режиму, политической системе.</w:t>
      </w:r>
    </w:p>
    <w:p>
      <w:pPr>
        <w:pStyle w:val="Normal"/>
        <w:tabs>
          <w:tab w:val="clear" w:pos="709"/>
          <w:tab w:val="left" w:pos="726" w:leader="none"/>
        </w:tabs>
        <w:rPr/>
      </w:pPr>
      <w:r>
        <w:rPr/>
        <w:t>Политический режим, как уже отмечалось, теснейшим образом связан с политической системой. Он характеризует весь комплекс институтов, участвующих в политической жизни общества и осуществлении политической власти. Исходя из политического режима, судят о реальной картине политического устройства общества, о характере политических взаимоотношений между субъектами.</w:t>
      </w:r>
    </w:p>
    <w:p>
      <w:pPr>
        <w:pStyle w:val="Normal"/>
        <w:tabs>
          <w:tab w:val="clear" w:pos="709"/>
          <w:tab w:val="left" w:pos="726" w:leader="none"/>
        </w:tabs>
        <w:rPr/>
      </w:pPr>
      <w:r>
        <w:rPr/>
        <w:t>Субъектами политической власти выступают, в частности, органы местного самоуправления, которые согласно ст.3 п.2 ст.12 Конституции РФ являются самостоятельными и не входят в систему органов государственной власти.</w:t>
      </w:r>
    </w:p>
    <w:p>
      <w:pPr>
        <w:pStyle w:val="Normal"/>
        <w:tabs>
          <w:tab w:val="clear" w:pos="709"/>
          <w:tab w:val="left" w:pos="726" w:leader="none"/>
        </w:tabs>
        <w:rPr/>
      </w:pPr>
      <w:r>
        <w:rPr/>
        <w:t>Понятие "политический режим" включает следующие качественные признаки:</w:t>
      </w:r>
    </w:p>
    <w:p>
      <w:pPr>
        <w:pStyle w:val="Normal"/>
        <w:tabs>
          <w:tab w:val="clear" w:pos="709"/>
          <w:tab w:val="left" w:pos="726" w:leader="none"/>
        </w:tabs>
        <w:rPr/>
      </w:pPr>
      <w:r>
        <w:rPr/>
        <w:t>степень участия народа в формировании политической власти, а также сами способы такого формирования;</w:t>
      </w:r>
    </w:p>
    <w:p>
      <w:pPr>
        <w:pStyle w:val="Normal"/>
        <w:tabs>
          <w:tab w:val="clear" w:pos="709"/>
          <w:tab w:val="left" w:pos="726" w:leader="none"/>
        </w:tabs>
        <w:rPr/>
      </w:pPr>
      <w:r>
        <w:rPr/>
        <w:t>соотношение прав и свобод человека и гражданина с правами государства;</w:t>
      </w:r>
    </w:p>
    <w:p>
      <w:pPr>
        <w:pStyle w:val="Normal"/>
        <w:tabs>
          <w:tab w:val="clear" w:pos="709"/>
          <w:tab w:val="left" w:pos="726" w:leader="none"/>
        </w:tabs>
        <w:rPr/>
      </w:pPr>
      <w:r>
        <w:rPr/>
        <w:t>гарантированность прав и свобод личности;</w:t>
      </w:r>
    </w:p>
    <w:p>
      <w:pPr>
        <w:pStyle w:val="Normal"/>
        <w:tabs>
          <w:tab w:val="clear" w:pos="709"/>
          <w:tab w:val="left" w:pos="726" w:leader="none"/>
        </w:tabs>
        <w:rPr/>
      </w:pPr>
      <w:r>
        <w:rPr/>
        <w:t>характеристику реальных механизмов осуществления власти в обществе;</w:t>
      </w:r>
    </w:p>
    <w:p>
      <w:pPr>
        <w:pStyle w:val="Normal"/>
        <w:tabs>
          <w:tab w:val="clear" w:pos="709"/>
          <w:tab w:val="left" w:pos="726" w:leader="none"/>
        </w:tabs>
        <w:rPr/>
      </w:pPr>
      <w:r>
        <w:rPr/>
        <w:t>степень реализации политической власти непосредственно народом;</w:t>
      </w:r>
    </w:p>
    <w:p>
      <w:pPr>
        <w:pStyle w:val="Normal"/>
        <w:tabs>
          <w:tab w:val="clear" w:pos="709"/>
          <w:tab w:val="left" w:pos="726" w:leader="none"/>
        </w:tabs>
        <w:rPr/>
      </w:pPr>
      <w:r>
        <w:rPr/>
        <w:t>положение средств массовой информации, степень гласности в обществе и прозрачности деятельности государственного аппарата;</w:t>
      </w:r>
    </w:p>
    <w:p>
      <w:pPr>
        <w:pStyle w:val="Normal"/>
        <w:tabs>
          <w:tab w:val="clear" w:pos="709"/>
          <w:tab w:val="left" w:pos="726" w:leader="none"/>
        </w:tabs>
        <w:rPr/>
      </w:pPr>
      <w:r>
        <w:rPr/>
        <w:t>место и роль негосударственных структур в политической системе общества;</w:t>
      </w:r>
    </w:p>
    <w:p>
      <w:pPr>
        <w:pStyle w:val="Normal"/>
        <w:tabs>
          <w:tab w:val="clear" w:pos="709"/>
          <w:tab w:val="left" w:pos="726" w:leader="none"/>
        </w:tabs>
        <w:rPr/>
      </w:pPr>
      <w:r>
        <w:rPr/>
        <w:t>учет интересов меньшинства при принятии политических решений;</w:t>
      </w:r>
    </w:p>
    <w:p>
      <w:pPr>
        <w:pStyle w:val="Normal"/>
        <w:tabs>
          <w:tab w:val="clear" w:pos="709"/>
          <w:tab w:val="left" w:pos="726" w:leader="none"/>
        </w:tabs>
        <w:rPr/>
      </w:pPr>
      <w:r>
        <w:rPr/>
        <w:t>доминирование определенных методов (убеждения, принуждения и т.п.) при осуществлении политической власти;</w:t>
      </w:r>
    </w:p>
    <w:p>
      <w:pPr>
        <w:pStyle w:val="Normal"/>
        <w:tabs>
          <w:tab w:val="clear" w:pos="709"/>
          <w:tab w:val="left" w:pos="726" w:leader="none"/>
        </w:tabs>
        <w:rPr/>
      </w:pPr>
      <w:r>
        <w:rPr/>
        <w:t>мера политического плюрализма, в том числе многопартийности;</w:t>
      </w:r>
    </w:p>
    <w:p>
      <w:pPr>
        <w:pStyle w:val="Normal"/>
        <w:tabs>
          <w:tab w:val="clear" w:pos="709"/>
          <w:tab w:val="left" w:pos="726" w:leader="none"/>
        </w:tabs>
        <w:rPr/>
      </w:pPr>
      <w:r>
        <w:rPr/>
        <w:t>существование реальных механизмов привлечения к политической и юридической ответственности должностных лиц, включая самых высших.</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Государства существуют и функционируют в различных условиях. Отмеченное многообразие государственности связано не только с различными социальным содержанием государства, особенностями национального состава, быта, общественной психологией, традициями и другими факторами самобытности народов. Оно обусловлено также поисками таких моделей, которые обеспечивают более совершенное государственное руководство обществом, достижение лучших результатов с меньшей затратой "управленческой энергии", оно вызвано необходимостью полнее учесть в формах государственности особенности народов, их бытия.</w:t>
      </w:r>
    </w:p>
    <w:p>
      <w:pPr>
        <w:pStyle w:val="Normal"/>
        <w:tabs>
          <w:tab w:val="clear" w:pos="709"/>
          <w:tab w:val="left" w:pos="726" w:leader="none"/>
        </w:tabs>
        <w:rPr/>
      </w:pPr>
      <w:r>
        <w:rPr/>
        <w:t>Новые государственные формы возникают на базе неизвестного раннее явления - интеграции государств. Она обусловлена различными причинами, в том числе задачами полнее использовать требования научно - технической революции для повышения благосостояния человечества, выравнивания условий жизни, требованием вместе идти по пути социального прогресса, необходимостью поднять оставшиеся народы до более высокого уровня развития. Она протекает еще в выборочном порядке, многие народы не хотят поступаться своим благополучием, но интеграция развивается в самых различных формах. На этой основе возникают государственные формы, неизвестные ранее: союзы, содружества, сообщества государств.</w:t>
      </w:r>
      <w:r>
        <w:br w:type="page"/>
      </w:r>
    </w:p>
    <w:p>
      <w:pPr>
        <w:pStyle w:val="Heading1"/>
        <w:ind w:hanging="0"/>
        <w:rPr/>
      </w:pPr>
      <w:r>
        <w:rPr/>
        <w:t>Список литературы</w:t>
      </w:r>
    </w:p>
    <w:p>
      <w:pPr>
        <w:pStyle w:val="Normal"/>
        <w:rPr>
          <w:lang w:eastAsia="en-US"/>
        </w:rPr>
      </w:pPr>
      <w:r>
        <w:rPr>
          <w:lang w:eastAsia="en-US"/>
        </w:rPr>
      </w:r>
    </w:p>
    <w:p>
      <w:pPr>
        <w:pStyle w:val="Style14"/>
        <w:rPr/>
      </w:pPr>
      <w:r>
        <w:rPr/>
        <w:t>1. Венгеров А.Б. Теория государства и права: Учебник для юрид. вузов. - М.: Юриспруденция, 1999.</w:t>
      </w:r>
    </w:p>
    <w:p>
      <w:pPr>
        <w:pStyle w:val="Style14"/>
        <w:rPr/>
      </w:pPr>
      <w:r>
        <w:rPr/>
        <w:t>2. Радько Т.Н. Теория государства и права, - Москва, ПРОСПЕКТ 2010</w:t>
      </w:r>
    </w:p>
    <w:p>
      <w:pPr>
        <w:pStyle w:val="Style14"/>
        <w:rPr/>
      </w:pPr>
      <w:r>
        <w:rPr/>
        <w:t>3. Четвернин В.А. Понятие права и государства. Введение в курс теории права и государства. - М.: Дело, 1997. - 120 с.</w:t>
      </w:r>
    </w:p>
    <w:p>
      <w:pPr>
        <w:pStyle w:val="Style14"/>
        <w:rPr/>
      </w:pPr>
      <w:r>
        <w:rPr/>
        <w:t>4. Чиркин В.Е. Государствоведение: Учебник. - М.: Юристъ, 1999. - 398с.</w:t>
      </w:r>
    </w:p>
    <w:p>
      <w:pPr>
        <w:pStyle w:val="Style14"/>
        <w:rPr/>
      </w:pPr>
      <w:r>
        <w:rPr/>
        <w:t>5. Чиркин В.Е. Основы сравнительного государствоведения: Учебный курс. - М.: Артикул, 1997. - 352 с.</w:t>
      </w:r>
    </w:p>
    <w:p>
      <w:pPr>
        <w:pStyle w:val="Normal"/>
        <w:tabs>
          <w:tab w:val="clear" w:pos="709"/>
          <w:tab w:val="left" w:pos="726" w:leader="none"/>
        </w:tabs>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24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57:00Z</dcterms:created>
  <dc:creator>coworker</dc:creator>
  <dc:description/>
  <cp:keywords/>
  <dc:language>en-US</dc:language>
  <cp:lastModifiedBy>SYSTEM</cp:lastModifiedBy>
  <dcterms:modified xsi:type="dcterms:W3CDTF">2011-09-07T12:57:00Z</dcterms:modified>
  <cp:revision>2</cp:revision>
  <dc:subject/>
  <dc:title>СОДЕРЖАНИЕ</dc:title>
</cp:coreProperties>
</file>