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/>
      </w:pPr>
      <w:r>
        <w:rPr/>
        <w:t>Российская федерац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"Тюменский государственный университет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Институт дистанционного образова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пециальность "Юриспруденция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онтрольная работа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По предмету: Финансовое право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Times-Roman;MS Mincho"/>
          <w:sz w:val="28"/>
        </w:rPr>
      </w:pPr>
      <w:r>
        <w:rPr>
          <w:rFonts w:eastAsia="Times-Roman;MS Mincho"/>
          <w:sz w:val="28"/>
          <w:szCs w:val="28"/>
        </w:rPr>
        <w:t>1. В чём выражается административный порядок защиты прав субъектов финансово-правовых отношений?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;MS Mincho"/>
          <w:sz w:val="28"/>
          <w:szCs w:val="28"/>
        </w:rPr>
        <w:t xml:space="preserve">Меры государственного принуждения являются неотъемлемым элементом механизма правового регулирования финансовых отношений, как и в соответствующих случаях — восстановление нарушенных прав. Защита прав и законных интересов субъектов, участвующих в финансовых правоотношениях, производится в </w:t>
      </w:r>
      <w:r>
        <w:rPr>
          <w:rFonts w:eastAsia="Times-Italic;MS Mincho"/>
          <w:iCs/>
          <w:sz w:val="28"/>
          <w:szCs w:val="28"/>
        </w:rPr>
        <w:t xml:space="preserve">административном или судебном порядке, </w:t>
      </w:r>
      <w:r>
        <w:rPr>
          <w:rFonts w:eastAsia="Times-Roman;MS Mincho"/>
          <w:sz w:val="28"/>
          <w:szCs w:val="28"/>
        </w:rPr>
        <w:t xml:space="preserve">что в настоящее время является общим правовым правилом и касается </w:t>
      </w:r>
      <w:r>
        <w:rPr>
          <w:rFonts w:eastAsia="Times-Italic;MS Mincho"/>
          <w:iCs/>
          <w:sz w:val="28"/>
          <w:szCs w:val="28"/>
        </w:rPr>
        <w:t xml:space="preserve">всех субъектов финансового права. </w:t>
      </w:r>
      <w:r>
        <w:rPr>
          <w:rFonts w:eastAsia="Times-Roman;MS Mincho"/>
          <w:sz w:val="28"/>
          <w:szCs w:val="28"/>
        </w:rPr>
        <w:t>При этом разрешение дела в административном порядке не исключает возможности обращаться при неудовлетворяющем исходе в суд общей юрисдикции или арбитражный су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В различных финансовых отношениях административный порядок защиты прав имеет свои особенности, но везде он проявляется в форме властных велений при вынесении решения. В свою очередь, субъекты, к которым применены меры, вытекающие из рассмотренного порядка, в целях защиты своих прав и законных интересов вправе, во-первых, обжаловать действия соответствующих государственных органов также в административном порядке по подчиненности и, во-вторых, обратиться в суд общей юрисдикции или арбитражный суд. Оба способа защиты прав указанных субъектов в области финансовых отношений могут быть использованы и в других случаях их нарушения. В финансовых правоотношениях государства с участием граждан также действуют как административный, так и судебный порядок защиты прав и законных интересов обеих сторон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-Roman;MS Mincho"/>
          <w:sz w:val="28"/>
          <w:szCs w:val="28"/>
        </w:rPr>
        <w:t>При этом усилена ориентация на использование судебного порядка, который имеет конституционную основу (ст. 46). Решения и действия (или бездействие) органов государственной власти, органов местного самоуправления и должностных лиц могут быть обжалованы в суд. Эти нормы конкретизированы в отраслевом законодательстве, например в НК РФ и других нормативных актах. Если исчерпаны все имеющиеся внутригосударственные средства правовой защиты, каждый гражданин вправе в соответствии с международными договорами РФ обращаться в межгосударственные органы по защите прав. Вступление России в Совет Европы расширяет такие возможности граждан РФ. Однако граждане по своему выбору могут обратиться за защитой их прав не в суд, а к вышестоящему органу или должностному лицу, т. е. использовать административный порядок защи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-Roman;MS Mincho"/>
          <w:sz w:val="28"/>
          <w:szCs w:val="28"/>
        </w:rPr>
        <w:t>Важной стороной защиты нарушенных прав в финансовых отношениях с государством является установление в законодательстве гарантий возмещения ущерба гражданам и юридическим лицам, причиненного незаконными действиями государственных органов и их должностных лиц. Так, суммы налогов и других обязательных платежей, неправильно взысканные государственными налоговыми органами, подлежат возврату, а причиненный налогоплательщикам вследствие ненадлежащего осуществления обязанностей ущерб — возмещению. Эта норма</w:t>
      </w:r>
      <w:r>
        <w:rPr>
          <w:rFonts w:eastAsia="Times-Roman;MS Mincho"/>
          <w:sz w:val="28"/>
          <w:szCs w:val="28"/>
          <w:lang w:val="en-US"/>
        </w:rPr>
        <w:t xml:space="preserve"> </w:t>
      </w:r>
      <w:r>
        <w:rPr>
          <w:rFonts w:eastAsia="Times-Roman;MS Mincho"/>
          <w:sz w:val="28"/>
          <w:szCs w:val="28"/>
        </w:rPr>
        <w:t>имеет конституционную основу (ст. 52 Конституции РФ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-Roman;MS Mincho"/>
          <w:sz w:val="28"/>
          <w:szCs w:val="28"/>
        </w:rPr>
        <w:t>Особое место в защите прав и законных интересов субъектов финансового права принадлежит Конституционному Суду РФ. Согласно Конституции России (ст. 125) и Федеральному конституционному закону от 21 июля 1994 г. "О Конституционном Суде Российской Федерации"1 в его полномочия входит: разрешение вопросов о соответствии Конституции РФ законов и других нормативных актов, а также разрешение споров о компетенции между государственными органами (без решения вопросов о конституционности правоприменительной практики и деятельности государственных органов); проверка по жалобам граждан и запросам судов конституционности закона, примененного или подлежащего применению в конкретном деле. Все это относится и к сфере финансовых отнош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-Roman;MS Mincho"/>
          <w:sz w:val="28"/>
          <w:szCs w:val="28"/>
        </w:rPr>
        <w:t>Важная роль в обеспечении соблюдения прав субъектов финансовых правоотношений принадлежит прокуратуре РФ, которая призвана осуществлять надзор за исполнением законов министерствами, ведомствами, в том числе органами государственной власти субъектов РФ, органами местного самоуправления, их должностными лицами; за соблюдением прав человека и гражданина, в том числе органами финансового контроля. Прокурор приносит протест на противоречащий закону правовой акт (лицу, издавшему его) и вносит представление в орган (или должностному лицу), который уполномочен устранить эти наруш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-Roman;MS Mincho"/>
          <w:sz w:val="28"/>
          <w:szCs w:val="28"/>
        </w:rPr>
        <w:t>Таким образом, установленный порядок защиты финансовых прав и законных интересов исходит из необходимости соблюдения требований законодательства всеми участниками финансовых правоотношений, включая государство и его орга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2. Составьте схему классификации финансового контроля по формам, видам, метода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Times-Roman;MS Mincho"/>
          <w:sz w:val="28"/>
          <w:szCs w:val="28"/>
          <w:lang w:val="en-US"/>
        </w:rPr>
      </w:pPr>
      <w:r>
        <w:rPr>
          <w:rFonts w:eastAsia="Times-Roman;MS Mincho"/>
          <w:sz w:val="28"/>
          <w:szCs w:val="28"/>
          <w:lang w:val="en-US"/>
        </w:rPr>
        <w:drawing>
          <wp:inline distT="0" distB="0" distL="0" distR="0">
            <wp:extent cx="3562350" cy="519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Times-Roman;MS Mincho"/>
          <w:sz w:val="28"/>
          <w:szCs w:val="28"/>
          <w:lang w:val="en-US"/>
        </w:rPr>
      </w:pPr>
      <w:r>
        <w:rPr>
          <w:rFonts w:eastAsia="Times-Roman;MS Mincho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3. В бюджетном учреждении, возглавляемом Евсеевым И.И., произошла задержка финансирования из бюджета на 4 месяца. Какие меры может предпринять руководитель учреждения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237. Бюджетного Кодекса РФ бюджетное учреждение, возглавляемое Евсеевым И. И., финансируемое на основе сметы доходов и расходов, в случае задержки финансирования из бюджета более чем на два месяца вправе самостоятельно определить направление кассового расхода со своих счетов в органах федерального казначейства в пределах доведенных вышестоящим распорядителем бюджетных средств лимитов бюджетных обязательств и объемов финанс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-Roman;MS Mincho"/>
          <w:sz w:val="28"/>
          <w:szCs w:val="28"/>
        </w:rPr>
        <w:t>4. Для получения лицензии на осуществление банковской деятельности АКБ "Север" направил в ЦБ РФ пакет необходимых документов. Устав банка среди видов деятельности предусматривал осуществление операций с недвижимостью и купля-продажа ценных бумаг. Каков будет ответ Центрального Банка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</w:r>
    </w:p>
    <w:p>
      <w:pPr>
        <w:pStyle w:val="U"/>
        <w:suppressAutoHyphens w:val="true"/>
        <w:spacing w:lineRule="auto" w:line="360"/>
        <w:ind w:firstLine="709"/>
        <w:rPr>
          <w:sz w:val="28"/>
          <w:szCs w:val="19"/>
        </w:rPr>
      </w:pPr>
      <w:r>
        <w:rPr>
          <w:rFonts w:eastAsia="Times-Roman;MS Mincho"/>
          <w:sz w:val="28"/>
          <w:szCs w:val="28"/>
        </w:rPr>
        <w:t xml:space="preserve">Центральный Банк должен отказать в выдаче лицензии АКБ "Север", так как </w:t>
      </w:r>
      <w:r>
        <w:rPr>
          <w:sz w:val="28"/>
          <w:szCs w:val="28"/>
        </w:rPr>
        <w:t>кредитная организация (которой является АКБ "СЕВЕР"), имеет право осуществлять профессиональную деятельность на рынке ценных бумаг в соответствии с федеральными законами</w:t>
      </w:r>
      <w:r>
        <w:rPr>
          <w:sz w:val="28"/>
          <w:szCs w:val="19"/>
        </w:rPr>
        <w:t xml:space="preserve"> </w:t>
      </w:r>
      <w:r>
        <w:rPr>
          <w:sz w:val="28"/>
          <w:szCs w:val="28"/>
        </w:rPr>
        <w:t>(ст. 6 Закона РФ</w:t>
      </w:r>
      <w:r>
        <w:rPr>
          <w:sz w:val="28"/>
          <w:szCs w:val="19"/>
        </w:rPr>
        <w:t xml:space="preserve"> </w:t>
      </w:r>
      <w:r>
        <w:rPr>
          <w:rFonts w:eastAsia="Times-Roman;MS Mincho"/>
          <w:sz w:val="28"/>
          <w:szCs w:val="28"/>
        </w:rPr>
        <w:t xml:space="preserve">"О банках и банковской деятельности"), однако осуществление операций с недвижимостью не предусмотрено как вид деятельности кредитной организации, согласно ст. 5 </w:t>
      </w:r>
      <w:r>
        <w:rPr>
          <w:sz w:val="28"/>
          <w:szCs w:val="28"/>
        </w:rPr>
        <w:t>Закона РФ</w:t>
      </w:r>
      <w:r>
        <w:rPr>
          <w:sz w:val="28"/>
          <w:szCs w:val="19"/>
        </w:rPr>
        <w:t xml:space="preserve"> </w:t>
      </w:r>
      <w:r>
        <w:rPr>
          <w:rFonts w:eastAsia="Times-Roman;MS Mincho"/>
          <w:sz w:val="28"/>
          <w:szCs w:val="28"/>
        </w:rPr>
        <w:t>"О банках и банковской деятельности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-Roman;MS Mincho"/>
          <w:sz w:val="28"/>
          <w:szCs w:val="28"/>
        </w:rPr>
        <w:t>5. Завод по контракту поставляет готовую продукцию иностранному партнёру. Завод несёт все расходы по транспортировке готовой продукции до пункта поставки, а оплачивает транспортировку до пункта поставки иностранный партнёр (с последующей компенсацией). Можно ли иностранному партнёру возместить свои расходы на перевозку путём удержания части валютной выручки, причитающейся заводу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-Roman;MS Mincho"/>
          <w:sz w:val="28"/>
          <w:szCs w:val="28"/>
        </w:rPr>
        <w:t xml:space="preserve">Подпункт 4 пункта 2 ст. 19 Федерального Закона "О валютном регулировании и валютном контроле" от 10.12.2003. № 173 ФЗ разрешает зачет встречных требований резидентам при сделках с нерезидентами лишь транспортным организациям и организациям </w:t>
      </w:r>
      <w:r>
        <w:rPr>
          <w:sz w:val="28"/>
          <w:szCs w:val="28"/>
        </w:rPr>
        <w:t>осуществляющими рыбный промысел за пределами таможенной территории Российской Федерации, а также резидентами и нерезидентами, оказывающими за пределами таможенной территории Российской Федерации услуги указанным резидентам по заключенным с ними агентским договорам (соглашениям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вод в данную категорию резидентов не входит, следовательно, иностранный партер не может </w:t>
      </w:r>
      <w:r>
        <w:rPr>
          <w:rFonts w:eastAsia="Times-Roman;MS Mincho"/>
          <w:sz w:val="28"/>
          <w:szCs w:val="28"/>
        </w:rPr>
        <w:t>возместить свои расходы на перевозку путём удержания части валютной выручки, причитающейся завод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ind w:firstLine="39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57:00Z</dcterms:created>
  <dc:creator>ЮльКО</dc:creator>
  <dc:description/>
  <cp:keywords/>
  <dc:language>en-US</dc:language>
  <cp:lastModifiedBy>SYSTEM</cp:lastModifiedBy>
  <dcterms:modified xsi:type="dcterms:W3CDTF">2011-09-07T12:57:00Z</dcterms:modified>
  <cp:revision>2</cp:revision>
  <dc:subject/>
  <dc:title/>
</cp:coreProperties>
</file>