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Содержание</w:t>
      </w:r>
    </w:p>
    <w:p>
      <w:pPr>
        <w:pStyle w:val="Normal"/>
        <w:suppressAutoHyphens w:val="tru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tabs>
          <w:tab w:val="clear" w:pos="708"/>
          <w:tab w:val="right" w:pos="426" w:leader="none"/>
          <w:tab w:val="left" w:pos="567" w:leader="none"/>
          <w:tab w:val="left" w:pos="8520" w:leader="none"/>
        </w:tabs>
        <w:suppressAutoHyphens w:val="true"/>
        <w:spacing w:lineRule="auto" w:line="360"/>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Введение</w:t>
      </w:r>
    </w:p>
    <w:p>
      <w:pPr>
        <w:pStyle w:val="Normal"/>
        <w:numPr>
          <w:ilvl w:val="0"/>
          <w:numId w:val="6"/>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олитические права и свободы</w:t>
      </w:r>
    </w:p>
    <w:p>
      <w:pPr>
        <w:pStyle w:val="Style20"/>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участие в референдуме</w:t>
      </w:r>
    </w:p>
    <w:p>
      <w:pPr>
        <w:pStyle w:val="Style20"/>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Избирательное право</w:t>
      </w:r>
    </w:p>
    <w:p>
      <w:pPr>
        <w:pStyle w:val="Normal"/>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равный доступ к государственной службе</w:t>
      </w:r>
    </w:p>
    <w:p>
      <w:pPr>
        <w:pStyle w:val="Normal"/>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обращение</w:t>
      </w:r>
    </w:p>
    <w:p>
      <w:pPr>
        <w:pStyle w:val="Normal"/>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участие в отправлении правосудия</w:t>
      </w:r>
    </w:p>
    <w:p>
      <w:pPr>
        <w:pStyle w:val="Normal"/>
        <w:numPr>
          <w:ilvl w:val="0"/>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ублично-политические права и свободы</w:t>
      </w:r>
    </w:p>
    <w:p>
      <w:pPr>
        <w:pStyle w:val="Normal"/>
        <w:numPr>
          <w:ilvl w:val="1"/>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Свобода мысли и слова</w:t>
      </w:r>
    </w:p>
    <w:p>
      <w:pPr>
        <w:pStyle w:val="Normal"/>
        <w:numPr>
          <w:ilvl w:val="1"/>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информацию</w:t>
      </w:r>
    </w:p>
    <w:p>
      <w:pPr>
        <w:pStyle w:val="Normal"/>
        <w:numPr>
          <w:ilvl w:val="1"/>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объединение</w:t>
      </w:r>
    </w:p>
    <w:p>
      <w:pPr>
        <w:pStyle w:val="Normal"/>
        <w:numPr>
          <w:ilvl w:val="1"/>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во на манифестацию</w:t>
      </w:r>
    </w:p>
    <w:p>
      <w:pPr>
        <w:pStyle w:val="Style20"/>
        <w:numPr>
          <w:ilvl w:val="0"/>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гражданами политических прав и свобод в Российской Федерации</w:t>
      </w:r>
    </w:p>
    <w:p>
      <w:pPr>
        <w:pStyle w:val="Style20"/>
        <w:numPr>
          <w:ilvl w:val="1"/>
          <w:numId w:val="1"/>
        </w:numPr>
        <w:tabs>
          <w:tab w:val="clear" w:pos="708"/>
          <w:tab w:val="right" w:pos="426" w:leader="none"/>
          <w:tab w:val="left" w:pos="567"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Средства массовой информации (СМИ) и соблюдение политических прав и свобод граждан Российской Федерации</w:t>
      </w:r>
    </w:p>
    <w:p>
      <w:pPr>
        <w:pStyle w:val="Normal"/>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Роль телевидения в современном политическом обществе</w:t>
      </w:r>
    </w:p>
    <w:p>
      <w:pPr>
        <w:pStyle w:val="Normal"/>
        <w:numPr>
          <w:ilvl w:val="1"/>
          <w:numId w:val="1"/>
        </w:numPr>
        <w:tabs>
          <w:tab w:val="clear" w:pos="708"/>
          <w:tab w:val="right" w:pos="426" w:leader="none"/>
          <w:tab w:val="left" w:pos="567" w:leader="none"/>
          <w:tab w:val="left" w:pos="1985" w:leader="none"/>
          <w:tab w:val="left" w:pos="852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Интернет</w:t>
      </w:r>
    </w:p>
    <w:p>
      <w:pPr>
        <w:pStyle w:val="Normal"/>
        <w:tabs>
          <w:tab w:val="clear" w:pos="708"/>
          <w:tab w:val="right" w:pos="426" w:leader="none"/>
          <w:tab w:val="left" w:pos="567" w:leader="none"/>
          <w:tab w:val="left" w:pos="1985" w:leader="none"/>
          <w:tab w:val="left" w:pos="8520" w:leader="none"/>
        </w:tabs>
        <w:suppressAutoHyphens w:val="true"/>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tabs>
          <w:tab w:val="clear" w:pos="708"/>
          <w:tab w:val="right" w:pos="426" w:leader="none"/>
          <w:tab w:val="left" w:pos="567" w:leader="none"/>
        </w:tabs>
        <w:suppressAutoHyphens w:val="true"/>
        <w:spacing w:lineRule="auto" w:line="360"/>
        <w:rPr>
          <w:rFonts w:ascii="Times New Roman" w:hAnsi="Times New Roman" w:cs="Times New Roman"/>
          <w:b/>
          <w:b/>
          <w:bCs/>
          <w:color w:val="000000"/>
          <w:sz w:val="28"/>
          <w:szCs w:val="32"/>
        </w:rPr>
      </w:pPr>
      <w:r>
        <w:rPr>
          <w:rFonts w:cs="Times New Roman" w:ascii="Times New Roman" w:hAnsi="Times New Roman"/>
          <w:color w:val="000000"/>
          <w:sz w:val="28"/>
          <w:szCs w:val="28"/>
        </w:rPr>
        <w:t>Библиографический список</w:t>
      </w:r>
    </w:p>
    <w:p>
      <w:pPr>
        <w:pStyle w:val="Normal"/>
        <w:tabs>
          <w:tab w:val="clear" w:pos="708"/>
          <w:tab w:val="right" w:pos="426" w:leader="none"/>
          <w:tab w:val="left" w:pos="567" w:leader="none"/>
        </w:tabs>
        <w:suppressAutoHyphens w:val="true"/>
        <w:spacing w:lineRule="auto" w:line="360"/>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numPr>
          <w:ilvl w:val="0"/>
          <w:numId w:val="0"/>
        </w:numPr>
        <w:tabs>
          <w:tab w:val="clear" w:pos="708"/>
          <w:tab w:val="right" w:pos="426" w:leader="none"/>
          <w:tab w:val="left" w:pos="567" w:leader="none"/>
        </w:tabs>
        <w:suppressAutoHyphens w:val="true"/>
        <w:spacing w:lineRule="auto" w:line="360"/>
        <w:jc w:val="center"/>
        <w:outlineLvl w:val="0"/>
        <w:rPr>
          <w:rFonts w:ascii="Times New Roman" w:hAnsi="Times New Roman" w:cs="Times New Roman"/>
          <w:bCs/>
          <w:color w:val="000000"/>
          <w:sz w:val="28"/>
          <w:szCs w:val="32"/>
        </w:rPr>
      </w:pPr>
      <w:r>
        <w:rPr>
          <w:rFonts w:cs="Times New Roman" w:ascii="Times New Roman" w:hAnsi="Times New Roman"/>
          <w:b/>
          <w:bCs/>
          <w:color w:val="000000"/>
          <w:sz w:val="28"/>
          <w:szCs w:val="32"/>
        </w:rPr>
        <w:t>Введение</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личности - важный институт отрасли конституционного права. Своё воплощение он получил во второй главе Конституции Российской Федерации: «Права и свободы человека и гражданина». В нормах этой главы конкретизирована одна из основ конституционного строя России, провозглашённая в ст. 2:</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онституционные права и свободы составляют относительно небольшую часть прав и свобод. Существует ряд факторов, от которых зависит выбор того или иного правового акта для закрепления прав и свобод:</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данного права и данной свободы для человека и общества. В Конституции Российской Федерации закрепляются те права и свободы, которые жизненно важны для человека, общества и государства - основные права и свободы.</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закрепления в Конституции Российской Федерации прав и свобод человека и гражданина, вытекающих из общепризнанных принципов и норм международного права и международных договоров Российской Федерации, которые в соответствии с Конституцией Российской Федерации являются составной частью правовой системы страны.</w:t>
      </w:r>
    </w:p>
    <w:p>
      <w:pPr>
        <w:pStyle w:val="Normal"/>
        <w:numPr>
          <w:ilvl w:val="0"/>
          <w:numId w:val="2"/>
        </w:numPr>
        <w:suppressAutoHyphens w:val="true"/>
        <w:spacing w:lineRule="auto" w:line="360"/>
        <w:ind w:left="0" w:firstLine="709"/>
        <w:jc w:val="both"/>
        <w:rPr/>
      </w:pPr>
      <w:r>
        <w:rPr>
          <w:rFonts w:cs="Times New Roman" w:ascii="Times New Roman" w:hAnsi="Times New Roman"/>
          <w:color w:val="000000"/>
          <w:sz w:val="28"/>
          <w:szCs w:val="28"/>
        </w:rPr>
        <w:t>Изначальный или произвольный характер принадлежности человеку данного права и данной свободы. Ст. 17 Конституции Российской Федерации устанавливает, что основные права и свободы человека неотчуждаемы и принадлежат каждому от рождения. Такого рода права и свободы закрепляются конституционно.</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права, свободы и обязанности являются юридической базой для всех иных прав, свобод и обязанностей, закрепленных в текущем законодательстве, ибо они содержат исходные положения в той или иной сфере регулирования общественных отношений. Например, из права человека на жилище вытекают все права и обязанности, закрепленные нормами жилищного пра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права и свободы относятся именно к конституционным правам и свободам, что говорит об их высоком приоритете и значимости. Политические права и свободы нацелены на активное включение каждого индивидуума в жизнь страны, в управление её делами. Эти права и свободы создают условия для закрепления связей между человеком и обществом, гражданином и государством. От того, каково состояние политических прав и свобод, во многом зависит прочность устоев конституционного строя, реальность его демократизма, уровень политической культуры у населения. Политические права и свободы развиваются на фоне личных прав и свобод, во взаимодействии с ними и прежде всего при опоре на уважение к человек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сновных личных прав и свобод, которые по природе своей неотчуждаемы и принадлежат каждому от рождения как человеку, политические права и свободы связаны, как правило, с обладанием гражданством. Вместе с тем право на объединение, свобода мысли и слова адресованы каждому, поскольку они могут быть отнесены как к личным, так и к политическим прав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политических прав и свобод с гражданством не означает, однако, что они вторичны, производны от воли государства. Политичес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 качестве установленных, предоставленных государством. Так же, как и личные права и свободы человека, государство признаёт, соблюдает, защищает политические права и свободы. Это прямо вытекает из ст. 2 Конституции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й характер прав и свобод гражданина обусловлен тем, что носителем суверенитета и единственным источником власти в Российской Федерации является её многонациональный народ. Эта важнейшая основа конституционного строя Российской Федерации реализуется через политические права и свободы каждого гражданин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оссийской Федерации гражданин Российской Федерации может самостоятельно осуществлять в полном объёме свои права и обязанности с 18 лет. Эта норма касается и политических прав и свобод.</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1 Политические права и свободы</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ие права подразумевают в первую очередь управление делами государства и осуществление местного самоуправления. Это положение закреплено в ст. 32 Конституции Российской Федерации: </w:t>
      </w:r>
      <w:r>
        <w:rPr>
          <w:rFonts w:cs="Times New Roman" w:ascii="Times New Roman" w:hAnsi="Times New Roman"/>
          <w:i/>
          <w:color w:val="000000"/>
          <w:sz w:val="28"/>
          <w:szCs w:val="28"/>
        </w:rPr>
        <w:t>«граждане Российской Федерации имеют право участвовать в управлении делами государства как непосредственно, так и через своих представителей. Граждане Российской Федерации имеют равный доступ к государственной службе. Они также имеют право участвовать в отправлении правосуд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каждого члена любого сообщества, ассоциации, в том числе государственной, участвовать в управлении делами государства - неотъемлемое демократическое начало в её орган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Граждане Российской Федерации имеют право участвовать не только в управлении делами государства, но и в осуществлении местного самоуправления. Эта вторая возможность вытекает из Конституции Российской Федерации (в ч. 2 ст. 130 записано, что «местное самоуправление осуществляется гражданами») и прямо отражена в федеральном законе от 6 октября 2003 г. «Об общих принципах организации местного самоуправления в Российской Федерации», в частности в ст. 3 «Права граждан Российской Федерации на осуществление местного самоуправле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участие в управлении делами государства и местном самоуправлении выражается в следующих возможностях граждан России:</w:t>
      </w:r>
    </w:p>
    <w:p>
      <w:pPr>
        <w:pStyle w:val="Normal"/>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инятии государственного решения на референдуме Российской Федерации, а также решения на референдуме субъекта Российской Федерации и местном референдуме. Право постановки вопросов перед государственными органами и органами местного самоуправления в порядке народной инициативы (сбор подписей в поддержку проведения референдума, для подготовки и принятия законопроекта и др.).</w:t>
      </w:r>
    </w:p>
    <w:p>
      <w:pPr>
        <w:pStyle w:val="Normal"/>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формировании представительных и исполнительных органов власти Российской Федерации и её субъектов, избрание представительных органов и должностных лиц местного самоуправления.</w:t>
      </w:r>
    </w:p>
    <w:p>
      <w:pPr>
        <w:pStyle w:val="Normal"/>
        <w:numPr>
          <w:ilvl w:val="0"/>
          <w:numId w:val="11"/>
        </w:numPr>
        <w:suppressAutoHyphens w:val="true"/>
        <w:spacing w:lineRule="auto" w:line="360"/>
        <w:ind w:left="0" w:firstLine="709"/>
        <w:jc w:val="both"/>
        <w:rPr/>
      </w:pPr>
      <w:r>
        <w:rPr>
          <w:rFonts w:cs="Times New Roman" w:ascii="Times New Roman" w:hAnsi="Times New Roman"/>
          <w:color w:val="000000"/>
          <w:sz w:val="28"/>
          <w:szCs w:val="28"/>
        </w:rPr>
        <w:t>Право занять государственную должность, так как граждане Российской Федерации имеют равный доступ к государственной службе (ч. 4, ст. 32 Конституции Российской Федерации), а также муниципальную должность (федеральный закон «Об основах муниципальной службы в Российской Федерации» и соответствующие законы субъектов Российской Федерац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обсуждения проектов решений государственных органов и органов местного самоуправления и направления им своих предложений.</w:t>
      </w:r>
    </w:p>
    <w:p>
      <w:pPr>
        <w:pStyle w:val="Normal"/>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участвовать в отправлении правосудия. Как известно, правосудие осуществляется от имени государства, а для граждан выражается в возможностях быть судьями, присяжными заседателями, арбитражными заседателями.</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аво на участие в референдуме</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граждан на участие в управлении делами государства и на осуществление местного самоуправления может осуществляться как непосредственно, так и через представителей. Право на участие в референдуме относится к непосредственной форм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ендум - форма прямого волеизъявления граждан по наиболее важным вопросам государственного, регионального и местного значения и принятия по ним решений посредством голосования. Решения, принятые на референдуме, сами по себе обладают юридической силой и в каком-либо утверждении не нуждаю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и значение референдума обусловлены тремя исходными пунктами - волеизъявление народа, голосование, результат. Волеизъявление народа означает, что на референдуме свою волю выражают совершеннолетние граждане страны или соответствующей территории. При этом избиратель отдаёт предпочтение одному из вариантов решения проблемы, если на референдум предложено несколько вариантов; если же предложено только одно решение, у избирателя есть возможность выразить своё согласие или несогласие. Особенно важен третий аспект - результат, последствия. Референдум потому и назван выражением власти народа, что образовавшаяся в результате голосования воля большинства имеет обязательное зна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е начала референдума закреплены в Конституции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закрепление порядка проведения референдумов на федеральном уровне происходит в следующих нормативно-правовых актах:</w:t>
      </w:r>
    </w:p>
    <w:p>
      <w:pPr>
        <w:pStyle w:val="Normal"/>
        <w:numPr>
          <w:ilvl w:val="1"/>
          <w:numId w:val="10"/>
        </w:numPr>
        <w:tabs>
          <w:tab w:val="clear" w:pos="708"/>
        </w:tabs>
        <w:suppressAutoHyphens w:val="true"/>
        <w:spacing w:lineRule="auto" w:line="360"/>
        <w:ind w:left="0" w:firstLine="709"/>
        <w:jc w:val="both"/>
        <w:rPr/>
      </w:pPr>
      <w:r>
        <w:rPr>
          <w:rFonts w:cs="Times New Roman" w:ascii="Times New Roman" w:hAnsi="Times New Roman"/>
          <w:color w:val="000000"/>
          <w:sz w:val="28"/>
          <w:szCs w:val="28"/>
        </w:rPr>
        <w:t>Федеральный закон от 12 июня 2002 г. «Об основных гарантиях избирательных прав и права на участие в референдуме граждан Российской Федерации» (в ред. 2005 г.)</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Он является важным для всех видов референдумов, проводимых в Российской Федерации.</w:t>
      </w:r>
    </w:p>
    <w:p>
      <w:pPr>
        <w:pStyle w:val="Normal"/>
        <w:numPr>
          <w:ilvl w:val="1"/>
          <w:numId w:val="10"/>
        </w:numPr>
        <w:tabs>
          <w:tab w:val="clear" w:pos="708"/>
        </w:tabs>
        <w:suppressAutoHyphens w:val="true"/>
        <w:spacing w:lineRule="auto" w:line="360"/>
        <w:ind w:left="0" w:firstLine="709"/>
        <w:jc w:val="both"/>
        <w:rPr/>
      </w:pPr>
      <w:r>
        <w:rPr>
          <w:rFonts w:cs="Times New Roman" w:ascii="Times New Roman" w:hAnsi="Times New Roman"/>
          <w:color w:val="000000"/>
          <w:sz w:val="28"/>
          <w:szCs w:val="28"/>
        </w:rPr>
        <w:t>Федеральный конституционный закон от 28 июня 2004 г. «О референдуме Российской Федерац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Определённое значение имеют постановления Конституционного Суда Российской Федерации - в частности, постановление от 11 июня 2003 г. по делу о проверке конституционности федерального конституционного закона о внесении изменений и дополнений в закон 1995 г. «О референдуме Российской Федераци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убъектов Российской Федерации есть отдельные законы о референдуме. В некоторых субъектах положения о референдуме включены в общий избирательный кодекс. В отдельных субъектах действует единый закон о порядке проведения, как референдума субъекта, так и местного. Эти акты не могут противоречить федеральному закону от 12 июня 2002 г. «Об основных гарантиях избирательных прав и права на участие в референдуме граждан Российской Федерации» (в ред. от 21 июня 2005 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ендумы в Российской Федерации по своему характеру различаются на виды: консультативный и императивный, обязательный и факультативный, конституционный и законодательный. Так, на федеральном уровне является обязательным референдум по решению конституционного собрания о вынесении на всенародное голосование проекта новой конституции; при принятии в состав Российской Федерации иностранного государства или его части. На региональном уровне обязательным является референдум в субъектах Российской Федерации, объединяющихся в новый субъект. В некоторых республиках предусмотрен консультативный референдум, предшествующий принятию или изменению Конститу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федеральный закон «Об основных гарантиях избирательных прав и права на участие в референдуме граждан Российской Федерации» от 12 июня 2002 г. предусматривает возможность только императивных референдумов, хотя напрямую и не запрещает консультативные референдумы. В некоторых субъектах приняты законы, допускающие также и консультативные референдум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м референдума является обязательная альтернативность предлагаемых решений. Органы власти могут подготовить и вынести на референдум какой-либо документ, который населению надо принять или отклонить, то есть в данном случае граждане не влияют на содержания решения, а определяют, быть ему или не бы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 политической, так и с конституционно-правовой точек зрения, референдумы являются высшим выражением власти народа. Проведение референдумов крайне важно, а иногда и просто необходимо, для развитого государства.</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pPr>
      <w:r>
        <w:rPr>
          <w:rFonts w:cs="Times New Roman" w:ascii="Times New Roman" w:hAnsi="Times New Roman"/>
          <w:b/>
          <w:bCs/>
          <w:color w:val="000000"/>
          <w:sz w:val="28"/>
          <w:szCs w:val="28"/>
        </w:rPr>
        <w:t>1.2 Избирательное право</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Право избирать и быть избранным в органы государственной власти и местного самоуправления возникает у граждан согласно ст. 60 Конституции Российской Федерации с 18 лет. В этом возрасте у граждан наступает полная правоспособность, т. е. способность самостоятельно в полном объёме осуществлять свои права и обязанности. Применительно к осуществлению избирательных прав граждан говорят об избирательной правоспособности, которая не отождествляется с гражданской дееспособностью гражданина. Общепринято различать избирательное право в объективном и субъективном смысле. Избирательное право в субъективном смысле есть совокупность юридических норм, регулирующих фактические отношения по выборам представительных органов и должностных лиц. Эти нормы содержатся в Конституции Российской Федерации, конституциях и уставах субъектов Российской Федерации, в различных избирательных законах. Субъективное избирательное право - это конституционное право граждан Российской Федерации избирать Президента Российской Федерации, депутатов представительных органов государственной власти и местного самоуправления и право (возможность) быть избранным на соответствующий пост или в органы государственной власти и местного самоуправления. Такое разграничение, принятое в науке конституционного права, сделано юридически в ст. 2 федерального закона «Об основных гарантиях избирательных прав и права на участие в референдуме граждан Российской Федерации» от 12 июня 2002 г.</w:t>
      </w:r>
    </w:p>
    <w:p>
      <w:pPr>
        <w:pStyle w:val="Normal"/>
        <w:suppressAutoHyphens w:val="true"/>
        <w:spacing w:lineRule="auto" w:line="360"/>
        <w:ind w:firstLine="709"/>
        <w:jc w:val="both"/>
        <w:rPr/>
      </w:pPr>
      <w:r>
        <w:rPr>
          <w:rFonts w:cs="Times New Roman" w:ascii="Times New Roman" w:hAnsi="Times New Roman"/>
          <w:color w:val="000000"/>
          <w:sz w:val="28"/>
          <w:szCs w:val="28"/>
        </w:rPr>
        <w:t>Новая редакция указанного федерального закона детализировала избирательные правомочия гражданина, дополнив их правом участвовать в выдвижении кандидатов (список кандидатов избирательными объединениями). Причём выдвижение кандидатов, списков кандидатов политическими партиями осуществляется в соответствии с федеральным законом «О политических партиях» от 11 июля 2001 г. (с изменениями от 31 декабря 2005 г.)</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В целом новая редакция рамочного избирательного закона направлена на демократизацию практически всех стадий избирательного процесса: предвыборной агитации, контроля за проведением выборов, работы избирательных комиссий, установления итогов голосования, определения результатов выборов, ответственности за нарушение законодательства о выбор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права граждан Российской Федерации осуществляются на основе универсальных всемирно признанных принципов:</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правие избирателей.</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избрание.</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йность голосования.</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сть.</w:t>
      </w:r>
    </w:p>
    <w:p>
      <w:pPr>
        <w:pStyle w:val="Normal"/>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ность.</w:t>
      </w:r>
    </w:p>
    <w:p>
      <w:pPr>
        <w:pStyle w:val="Normal"/>
        <w:suppressAutoHyphens w:val="true"/>
        <w:spacing w:lineRule="auto" w:line="360"/>
        <w:ind w:firstLine="709"/>
        <w:jc w:val="both"/>
        <w:rPr/>
      </w:pPr>
      <w:r>
        <w:rPr>
          <w:rFonts w:cs="Times New Roman" w:ascii="Times New Roman" w:hAnsi="Times New Roman"/>
          <w:color w:val="000000"/>
          <w:sz w:val="28"/>
          <w:szCs w:val="28"/>
        </w:rPr>
        <w:t>Однако существуют определённые ограничения, как для активного избирательного права, так и для пассивного (стоит отметить, что понятие «ценз» в российском законодательстве при этом не используется):</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адлежности к гражданству.</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расту.</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живанию.</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личеству избраний.</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ахождением на выборной должности и претензиями на несколько мандатов.</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можности занятия определённой должности.</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тбыванием уголовного наказания.</w:t>
      </w:r>
    </w:p>
    <w:p>
      <w:pPr>
        <w:pStyle w:val="Normal"/>
        <w:suppressAutoHyphens w:val="true"/>
        <w:spacing w:lineRule="auto" w:line="360"/>
        <w:ind w:firstLine="709"/>
        <w:jc w:val="both"/>
        <w:rPr/>
      </w:pPr>
      <w:r>
        <w:rPr>
          <w:rFonts w:cs="Times New Roman" w:ascii="Times New Roman" w:hAnsi="Times New Roman"/>
          <w:color w:val="000000"/>
          <w:sz w:val="28"/>
          <w:szCs w:val="28"/>
        </w:rPr>
        <w:t>Референдум и выборы имеют общие черты. Они являются высшей формой непосредственного осуществления власти народа; основываются на всеобщем равном прямом и тайном голосовании граждан; их результаты обладают юридической силой. Отличие заключается в характере решаемого вопроса. При выборах избираются депутаты всех уровней представительных органов и Президент; при референдуме решается конкретный вопрос государственного или местного значения. Выборы проводятся строго периодически в установленные Конституцией Российской Федерации, законами сроки; референдумы - в зависимости от наличия инициативы граждан или в иных, оговоренных в Конституции и законах случаях. При выборах депутатов действует пропорциональная система выборов (в субъектах не менее половины депутатов избирается по пропорциональной системе, остальные по мажоритарной) по спискам кандидатов от политических партий. При референдуме каждый участник голосует «за» или «против» по вопросу референдума.</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раво на равный доступ к государственной службе</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В соответствии с федеральным законом от 27 мая 2003 г. «О системе государственной службы Российской Федерации» определены виды федеральной службы: гражданская служба, военная служба и правоохранительная служба, государственная гражданская служба субъектов Федераци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Федеральный закон от 27 июля 2004 г. «О государственной гражданской службе Российской Федерации» закрепляет в качестве одного из принципов службы равный доступ граждан, владеющих государственным языком Российской Федерации, к гражданской службе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гражданского служащего. На гражданскую службу вправе поступать граждане Российской Федерации, достигнувшие возраста 18 лет, владеющие государственным языком Российской Федерации и соответствующие квалификационным требованиям, установленным в законе. Предельный возраст пребывания на гражданской службе - 65 ле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усматривает важную норму о поступлении на гражданскую службу и замещение должности гражданской службы по конкурсу. Для проведения конкурса создаётся конкурсная комиссия. Если гражданин, поступающий на гражданскую службу, считает отказ в приёме неправомерным, он может обжаловать отказ в комиссию государственного органа по служебным спорам, а решение последней - в суд.</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Право на обращение</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граждан - важное средство осуществления и охраны прав личности, укрепления связи органов государственной власти и местного самоуправления с населением. Обращения граждан являются, с одной стороны, существенным источником информации, необходимой для решения вопросов государственного и общественного строительства, с другой - одной из важнейших форм и гарантий участия граждан в управлении делами общества и государ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3 Конституции граждане Российской Федерации имеют право обратиться лично либо через своего законного представителя, а также направить индивидуальное либо коллективное обращение в государственные органы, органы местного самоуправления и к должностным лиц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граждан на обращение конкретизируется в ряде законодательных актов. Так, ст. 26 Федерального закона от 28 сентября 1995 г. «Об общих принципах организации местного самоуправления» закрепляет обязанность органов местного самоуправления и их должностных лиц «дать ответ по существу обращений граждан в течение одного месяц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обращения» носит обобщающий характер, объединяя изложенные в письменной или устной форме предложения, заявления, ходатайства и жалобы гражданина. Каждый из этих видов обращений имеет свою специфику, особый порядок рассмотрения и различные правовые последствия.</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5 Право на участие в отправлении правосуд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граждан в отправлении правосудия есть один из демократических принципов организации и деятельности судебной власти. Это право устанавливается в первую очередь в ст. 32 Конституции Российской Федерации.</w:t>
      </w:r>
    </w:p>
    <w:p>
      <w:pPr>
        <w:pStyle w:val="Normal"/>
        <w:suppressAutoHyphens w:val="true"/>
        <w:spacing w:lineRule="auto" w:line="360"/>
        <w:ind w:firstLine="709"/>
        <w:jc w:val="both"/>
        <w:rPr/>
      </w:pPr>
      <w:r>
        <w:rPr>
          <w:rFonts w:cs="Times New Roman" w:ascii="Times New Roman" w:hAnsi="Times New Roman"/>
          <w:color w:val="000000"/>
          <w:sz w:val="28"/>
          <w:szCs w:val="28"/>
        </w:rPr>
        <w:t>Ч. 1 ст. 1 Федерального конституционного закона «О судебной системе Российской Федерации» от 23 октября 1996 г. гласит: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Федеральный закон от 20 августа 2004 г. «О присяжных заседателях федеральных судов общей юрисдикции» определяет условия и основания привлечения граждан к участию в осуществлении правосудия в качестве присяжных заседателей; требования, предъявляемые к присяжным заседателям, порядок составления общего и запасного списка кандидатов в присяжные заседатели; материальное обеспечение присяжных заседателей; гарантии их независимости и неприкосновенност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Рассмотрение уголовных дел с участием присяжных заседателей проводится в Верховном Суде Российской Федерации, в федеральных судах всех субъектов Федерации, в окружных (флотских) военных судах при рассмотрении этими судами в качестве первой инстанции подсудных им уголовных дел.</w:t>
      </w:r>
    </w:p>
    <w:p>
      <w:pPr>
        <w:pStyle w:val="Normal"/>
        <w:suppressAutoHyphens w:val="true"/>
        <w:spacing w:lineRule="auto" w:line="360"/>
        <w:ind w:firstLine="709"/>
        <w:jc w:val="both"/>
        <w:rPr/>
      </w:pPr>
      <w:r>
        <w:rPr>
          <w:rFonts w:cs="Times New Roman" w:ascii="Times New Roman" w:hAnsi="Times New Roman"/>
          <w:color w:val="000000"/>
          <w:sz w:val="28"/>
          <w:szCs w:val="28"/>
        </w:rPr>
        <w:t>Порядок формирования корпуса арбитражных заседателей установлен Федеральным законом от 30 мая 2001 г. «Об арбитражных заседателях арбитражных судов субъектов Российской Федерац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Федеральным законом от 14 марта 2002 г. «Об органах судейского сообщества в Российской Федерации» предусмотрено участие установленного числа представителей общественности в составе квалификационных коллегий судей</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2 Публично-политические права и свободы</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олитических прав и свобод, предоставляющих возможность напрямую принимать участие в управлении делами государства и в осуществлении местного самоуправления, существуют также политические права и свободы, смежные с личными. Это публично-политические права и свободы.</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мысли и слова.</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информацию.</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бъединение.</w:t>
      </w:r>
    </w:p>
    <w:p>
      <w:pPr>
        <w:pStyle w:val="Normal"/>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манифестацию.</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вобода мысли и слова</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 мысли и слово закреплено в ст. 29 Конституции Российской Федерации.</w:t>
      </w:r>
    </w:p>
    <w:p>
      <w:pPr>
        <w:pStyle w:val="Normal"/>
        <w:suppressAutoHyphens w:val="true"/>
        <w:spacing w:lineRule="auto" w:line="360"/>
        <w:ind w:firstLine="709"/>
        <w:jc w:val="both"/>
        <w:rPr/>
      </w:pPr>
      <w:r>
        <w:rPr>
          <w:rFonts w:cs="Times New Roman" w:ascii="Times New Roman" w:hAnsi="Times New Roman"/>
          <w:color w:val="000000"/>
          <w:sz w:val="28"/>
          <w:szCs w:val="28"/>
        </w:rPr>
        <w:t>Мышление и мысль, как его результат, продукт, - естественное и неотъемлемое свойство человека, связанное с процессом постановки и решения им практических и теоретических вопросов. Мысль не может быть несвободной. Конституционное же закрепление свободы мысли гарантирует каждому свободу формирования собственных мнений и убеждений без вмешательства государства, исключение любого идеологического насилия над личностью</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Свобода мысли и слова символизирует связь личной жизни и индивидуальной свободы человека с его переходом в сферу публичной жиз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вободы мысли и слова невозможна нормальная жизнь общества, ибо она лежит в основе других важнейших свобод, таких, как свобода печати, свобода творчества, свобода выбирать и быть избранным и др.</w:t>
      </w:r>
    </w:p>
    <w:p>
      <w:pPr>
        <w:pStyle w:val="Normal"/>
        <w:suppressAutoHyphens w:val="true"/>
        <w:spacing w:lineRule="auto" w:line="360"/>
        <w:ind w:firstLine="709"/>
        <w:jc w:val="both"/>
        <w:rPr/>
      </w:pPr>
      <w:r>
        <w:rPr>
          <w:rFonts w:cs="Times New Roman" w:ascii="Times New Roman" w:hAnsi="Times New Roman"/>
          <w:color w:val="000000"/>
          <w:sz w:val="28"/>
          <w:szCs w:val="28"/>
        </w:rPr>
        <w:t>Однако свобода слова не может быть абсолютной. В «Международном пакте о гражданских и политических правах» говорится, что пользование свободой мнений налагает особые обязанности и особую ответственность, поэтому сопряжено и с некоторыми ограничениям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Они касаются прав других лиц, их репутации, а также охраны государственной безопасности, общественного порядка, здоровья и нравственности населения.</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раво на информацию</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Наиболее распространённым способом поиска, получения, передачи, производства и распространения информации являются средства массовой информации, под которыми в соответствии с законом «О средствах массовой информации» от 27 декабря 1991 г. понимаются периодические издания, радио-, теле-, видеопрограммы, кинохроники, иные формы периодического распространения массовой информации, среди которых особое место занимает интернет</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 Эти сведения должны представляться средствам массовой информации по запросам редакций, а также путём проведения пресс-конференций и в иных формах, что конкретизировано в федеральном законе от 15 декабря 1994 г. «О порядке освещения деятельности органов государственной власти в государственных средствах массовой информации».</w:t>
      </w:r>
    </w:p>
    <w:p>
      <w:pPr>
        <w:pStyle w:val="Normal"/>
        <w:suppressAutoHyphens w:val="true"/>
        <w:spacing w:lineRule="auto" w:line="360"/>
        <w:ind w:firstLine="709"/>
        <w:jc w:val="both"/>
        <w:rPr/>
      </w:pPr>
      <w:r>
        <w:rPr>
          <w:rFonts w:cs="Times New Roman" w:ascii="Times New Roman" w:hAnsi="Times New Roman"/>
          <w:color w:val="000000"/>
          <w:sz w:val="28"/>
          <w:szCs w:val="28"/>
        </w:rPr>
        <w:t>Граждане наряду с другими пользователями (органами государственной власти, органами местного самоуправления, организациями и общественными объединениями)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Такое право на доступ к информации является основой осуществления общественного контроля за деятельностью органов государственной власти и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Право на объединение</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ённое в ст. 30 Конституции Российской Федерации право на объединение является правовой основой образования и деятельности политических партий, профсоюзов, молодёжных и детских общественных объединений, некоммерческих организаций, благотворительных организаций и др. Хотя в данной статье и не говорится о политических партиях, но из содержания ст. 13 Конституции Российской Федерации вытекает, что в Российской Федерации признаётся многопартийность и общественные объединения равны перед законом.</w:t>
      </w:r>
    </w:p>
    <w:p>
      <w:pPr>
        <w:pStyle w:val="Normal"/>
        <w:suppressAutoHyphens w:val="true"/>
        <w:spacing w:lineRule="auto" w:line="360"/>
        <w:ind w:firstLine="709"/>
        <w:jc w:val="both"/>
        <w:rPr/>
      </w:pPr>
      <w:r>
        <w:rPr>
          <w:rFonts w:cs="Times New Roman" w:ascii="Times New Roman" w:hAnsi="Times New Roman"/>
          <w:color w:val="000000"/>
          <w:sz w:val="28"/>
          <w:szCs w:val="28"/>
        </w:rPr>
        <w:t>Гражданин как член общественного объединения обладает всеми правами и несёт все обязанности, предусмотренные его уставом. Член объединения вправе участвовать в решении всех общих вопросов его деятельности, избирать и быть избранным в его руководящие органы. Гражданин может состоять членом нескольких общественных объединений, кроме партий. Свобода деятельности общественных объединений гарантируется. Порядок их образования, регистрация уставов устанавливается законодательств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бъединения способствуют развитию политической активности и самодеятельности граждан, удовлетворению их многообразных интересов.</w:t>
      </w:r>
      <w:r>
        <w:br w:type="page"/>
      </w:r>
    </w:p>
    <w:p>
      <w:pPr>
        <w:pStyle w:val="Normal"/>
        <w:numPr>
          <w:ilvl w:val="0"/>
          <w:numId w:val="0"/>
        </w:numPr>
        <w:suppressAutoHyphens w:val="true"/>
        <w:spacing w:lineRule="auto" w:line="36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2.4 Право на манифестац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Право граждан Российской Федерации на проведение публичных мероприятий - собраний, митингов и демонстраций, шествий и пикетирований - является одной из гарантий свободы мысли и слова, выражение мнений и убеждений, права на создание общественных объединений и др. Реальное осуществление этого права - залог народовластия, непосредственной демократии, поскольку публичное выражение требований, мыслей, убеждений имеет цель воздействовать на органы государственной власти или институты гражданского общества для решения определённых проблем.</w:t>
      </w:r>
    </w:p>
    <w:p>
      <w:pPr>
        <w:pStyle w:val="Normal"/>
        <w:suppressAutoHyphens w:val="true"/>
        <w:spacing w:lineRule="auto" w:line="360"/>
        <w:ind w:firstLine="709"/>
        <w:jc w:val="both"/>
        <w:rPr/>
      </w:pPr>
      <w:r>
        <w:rPr>
          <w:rFonts w:cs="Times New Roman" w:ascii="Times New Roman" w:hAnsi="Times New Roman"/>
          <w:color w:val="000000"/>
          <w:sz w:val="28"/>
          <w:szCs w:val="28"/>
        </w:rPr>
        <w:t>С точки зрения предметной сущности, реализация права на манифестации может выражаться в виде протеста против политики и действий власти, либо выражения солидарности с властями, либо не иметь отношения к властям. Манифестационные мероприятия, к властям отношения не имеющие, - это чаще всего собрания, где граждане обсуждают текущие дела, митинги, шествия, демонстрации, на которых выражают отношение к своим политическим противникам, а также к международным событиям</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С точки зрения организационной сущности данного права, во-первых, соответствующее мероприятие проводится как специальное, целевое, во-вторых, проводится в общественном месте - под открытом небом либо в нежилом помещении, в-третьих, предполагается определённое отношение властей к данному мероприятию.</w:t>
      </w:r>
    </w:p>
    <w:p>
      <w:pPr>
        <w:pStyle w:val="Normal"/>
        <w:suppressAutoHyphens w:val="true"/>
        <w:spacing w:lineRule="auto" w:line="360"/>
        <w:ind w:firstLine="709"/>
        <w:jc w:val="both"/>
        <w:rPr/>
      </w:pPr>
      <w:r>
        <w:rPr>
          <w:rFonts w:cs="Times New Roman" w:ascii="Times New Roman" w:hAnsi="Times New Roman"/>
          <w:color w:val="000000"/>
          <w:sz w:val="28"/>
          <w:szCs w:val="28"/>
        </w:rPr>
        <w:t>Федеральный закон от 19 июня 2004 г. «О собраниях, митингах, демонстрациях, шествиях и пикетированиях» использует обобщённое для всех видов манифестаций понятие «публичное мероприятие»</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Под ним понимается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политических партий, других общественных и религиозных объедине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убличного мероприятия согласно данному закону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одержит определения каждого вида манифестаций, названного в ст. 31 Конституции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оссийской Федерации осуществление указанн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jc w:val="center"/>
        <w:outlineLvl w:val="0"/>
        <w:rPr/>
      </w:pPr>
      <w:r>
        <w:rPr>
          <w:rFonts w:cs="Times New Roman" w:ascii="Times New Roman" w:hAnsi="Times New Roman"/>
          <w:b/>
          <w:color w:val="000000"/>
          <w:sz w:val="28"/>
          <w:szCs w:val="32"/>
        </w:rPr>
        <w:t>3 Проблемы реализация гражданами политических прав и свобод в Российской Федера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у политической системы обязательно входит информационно-коммуникативная подсистема, которая устанавливает связи между институтами политической системы. Значение этой подсистемы велико, ибо люди, как известно, способны оценивать действия, в том числе и политически, лишь при наличии определенного объема знаний и информации. Если в демократических обществах средства массовой информации (СМИ) достаточно независимы, информация широко распространяется между различными членами общества, то в авторитарных и тоталитарных они полностью подчинены правящей элите, берутся под строгий контрол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распределение политической информации – важный элемент в определении типа политических систем. В основе идеальной, подлинно демократической модели политической коммуникации лежит равноправный обмен информацией, диалог между основными политическими группами общества. Этот обмен, без которого невозможно общение, следовательно, и достижение политического согласия не обязательно является одномоментным или последовательным, но протяженным во времени и в пространстве. По своей значимости и по влиянию на функционирование политической системы информация сопоставима с информацией, поступающей от политической элиты к остальным членам общества.</w:t>
      </w:r>
    </w:p>
    <w:p>
      <w:pPr>
        <w:pStyle w:val="Style20"/>
        <w:tabs>
          <w:tab w:val="clear" w:pos="708"/>
          <w:tab w:val="left" w:pos="567" w:leader="none"/>
        </w:tabs>
        <w:suppressAutoHyphens w:val="true"/>
        <w:spacing w:lineRule="auto" w:line="360"/>
        <w:ind w:left="70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1"/>
          <w:numId w:val="4"/>
        </w:numPr>
        <w:tabs>
          <w:tab w:val="clear" w:pos="708"/>
          <w:tab w:val="left" w:pos="567" w:leader="none"/>
        </w:tabs>
        <w:suppressAutoHyphens w:val="true"/>
        <w:spacing w:lineRule="auto" w:line="360"/>
        <w:ind w:left="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ства массовой информации (СМИ) и соблюдение политических прав и свобод граждан Российской Федерации</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формируется, прежде всего, под влиянием СМИ. И конечно, политические элиты пытаются сделать так, чтобы общественное мнение или, по крайней мере, преобладающая его часть склонялось в их пользу. Чем демократичнее общество, тем большее значение приобретает сопряжение господствующего коммуникационного потока, инициируемого государством, с информационными потребностями и приоритетами гражданского общества, формирующегося на более широкой ценностной основ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реформы начала 90-х гг. ХХ века привели к утрате государством монопольного права определять содержание, форму подачи, политический и идеологический уклон массовой информ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и свойствами политической коммуникации в идеале должны являться свободные потоки точной, полной, завершенной и проверяемой информации о политических явлениях и процессах, сопрягаемой с основными цивилизационно-культурными ценностями данного общества, демократическими принципами развития и фундаментальными гражданскими и политическими правами челове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среди этих прав имеют свобода политических, религиозных и иных убеждений, свобода совести, свобода слова и печати, митингов и собраний, свобода объединений, а также право беспрепятственно придерживаться и свободно выражать свое мнение, свободно искать, получать и распространять всякого рода информацию и идеи независимо от государственных границ, если они не противоречат гуманистическим принцип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массовой информации и коммуникации – это сложная система источников сообщений и их получателей, связанных между собой разнообразными каналами движения информации. В СМИ включены: периодическая печать, радио, телевидение, звукозапись, видеозапись, компьютерное накопление, обработка, передача и прием информации, система «Интернет» и д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СМИ заключается в систематическом распространении политической информации среди различных по численности, рассредоточенных аудиторий с целью утверждения духовных ценностей данного общества или его правящих групп, оказания идеологического, культурного и политического воздействия на получателей информации. Вследствие научно-технической революции СМИ вошли буквально в каждый дом, оказывают практически постоянное воздействие на членов любого сообщества. В силу их значимости и влияния средства массовой информации уже давно определяют как «четвёртую власть» в обществе после законодательной, исполнительной и судеб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4"/>
        </w:numPr>
        <w:suppressAutoHyphens w:val="true"/>
        <w:spacing w:lineRule="auto" w:line="36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оль телевидения в современном политическом обществ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едущую роль среди СМИ играет телевидение. Это объясняется тем, что, являясь частью системы социальных отношений человеческого общества, телевидение выполняет такие же функции, как и другие средства массовой информации: помогает распространять информацию, знания, культуру, выступает в качестве инструмента пропаганды, социального регулирования, организации людей и т.д.</w:t>
      </w:r>
    </w:p>
    <w:p>
      <w:pPr>
        <w:pStyle w:val="Normal"/>
        <w:suppressAutoHyphens w:val="true"/>
        <w:spacing w:lineRule="auto" w:line="360"/>
        <w:ind w:firstLine="709"/>
        <w:jc w:val="both"/>
        <w:rPr/>
      </w:pPr>
      <w:r>
        <w:rPr>
          <w:rFonts w:cs="Times New Roman" w:ascii="Times New Roman" w:hAnsi="Times New Roman"/>
          <w:color w:val="000000"/>
          <w:sz w:val="28"/>
          <w:szCs w:val="28"/>
        </w:rPr>
        <w:t>Каждое средство массовой коммуникации имеет свои преимущества, каждому присущи свойства, позволяющие эффективно выполнять определенные социально-политические функции. В силу различия выразительных свойств и условий восприятия аудиторией информации ни одно из них не может полностью заменить другое. И, тем не менее, многочисленные исследования показывают, что именно телевидению принадлежит ведущая роль в современной системе средств политической коммуник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качеством всех технических средств массовой коммуникации является способность удовлетворять информационные потребности каждого отдельного человека и общества в целом. Все многообразие передаваемой по ТВ информации концентрируется в новостях, которые по праву считаются «лицом телевидения». Видеть и показывать жизнь такой, какая она есть, давать максимально полную информацию о текущих событиях – все это во многом предопределило популярность теленовостей. Информационные выпуски, освещающие последние новости, составляют основу ежедневной сети телевизионного вещания. Они выходят в эфир в одно и то же определенное время, а все остальные телепередачи размещаются в интервалах между ними. Именно эти регулярные, преимущественно политические передачи новостей в значительной степени формируют у аудитории соответствующие политические взгляды, установки, ориентиры и ценности. Они выступают ареной и рупором реализации свободы слова, печати и других информационно-политических прав. Другие политические программы, по сути, направлены на углубление и закрепление этих установок и ориенти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оли СМИ в функционировании политической системы приводит к следующим выводам:</w:t>
      </w:r>
    </w:p>
    <w:p>
      <w:pPr>
        <w:pStyle w:val="Style20"/>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а общественно-политическая группа (институт) не добьется значительных успехов в открытой борьбе за власть, если не будет иметь возможности ее апробации на телевидении и других СМИ;</w:t>
      </w:r>
    </w:p>
    <w:p>
      <w:pPr>
        <w:pStyle w:val="Style20"/>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ин кандидат в представительные общенациональные политические органы не будет иметь серьезных шансов на избрание, если не сможет использовать СМИ, и прежде всего Т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ем этапе развития гражданского общества политические права и свободы носят в известной степени либо декларативный, либо формальный характер. Возьмем, к примеру, право выбирать и быть избранным. Насколько человек действительно добровольно и осознанно участвует в этом процесс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избирательных кампаний на граждан ведется довольно агрессивная атака с использованием «чёрного» пиара и других современных избирательных технологий, в первую очередь, через средства массовой информации, вызывая у людей раздражение и нездоровый интерес к личной жизни кандидатов в депутаты. Возникает вопрос: как быть с правом на нераспространение информации о частной жизни граждан? В наше время это конституционное положение зачастую просто не соблюдается. Считается в порядке вещей распространять, особенно в отношении публичных людей, «пикантную» информац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билие информации, подчас недостоверной, популистские предвыборные обещания отнюдь не способствуют правильному, действительно свободному, осознанному (а не под влиянием эмоций) выбору личности. Можно с уверенностью сказать, что современное общество всё больше и больше управляется через информационные пото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вобода слова и печати предполагает, с одной стороны, возможность широкой информированности населения в сфере политической деятельности, направленной на формирование общественного мнения, а с другой – доведение данного мнения до сведения властей. А это и есть один из каналов влияния личности и общества на государственный аппара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ание является национальным достоянием и его необходимо использовать на благо всего населения, а не отдельной его части. Следовательно, оно должно находиться под общественным контролем, обеспечивающим охрану интересов всех социальных групп. Чем крупнее и разнообразнее сообщество, на которое направлено вещание, тем внимательнее нужно подходить к составлению телевизионных программ. Необходимо учитывать религиозные, национальные, психологические, возрастные и другие различия людей, чтобы иметь возможность удовлетворить потребности каждого человека соотнести себя как с мировым сообществом в целом, так и с определенной группой людей, с их специфическими интересами, следить за тем, чтобы ни одна часть аудитории не оказалась дискриминирован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деятельность общественных организаций, имеющая позитивный смысл и результаты, средствами массовой информации просто игнорируется. Эти симптомы поведения если не антигражданского, то некомпетентного с точки зрения понимания и поддержки внутренней политики государства. Если гражданское общество в основе своей опирается на права человека, то СМИ по нежеланию связать воедино эти два понятия, защищая как будто права человека, обращают острие публичной власти к государству, не понимая того, что механизм осуществления этих прав создается не только и не сколько государством, но в первую очередь общественными структурами, получившими по Конституции Российской Федерации полноту гражданской инициативы самопроявления в общественной жизн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4"/>
        </w:numPr>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итический Интернет</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громную роль в функционировании политической системы играет Интернет. Политический Интернет обладает целым рядом особенностей, которые сегодня привлекают политиков: оперативность публикации информации при практически неограниченных объемах и малых издержках на распространение, доступность для пользователя, мультимедийные возможности, визуализация и интерактивность. Роль политического Интернета как политтехнологического средства связей с общественностью особенно возрастает в ходе подготовки и проведения избирательных кампа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позволяет создать наиболее полный образ кандидата, что труднее сделать с помощью только традиционных С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обеспечивает оперативность связи с электоратом, позволяет гораздо чаще обновлять новости, может архивировать информацию и обеспечивать быстрый доступ к ней, используется как средство общения с журналистами и т.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дцензурность Интернета дает возможность прямой и косвенной агитации за кандидата, а также передачи о нем практически любой информации, что позволяет вести контрпропагандистскую деятельность с возможной дискредитацией конкурен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расширяет границы социологических исследований в период избирательных кампаний. Приглашение пользователей к участию в оценке имиджа кандидата, используя его видеофайлы или лозунги избирательной кампании, вполне реально. Политики активно используют Интернет для обобщения и учета различной информации, анализа мнений и настроений электората; получение политических данных в режиме реального времени со всего мира; анализа реакции пользователей Интернета на то или иное политическое явл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трине информационной безопасности Российской Федерации подчеркивается, что информационная сфера является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и.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безопасность будет возраста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ервой и главной функцией СМИ остается информирование общества о деятельности власти, политических деятелей, о выходящих в свет законах, других нормативных актах. Общество, граждане должны быть информационно подготовлены, их гражданские устремления необходимо подкреплять знаниями. СМИ наряду с информированием формируют и гражданскую позицию, придающую конкретность, целеустремленность и ясность понимания событий и действий политического свойства.</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21"/>
        <w:suppressAutoHyphens w:val="true"/>
        <w:rPr/>
      </w:pPr>
      <w:r>
        <w:rPr>
          <w:rFonts w:cs="Times New Roman"/>
          <w:color w:val="000000"/>
        </w:rPr>
        <w:t>Политические права и свободы человека обуславливают его возможность влиять на политическую обстановку в стране, а следовательно на собственную жизнь и судьбу. Для Российской Федерации, которая стремится стать правовым государством и создать развитое гражданское общество, обеспечение политических прав и свобод является одной из важнейших задач.</w:t>
      </w:r>
    </w:p>
    <w:p>
      <w:pPr>
        <w:pStyle w:val="21"/>
        <w:suppressAutoHyphens w:val="true"/>
        <w:rPr>
          <w:rFonts w:cs="Times New Roman"/>
          <w:color w:val="000000"/>
        </w:rPr>
      </w:pPr>
      <w:r>
        <w:rPr>
          <w:rFonts w:cs="Times New Roman"/>
          <w:color w:val="000000"/>
        </w:rPr>
        <w:t>Если учесть, что становление демократических преобразований происходит в стране в очень сложных условиях явно недостаточной политической, правовой культуры, то вопросы должного, своевременного, и юридически безупречного судебного разрешения дел о нарушениях избирательных прав граждан весьма актуальны и важны.</w:t>
      </w:r>
    </w:p>
    <w:p>
      <w:pPr>
        <w:pStyle w:val="21"/>
        <w:suppressAutoHyphens w:val="true"/>
        <w:rPr>
          <w:rFonts w:cs="Times New Roman"/>
          <w:color w:val="000000"/>
        </w:rPr>
      </w:pPr>
      <w:r>
        <w:rPr>
          <w:rFonts w:cs="Times New Roman"/>
          <w:color w:val="000000"/>
        </w:rPr>
        <w:t>Необходимо совершенствовать специальные процессуальные механизмы, гарантирующие максимальное обеспечение чёткого, законного рассмотрения и разрешения этих дел, и обеспечения исполнения судебных актов.</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Библиографический список</w:t>
      </w:r>
    </w:p>
    <w:p>
      <w:pPr>
        <w:pStyle w:val="Normal"/>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1 сентября 1995 г., Собрание законодательства Российской Федерации от 28 августа 1995 г. N 35, ст. 3506.</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16 января 1998 г., Собрание законодательства Российской Федерации от 12 января 1998 г., N 2, ст. 224.</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15 июня 2002 г. N 106, в "Парламентская газета" от 15 июня 2002 г. N 110-111, Собрание законодательства Российской Федерации от 17 июня 2002 г. N 24 ст. 2253.</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30 июня 2004 г. N 137-д, Собрание законодательства Российской Федерации от 5 июля 2004 г. N 27 ст. 2710, "Парламентской газете" от 30 июня 2004 г. N 117.</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е" от 14 июля 2001 г. N 133, "Парламентская газета" от 17 июля 2001 г. N 132, Собрание законодательства Российской Федерации от 16 июля 2001 г. N 29 ст. 2950.</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газета" от 31 мая 2003 г. N 98, "Российская газета" от 31 мая 2003 г. N 104, Собрание законодательства Российской Федерации от 2 июня 2003 г. N 22 ст. 2063.</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6 января 1997 г. N 3, Собрание законодательства Российской Федерации от 6 января 1997 г. N 1 ст. 1.</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газета" от 25 августа 2004 г. N 155-156, "Российская газета" от 25 августа 2004 г. N 182, Собрание законодательства Российской Федерации от 23 августа 2004 г. N 34 ст. 3528.</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газета" от 1-7 июня 2001 г. N 99, "Российская газета" от 2 июня 2001 г. N 105, Собрание законодательства Российской Федерации от 4 июня 2001 г. N 23 ст. 2288.</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19 марта 2002 г. N 48, "Парламентская газета" от 19 марта 2002 г. N 52, Собрание законодательства Российской Федерации от 18 марта 2002 г. N 11 ст. 1022.</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зарева В.В. Научно-практический комментарий к Конституции Российской Федерации. 3-е изд., доп. и перераб. - М., 2004 г. С. 149.</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борник действующих договоров, соглашений и конвенций, заключенных с иностранными государствами", М., 1978 г., вып. XXXII, с. 44, "Ведомости Верховного Совета СССР", 1976 г., N 17(1831), ст. 291., "Библиотечка Российской газеты", выпуск N 22-23, 1999 г.</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газета" от 8 февраля 1992 г., Ведомости Съезда народных депутатов Российской Федерации и Верховного Совета Российской Федерации от 13 февраля 1992 г. N 7 ст. 300.</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России / Авакьян С. А.: Учебный курс: В 2 т. - М., 2005 г. С. 620.</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газета" от 22 июня 2004 г. N 111, "Российская газета" от 23 июня 2004 г. N 131, Собрание законодательства Российской Федерации от 21 июня 2004 г. N 25 ст. 2485.</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граждан на информацию в Российской Федерации: проблемы правового регулирования и реализации [Текст] / М. А. Погорелова. - Вестник Тамбовского университета. Серия: Гуманитарные науки. - 2009. - Т. 80, № 12. - С. 382-386.</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массовой информации и реализация гражданами политических прав и свобод в современной россии / Н.А. Саркисова. - Юристъ - Правоведъ. - 2009. - № 1. - С. 125-128.</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реализации избирательных прав граждан в России / Овчинников В.А., Таровик С.С. -Управленческое консультирование. 2006. № 2. С. 84-95.</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свободы личности как субъекта политической жизни / Орлова О.В. - Государство и право. 2007. № 7.</w:t>
      </w:r>
    </w:p>
    <w:p>
      <w:pPr>
        <w:pStyle w:val="Style22"/>
        <w:numPr>
          <w:ilvl w:val="3"/>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трина информационной безопасности Российской Федерации. Утверждена Президентом РФ 9 сентября 2000 г. № Пр-1895 // Российская газета. 2000. 28 сентября.</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от 1 сентября 1995 г., Собрание законодательства Российской Федерации от 28 августа 1995 г. N 35, ст. 3506.</w:t>
      </w:r>
    </w:p>
  </w:footnote>
  <w:footnote w:id="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16 января 1998 г., Собрание законодательства Российской Федерации от 12 января 1998 г., N 2, ст. 224.</w:t>
      </w:r>
    </w:p>
  </w:footnote>
  <w:footnote w:id="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15 июня 2002 г. N 106, в "Парламентская газета" от 15 июня 2002 г. N 110-111, Собрание законодательства Российской Федерации от 17 июня 2002 г. N 24 ст. 2253.</w:t>
      </w:r>
    </w:p>
  </w:footnote>
  <w:footnote w:id="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30 июня 2004 г. N 137-д, Собрание законодательства Российской Федерации от 5 июля 2004 г. N 27 ст. 2710, "Парламентской газете" от 30 июня 2004 г. N 117.</w:t>
      </w:r>
    </w:p>
  </w:footnote>
  <w:footnote w:id="6">
    <w:p>
      <w:pPr>
        <w:pStyle w:val="Footnote"/>
        <w:rPr/>
      </w:pPr>
      <w:r>
        <w:rPr>
          <w:rStyle w:val="FootnoteCharacters"/>
        </w:rPr>
        <w:footnoteRef/>
      </w:r>
      <w:r>
        <w:rPr/>
        <w:t xml:space="preserve"> </w:t>
      </w:r>
      <w:r>
        <w:rPr/>
        <w:t>"Российская газета" от 19 июня 2003 г. N 117, в Собрание законодательства Российской Федерации от 23 июня 2003 г. N 25 ст. 2564, приложение к "Российской газете" - "Новые законы и нормативные акты", 2003 г., N 31,"Вестник Конституционного Суда Российской Федерации", 2003 г., N 4.</w:t>
      </w:r>
    </w:p>
  </w:footnote>
  <w:footnote w:id="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е" от 14 июля 2001 г. N 133, "Парламентская газета" от 17 июля 2001 г. N 132, Собрание законодательства Российской Федерации от 16 июля 2001 г. N 29 ст. 2950.</w:t>
      </w:r>
    </w:p>
  </w:footnote>
  <w:footnote w:id="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от 31 мая 2003 г. N 98, "Российская газета" от 31 мая 2003 г. N 104, Собрание законодательства Российской Федерации от 2 июня 2003 г. N 22 ст. 2063.</w:t>
      </w:r>
    </w:p>
  </w:footnote>
  <w:footnote w:id="9">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6 января 1997 г. N 3, Собрание законодательства Российской Федерации от 6 января 1997 г. N 1 ст. 1.</w:t>
      </w:r>
    </w:p>
  </w:footnote>
  <w:footnote w:id="10">
    <w:p>
      <w:pPr>
        <w:pStyle w:val="Footnote"/>
        <w:rPr/>
      </w:pPr>
      <w:r>
        <w:rPr>
          <w:rStyle w:val="FootnoteCharacters"/>
        </w:rPr>
        <w:footnoteRef/>
      </w:r>
      <w:r>
        <w:rPr/>
        <w:t xml:space="preserve"> </w:t>
      </w:r>
      <w:r>
        <w:rPr/>
        <w:t>"Парламентская газета" от 25 августа 2004 г. N 155-156, "Российская газета" от 25 августа 2004 г. N 182, Собрание законодательства Российской Федерации от 23 августа 2004 г. N 34 ст. 3528.</w:t>
      </w:r>
    </w:p>
  </w:footnote>
  <w:footnote w:id="11">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от 1-7 июня 2001 г. N 99, "Российская газета" от 2 июня 2001 г. N 105, Собрание законодательства Российской Федерации от 4 июня 2001 г. N 23 ст. 2288.</w:t>
      </w:r>
    </w:p>
  </w:footnote>
  <w:footnote w:id="1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19 марта 2002 г. N 48, "Парламентская газета" от 19 марта 2002 г. N 52, Собрание законодательства Российской Федерации от 18 марта 2002 г. N 11 ст. 1022.</w:t>
      </w:r>
    </w:p>
  </w:footnote>
  <w:footnote w:id="13">
    <w:p>
      <w:pPr>
        <w:pStyle w:val="Footnote"/>
        <w:rPr/>
      </w:pPr>
      <w:r>
        <w:rPr>
          <w:rStyle w:val="FootnoteCharacters"/>
        </w:rPr>
        <w:footnoteRef/>
      </w:r>
      <w:r>
        <w:rPr/>
        <w:t xml:space="preserve"> </w:t>
      </w:r>
      <w:r>
        <w:rPr/>
        <w:t>Лазарева В. В. Научно-практический комментарий к Конституции Российской Федерации. 3-е изд., доп. и перераб. - М., 2004 г. С. 149.</w:t>
      </w:r>
    </w:p>
  </w:footnote>
  <w:footnote w:id="14">
    <w:p>
      <w:pPr>
        <w:pStyle w:val="Footnote"/>
        <w:rPr/>
      </w:pPr>
      <w:r>
        <w:rPr>
          <w:rStyle w:val="FootnoteCharacters"/>
        </w:rPr>
        <w:footnoteRef/>
      </w:r>
      <w:r>
        <w:rPr/>
        <w:t xml:space="preserve"> </w:t>
      </w:r>
      <w:r>
        <w:rPr/>
        <w:t>"Сборник действующих договоров, соглашений и конвенций, заключенных с иностранными государствами", М., 1978 г., вып. XXXII, с. 44, "Ведомости Верховного Совета СССР", 1976 г., N 17(1831), ст. 291., "Библиотечка Российской газеты", выпуск N 22-23, 1999 г.</w:t>
      </w:r>
    </w:p>
  </w:footnote>
  <w:footnote w:id="15">
    <w:p>
      <w:pPr>
        <w:pStyle w:val="Footnote"/>
        <w:rPr/>
      </w:pPr>
      <w:r>
        <w:rPr>
          <w:rStyle w:val="FootnoteCharacters"/>
        </w:rPr>
        <w:footnoteRef/>
      </w:r>
      <w:r>
        <w:rPr/>
        <w:t xml:space="preserve"> </w:t>
      </w:r>
      <w:r>
        <w:rPr/>
        <w:t>"Российская газета" от 8 февраля 1992 г., Ведомости Съезда народных депутатов Российской Федерации и Верховного Совета Российской Федерации от 13 февраля 1992 г. N 7 ст. 300.</w:t>
      </w:r>
    </w:p>
  </w:footnote>
  <w:footnote w:id="16">
    <w:p>
      <w:pPr>
        <w:pStyle w:val="Normal"/>
        <w:autoSpaceDE w:val="false"/>
        <w:rPr/>
      </w:pPr>
      <w:r>
        <w:rPr>
          <w:rStyle w:val="FootnoteCharacters"/>
        </w:rPr>
        <w:footnoteRef/>
      </w:r>
      <w:r>
        <w:rPr/>
        <w:t xml:space="preserve"> </w:t>
      </w:r>
      <w:r>
        <w:rPr>
          <w:rFonts w:cs="Times New Roman" w:ascii="Times New Roman" w:hAnsi="Times New Roman"/>
          <w:sz w:val="20"/>
          <w:szCs w:val="20"/>
        </w:rPr>
        <w:t>Авакьян С. А. Конституционное право России: Учебный курс: В 2 т. - М., 2005 г. С. 620.</w:t>
      </w:r>
    </w:p>
  </w:footnote>
  <w:footnote w:id="1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от 22 июня 2004 г. N 111, "Российская газета" от 23 июня 2004 г. N 131, Собрание законодательства Российской Федерации от 21 июня 2004 г. N 25 ст. 24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360"/>
        </w:tabs>
        <w:ind w:left="360" w:hanging="360"/>
      </w:pPr>
      <w:rPr>
        <w:sz w:val="28"/>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eiryo"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Angsana New"/>
      <w:sz w:val="20"/>
      <w:szCs w:val="20"/>
      <w:lang w:val="en-US" w:eastAsia="zh-CN" w:bidi="th-TH"/>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eastAsia="MS Mincho;Meiryo" w:cs="Times New Roman"/>
      <w:sz w:val="24"/>
      <w:szCs w:val="24"/>
      <w:lang w:val="en-US" w:eastAsia="ja-JP"/>
    </w:rPr>
  </w:style>
  <w:style w:type="character" w:styleId="Style17">
    <w:name w:val="Нижний колонтитул Знак"/>
    <w:qFormat/>
    <w:rPr>
      <w:rFonts w:ascii="Arial" w:hAnsi="Arial" w:eastAsia="MS Mincho;Meiryo" w:cs="Times New Roman"/>
      <w:sz w:val="24"/>
      <w:szCs w:val="24"/>
      <w:lang w:val="en-US" w:eastAsia="ja-JP"/>
    </w:rPr>
  </w:style>
  <w:style w:type="character" w:styleId="2">
    <w:name w:val="Основной текст с отступом 2 Знак"/>
    <w:qFormat/>
    <w:rPr>
      <w:rFonts w:ascii="Times New Roman" w:hAnsi="Times New Roman" w:cs="Angsana New"/>
      <w:sz w:val="28"/>
      <w:szCs w:val="28"/>
      <w:lang w:val="en-US" w:eastAsia="zh-CN" w:bidi="th-TH"/>
    </w:rPr>
  </w:style>
  <w:style w:type="character" w:styleId="Style18">
    <w:name w:val="Текст выноски Знак"/>
    <w:qFormat/>
    <w:rPr>
      <w:rFonts w:ascii="Tahoma" w:hAnsi="Tahoma" w:eastAsia="MS Mincho;Meiryo" w:cs="Tahoma"/>
      <w:sz w:val="16"/>
      <w:szCs w:val="16"/>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Angsana New"/>
      <w:sz w:val="20"/>
      <w:szCs w:val="20"/>
      <w:lang w:eastAsia="zh-CN" w:bidi="th-TH"/>
    </w:rPr>
  </w:style>
  <w:style w:type="paragraph" w:styleId="Style19">
    <w:name w:val="Прижатый влево"/>
    <w:basedOn w:val="Normal"/>
    <w:next w:val="Normal"/>
    <w:qFormat/>
    <w:pPr>
      <w:autoSpaceDE w:val="false"/>
    </w:pPr>
    <w:rPr>
      <w:rFonts w:cs="Angsana New"/>
      <w:sz w:val="20"/>
      <w:szCs w:val="20"/>
      <w:lang w:eastAsia="zh-CN" w:bidi="th-TH"/>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rFonts w:ascii="Times New Roman" w:hAnsi="Times New Roman" w:eastAsia="Times New Roman" w:cs="Angsana New"/>
      <w:sz w:val="28"/>
      <w:szCs w:val="28"/>
      <w:lang w:eastAsia="zh-CN" w:bidi="th-TH"/>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Arial" w:hAnsi="Arial" w:eastAsia="MS Mincho;Meiryo" w:cs="Times New Roman"/>
      <w:color w:val="auto"/>
      <w:sz w:val="24"/>
      <w:szCs w:val="24"/>
      <w:lang w:val="ru-RU"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5:00Z</dcterms:created>
  <dc:creator>Казанцев Т.В.</dc:creator>
  <dc:description/>
  <cp:keywords/>
  <dc:language>en-US</dc:language>
  <cp:lastModifiedBy>SYSTEM</cp:lastModifiedBy>
  <dcterms:modified xsi:type="dcterms:W3CDTF">2011-09-07T12:55:00Z</dcterms:modified>
  <cp:revision>2</cp:revision>
  <dc:subject/>
  <dc:title/>
</cp:coreProperties>
</file>