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АЛЬСКИЙ ИНСТИТУТ ЭКОНОМИКИ, УПРАВЛЕНИЯ 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ФЕРАТ по Теории государства 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тему: ЮРИДИЧЕСКАЯ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а 1-го курса очно-заоч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ФТИНОВОЙ ОЛЬГИ ВЛАДИМИРО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катеринбург 2010</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нятие, признаки и основания юридической ответ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Цели, функции и принципы юридической ответ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иды юридической ответстве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ериод формирования правового государства в Российской Федерации как никогда велика роль одного из основополагающих институтов права - юридической ответственности. Тема юридической ответственности является актуальной, ведь мы живем в правовом государстве. Очень важно понимать и уметь различать те правонарушения, за которые будет наступать юридическая ответственность.</w:t>
      </w:r>
    </w:p>
    <w:p>
      <w:pPr>
        <w:pStyle w:val="Normal"/>
        <w:spacing w:lineRule="auto" w:line="360"/>
        <w:ind w:firstLine="709"/>
        <w:jc w:val="both"/>
        <w:rPr/>
      </w:pPr>
      <w:r>
        <w:rPr>
          <w:rFonts w:cs="Times New Roman" w:ascii="Times New Roman" w:hAnsi="Times New Roman"/>
          <w:sz w:val="28"/>
          <w:szCs w:val="28"/>
        </w:rPr>
        <w:t xml:space="preserve">Каждый человек на протяжении всей своей жизни оказывается перед выбором: делать или не делать, вмешаться или остаться в стороне. Как он поступит, во многом зависит от уровня его сознания и мировоззрения. Выбор человеком определённого поведения — это, как правило, результат воздействия на личность всего комплекса воспитательных мер, влияния общества. Зачастую, человек занимает обратную позицию - стороннего наблюдателя. Чтобы уклониться от ответственности, избежать её, человек не вмешивается в события и остаётся в стороне. В некоторой степени это объясняется тем, что по закону человек может и не вмешиваться в определённые ситуации, оставаясь в рамках недосягаемости ответственности. В зависимости от того, какие правила нарушаются, моральные или правовые, и какие меры воздействия используются, можно говорить об ответственности моральной и юридиче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признаки и основания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u w:val="single"/>
        </w:rPr>
        <w:t>Юридическая ответственность</w:t>
      </w:r>
      <w:r>
        <w:rPr>
          <w:rFonts w:cs="Times New Roman" w:ascii="Times New Roman" w:hAnsi="Times New Roman"/>
          <w:sz w:val="28"/>
          <w:szCs w:val="28"/>
        </w:rPr>
        <w:t xml:space="preserve"> - это применение, установленных законом, мер воздействия государственного принуждения (наказания) к правонарушителю, содержащих неблагоприятные для него последствия (лишения), применяемые государственными органами в порядке, также установленном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в широком смысле слова представляет собой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х к ним соответствующих требований, предписаний и т. п. Привлечение к ответственности — одна из разновидностей применения норм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тветственность обращена к субъекту, ее невозможно отрывать от него, не принимать во внимание его сознательно-волевую деятельность, связанную с относительной свободы воли принятия решения со знанием де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устанавливается за нарушение правовых требований, а не за их выполнение. Прежде всего, она всегда оценивает прошлое: это ответственность за действие (бездействие), которое уже имело место, произош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тветственность сочетается с государственным осуждением, порицанием поведения правонарушителя. Именно государственное осуждение помогает вызвать такие чувства, которые могут оказать существенное воспитательное воздействие на лиц, допустивших противоправное дея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являясь одной из форм социальной ответственности, в то же время по целому спектру признаков отличается от всех других видов.</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знаки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Юридическая ответственность это всегда мера только государственного принуждения. Т.е. никакие другие меры общественного, партийного и т.д. принуждения не являются юридической ответствен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еская ответственность наступает только за совершенное правонарушение. Именно правонарушение (его состав) является единственным основанием для юридической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Юридическая ответственность всегда предполагает определенные лишения для правонарушителя - мера его наказания. Лишения могут быть личного характера (лишение родительских прав, увольнение, лишение свободы), организационного характера (понижение в должности, запрет заниматься определенной деятельностью) и имущественного характера (штраф, конфискация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Юридическая ответственность осуществляется органами государства в рамках правоприменительного процесса. </w:t>
      </w:r>
    </w:p>
    <w:p>
      <w:pPr>
        <w:pStyle w:val="Normal"/>
        <w:spacing w:lineRule="auto" w:line="360"/>
        <w:ind w:firstLine="709"/>
        <w:jc w:val="both"/>
        <w:rPr/>
      </w:pPr>
      <w:r>
        <w:rPr>
          <w:rFonts w:cs="Times New Roman" w:ascii="Times New Roman" w:hAnsi="Times New Roman"/>
          <w:sz w:val="28"/>
          <w:szCs w:val="28"/>
        </w:rPr>
        <w:t xml:space="preserve">5. Вид и мера государственного принуждения к правонарушителю определяются исходя из санкций юридической нормы.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Юридическая ответственность имеет три определенных последовательных осн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рмативное основание - норма права, запрещающая деяние и предусматривающая ответственность за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ическое основание - правонарушение, а точнее состав правонарушения как юридический фа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кретное основание - правоприменительный акт, определяющий конкретную меру государственного прин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ли, функции и принципы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юридической ответственности обусловлены целями, ради которых она осуществл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юридической ответственности - это идеально предполагаемая, гарантируемая и обеспечиваемая государством модель будущего развития общественных отношений, к достижению которой, при помощи установления и применения норм юридической ответственности, стремятся субъ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и целями юридической ответственности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оздание упорядоченного состояния общественных отношений, их урегулирова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венция правонарушений, обеспечение правомерного поведения граждан, снижение уровня правонарушае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оспитание активной гражданской позиции, формирование уважительного отношения к закону и вытеснение из сознания граждан правового ниги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аказание правонаруш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сстановление обществен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указанных целей ведет к достижению другой цели - укреплению законности и правопорядка. Глобальной целью юридической ответственности является формирование гражданского общества и построение правового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цель и определяет основные функции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арательная - воздать должное за содеянное, возмездие государства по отношению к правонаруш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Предупредительная (воспитательная) – предупреждение граждан и правонарушителя о возможных последствиях негативного характера в случае отступления от предписаний правовых но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авовосстановительная (компенсационная) - восстановление нарушенного права, компенсация материального ущерба и морального вреда, причиненного правонару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хранительная - имеет цель охраны прав, свобод и иных законных интересов физических и юридических лиц, охраны собственности и обществен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Регулятив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Normal"/>
        <w:spacing w:lineRule="auto" w:line="360"/>
        <w:ind w:firstLine="709"/>
        <w:jc w:val="both"/>
        <w:rPr/>
      </w:pPr>
      <w:r>
        <w:rPr>
          <w:rFonts w:cs="Times New Roman" w:ascii="Times New Roman" w:hAnsi="Times New Roman"/>
          <w:sz w:val="28"/>
          <w:szCs w:val="28"/>
        </w:rPr>
        <w:t>Для более эффективного осуществления указанных выше функций и для достижения цели юридической ответственности, она должна осуществляться на основе определенных принц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законности - вся процедура возложения и реализации ответственности должна проистекать в строгих рамках закона, исключать произвол и своеволие.</w:t>
      </w:r>
    </w:p>
    <w:p>
      <w:pPr>
        <w:pStyle w:val="Normal"/>
        <w:spacing w:lineRule="auto" w:line="360"/>
        <w:ind w:firstLine="709"/>
        <w:jc w:val="both"/>
        <w:rPr/>
      </w:pPr>
      <w:r>
        <w:rPr>
          <w:rFonts w:cs="Times New Roman" w:ascii="Times New Roman" w:hAnsi="Times New Roman"/>
          <w:sz w:val="28"/>
          <w:szCs w:val="28"/>
        </w:rPr>
        <w:t>*Принцип обоснованности - ответственность должна быть следствием правонарушения, содержащего в себе все признаки состава правонарушения и необходимые доказательства наличия это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гуманизма - процесс применения наказания и его меры должны быть гуманными, т.е. они не должны унижать человеческое достоинство, причинять физическое страд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справедливости - наказание должно быть справедливым и соразмер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равенства перед законом - лица совершившие правонарушение, равны перед законом независимо от пола, возраста, должностного положения и др. особ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недопустимости удвоения наказания - за одно и тоже деяние не допустимо неоднократное наказание.</w:t>
      </w:r>
    </w:p>
    <w:p>
      <w:pPr>
        <w:pStyle w:val="Normal"/>
        <w:spacing w:lineRule="auto" w:line="360"/>
        <w:ind w:firstLine="709"/>
        <w:jc w:val="both"/>
        <w:rPr/>
      </w:pPr>
      <w:r>
        <w:rPr>
          <w:rFonts w:cs="Times New Roman" w:ascii="Times New Roman" w:hAnsi="Times New Roman"/>
          <w:sz w:val="28"/>
          <w:szCs w:val="28"/>
        </w:rPr>
        <w:t>* Принцип неотвратимости - любое правонарушение неизбежно должно повлечь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индивидуализации наказания - наказанию подвергается лицо, совершившее деяние, а не иные субъекты (родители, воспитатели, руковод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оперативности - привлечение лица к юридической ответственности непосредственно после совершения правонарушения, а не спустя какое-то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резумпции невиновности - каждый гражданин предполагается невиновным, пока иное не будет доказано в установленном законом поряд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ды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не существует "вообще", а проявляется в определенных ее вид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юридической ответственности полностью совпадают с видами правонару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а классификация юридической ответственности по отраслевой принадлежности:</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о-правовая ответственность:</w:t>
      </w:r>
    </w:p>
    <w:p>
      <w:pPr>
        <w:pStyle w:val="Style17"/>
        <w:spacing w:lineRule="auto" w:line="360"/>
        <w:ind w:left="0" w:firstLine="709"/>
        <w:jc w:val="both"/>
        <w:rPr/>
      </w:pPr>
      <w:r>
        <w:rPr>
          <w:rFonts w:cs="Times New Roman" w:ascii="Times New Roman" w:hAnsi="Times New Roman"/>
          <w:sz w:val="28"/>
          <w:szCs w:val="28"/>
        </w:rPr>
        <w:t xml:space="preserve">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лишение свободы, исправительные работы).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ая ответственность: </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поэтому круг актов, имеющих к ней отношение, весьма многочислен. Центральное место среди них занимает Кодекс об административных правонарушениях. Дела об административных правонарушениях рассматриваются компетентными органами государственного управления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д.),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ты, административный арест.</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е санкции здесь сводятся к возмещению правонарушителем имущественного вреда и восстановлению нарушенного прав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Истцом в этом случае выступает (наряду с государственным органом) и лицо, право которого нарушено.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е компенсационный, правовосстановительный характер</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упает вследствие совершения дисциплинарных проступков.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Осуществляется дисциплинарная ответственность через должностных лиц, обладающих дисциплинарной властью.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ействующими в некоторых министерствах и ведомствах.</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ым видом юридической ответственности является:</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w:t>
      </w:r>
    </w:p>
    <w:p>
      <w:pPr>
        <w:pStyle w:val="Style17"/>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упает за ущерб, причиненный предприятию, учреждению, организации рабочими и служащими при исполнении ими своих трудовых обязанностей. Выступает в виде конфискации, возмещения материального ущерба, компенсации морального вреда выплаты неустойки, пени.</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ым видом юридической ответственности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ая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ступление неблагоприятных последствий для субъектов конституционной ответственности, закрепленных в Конституции и иных источниках конституционного права, направлено прежде всего на защиту Конституции. Санкции конституционной ответственности могут быть различными: запрет занимать определенные должности, лишение государственных наград и почетных званий, отстранение от должности, лишение активного и пассивного избирательного права, отказ в регистрации общественных объединений, иное ограничение прав.</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является главным фактором, обеспечивающим борьбу с общественно опасными деяниями (правонарушениями), а главной функцией юридической ответственности является воспитательная.</w:t>
      </w:r>
    </w:p>
    <w:p>
      <w:pPr>
        <w:pStyle w:val="Normal"/>
        <w:spacing w:lineRule="auto" w:line="360"/>
        <w:ind w:firstLine="709"/>
        <w:jc w:val="both"/>
        <w:rPr/>
      </w:pPr>
      <w:r>
        <w:rPr>
          <w:rFonts w:cs="Times New Roman" w:ascii="Times New Roman" w:hAnsi="Times New Roman"/>
          <w:sz w:val="28"/>
          <w:szCs w:val="28"/>
        </w:rPr>
        <w:t>Я считаю, что нужна постоянная работа по совершенствованию системы применения юридической ответственности, по повышению ее эффективности (методы убеждения, меры общественного воздействия), с тем, чтобы успешно решить задачу искоренения преступности в России. Она будет стимулировать надлежащее исполнение гражданами правовых обязанностей, являясь, таким образом, средством предупреждения правонарушений в будущем, и тогда будет достигнута главная цель – порядок в обществе.</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9:00Z</dcterms:created>
  <dc:creator>Admin</dc:creator>
  <dc:description/>
  <cp:keywords/>
  <dc:language>en-US</dc:language>
  <cp:lastModifiedBy>SYSTEM</cp:lastModifiedBy>
  <cp:lastPrinted>2010-10-13T13:51:00Z</cp:lastPrinted>
  <dcterms:modified xsi:type="dcterms:W3CDTF">2011-09-07T12:49:00Z</dcterms:modified>
  <cp:revision>2</cp:revision>
  <dc:subject/>
  <dc:title>УРАЛЬСКИЙ ИНСТИТУТ ЭКОНОМИКИ, УПРАВЛЕНИЯ И ПРАВА</dc:title>
</cp:coreProperties>
</file>