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2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png" ContentType="image/png"/>
  <Override PartName="/word/media/image16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1.png" ContentType="image/png"/>
  <Override PartName="/word/media/image37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10.wmf" ContentType="image/x-wmf"/>
  <Override PartName="/word/media/image59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22.png" ContentType="image/png"/>
  <Override PartName="/word/media/image54.wmf" ContentType="image/x-wmf"/>
  <Override PartName="/word/media/image140.wmf" ContentType="image/x-wmf"/>
  <Override PartName="/word/media/image138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автоматизированного электропривода и промышленной 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образовательной тех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силовых блоков полупроводникового преобразов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полнил: студент гр. АЭП-02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.С. Мысков</w:t>
      </w:r>
    </w:p>
    <w:p>
      <w:pPr>
        <w:pStyle w:val="Normal"/>
        <w:rPr/>
      </w:pPr>
      <w:r>
        <w:rPr>
          <w:sz w:val="28"/>
          <w:szCs w:val="28"/>
        </w:rPr>
        <w:t xml:space="preserve">Проверил: преподаватель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.Т. Хромоги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Преобразовательная техника является одним из наиболее эффективных направлений электротехники. Преобразовательные устройства служат для преобразования переменного напряжения (тока) в постоянное, постоянного напряжения (тока) в переменное, переменного напряжения одной частоты в переменное напряжение другой частоты и т.д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преобразовательных устройствах используются средства, осуществляющие фильтрацию и стабилизацию тока и напряжения. Основными характеристиками преобразовательных устройств являются коэффициент полезного действия, коэффициент мощности и другие энергетические характеристик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еимущества полупроводниковых преобразователей оп сравнению с другими преобразователями неоспоримы: они обладают высокими регулировочными характеристиками и энергетическими показателями, имеют малые габариты и массу, просты и надёжны в эксплуатации. Кроме преобразования и регулирования тока и напряжения такие установки обеспечивают бесконтактную коммутацию токов в силовых цепях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Благодаря указанным преимуществам полупроводниковые преобразовательные устройства получают широкое применение в различных отраслях народного хозяйств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Исходные данные для проектирования преобразователя</w:t>
      </w:r>
    </w:p>
    <w:tbl>
      <w:tblPr>
        <w:tblW w:w="85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66"/>
        <w:gridCol w:w="751"/>
        <w:gridCol w:w="685"/>
        <w:gridCol w:w="568"/>
        <w:gridCol w:w="741"/>
        <w:gridCol w:w="568"/>
        <w:gridCol w:w="716"/>
        <w:gridCol w:w="633"/>
        <w:gridCol w:w="1128"/>
        <w:gridCol w:w="1211"/>
      </w:tblGrid>
      <w:tr>
        <w:trPr>
          <w:trHeight w:val="3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,К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с,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н,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,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,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 ,m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,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.наг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. раб.</w:t>
            </w:r>
          </w:p>
        </w:tc>
      </w:tr>
      <w:tr>
        <w:trPr>
          <w:trHeight w:val="3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 дви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.,инв.</w:t>
            </w:r>
          </w:p>
        </w:tc>
      </w:tr>
      <w:tr>
        <w:trPr>
          <w:trHeight w:val="3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1"/>
        <w:gridCol w:w="1153"/>
        <w:gridCol w:w="973"/>
        <w:gridCol w:w="1985"/>
        <w:gridCol w:w="928"/>
      </w:tblGrid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щиты вент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душн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/>
              <w:t>c, C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31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в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пряж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ну</w:t>
            </w:r>
            <w:r>
              <w:rPr>
                <w:lang w:val="en-US"/>
              </w:rPr>
              <w:t>.</w:t>
            </w:r>
            <w:r>
              <w:rPr/>
              <w:t>к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  <w:r>
              <w:rPr>
                <w:lang w:val="en-US"/>
              </w:rPr>
              <w:t>=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  <w:r>
              <w:rPr>
                <w:lang w:val="en-US"/>
              </w:rPr>
              <w:t>.vs,v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.н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 напряжение питающей сети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- колебания напряжения питающей сети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- номинальное значение выпрямленного напряжения на нагрузке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- номинальное значение выпрямленного тока в нагрузке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- кратность кратковременной технологической перегрузки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длительность кратковременной технологической перегрузки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- кратность длительной технологической перегрузки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родолжительность действия длительной технологической перегрузки.</w:t>
      </w:r>
    </w:p>
    <w:p>
      <w:pPr>
        <w:pStyle w:val="Normal"/>
        <w:numPr>
          <w:ilvl w:val="0"/>
          <w:numId w:val="5"/>
        </w:numPr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эффициент пульсации выпрямленного напряжения на нагрузке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8"/>
          <w:szCs w:val="28"/>
        </w:rPr>
        <w:t>Характер нагрузки: Я - якорь двига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) Режим работы:</w:t>
      </w:r>
    </w:p>
    <w:p>
      <w:pPr>
        <w:pStyle w:val="Normal"/>
        <w:ind w:firstLine="720"/>
        <w:rPr/>
      </w:pPr>
      <w:r>
        <w:rPr>
          <w:sz w:val="28"/>
          <w:szCs w:val="28"/>
        </w:rPr>
        <w:t>В- выпрямительный , И- инверторный.</w:t>
      </w:r>
    </w:p>
    <w:p>
      <w:pPr>
        <w:pStyle w:val="Normal"/>
        <w:ind w:firstLine="720"/>
        <w:rPr/>
      </w:pPr>
      <w:r>
        <w:rPr>
          <w:sz w:val="28"/>
          <w:szCs w:val="28"/>
        </w:rPr>
        <w:t>12) Способ управления преобразователе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яемый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а защит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у. кз - внутренние короткие замык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з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роткие замыкания на стороне постоянного ток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з ~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роткие замыкания на стороне переменного то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м.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- коммутационные перенапряжения в вентил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м.нгр.- коммутационные перенапряжения со стороны нагрузки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с - температура окружающей среды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езного действия установки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мощности установ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принципиальной схем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и обоснование схемы соединения вентиле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зрабатываемый мной преобразователь, является преобразователем средней мощност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83,2 кВт, следовательно целесообразно взять трёхфазную схем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точником питания выбираем сеть трёхфазного переменного ток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 трёхфазных схем выпрямления отдаю предпочтение трёхфазному мостовому выпрямителю, т.к. он обеспечивает коэффициент пульс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5,7%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при требуем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7%, т.е. отпадает необходимость применения сглаживающего фильтра. В виду расхождения напряжения питающей се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6 кВ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60В возникает необходимость включения в схему понижающего трансформатора. Обмотки трансформатора соединены звездой. При соединении вентилей в трёхфазную мостовую схему постоянные составляющие токов вторичной обмотки не создают ПВН.</w:t>
      </w:r>
    </w:p>
    <w:p>
      <w:pPr>
        <w:pStyle w:val="31"/>
        <w:ind w:firstLine="720"/>
        <w:rPr/>
      </w:pPr>
      <w:r>
        <w:rPr>
          <w:szCs w:val="28"/>
        </w:rPr>
        <w:t>Для защиты вентилей от внутренних КЗ применяются специальные быстродействующие плавкие предохранители; предохранители устанавливаются последовательно в цепи каждого тиристора; от КЗ на постоянном токе – автоматический выключател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ммутационные перенапряжения в вентилях устраняются выключ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пей параллельно каждому тиристору; перенапряжения в нагрузке – включением нулевого ди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параметров и выбор элементов схем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1 Основные соотношения, характеризующие трёхфазную мостовую схему трансформатор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 = 1/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=1/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20 = 106,7 А (2.1.1),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]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о*0,427=260*0,427=111,02В (2.1.2),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]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 0,8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0,81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20 = 261,44А (2.1.3),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ощность, передаваемая в нагрузк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н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26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20 = 83,2 кВт (2.1.4), [1, с.217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повая мощность трансформатор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 = 1,05Рн = 1,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83200 = 87,36 кВ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А (2.1.5),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- средний ток протекающий через вентиль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- действующее значение напряжения вторичной обмотки трансформатора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- действующее значение тока вторичной обмотки трансформатор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электрических параметров трансформатор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учётом типовой мощности трансформатора и напряжения питающей сети выбираю трансформатор ТМ-100/10 [ 2, табл .29-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6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2. </w:t>
      </w:r>
      <w:r>
        <w:rPr/>
        <w:t>Технические данные трансформатора</w:t>
      </w:r>
    </w:p>
    <w:tbl>
      <w:tblPr>
        <w:tblW w:w="43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134"/>
      </w:tblGrid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кВА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силовой обмотк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кВ</w:t>
            </w:r>
          </w:p>
        </w:tc>
      </w:tr>
      <w:tr>
        <w:trPr/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вторичной обмот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 В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холостого ход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5 кВт</w:t>
            </w:r>
          </w:p>
        </w:tc>
      </w:tr>
      <w:tr>
        <w:trPr/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короткого замык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7 кВт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короткого замык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 %</w:t>
            </w:r>
          </w:p>
        </w:tc>
      </w:tr>
      <w:tr>
        <w:trPr/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холостого хода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 %</w:t>
            </w:r>
          </w:p>
        </w:tc>
      </w:tr>
    </w:tbl>
    <w:p>
      <w:pPr>
        <w:pStyle w:val="Style18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>Для отключения преобразователя от сети необходим выключатель на ток</w:t>
      </w:r>
    </w:p>
    <w:p>
      <w:pPr>
        <w:pStyle w:val="TextBodyIndent"/>
        <w:ind w:left="0" w:firstLine="720"/>
        <w:rPr/>
      </w:pPr>
      <w:r>
        <w:rPr>
          <w:szCs w:val="28"/>
        </w:rPr>
        <w:drawing>
          <wp:inline distT="0" distB="0" distL="0" distR="0">
            <wp:extent cx="38481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ind w:left="0" w:firstLine="72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учетом возможных перегрузок в качестве </w:t>
      </w:r>
      <w:r>
        <w:rPr>
          <w:szCs w:val="28"/>
          <w:lang w:val="en-US"/>
        </w:rPr>
        <w:t>QS</w:t>
      </w:r>
      <w:r>
        <w:rPr>
          <w:szCs w:val="28"/>
        </w:rPr>
        <w:t xml:space="preserve">1 из [ 5, </w:t>
      </w:r>
      <w:r>
        <w:rPr>
          <w:szCs w:val="28"/>
          <w:lang w:val="en-US"/>
        </w:rPr>
        <w:t>c</w:t>
      </w:r>
      <w:r>
        <w:rPr>
          <w:szCs w:val="28"/>
        </w:rPr>
        <w:t>.589] выбираем выключатель ВНП-16 на напряжение 6 кВ и ток 30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Расчёт сопротивлений трансформатор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приведённые к вторичной стороне реактивное и активное сопротивление одной фазы трансформатора и питающей сети переменного тока, т.е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Х2к,т + Х2к,с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R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т + R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с . Так как мощность моего преобразовате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 = 87,36 кВт &lt; 500 кВт , то сопротивлением питающей сети можно пренебречь 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Х2к,т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R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2т .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тивное сопротивление трансформатора приведённые к вторичной обмотк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R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т = </w:t>
      </w:r>
      <w:r>
        <w:rPr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2.1.1) 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= 2,27 кВт - потери короткого замыкания (см . табл.2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ф = 261,44 А - фазный ток вторичной обмотки трансформатора (см. 2.1.3)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лное сопротивление трансформатора , приведённое ко вторичной обмотк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k</w:t>
      </w:r>
      <w:r>
        <w:rPr>
          <w:sz w:val="28"/>
          <w:szCs w:val="28"/>
        </w:rPr>
        <w:t xml:space="preserve">, 2т = </w:t>
      </w: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48 Ом (2.2.1.2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, % = 4,7 % - напряжение короткого замыкания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л =230 В - фазный напряжение вторичной обмотки трансформатора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= 100 к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 - номинальная мощность трансформат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е сопротивление трансформатора, приведённое к вторичной обмотк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Х2к,т =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279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22 Ом (2.2.1.3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5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сть трансформатора, приведённая ко вторичной обмотк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т= </w:t>
      </w:r>
      <w:r>
        <w:rPr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7 мГн (2.2.1.4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3 Расчёт электрических параметров вентиле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Расчёт ударного тока и интеграла предельной нагрузки внешнего, короткого замык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мплитуда базового тока короткого замык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02665" cy="520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335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7572,35 А (2.3.1.1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ф = 132,8 В - фазный напряжение вторичной обмотки трансформатора .</w:t>
      </w:r>
    </w:p>
    <w:p>
      <w:pPr>
        <w:pStyle w:val="Normal"/>
        <w:ind w:firstLine="720"/>
        <w:rPr/>
      </w:pPr>
      <w:r>
        <w:rPr>
          <w:sz w:val="28"/>
          <w:szCs w:val="28"/>
        </w:rPr>
        <w:t>R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т = 0,012 Ом - активное сопротивление трансформатора приведённые к вторичной обмотке (см. 2.2.1.1).</w:t>
      </w:r>
    </w:p>
    <w:p>
      <w:pPr>
        <w:pStyle w:val="Normal"/>
        <w:ind w:firstLine="720"/>
        <w:rPr/>
      </w:pPr>
      <w:r>
        <w:rPr>
          <w:sz w:val="28"/>
          <w:szCs w:val="28"/>
        </w:rPr>
        <w:t>Х2к,т = 0,022 Ом - индуктивное сопротивление трансформатора , приведённое ко вторичной обмотке (см . 2.2.1.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арный ток предельной нагрузки внешнего, короткого замык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 =7572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6 = 6512,2А (2.3.1.2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 =0,86- ударный ток в относительных единицах, берётся с кривой [3, с.105, рис.1- 127 а], при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4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грал предельной нагрузки при глухом внешнем, коротком замыкан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2.3.1.3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05]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в зависимости от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кривой [3 , с.105, рис.1- 127 б]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04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t =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0,004 = 229,4 k</w:t>
      </w:r>
      <w:r>
        <w:rPr>
          <w:sz w:val="28"/>
          <w:szCs w:val="28"/>
        </w:rPr>
        <w:t>А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амплитуда базового тока короткого замыкания 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интеграл предельной нагрузки в относительных единицах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Расчёт ударного тока и интеграла предельной нагрузки внутреннего, короткого замык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арный ток предельной нагрузки внутреннего, короткого замык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 = 7572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8 = 8178,12 А (2.3.2.1),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5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 = 1,08 - ударный ток в относительных единицах , берётся с кривой [3, с.105, рис.1- 129 а], при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4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грал предельной нагрузки при глухом внутреннем, коротком замыкан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t = 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sz w:val="28"/>
          <w:szCs w:val="28"/>
          <w:lang w:val="en-US"/>
        </w:rPr>
        <w:t xml:space="preserve"> k, m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(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t) = 7572,35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0,005 =286,7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(2.3.2.2), [3,c.105] ,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в зависимости от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кривой[3, с.105, рис. 1- 129 б]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05 - интеграл предельной нагрузки в относительных единицах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амплитуда базового тока короткого замык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3.3 Выбор венти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нтиль выбирается исходя из среднего тока протекающего через него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 = 106,7 А (см. 2.1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же учту максимальный ударный тока и интеграла придельной нагрузки при коротком замык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д</w:t>
      </w:r>
      <w:r>
        <w:rPr>
          <w:sz w:val="28"/>
          <w:szCs w:val="28"/>
          <w:lang w:val="en-US"/>
        </w:rPr>
        <w:t xml:space="preserve"> =8178,12 A (2.3.2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t =286,7 </w:t>
      </w:r>
      <w:r>
        <w:rPr>
          <w:sz w:val="28"/>
          <w:szCs w:val="28"/>
        </w:rPr>
        <w:t>кА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(2.3.2.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сходя из этого, выбираем тиристо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-320. [4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6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араметры тиристора приведены в таблице 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Таблица 3 .</w:t>
      </w:r>
    </w:p>
    <w:tbl>
      <w:tblPr>
        <w:tblW w:w="68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550"/>
      </w:tblGrid>
      <w:tr>
        <w:trPr/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говое напряжение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6 В</w:t>
            </w:r>
          </w:p>
        </w:tc>
      </w:tr>
      <w:tr>
        <w:trPr/>
        <w:tc>
          <w:tcPr>
            <w:tcW w:w="5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обратного восстановления</w:t>
            </w:r>
          </w:p>
        </w:tc>
        <w:tc>
          <w:tcPr>
            <w:tcW w:w="15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мкс</w:t>
            </w:r>
          </w:p>
        </w:tc>
      </w:tr>
      <w:tr>
        <w:trPr/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ое сопротивление в открытом состоянии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 мОм</w:t>
            </w:r>
          </w:p>
        </w:tc>
      </w:tr>
      <w:tr>
        <w:trPr/>
        <w:tc>
          <w:tcPr>
            <w:tcW w:w="5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е сопротивление переход - корпус</w:t>
            </w:r>
          </w:p>
        </w:tc>
        <w:tc>
          <w:tcPr>
            <w:tcW w:w="15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  <w:r>
              <w:rPr>
                <w:rFonts w:eastAsia="Courier New" w:cs="Courier New" w:ascii="Courier New" w:hAnsi="Courier New"/>
              </w:rPr>
              <w:t>°</w:t>
            </w:r>
            <w:r>
              <w:rPr/>
              <w:t>С/Вт</w:t>
            </w:r>
          </w:p>
        </w:tc>
      </w:tr>
      <w:tr>
        <w:trPr/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ое постоян. обратное напряжение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100 - 1400 )В</w:t>
            </w:r>
          </w:p>
        </w:tc>
      </w:tr>
      <w:tr>
        <w:trPr/>
        <w:tc>
          <w:tcPr>
            <w:tcW w:w="5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ый средний ток в откр. cостоянии</w:t>
            </w:r>
          </w:p>
        </w:tc>
        <w:tc>
          <w:tcPr>
            <w:tcW w:w="15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А</w:t>
            </w:r>
          </w:p>
        </w:tc>
      </w:tr>
      <w:tr>
        <w:trPr/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ый действующий ток в откр. сост.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 А</w:t>
            </w:r>
          </w:p>
        </w:tc>
      </w:tr>
      <w:tr>
        <w:trPr/>
        <w:tc>
          <w:tcPr>
            <w:tcW w:w="5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ый неповторяющийся ток в открытом состоянии</w:t>
            </w:r>
          </w:p>
        </w:tc>
        <w:tc>
          <w:tcPr>
            <w:tcW w:w="15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0 А</w:t>
            </w:r>
          </w:p>
        </w:tc>
      </w:tr>
      <w:tr>
        <w:trPr/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ный показатель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25 кА</w:t>
            </w:r>
            <w:r>
              <w:rPr>
                <w:rFonts w:eastAsia="Courier New" w:cs="Courier New" w:ascii="Courier New" w:hAnsi="Courier New"/>
              </w:rPr>
              <w:t>?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</w:p>
        </w:tc>
      </w:tr>
      <w:tr>
        <w:trPr/>
        <w:tc>
          <w:tcPr>
            <w:tcW w:w="5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яд обратного восстановления</w:t>
            </w:r>
          </w:p>
        </w:tc>
        <w:tc>
          <w:tcPr>
            <w:tcW w:w="1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к Кл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4 Расчёт допустимого тока нагрузки на вентиль в установившемся режим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] = </w:t>
      </w:r>
      <w:r>
        <w:rPr>
          <w:sz w:val="28"/>
          <w:szCs w:val="28"/>
        </w:rPr>
        <w:drawing>
          <wp:inline distT="0" distB="0" distL="0" distR="0">
            <wp:extent cx="1752600" cy="533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3.4.1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= 1,36 В - пороговое напряжение (см. таб.3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 = 0,9 мОм - динамическое сопротивление в открытом состоянии (см. табл .3).</w:t>
      </w:r>
    </w:p>
    <w:p>
      <w:pPr>
        <w:pStyle w:val="Normal"/>
        <w:ind w:firstLine="720"/>
        <w:rPr/>
      </w:pPr>
      <w:r>
        <w:rPr>
          <w:sz w:val="28"/>
          <w:szCs w:val="28"/>
        </w:rPr>
        <w:t>Кф = 1,77 - коэффициент формы то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Мощность электрических потер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[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] =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(2.3.4.2),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9 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[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>н ] = 1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- номинальная температура кристалла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>с =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- температура окружающей среды (см. 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пловое сопротивление вентиль - охладител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к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с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о (2.3.4.3),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8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к = 0,05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/Вт - тепловое сопротивление переход - корпус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с - установившееся тепловое сопротивление охладитель - среда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о - установившееся тепловое сопротивление корпус - охладитель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беру охладитель О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034 [3 ,с.114, табл.1-26], с учётом мощности отводимого теп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= 240 Вт.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с = 0,3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/Вт,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5 + 0,3 = 0,35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/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firstLine="720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14,29 Вт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] = </w:t>
      </w:r>
      <w:r>
        <w:rPr>
          <w:sz w:val="28"/>
          <w:szCs w:val="28"/>
          <w:lang w:val="en-US"/>
        </w:rPr>
        <w:drawing>
          <wp:inline distT="0" distB="0" distL="0" distR="0">
            <wp:extent cx="2324100" cy="469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1,93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Максимально допустимый средний ток тирис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 = 320А (см. таблицы 3)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овательно, тиристор в установившемся режиме выдерживает проходящий через него т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5 Температурный расчёт тиристоров в различных режимах работы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Номинальный реж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электрических потер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 + К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 xml:space="preserve"> ф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а = 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6,5 + 1,73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0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6,5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>= 22 Вт (2.3.5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= 1,36 В - пороговое напряжение (см . табл .3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 = 106,7 А - средний ток протекающий через вентиль (см .2.1.1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ф = 1,77 - коэффициент формы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9, табл.1-20]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 = 0,9 мОм - динамическое сопротивление в открытом состоянии (см. табл.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грев вентиля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 xml:space="preserve">н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75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0,35 =61,53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 (2.3.5.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тепловое сопротивление вентиль - охладитель (см.2.3.4.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монокристаллической структуры венти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н =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с + </w:t>
      </w: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 xml:space="preserve">н = 15+ 61,53 =76,5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 (2.3.5.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>с =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- температура окружающей среды (см. 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й перегрев не превышает допустимый, в номинальном режи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роверка вентилей при кратковременной технологической перегрузк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электрических потер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п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) + К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 xml:space="preserve"> ф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п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а) = 1,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6,7) +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000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,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6,7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>)= 228,6 Вт (2.3.5.4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= 1,3- кратность кратковременной технологической перегрузки(см. 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грев венти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>н +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кп = 61,53 +(228,6-175,8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0125=62,19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 (2.3.5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>н - перегрев вентиля при номинальном режиме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 - мощность электрических потерь при номинальных перегрузках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кп = 0,0125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 xml:space="preserve">С/Вт 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0 мс , по графику. [3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0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монокристаллической структуры венти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с + </w:t>
      </w: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5 + 62,19 = 77,19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 (2.3.5.5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с = 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- температура окружающей среды (см . 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й перегрев не превышает допустимый , в данном режи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Проверка вентилей при длительной технологической перегрузк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электрических потер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п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) + К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 xml:space="preserve"> ф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п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а) = 1,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6,7) +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000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,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6,7</w:t>
      </w:r>
      <w:r>
        <w:rPr>
          <w:rFonts w:eastAsia="Courier New" w:cs="Courier New" w:ascii="Courier New" w:hAnsi="Courier New"/>
          <w:sz w:val="28"/>
          <w:szCs w:val="28"/>
        </w:rPr>
        <w:t>?</w:t>
      </w:r>
      <w:r>
        <w:rPr>
          <w:sz w:val="28"/>
          <w:szCs w:val="28"/>
        </w:rPr>
        <w:t>)= 193,4 Вт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= 1,1- кратность длительной технологической перегрузки (см. 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грев венти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>н +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кп = 61,53 + (193,4 –175,8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04 = 62,23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>н - перегрев вентиля при номинальной перегрузке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 - мощность электрических потерь при длительной перегрузке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кп = 0,04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 xml:space="preserve">С/Вт 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 с , по графику.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0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монокристаллической структуры вентиля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с + </w:t>
      </w:r>
      <w:r>
        <w:rPr>
          <w:rFonts w:eastAsia="Symbol" w:cs="Symbol" w:ascii="Symbol" w:hAnsi="Symbol"/>
          <w:sz w:val="28"/>
          <w:szCs w:val="28"/>
          <w:lang w:val="en-US"/>
        </w:rPr>
        <w:t>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5 + 62,23 = 77,23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sz w:val="28"/>
          <w:szCs w:val="28"/>
        </w:rPr>
        <w:t>С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с = 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- температура окружающей среды (см. 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й перегрев не превышает допустимый, в данном режи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3.6 Проверка вентилей по обратному напряжени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бор допустимого обратного напряжения выполняется ориентировочно так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обр.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,05 = 26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5 = 273 В 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17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ённое значение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обр.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Кхх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2.3.6.1) ,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30 = 325,3 В - амплитуда напряжения вторичной обмотки трансформатора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435600" cy="4368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,44 (2.3.6.2) ,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3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= 0,5 – коэффициент, характеризующий кратность падения напряжения на стороне выпрямленного тока по отношению к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, % .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6]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, % = 4,7 % - напряжение короткого замыкания (см .табл.2).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адение напряжения на вентил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(2.3.6.3)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] = 106,7А - допустимый ток нагрузки на вентиль (2.3.4.1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= 1,36 В - пороговое напряжение (см. табл.3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 = 0,9 мОм - динамическое сопротивление в открытом состоянии (см. табл.3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- коэффициент зависящий от схемы соединения вентилей [3 , табл.3]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=260 В - номинальное значение выпрямленного напряжения на нагрузке (см. табл.1)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=1 В - суммарное падение напряжения во всех элементах выпрямителя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 % = 15 % - колебание напряжения питающей сети (см .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хождение номинального угла регулирования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5938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3.6.4), [ 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3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,34= 2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,34= 538,2 В- напряжение холостого хода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]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= 230 В - фазное напряжение вторичной обмотки трансформат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5100" cy="1765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угол регулир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5938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431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65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(0,483) = 61,1 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 (2.3.6.5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обр.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2,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25,3 = 794,36 В.</w:t>
      </w:r>
    </w:p>
    <w:p>
      <w:pPr>
        <w:pStyle w:val="Normal"/>
        <w:ind w:firstLine="720"/>
        <w:rPr/>
      </w:pPr>
      <w:r>
        <w:rPr>
          <w:sz w:val="28"/>
          <w:szCs w:val="28"/>
        </w:rPr>
        <w:t>Максимально допустимое постоянное обратное напряжение вентиля 1400 В, значит вентиль выдерживает прикладываемое к нему обратное напря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2.4 Расчёт электрических параметров уставок автоматов защиты от токов КЗ перегрузок и элементов схем защиты от перенапряже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4.1 Выбор защиты от внутренних, коротких замыка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5695" cy="134366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2 Схема замещения аварийного контура при внутреннем К.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ивую мгновенного тока внутреннего К.З. строю по графику 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65480</wp:posOffset>
            </wp:positionH>
            <wp:positionV relativeFrom="paragraph">
              <wp:posOffset>1293495</wp:posOffset>
            </wp:positionV>
            <wp:extent cx="4580890" cy="2219325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87630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данном угл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,с.106,рис.1-130] для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3 Кривая мгновенного значения тока внутреннего К.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защиты тиристоров от внутренних К.З. применяют быстродействующие плавкие предохранители, включаемые в плечо каждого тирист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авкие предохранители выбираются исходя из действующего значения первой полуволны тока внутреннего К.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1.1), [3,с.108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8178.12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ударный ток, рассчитанный по формуле (2.3.2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защиты плавкими предохранителями тиристоров должно выполняться защитное соотноше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.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[7</w:t>
      </w:r>
      <w:r>
        <w:rPr>
          <w:sz w:val="28"/>
          <w:szCs w:val="28"/>
        </w:rPr>
        <w:t>,с.321]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87500" cy="5645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хнее значение полного Джоулева интеграла отклю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устимый перегрузочный параметр тиристора Т2-320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араллельно включенных в плечо тиристоров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62100" cy="31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1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защиты вентилей от внутренних К.З. применим быстродействующие плавкие предохранители серии ПНБ 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данном действующем токе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характеристике полных интегралов предохранителей серии ПНБ5, выбираю плавкую вставку на номин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16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 что удовлетворяет условию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с.14, рис. 1-10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рка условия селективности защи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лективность- отключение только поврежденных вентилей без нарушения работы исправных вентилей и преобразователя в цел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.е. за время срабатывания предохранителя поврежденной ветви не должны плавиться предохранители не поврежденных ветве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.1.4) [8.с.108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 – коэффициент неравномерности загрузки тиристоров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4,с.108] берем К=1,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878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авкие предохранители условию селективности удовлетворяю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 Расчет К.З. со стороны постоянного ток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9665" cy="17735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>. Схема замещения аварийного контура при К.З. со стороны постоянного т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вую мгновенного тока К.З. со стороны постоянного тока строю по графику</w:t>
      </w:r>
      <w:r>
        <w:rPr>
          <w:sz w:val="28"/>
          <w:szCs w:val="28"/>
        </w:rPr>
        <w:drawing>
          <wp:inline distT="0" distB="0" distL="0" distR="0">
            <wp:extent cx="876300" cy="381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данном угл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,с.106,рис.1-130] для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781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5.Мгновенное значение тока в тиристорах при внешнем К.З. со стороны постоянного т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Для защиты от внешних К.З. на постоянном токе выбираю автоматический выключатель А3730 на ток 400 А, с собственным временем отключения 13 м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араметры автоматического выключателя А373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Таблица </w:t>
      </w:r>
      <w:r>
        <w:rPr/>
        <w:t>4.</w:t>
      </w:r>
    </w:p>
    <w:tbl>
      <w:tblPr>
        <w:tblW w:w="40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85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уста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рабаты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грал полного отключения автоматического выключате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растания тока до тока уставки. (2.4.2.1)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срабатывания выключателя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табл.4]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рис.5.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 по формуле (2.4.2.1)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словие защиты вентилей: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словие селективности: 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автоматический выключатель предъявляемым требованиям удовлетворя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ет элементов схемы защиты от перенапряже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1 Расчет элементов защиты коммутации в </w:t>
      </w:r>
      <w:r>
        <w:rPr>
          <w:b/>
          <w:sz w:val="28"/>
          <w:szCs w:val="28"/>
          <w:lang w:val="en-US"/>
        </w:rPr>
        <w:t>V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защиты тиристоров преобразователя от коммутационных перенапряжений, необходимо параллельно каждому тиристору включи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почку, параметры которой определим по формулам: [8,с.375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1940" cy="1551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Включение R-С цепей для защиты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от перенапря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0" cy="171450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27pt,13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1.1) [8,с.375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00Кл [3,с.174], 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аряд переключения тиристора Т2-320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амплитуда рабочего напряжение на вентил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>
          <w:szCs w:val="28"/>
        </w:rPr>
        <w:t>По формуле (2</w:t>
      </w:r>
      <w:r>
        <w:rPr>
          <w:szCs w:val="28"/>
          <w:lang w:val="en-US"/>
        </w:rPr>
        <w:t>.</w:t>
      </w:r>
      <w:r>
        <w:rPr>
          <w:szCs w:val="28"/>
        </w:rPr>
        <w:t>5</w:t>
      </w:r>
      <w:r>
        <w:rPr>
          <w:szCs w:val="28"/>
          <w:lang w:val="en-US"/>
        </w:rPr>
        <w:t>.1.1</w:t>
      </w:r>
      <w:r>
        <w:rPr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каталожным данным выбираю конденсатор типа К42-4, с номинальным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00 (В) и С=0.5мкФ [7,с.221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личину сопротивления определим из соотнош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,с.375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индуктивность обмотки трансформ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гловая частота питающей сети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07 (мГн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формуле (2.5.1.2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82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ощность рассеиваемая резистором определим по формуле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787650" cy="508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5.1.3)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940300" cy="5080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ыбираем резистор типа ОМЛТ, номинальная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.125(Вт), сопротивление которо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2(Ом) [7,с.17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 Расчет элементов защиты от коммутации в нагрузке</w:t>
      </w:r>
    </w:p>
    <w:p>
      <w:pPr>
        <w:pStyle w:val="TextBodyIndent"/>
        <w:ind w:left="0" w:firstLine="720"/>
        <w:rPr/>
      </w:pPr>
      <w:r>
        <w:rPr>
          <w:szCs w:val="28"/>
        </w:rPr>
        <w:t>Защиту от перенапряжений в нагрузке осуществим включением в цепь выпрямленного тока параллельного тирист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бор и расчет тиристора производим по методике, приведенной в [2,с.40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значение тока тиристора определим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.</w:t>
      </w:r>
      <w:r>
        <w:rPr>
          <w:sz w:val="28"/>
          <w:szCs w:val="28"/>
          <w:lang w:val="en-US"/>
        </w:rPr>
        <w:t>2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ол регул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аксимум ток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при равенстве нулю производной 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.е.</w:t>
      </w:r>
      <w:r>
        <w:rPr>
          <w:sz w:val="28"/>
          <w:szCs w:val="28"/>
        </w:rPr>
        <w:drawing>
          <wp:inline distT="0" distB="0" distL="0" distR="0">
            <wp:extent cx="2691765" cy="393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ое уравнение решим графически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750" cy="130175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 рисунка видно, что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ксимален пр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3 рад.[74.4 эл.град]</w:t>
      </w:r>
    </w:p>
    <w:p>
      <w:pPr>
        <w:pStyle w:val="Normal"/>
        <w:ind w:firstLine="720"/>
        <w:rPr/>
      </w:pPr>
      <w:r>
        <w:rPr>
          <w:sz w:val="28"/>
          <w:szCs w:val="28"/>
        </w:rPr>
        <w:t>В этом случае величина максимального тока тиристора определима по формуле (2</w:t>
      </w:r>
      <w:r>
        <w:rPr>
          <w:sz w:val="28"/>
          <w:szCs w:val="28"/>
          <w:lang w:val="en-US"/>
        </w:rPr>
        <w:t>.5.2.1</w:t>
      </w:r>
      <w:r>
        <w:rPr>
          <w:sz w:val="28"/>
          <w:szCs w:val="28"/>
        </w:rPr>
        <w:t>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31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ое обратное напряжение на тиристоре с учетом перегруз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66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.2.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атность кратковременной перегрузки, [табл.1]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качестве нулевого диода можно использовать 2Д203А [3,с.84],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и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Т. к. нагрузка якорь двигателя, нужно поставить параллельно ему сглаживающий дроссель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1771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ыбираем дроссель марки СРОСЗ-6300УХЛ 4 с номинальным током 6300А и индуктивностью </w:t>
      </w:r>
      <w:r>
        <w:rPr>
          <w:sz w:val="28"/>
          <w:szCs w:val="28"/>
          <w:lang w:val="en-US"/>
        </w:rPr>
        <w:t>L=0.252</w:t>
      </w:r>
      <w:r>
        <w:rPr>
          <w:sz w:val="28"/>
          <w:szCs w:val="28"/>
        </w:rPr>
        <w:t>мГн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left="0" w:firstLine="720"/>
        <w:rPr>
          <w:b/>
          <w:b/>
          <w:szCs w:val="28"/>
        </w:rPr>
      </w:pPr>
      <w:r>
        <w:rPr>
          <w:b/>
          <w:szCs w:val="28"/>
        </w:rPr>
        <w:t>2.5.3 Согласование перегрузочных характеристик выпрямителя и элементов защи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роим время-токовые характеристики для тиристора Т2 – 320 и предохранителя ПНБ5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для плавкой вставки предохранителя ПНБ5 на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а в справочной литературе [9, с.13, рис.1-8], для тиристора Т2–320 по графи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ос уд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1]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ос уд </w:t>
      </w:r>
      <w:r>
        <w:rPr>
          <w:sz w:val="28"/>
          <w:szCs w:val="28"/>
        </w:rPr>
        <w:t>– ударный неповторяющийся ток тиристора в открытом состоя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едохранителя ПНБ5 имеет вид: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889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втоматического выключателя А3740: </w:t>
      </w:r>
      <w:r>
        <w:rPr>
          <w:sz w:val="28"/>
          <w:szCs w:val="28"/>
          <w:lang w:val="en-US"/>
        </w:rPr>
        <w:drawing>
          <wp:inline distT="0" distB="0" distL="0" distR="0">
            <wp:extent cx="752475" cy="33782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ое значение допустимого тока в установившемся режим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амплитуду тока тиристор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3.</w:t>
      </w: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[1, с. 19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645" cy="26289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мплитуда тока кратковременной перегруз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3.2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мплитуда тока длительной перегрузки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540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.3.3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60570" cy="303784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7 Согласование перегрузочных характеристи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ис.7 показан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Перегрузочная кривая тирист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Характеристика плавких предохрани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Характеристика автомата со стороны постоянного т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) Рабочая характеристика преобразова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характеристик выпрямите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внешних характеристик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ешняя характеристика описывается выражением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1)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 с. 83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ие холостого хода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меньшение выпрямленного напряжения за счет перекрытия при индуктивной нагрузке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активное сопротивление цепи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дение в вентилях; в полупроводниковых преобразователях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ло и им можно пренебречь, кроме того, в установках средней мощности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тносительных единицах формула (3.1.2) будет иметь ви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0650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911600" cy="4699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шение тока нагрузки к току К.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 формула (3.1.3) будет иметь ви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.1.4)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формуле (3.1.4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299460" cy="38925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м по формуле (3.1.5) и заносим в табл. </w:t>
      </w: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зных углов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нешняя характеристика в выпрямительном режим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Таблица </w:t>
      </w:r>
      <w:r>
        <w:rPr/>
        <w:t>5</w:t>
      </w:r>
    </w:p>
    <w:tbl>
      <w:tblPr>
        <w:tblW w:w="59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6"/>
        <w:gridCol w:w="766"/>
        <w:gridCol w:w="766"/>
        <w:gridCol w:w="866"/>
        <w:gridCol w:w="766"/>
        <w:gridCol w:w="766"/>
        <w:gridCol w:w="76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bscript"/>
              </w:rPr>
              <w:t>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9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7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9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6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9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8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инверторном режиме внешняя характеристика описывается выражение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1.6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ол опережения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тносительных единицах (3.1.6) будет иметь ви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40576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3.1.7)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инверторе существует граница предельного тока, зависящая от углов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3.1.8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ол восстановления запирающих свойств венти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3.1.9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тота питающей сети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cap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выключения тиристора, </w:t>
      </w:r>
      <w:r>
        <w:rPr>
          <w:caps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3,с.176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3.1.9</w:t>
      </w:r>
      <w:r>
        <w:rPr>
          <w:sz w:val="28"/>
          <w:szCs w:val="28"/>
        </w:rPr>
        <w:t>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обеспечения устойчивой работы инвертора необходимо ограничить угол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имальным значением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им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оотнош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223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</w:t>
      </w:r>
      <w:r>
        <w:rPr>
          <w:sz w:val="28"/>
          <w:szCs w:val="28"/>
          <w:lang w:val="en-US"/>
        </w:rPr>
        <w:t>3.1.10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.9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5969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равнение границы предельного тока подсчитаем по формуле (3.1.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733800" cy="3937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 формула (3.1.7) примет ви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.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нешняя характеристика в инверторном режиме строится по формуле (3.1.12) и заполняется табл.6: граница предельного тока строится по формуле (3.1.11) и заполняется табл. </w:t>
      </w:r>
      <w:r>
        <w:rPr>
          <w:szCs w:val="28"/>
          <w:lang w:val="en-US"/>
        </w:rPr>
        <w:t>7</w:t>
      </w:r>
      <w:r>
        <w:rPr>
          <w:szCs w:val="28"/>
        </w:rPr>
        <w:t>. соответственно.</w:t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нешняя характеристика в инверторном режим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6</w:t>
      </w:r>
      <w:r>
        <w:rPr/>
        <w:t>.</w:t>
      </w:r>
    </w:p>
    <w:tbl>
      <w:tblPr>
        <w:tblW w:w="6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96"/>
        <w:gridCol w:w="766"/>
        <w:gridCol w:w="866"/>
        <w:gridCol w:w="866"/>
        <w:gridCol w:w="866"/>
        <w:gridCol w:w="766"/>
        <w:gridCol w:w="86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2032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>0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>0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>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>
                <w:lang w:val="en-US"/>
              </w:rPr>
              <w:t>235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  <w:r>
              <w:rPr>
                <w:lang w:val="en-US"/>
              </w:rPr>
              <w:t>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  <w:r>
              <w:rPr>
                <w:lang w:val="en-US"/>
              </w:rPr>
              <w:t>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1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1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197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  <w:r>
              <w:rPr>
                <w:lang w:val="en-US"/>
              </w:rPr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  <w:r>
              <w:rPr>
                <w:lang w:val="en-US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  <w:r>
              <w:rPr>
                <w:lang w:val="en-US"/>
              </w:rPr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  <w:r>
              <w:rPr>
                <w:lang w:val="en-US"/>
              </w:rPr>
              <w:t>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366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24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  <w:r>
              <w:rPr>
                <w:lang w:val="en-US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  <w:r>
              <w:rPr>
                <w:lang w:val="en-US"/>
              </w:rPr>
              <w:t>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  <w:r>
              <w:rPr>
                <w:lang w:val="en-US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  <w:r>
              <w:rPr>
                <w:lang w:val="en-US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666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  <w:r>
              <w:rPr>
                <w:lang w:val="en-US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  <w:r>
              <w:rPr>
                <w:lang w:val="en-US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7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789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  <w:r>
              <w:rPr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  <w:r>
              <w:rPr>
                <w:lang w:val="en-US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8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889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  <w:r>
              <w:rPr>
                <w:lang w:val="en-US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  <w:r>
              <w:rPr>
                <w:lang w:val="en-US"/>
              </w:rPr>
              <w:t>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  <w:r>
              <w:rPr>
                <w:lang w:val="en-US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  <w:r>
              <w:rPr>
                <w:lang w:val="en-US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  <w:r>
              <w:rPr>
                <w:lang w:val="en-US"/>
              </w:rPr>
              <w:t>6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Граница предельного то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7</w:t>
      </w:r>
      <w:r>
        <w:rPr/>
        <w:t>.</w:t>
      </w:r>
    </w:p>
    <w:tbl>
      <w:tblPr>
        <w:tblW w:w="59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33"/>
        <w:gridCol w:w="833"/>
        <w:gridCol w:w="833"/>
        <w:gridCol w:w="833"/>
        <w:gridCol w:w="833"/>
        <w:gridCol w:w="833"/>
      </w:tblGrid>
      <w:tr>
        <w:trPr>
          <w:trHeight w:val="5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3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44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firstLine="720"/>
        <w:rPr/>
      </w:pPr>
      <w:r>
        <w:rPr>
          <w:szCs w:val="28"/>
        </w:rPr>
        <w:t>По данным из таблиц 5, 6, 7. строим внешнюю характеристику преобразователя в выпрямленном и инверторном режим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60495" cy="343281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ис. 8. Внешняя характеристика преобразова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регулировочной характеристи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гулировочная характеристика, т.е. зависимость выпрямленного напряжения от угла регулирова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следующим выражение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2.1) 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с.82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тносительных единицах (3.2.1) примет ви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2.2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.е. регулировочная характеристика тиристорного комплекта имеет вид косинусои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Таблица 8</w:t>
      </w:r>
    </w:p>
    <w:tbl>
      <w:tblPr>
        <w:tblW w:w="50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6"/>
        <w:gridCol w:w="766"/>
        <w:gridCol w:w="566"/>
        <w:gridCol w:w="516"/>
        <w:gridCol w:w="633"/>
        <w:gridCol w:w="833"/>
        <w:gridCol w:w="616"/>
      </w:tblGrid>
      <w:tr>
        <w:trPr>
          <w:trHeight w:val="3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8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position w:val="-48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85690" cy="276161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.9. Регулировочная характеристи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4. Расчет энергетических показателей установ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ет коэффициента полезного действ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ПД выпрямителя характеризуется отношением активной мощности, отдаваемой в нагрузку к полной активной мощности, потребляемой выпрямительной установкой от питающей се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ПД выпрямителя определяется выражение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.</w:t>
      </w:r>
      <w:r>
        <w:rPr>
          <w:sz w:val="28"/>
          <w:szCs w:val="28"/>
          <w:lang w:val="en-US"/>
        </w:rPr>
        <w:t>.1.</w:t>
      </w:r>
      <w:r>
        <w:rPr>
          <w:sz w:val="28"/>
          <w:szCs w:val="28"/>
        </w:rPr>
        <w:t>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мощность потерь выпрямите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1.2) , гд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мощности в сглаживающем дросселе и реакторах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500</w:t>
      </w:r>
      <w:r>
        <w:rPr>
          <w:sz w:val="28"/>
          <w:szCs w:val="28"/>
        </w:rPr>
        <w:t xml:space="preserve"> Вт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в вентилях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тери в вентилях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ладываются из потерь при их отключении и потерь при протекании прямого тока. При работе на частоте 50 Гц потери при переключении можно не учитывать, поэтому можно запис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.1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вентилей в схеме выпрямителя,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адение напряжения на вентилях,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мем </w:t>
      </w:r>
      <w:r>
        <w:rPr>
          <w:sz w:val="28"/>
          <w:szCs w:val="28"/>
        </w:rPr>
        <w:drawing>
          <wp:inline distT="0" distB="0" distL="0" distR="0">
            <wp:extent cx="774065" cy="21717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ий ток вентиля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6,7А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в силовом трансформатор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.1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тери в стали: </w:t>
      </w:r>
      <w:r>
        <w:rPr>
          <w:sz w:val="28"/>
          <w:szCs w:val="28"/>
        </w:rPr>
        <w:drawing>
          <wp:inline distT="0" distB="0" distL="0" distR="0">
            <wp:extent cx="2054225" cy="24701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табл.1]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800" cy="2159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тери в меди: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228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табл.1]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)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2159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5600" cy="2286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во вспомогательных устройства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гда примем </w:t>
      </w:r>
      <w:r>
        <w:rPr>
          <w:sz w:val="28"/>
          <w:szCs w:val="28"/>
          <w:lang w:val="en-US"/>
        </w:rPr>
        <w:drawing>
          <wp:inline distT="0" distB="0" distL="0" distR="0">
            <wp:extent cx="19050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По формуле (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540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По формуле 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393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ет коэффициента мощно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эффициент мощности выпрямителя находится по формуле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1651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.2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искажения формы кривой потребляемого тока,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ол сдвига первой гармоники тока относительно напряжения пита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гол коммутации может быть определен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842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m=6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7874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2800" cy="8128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технического задания был разработан полупроводниковый преобразователь, работающий в выпрямительном и инверторном режиме.</w:t>
      </w:r>
    </w:p>
    <w:p>
      <w:pPr>
        <w:pStyle w:val="Normal"/>
        <w:ind w:firstLine="720"/>
        <w:rPr/>
      </w:pPr>
      <w:r>
        <w:rPr>
          <w:sz w:val="28"/>
          <w:szCs w:val="28"/>
        </w:rPr>
        <w:t>К.П.Д. преобразователя составляет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мощност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ind w:firstLine="720"/>
        <w:rPr/>
      </w:pPr>
      <w:r>
        <w:rPr>
          <w:szCs w:val="28"/>
        </w:rPr>
        <w:t>Установка выполнена по трехфазной мостовой схеме выпрямления. Обмотки трансформатора соединены звездой. Также в схеме предусмотрена защита от коммутационных перенапряжений в вентиле, от токов внутреннего К.З. и от КЗ на постоянном токе, от перенапряжений в нагрузк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еобразователь удовлетворяет заданным техническим требован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Промышленная электроника. Котлярский С.П., Миклашевский Л. Г. М. –1984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электроснабжению и электрооборудованию /Под редакцией Федорова А.А. М.: Энергоатомиздат, 198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автоматизированного электропривода и систем управления технологическими процессами /Под редакцией Круповича В.И., Барыбина Ю.Г., Самовера М.Л. М.: Энергоиздат, 198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Замятин В.Я. Мощные полупроводниковые приборы. Тиристоры: Справочник. М.: Радио и связь, 1987г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Электротехнический справочник под редакцией П.Г. Грудинского и др. М.-1971г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управляемые кремниевые вентили ВК-2, ВК-2 ВИ ВКДЛ. Отделение ВНИИЭМ по научно – технической информации, стандартизации и нормализации в электротехнике. М.: Информстандартэнерго. 1967г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Резисторы. Конденсаторы. Трансформаторы. Дроссели. Коммутацинные устройства. РЭА.Справочник/ под редакцией Н.Н.Акимов/ 1994г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ебовский О.Г., Моисеев Л.Г., Сахаров Ю.В. Справочник: Силовые полупроводниковые приборы. М.: Энергия, 1975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Полупроводниковые выпрямители/Под редакцией Ковалева Ф.И., Мостковой Г.П., М.: Энергия, 197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993" w:hanging="993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2"/>
    </w:pPr>
    <w:rPr>
      <w:sz w:val="28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0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0.wmf"/><Relationship Id="rId29" Type="http://schemas.openxmlformats.org/officeDocument/2006/relationships/image" Target="media/image22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1.wmf"/><Relationship Id="rId48" Type="http://schemas.openxmlformats.org/officeDocument/2006/relationships/image" Target="media/image40.wmf"/><Relationship Id="rId49" Type="http://schemas.openxmlformats.org/officeDocument/2006/relationships/image" Target="media/image41.png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png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png"/><Relationship Id="rId87" Type="http://schemas.openxmlformats.org/officeDocument/2006/relationships/image" Target="media/image71.wmf"/><Relationship Id="rId88" Type="http://schemas.openxmlformats.org/officeDocument/2006/relationships/image" Target="media/image20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png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70.wmf"/><Relationship Id="rId120" Type="http://schemas.openxmlformats.org/officeDocument/2006/relationships/image" Target="media/image70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09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09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2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09.wmf"/><Relationship Id="rId146" Type="http://schemas.openxmlformats.org/officeDocument/2006/relationships/image" Target="media/image10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png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00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4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8:00Z</dcterms:created>
  <dc:creator>КСВ</dc:creator>
  <dc:description/>
  <cp:keywords/>
  <dc:language>en-US</dc:language>
  <cp:lastModifiedBy>SYSTEM</cp:lastModifiedBy>
  <cp:lastPrinted>2003-01-04T23:34:00Z</cp:lastPrinted>
  <dcterms:modified xsi:type="dcterms:W3CDTF">2011-09-07T12:38:00Z</dcterms:modified>
  <cp:revision>2</cp:revision>
  <dc:subject/>
  <dc:title>Задание :</dc:title>
</cp:coreProperties>
</file>