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удьба человека в русской литературе XX века (В. Быков, В. Дудинцев, Ч. Айтматов)</w:t>
      </w:r>
    </w:p>
    <w:p>
      <w:pPr>
        <w:pStyle w:val="Normal"/>
        <w:spacing w:before="120" w:after="0"/>
        <w:ind w:firstLine="567"/>
        <w:jc w:val="both"/>
        <w:rPr/>
      </w:pPr>
      <w:r>
        <w:rPr/>
        <w:t>Большое место в русской литературе XX века занимают произведения о судьбе человека. Каждый писатель по-своему старается раскрыть эту тему. Одни пытаются показать нравственный поиск человека, другие пытаются через судьбу героев своих произведений решить сложные нравственные проблемы. В этом плане очень значительно, с моей точки зрения, творчество таких писателей, как Василь Быков, Владимир Дудинцев, Чингиз Айтматов.</w:t>
      </w:r>
    </w:p>
    <w:p>
      <w:pPr>
        <w:pStyle w:val="Normal"/>
        <w:spacing w:before="120" w:after="0"/>
        <w:ind w:firstLine="567"/>
        <w:jc w:val="both"/>
        <w:rPr/>
      </w:pPr>
      <w:r>
        <w:rPr/>
        <w:t>В повестях Быкова значительную роль играет судьба человека, связанная со сложным нравственным поиском. Герои его произведений в какой-то момент своей жизни обязаны сделать свой выбор. Иногда это стоит им жизни. В произведениях этого автора нравственная проблема всегда служит тем ключиком, который помогает нам приоткрыть дверь в произведение, которое на первый взгляд может показаться описанием обычного фронтового эпизода. На этом основаны повести “Сотников”, “Обелиск”. Особенно интересуют Быкова такие ситуации, в которых человек должен руководствоваться не прямым приказом, а единственно лишь своим внутренним чутьем. Учитель Мороз из повести “Обелиск” воспитывал в своих учениках все самое хорошее, все самое доброе. И во время войны его ученики устроили покушение на полицая. Их арестовали и должны были расстрелять, однако сказали, что их отпустят, если придет их учитель, укрывавшийся в то время у партизан. Мороз прекрасно понимал, что, даже если он и придет, их все равно расстреляют. С точки зрения здравого смысла явиться Морозу в полицию было бесполезно: немцы все равно не пощадили бы детей. Но с нравственной точки зрения человек (если он действительно человек) должен подтвердить своей жизнью то, чему он учил своих учеников. Этот человек не смог бы больше жить, зная, что в ответственный момент струсил, оставил детей в беде, не попытавшись даже спасти их. Он не смог бы больше учить, предав то, чему верил сам и чему пытался научить других. Поэтому он и решил пойти в полицию. Мороз был расстрелян вместе с ребятами. Его поступок был осужден некоторыми как безрассудное самоубийство, и после войны его имени не было на обелиске, поставленном в честь погибших ребят. Но доброе семя, которое он заронил в души людей, не погибло. И люди добились того, чтобы его имя было дописано на обелиске. Следовательно, он не зря прожил жизнь, если оставил о себе память. Мороз доказал всем, что его убеждения были сильнее грозящей смерти. Мороз переступил через естественную жажду выжить, уцелеть. С этого момента начинается героизм человека, необходимый для поднятия нравственного духа у других людей. Повесть “Сотников” также поднимает проблему нравственного выбора человека. В этом произведении слабый человек в роковой момент становится сильным и ценою своей жизни спасает жизни многих людей, а сильный вдруг становится трусом и ценою предательства спасает свою жизнь. Перед смертью Сотников встречается глазами с мальчиком и понимает, что жизнь он прожил не зря.</w:t>
      </w:r>
    </w:p>
    <w:p>
      <w:pPr>
        <w:pStyle w:val="Normal"/>
        <w:spacing w:before="120" w:after="0"/>
        <w:ind w:firstLine="567"/>
        <w:jc w:val="both"/>
        <w:rPr/>
      </w:pPr>
      <w:r>
        <w:rPr/>
        <w:t>Другая нравственная проблема — вечная битва добра и зла — исследуется с помощью судеб героев произведения Дудинцева “Белые одежды”. Это произведение о трагедии, постигшей советскую генетику, когда преследование ее было возведено в ранг государственной политики. Этот роман практически документально описывает кампанию против ученых-генетиков. В один из сельскохозяйственных вузов страны, попавший под подозрение, приезжает Федор Дёжкин, который должен “разгрести подпольное кубло вейсманистов-морганистов” в институте. Но Дёжкин, познакомившись с ученым Стригалёвым и с его опытами, увидев бескорыстную преданность этого человека науке, делает свой выбор в пользу Стригалёва и его учеников. После ареста Стригалёва Дёжкин спасает его наследство. Судьба Дёжкина замечательна. Сначала он находился под влиянием академика Рядно. Он считал, что то, чем занимается этот человек, и является настоящим, так как в душе академик Рядно был простым крестьянином, а крестьянин всегда ближе к земле, ближе к простым людям. Но первоначальное мнение Дёжкина о “народном академике” оказалось ошибочным, и он, основываясь на свой собственный компас, принимает сторону Стригалёва. Его могли бы сослать со всеми “вейсманистами-морганистами”, но его спасло то, что он не успел оформить брак с Еленой. Дудинцев решает в своем романе проблему: добро или правда? Можно ли разрешить себе солгать во имя добра? Можно ли поступиться нравственными догмами, не замарав при этом белых одежд праведника? Автор утверждает, что человек, решивший идти до конца во имя великой цели, должен быть готов к тяжелым моральным потерям.</w:t>
      </w:r>
    </w:p>
    <w:p>
      <w:pPr>
        <w:pStyle w:val="Normal"/>
        <w:spacing w:before="120" w:after="0"/>
        <w:ind w:firstLine="567"/>
        <w:jc w:val="both"/>
        <w:rPr/>
      </w:pPr>
      <w:r>
        <w:rPr/>
        <w:t>Судьба человека играет важную роль и в творчестве Чингиза Айтматова. В своем произведении “Буранный полустанок” автор рассказывает нам о судьбе Буранного Едигея, Казангапа, Абуталипа Куттыбаева. Судьбы всех этих людей очень примечательны сами по себе. Лучшая часть жизни этих героев прошла на Буранном полустанке. Едигей отправился на войну, а в конце сорок четвертого года его демобилизовали после контузии. Вернувшись домой, он узнал, что его жена Укубала не уберегла их ребенка. Это было большим ударом для Едигея, он не смог больше жить в своем родном ауле. Вскоре он встретил Казангапа и вместе с ним отправился на Буранный полустанок. Многое они пережили с Казангапом. Были у них и I счастливые минуты, и тяжкие, но никогда они не переставали трудиться. Автор называет Буранного Едигея человеком трудолюбивой души. Он постоянно задает себе вопросы, на которые у других уже есть готовые ответы. Для Едигея смысл жизни заключается в том, чтобы быть связующим звеном между прошлым и будущим. По-моему, Едигей несет в себе все духовные начала народа, поэтому я полагаю, он и находит общий язык с Абуталипом Куттыбаевым. Абуталип был учителем, но во время войны он попал в плен, бежав из плена, он стал сражаться на стороне югославских партизан. Когда он возвратился на родину, ему пришлось все это скрывать, однако вскоре об этом узнали, и ему пришлось уехать. Для Абуталипа смысл жизни состоял в детях. Он хотел донести до них все самое лучшее, что у него было. Абуталип Куттыбаев хотел состояться в своих детях, он говорил: “Я все думаю, что могу сделать для своих детей... Может быть, для того, чтобы я что-то сказал, в первую очередь своим детям. И мне положено отчитаться перед ними за свою жизнь”. Куттыбаев пытался сохранить для своих детей духовное наследие, полученное от предков, для того, чтобы они не забывали о прошлом. Мне кажется, что человек, забывая о прошлом, теряет сопричастность с настоящим и перестает ощущать свою ответственность за будущее. Я думаю, что главные герои произведения Чингиза Айтматова прожили замечательную жизнь.</w:t>
      </w:r>
    </w:p>
    <w:p>
      <w:pPr>
        <w:pStyle w:val="Normal"/>
        <w:spacing w:before="120" w:after="0"/>
        <w:ind w:firstLine="567"/>
        <w:jc w:val="both"/>
        <w:rPr/>
      </w:pPr>
      <w:r>
        <w:rPr/>
        <w:t>Рассмотрев некоторые произведения русской литературы XX века, мы можем сделать вывод, что судьба человека играет большую роль в раскрытии нравственных проблем, поставленных в произведениях литературы этого периода. Для писателей, по-моему, важны судьбы тех героев, которые обладают даром мыслить неординарно, которые являются людьми “трудолюбивой души”. Не всегда они совершают героические поступки, руководствуясь своим нравственным компасом. Многим авторам интересны судьбы героев, которые в результате упорных нравственных поисков освобождаются внутренне. Я считаю, что судьба может подарить человеку шанс быть счастливым, а может и отнять. Судьба человека непредсказуема, но каждый человек должен достичь чего-то в своей жизни, не пренебрегая нравственными нормам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litr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8628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9:00Z</dcterms:created>
  <dc:creator>User</dc:creator>
  <dc:description/>
  <cp:keywords/>
  <dc:language>en-US</dc:language>
  <cp:lastModifiedBy>Mage</cp:lastModifiedBy>
  <dcterms:modified xsi:type="dcterms:W3CDTF">2011-10-09T13:29:00Z</dcterms:modified>
  <cp:revision>2</cp:revision>
  <dc:subject/>
  <dc:title>Судьба человека в русской литературе XX века (В</dc:title>
</cp:coreProperties>
</file>