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имфедема нижних конечнос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 МАТВЕЕВ,  проректор С.-Петербургского государственного медицинского университета, доктор медицинских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дуард НАУМЕНКО, ординатор хирургического отделения филиала № 4 Главного военного клинического госпиталя им. Н.Н.Бурденко, подполковник медицинской служ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мфедема нижних конечностей является распространенным заболеванием периферических сосудов, которое поражает, как правило, женщин трудоспособного возраста и характеризуется прогрессирующим течением. В последние годы отмечается увеличение количества больных с данной патологией. Клинически заболевание проявляется наличием бледного, вначале пастозного, позднее тугого, в большинстве случаев безболезненного отека, который появляется вначале в дистальных частях конечностей, прежде всего у лодыжек, затем распространяется в проксимальном направлении и сопровождается чувством тяжести в них, усиливающимся в конце дня. В дальнейшем отеки становятся стабильными, плотными, мало уменьшаются после отдыха (ночного сна). Цвет кожных покровов бледно-матовый, а при наличии сочетанной венозной патологии кожа приобретает синюшный оттенок. В начале заболевания боли не характерны; в более поздних стадиях, когда нарушаются контуры конечностей из-за выраженного отека, могут отмечаться боли распирающего характера. При прогрессировании заболевания нога теряет свою форму, на тыле стопы образуется выраженная «подушка», на коже появляются бородавчатые разрастания; любые микротравмы могут вызывать длительную лимфоре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мфедема нижних конечностей — хроническое прогрессирующее заболевание, обусловленное лимфатической недостаточностью с низким выбросом, иногда в сочетании с другими факторами (комбинированная форма). По данным разных исследователей, лимфедема встречается у 2, 5% больных с поражением периферических сос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заболевания связано с нарушением лимфооттока в коже, подкожной клетчатке, которое развивается вследствие различных факторов врожденного или приобретенного характера. Нарушение лимфатического дренажа ведет к нарушению белкового обмена в тканях, прогрессирующему и необратимому образованию фиброзной ткани, в результате чего возникает стойкое, диффузное увеличение объема и деформации коне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ая классификация выделяет 4 стадии лимфедемы. I стадия - отек стопы и голеностопного сустава, исчезающие после ночного отдыха, увеличение отека пораженной конечности не превышает 1-3 см по сравнению со здоровой. II стадия - отек распространяется на голень, становится плотным. После отдыха и эластической компрессии отек уменьшается, но не проходит полностью. Разница в окружности со здоровой конечностью колеблется от 1 до 5 см. При III стадии зона отека и его величина расширяются. Отек плотный, постоянный. Разница в окружности со здоровой конечностью может быть значительная. Выражены фиброзные изменения кожи, подкожной клетчатки, в складку ее взять не удается. Часты рожистые воспаления. При IV стадии наблюдается выраженный отек всей конечности с трофическими нарушениями (лимфорея, изъязвления, мокнущая экзема и др.) Согласно этиологической классификации, лимфедема делится на первичную (причины заболевания неизвестны) и вторич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исследования: оптимизировать методы лечения такой тяжелой и не всегда «благодарной» патологии, какой является лимфедема нижних конеч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ы и методы исследований: весь объем исследования в период с 2002 по 2009 г. был реализован на базе нескольких учреждений (С.-Петербургский государственный медицинский университет и филиал № 4 Главного военного клинического госпиталя им. Н.Н.Бурденко). в которых выполнялись анкетирование, проводились антропометрические, физиометрические, клинико-лабораторные, и специальные функциональные исследования, курсы лечебной гимнастики и сеансы лимфодренирующего массажа, различные методики физиотерапевтических процед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ных лимфедемой было пролечено 20 человек (15 женщин в возрасте 35-45 лет и 5 мужчин в возрасте 50-53 года). Все больные имели избыточную массу т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анные методы лишь позволяют еще раз подумать о возможности такого лечения лимфед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рационального метода лечения лимфедемы нижних конечностей определяется клиническим течением, стадией заболевания и распространенностью поражения. Лечение должно быть комплексным, индивидуальным, с проведением постоянных профилактических мероприятий. У этих больных, как правило, применялось консервативное лечение. Оно направлено на уменьшение лимфосекреции и стимуляцию лимфооттока, нормализацию трофической функции тканей, снижение аллергических и воспалительных реакций, нормализацию реологических свойств крови и профилактику рожистых воспа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сервативное лечение как ведущий метод показано больным с лимфедемой I-II стадии. При III-IV стадии консервативное лечение должно быть комплексным. Оно включает в себя: обязательное снижение веса под контролем врача-диетолога, антитромботическую, диуретическую терапию, специфическую иммуно-, антибиотикотерапию, десенсибилизирующие средства, препараты гиалуронидазного действия, витаминотерапию, эластическую компрессию нижних конечностей, лечебную физкультуру, лимфодренирующий массаж, бальнеолечение, различные виды физиотерапевтического 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ечении лимфедемы мы применяли несколько методов - метод электроэлиминации лекарственных препаратов. Принцип его состоит в перемещении циркулирующих в крови препаратов в ткани под действием постоянного тока. Для этого больному внутривенно со скоростью 300 мл/ч вводят 400 мл реополиглюкина, в который добавляют 5 мл трентала и 5 тыс. единиц гепарина. После введения раствора включают аппарат электрофореза, при этом электроды располагают на голени. Курс включает до 15 сеансов по 40 минут при силе тока 0, 05-0, 1 мА/см2 поверхности электрода. При этом одновременно производится инфузия в вену стопы или большую подкожную вену в области медиальной лодыжки со скоростью 10 мл/ч посредством автоинъектора под давлением 180 мл вод. 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рывистая пневматическая компрессия (ППК). Терапевтическое воздействие ППК основано на стимуляции деятельности «мышечно-венозной помпы» голени. Прерывистое внешнее сдавление мышц голеней с помощью пневматических устройств имитирует работу и замещает функцию «мышечно-венозной помпы», увеличивает скорость регионарного кровотока, способствует выведению интерстициальной жидкости в лимфовенозную циркуляцию. Вместе с тем следует отметить, что пневмокомпрессия обеспечивает только элиминацию жидкости из тканей. Остающиеся в них протеины (а отек при ХВН относится к категории высокобелковых) обтурируют тканевые каналы и лимфатические капилляры, а проис ходящая трансформация фибриногена в фибрин приводит в последующем к развитию фиброзно-склеротических изменений в тканях. Для коррекции отечного синдрома нами использован специальный аппарат. Процедура заключалась в последовательном механическом сжатии конечности с давлением от 40 до 70 мм рт.ст. в режиме «нарастающей волны». Использовали режим наполнения «быстрый». Длительность паузы между циклами составила 15 секунд, длительность процедуры - 30 минут. Курс 10-15 сеан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импульсную лимфодренаж-ную терапию проводили с применением также специального аппарата. Непосредственными результатами электростимулирующих воздействий являются улучшение моторики лимфангиона, увеличение скорости оттока лимфы, снятие спазма периферических артерий, нормализация параметров венозного оттока, противоотечное и противовоспалительное действие, улучшение питания и регенерации различных тканей организма, уменьшение склерозирования и фиброза тканей, а также блокада патологической импульс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ические импульсы подводили с помощью двух пар электродов, располагаемых в паховой области и на задних поверхностях обеих голеней при билатеральной стимуляции либо на подошве, задней области голени, бедра и в паховой области при региональной стимуляции. Силу тока подбирали индивидуально до ощущения пациентом характерных легких мышечных сокращений. Продолжительность процедуры составляла 20 минут. Курс 10-15 сеан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о новым направлением лимфодренажной терапии является тканевая подвижная ручная техника лимфодренажа в электростатическом поле с применением аппарата. Это высоковольтный прибор с большим внутренним сопротивлением, в результате чего сила генерируемого им постоянного тока не превышает нескольких микроампер. Врача и пациента во время процедуры подключают к полюсам прибора, и между поверхностями их тел, согласно эффекту Джонсона - Рабека, возникает электростатическое поле. Ток подается в виде бифазных импульсов. В каждый момент времени терапевт и больной заряжены разноименно, явление электролиза исключено, а поле, согласно теории конденсатора, внутрь тел не проникает. Наличие активной разрядки в аппарате гарантированно исключает накопление на коже участников лечения статического электричества, поэтому единственным и уникальным действующим фактором процедуры являются сагит тальные возвратно-поступательные смещения всей толщи подлежащих тканей тела пациента («глубокая осцилляция тканей», по терминологии немецких авторов). Они происходят во время импульсов тока только на участках движения рук врача в специальных виниловых токонепроводящих перчатках. Поверхность притягивается в месте касания перчаток и отпускается после их отведения в сторону. При этом пациент субъективно ощущает вибр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о-СМТ-терапия на область голеней и бедер способствует улучшению лимфооттока, усилению сократительной активности лимфатических сосудов, ускорению развития коллатерального лимфообращения в пораженной конечности. Сочетанное воздействие холода умеренной температуры и амплипульстерапии позволяет увеличить эффективность данного метода. Крио-СМТ-терапия проводится через холодовые аппликаторы температурой - 4°С на область голеней поперечно (электроды размером 10 х 15 см), переменный режим, род работы, частота 100 Гц, глубина модуляций 75-100%. Длительность процедуры - 10 минут ежедневно. На курс назначают 10-15 процедур. К противопоказаниям относят варикозное расширение вен нижних конечностей, тромбофлебит поверхностных и глубоких в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омассаж конечности при лимфедеме стимулирует резорбционную и транспортную функции лимфатической системы, улучшает микроциркуляцию тканей, усиливает лимфовенозный отток из пораженной конечности. Умеренное локальное охлаждение способствует умеренному повышению тонуса сосудов, улучшает реологические свойства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ведения криомассажа используют криопакет объемом 300-500 см3 с рабочей температурой - 21-23°С. Процедура криомассажа пораженной конечности состоит из двух циклов по 5-7 минут, каждый с отдыхом между циклами 2 минуты. Воздействуют криопакетом на нижние конечности поглаживающими круговыми движениями в направлении снизу вверх (стопа - голень - бедро). Общая длительность процедуры составляет 8-16 минут в начале курса и до 10-25 минут в конце. Курс состоит из 10-12 процедур, отпускаемых ежедневно. После криотерапии оптимальное время применения аппаратной физиотерапии - время фазы восстановления фоновой температуры кожи или превышение ее исходных значений (стадия гиперемии), спустя 1-2 ч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ный душ-массаж улучшает крово- и лимфообращение, микроциркуляторные процессы, стимулирует трофику тканей и способствует быстрейшему рассасыванию воспалительных очагов. Также стимулируется процесс лимфатического дренажа из пораженной конечности. Давление массирующей струи воды - 1, 5-2 атм, температура воды 36-37°С, начинают с давления воды 1 атм и доводят до 2 атм, последовательно массируют переднюю, затем заднюю поверхности нижних и верхних конечностей, переходя на туловище,  далее на воротниковую зону. Длительность процедуры 15-20 минут, 4-5 раз в неделю, на курс 15 процедур. Не менее важно плавание в течение 30 минут, желательно хотя бы 2-3 раза в нед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ы питания. Таким больным необходима комбинированная тактика с сочетанием преформированных физических факторов, которые рассмотрены выше. Кроме того, из своего рациона пациенту необходимо исключить жирные, острые, соленые блюда, ограничить мучные и сладкие продукты. Целесообразно разнообразить меню нежирными сортами рыбы и мяса, большим количеством овощей и фруктов, хлеб лучше употреблять из муки грубого помола с отрубями. Важно ежедневное использование растительного масла (до 50 мл в день), а также проведение курсов поливитаминов и микроэлементов. Некоторые особенности диеты должны быть учтены при лечении непрямыми антикоагулянтами (фенилин, аценокумарол и др.) Из рациона следует исключить продукты, богатые витамином К (капуста, шпинат, щавель, печень, кофе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ные требования должны предъявляться к личной гигиене. Постоянная флебогипертензия приводит к нарушению кровоснабжения кожи и перегрузке лимфатической системы. В этих условиях значительно снижается толерантность кожных покровов к различным повреждающим факторам, в том числе и микробным. Поэтому необходимо обращать внимание на следующие моменты: обязательный уход за кожей и ногтями нижних конечностей, ежедневный гигиенический и контрастный душ (целесообразно в течение 10-15 минут обливать каждую ногу тугой струей теплой и прохладной воды попеременно), исключить горячие ванны, баню, сауну, проводить профилактику запоров и безопасную эпиляцию у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 эти больные должны избегать статических нагрузок, избегать подъема тяже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ая физиотерапия при I стадии лимфедемы приводит к полному устранению отеков (обратимая стадия), при II стадии данное лечение позволяет значительно уменьшить отек. Реабилитационная программа должна проводиться курсами 4-6 раз в год и чередоваться с назначением медикаментозной терапии (антиагреганты, венотоники, десенсибилизирующие препараты), физиопроцедур (электроэлиминация, магнитотерапия, магнитолазерная терапия), применением циркулирующего душа на нижние конечности, лимфодренирующего массажа нижних конечностей, криомассажа, обязательного плавания, «венозной» гимнастики и постоянным ношением компрессионного трикотажа 3-4-го классов. С этой патологией необходимо бороться и, конечно же, вместе с активным участием пациент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газета № 5 (7132) 19 января 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8:00Z</dcterms:created>
  <dc:creator>User</dc:creator>
  <dc:description/>
  <cp:keywords/>
  <dc:language>en-US</dc:language>
  <cp:lastModifiedBy>Mage</cp:lastModifiedBy>
  <dcterms:modified xsi:type="dcterms:W3CDTF">2011-10-09T13:28:00Z</dcterms:modified>
  <cp:revision>2</cp:revision>
  <dc:subject/>
  <dc:title>Лимфедема нижних конечностей</dc:title>
</cp:coreProperties>
</file>