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</w:rPr>
        <w:t>Московские памятник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еревезенцев С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ие памятники имеют давнюю историю. На Руси издревле значительные исторические события увековечивались строительством церквей, соборов, часовен, основанием монастырей. Так, Новодевичий монастырь был основан в честь взятия Смоленска в 1514 г., памятник-часовня «Гренадерам — героям Плевны» на пл. Ильинские ворота создана в память воинам времен русско-турецкой войны 1877–1888 гг. В последние годы XX века на Поклонной горе была сооружена церковь Св. Георгия Победоносца в честь павших на полях сражений Великой Отечественн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с эпохи Петра I, преобладающей формой памятников становятся светские монументы и сооружения — главным образом триумфальные ворота и арки. Первые деревянные триумфальные ворота в Москве появились в 1696 г. по случаю празднования взятия Азова. Затем арки сооружались в честь побед в Северной войне, а также по случаю императорских коронаций. Триумфальные ворота, возведенные в 1742 г. в честь коронации Елизаветы Петровны, стали называть «Красными воротами». Деревянные «Красные ворота» сгорели в 1753 г. и были восстановлены в камне в 1753–1757 гг. по проекту архитектора Д.В. Ухтомского (уничтожены в 1927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сть победы в Отечественной войне 1812 г. в Москве и в честь «священной памяти императора Александра I, восстановившего Москву из пепла и развалин» в Москве было решено возвести Триумфальные ворота. Каменная однопролетная Триумфальная арка строилась в 1827–1834 гг. на площади у Тверских ворот на месте деревянной, сооруженной в 1814 г. для торжественной встречи русских войск, возвращавшихся из Заграничных походов после победы над Наполеоном. Автором проекта стал архитектор О.И. Бове, скульпторы — И.П. Витали и И.Т. Тимофеев. Возведенная в стиле ампир, Триумфальная арка была украшена многочисленными отлитыми из чугуна деталями, шестью парами двенадцатиметровых колонн, а также скульптурами и горельефами. Над карнизом — аллегорическая фигура Победы и венчавшая арку колесница Сла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6 г. арка была снесена и воссоздана в 1966–1968 гг. на новом месте — у Поклонной горы (ныне — площадь Победы). При восстановлении беломраморная облицовка была заменена гранитной, все недостающие скульптурные детали, а также колонны были вновь отлиты из чугу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скульптурным памятником в Москве стал памятник К.М. Минину и Д.М. Пожарскому, скульптора И.П. Мартоса, установленный в 1818 году на Красной площади. Над проектом памятника И.П. Мартос начал работать в 1804 г. Он создал выдержанную в духе гражданского пафоса скульптуру, образным решением которой стала двухфигурная скульптурная группа: сидящий князь Д.М. Пожарский, опирающийся левой рукой на щит и стоящий рядом с ним К.М. Минин. Оба легендарных героя, одетых в античные одежды, держат один меч в ножнах, как символ освобождения российской столицы. На постаменте памятника сделаны надписи: «Гражданину Минину и князю Пожарскому. Благодарная Россия. Лета 1818». В бронзовых горельефах, укрепленных на постаменте, отражены деяния великих россиян: «Сбор пожертвований К. Мининым» и «Изгнание Д. Пожарским поляков из Москвы». Скульптуру привезли в Москву из Петербурга водным путем и установили в центре Красной площади лицом к Кремлевской стене, но ближе к зданию Торговых рядов. За создание этого памятника И.П. Мартос получил звание действительного статского советника и ежегодную пенсию. Позднее, уже в XX в. памятник переместили к Покровскому собору, где он и находится по се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ервый московский памятник, сооруженный не в честь царя, легендарного героя или полководца, но в честь писателя — это знаменитый памятник А.С. Пушкину, работы скульптора А.М. Опекушина, открытый в 1880 г. на Тверском бульваре. В связи с этим событием в Москве состоялся Пушкинский праздник, организованный Обществом любителей русской словесности, Московским университетом и Московской городской думой. 5 июня 1880 г. праздник открылся Пушкинской выставкой в Благородном собрании. 6 июня после торжественного открытия памятника, в Московском университете состоялся Торжественный акт, на котором с докладами выступили ректор Н.С. Тихонравов, историк В.О. Ключевский и филолог Н.С. Стороженко. Самым ярким событием праздника стали заседания Общества любителей русской словесности 7 и 8 июня. На первом с речью выступил И.С. Тургенев, а на втором — Ф.М. Достоевский. Слово, сказанное Ф.М. Достоевским с тех пор считается классическим литературно-философским произведением, в котором писатель выразил важнейшие черты характера русского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X–XX веках Москва украсилась многими замечательными памятниками, выполненных лучшими скульпторами. Среди них памятники выдающимся отечественным писателям и поэтам — М.А. Лермонтову, Л.Н. Толстому, Ф.М. Достоевскому, А.П. Чехову, В.В. Маяковскому, С.Е. Есенину. В Москве есть два памятника Н.В. Гоголю. В 1909 г. по народной подписке был установлен памятник на Арбатской площади, исполненный скульптором Н.А. Андреевым. Гоголь был изображен в плаще, сидящем в задумчивом и грустном молчании. На постаменте памятника сделаны горельефы с изображением известных героев гоголевских произведений — Городничего, Чичикова, Тараса Бульбы и других. В 1952 г. этот памятник заменили другим, который изготовил скульптор Н.В. Томский. Андреевский памятник перенесли на Никитский бульвар во двор дома №7, в котором Гоголь провел последние дни свое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А. Андреев стал автором памятника еще одному классику русской литературы — драматургу А.Н. Островскому. Этот памятник установили в 1929 г. на Театральной площади возле здания Малого театра, на сцене которого до сих пор, вот уже почти сто пятьдесят лет идут пьесы Островского. Интересен и памятник баснописцу И.А. Крылову, поставленный в 1976 г. в сквере у Патриарших прудов. Скульпторы А.А. Древин, Д.Ю. Митлянский и архитектор А.Г. Чалтыкьян создали целую скульптурную группу — фигуру сидящего в кресле Крылова окружают небольшие скульптуры героев его ба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ое внимание привлекает памятник П.Я. Чайковскому, украшенный оригинальной «нотной» решеткой. Памятники военачальникам А.В. Суворову, М.И. Кутузову, П.И. Багратиону, Г.К. Жукову напоминают о великих подвигах русского воинства. Конный монумент основателю Москвы князю Юрию Долгорукому стоит в центре столицы, напротив здания Московской Мэ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ыпной холм на развилке Кутузовского проспекта и Дорогомиловской улицы украшает величественная стелла «Москва — город-герой», а недалеко от ВВЦ в небеса рвется космический корабль, завершающий стеллу «Покорителям космос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в столице сооружен ряд интересных памятников — Святым Кириллу и Мефодию, святому князю Даниилу Московскому, императору Петру I, А.А. Блоку, А.Ф. Кони, С.В. Рахманинову, В.С. Высоцкому, Ю.В. Никулину, Б.Ш. Окуджаве и други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8:00Z</dcterms:created>
  <dc:creator>User</dc:creator>
  <dc:description/>
  <cp:keywords/>
  <dc:language>en-US</dc:language>
  <cp:lastModifiedBy>Mage</cp:lastModifiedBy>
  <dcterms:modified xsi:type="dcterms:W3CDTF">2011-10-09T13:28:00Z</dcterms:modified>
  <cp:revision>2</cp:revision>
  <dc:subject/>
  <dc:title>Московские памятники</dc:title>
</cp:coreProperties>
</file>