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Французские крепкие спиртные напитки, получаемые путём дистилляции или алкогольной фермента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анция известна не только своими винами, но также и своими водками (Коньяк, Арманьяк, Кальвадос, абсент) и ликёрами, всегда вырабатываемыми по традиционным рецептам. Также как и вина, эти напитки, производимые из винограда или других видов растений, являются субъектом четкого законодательства, которое регулирует вопросы начиная с производства и заканчивая продаж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ИРТНЫЕ НАПИТКИ ИЗ ВИНА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оньяк (Cognac)</w:t>
      </w:r>
    </w:p>
    <w:p>
      <w:pPr>
        <w:pStyle w:val="Normal"/>
        <w:spacing w:before="120" w:after="0"/>
        <w:ind w:firstLine="567"/>
        <w:jc w:val="both"/>
        <w:rPr/>
      </w:pPr>
      <w:r>
        <w:rPr/>
        <w:t>- Арманьяк (Armagnac)</w:t>
      </w:r>
    </w:p>
    <w:p>
      <w:pPr>
        <w:pStyle w:val="Normal"/>
        <w:spacing w:before="120" w:after="0"/>
        <w:ind w:firstLine="567"/>
        <w:jc w:val="both"/>
        <w:rPr/>
      </w:pPr>
      <w:r>
        <w:rPr/>
        <w:t>- другие спиртные напитки получаемые из в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т также другие спиртные напитки, получаемые из вин, происходящих из разных регионов. Регламентированными спиртными напитками, производимыми из вин, являются следующие: «Фин де Бордо», «О-де-ви» из «Акитен», «Кото де ля Луар», «Фожера», «Лангедока», «Кот дю Рон», «Прованса», «Бургундии», «Бюже», «Савойи», «Марны», «Сантр-Эст», «Франш-Конт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ИРТНЫЕ НАПИТКИ ИЗ ВЫЖИМОК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зводимые в различных винодельческих регионах, они получаются путем дистилляции остаточной твердой фракции «выжимок» винограда после производства в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выжимки плотно уминаются в чане втечение нескольких дней без доступа воздуха, в результате чего выделяются ароматические элементы, которые придают спиртовому раствору свой букет. После дистилляции спиртовой раствор содержит от 52 до 71 процента спирта. Обычно крепость уменьшают до 40 градусов для употреб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гламентированными спиртными напитками, получаемыми из выжимок, являются: «О-де-ви» Савойи, Эльзаса («Гевюрцтраминер»), Лотарингии, Шампани и Бургунд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ИРТНЫЕ НАПИТКИ ПОЛУЧАЕМЫЕ ИЗ СИДРА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альвадос (Calvados)</w:t>
      </w:r>
    </w:p>
    <w:p>
      <w:pPr>
        <w:pStyle w:val="Normal"/>
        <w:spacing w:before="120" w:after="0"/>
        <w:ind w:firstLine="567"/>
        <w:jc w:val="both"/>
        <w:rPr/>
      </w:pPr>
      <w:r>
        <w:rPr/>
        <w:t>- другие, спиртные напитки получаемые из сидра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спиртные напитки, получаемые из сидра Бретани, Нормандии и Мэна. Все три разновидности относятся к наименованиям регламентируемого происхождения. Эти спиртные напитки производятся с помощью перегонного аппарата «первой струи». Бретань, Нормандия и Мэн также производят грушевые водки - продукт ферментации сока груш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ИРТНЫЕ НАПИТКИ ИЗ ПЛОД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белые спиртовые настойки, получаемые особенно в Эльзасе и Лотарингии, дистилляцией после ферментации косточковых (вишня, мирабель, слива и т.д.) или семечковых (груша) плодов или дистилляцией после настаивания на спирту диких ягод (малина, ежевика). Чтобы они были бесцветными, эти водки выдерживаются по большей части в стеклянных бутыл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довые спиртные напитки дегустируются в хрустальном бокале круглой формы, который предпочтительно согреть в руке или предварительно охлад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МЫ И ЛИКЁРЫ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анцузский ром производится в заморских департаментах Мартиника, Гваделупа и Реюньон и является одним из лучших в ми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м или «тафия» представляет собой спиртной напиток, получаемый исключительно путем алкогольной ферментации, а затем дистилляции сока тростника, патоки или сиропа, получаемого из тростникового со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два типа рома: промышленный и сельскохозяйствен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мышленные ромы получаются путем дистилляции патоки, которая остается после выделения большей части саха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льскохозяйственные ромы производятся исключительно на французских Антильских островах. Они получаются из чистого сока сахарного тростника, т.н. «везу». На выходе из дистилляционной колонны в ром добавляется смесь дистиллированной воды и сахара, называемая «карамель». Название «сельскохлзяйственный Ром» может использоваться только совместно с наименованием происхождения (например - «Сельскохозяйственный Ром Мартиники»), и если выполнены установленные условия вырабо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звание «Ром традисьонель» (традиционный ром) может использоваться совместно с наименованием происхождения как для промышленного рома, так и для сельскохозяйственного. Ромы должны иметь в этом случае минимальную неалкогольную норму 225 г на гектолитр чистого спир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ие «Старый» дается ромам, выдерживавшимся, как минимум, 3 года в дубовых боч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КЁ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керы представляют собой спиртные напитки, ароматизированные либо настойкой на растительных веществах, либо перегонкой с присутствием тех же веществ, либо добавлением продукта дистилляции указанных веществ в спирт или воду, либо комбинированным применением этих различных способов. Они должны содержать минимум 15 процентов спирта и должны быть подслащены с помощью сахара (в частности, глюкозы) или меда согласно установленным норм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т два основных типа ликер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фруктовые ликеры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ликеры, получаемые из раст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руктовые ликё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и получаются настойкой. Спелые плоды давятся и помещаются в бочки, содержащие специально подобранные спиртовые растворы. После нескольких месяцев выдержки получается жидкость, называемая «настой», которая фильтруется прежде, чем ее используют для изготовления смеси и дозировки различных ароматов, которые содержит каждый лик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кёры из расте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ния, зерна и т.д. добавляются в спиртовой раствор в определенном процентном соотношении, характерном для того или иного изготов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ИЕ СВЕДЕНИЯ ОБ ЭТИКЕТКАХ КРЕПКИХ СПИРТНЫХ НАПИТ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язательная информац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именование изделия как оно определено регламентацией или, в крайнем случае, практико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Имя и адрес лица или фирмы, ответственного за производство, розлив или продажу товар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бъем нетто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репос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остав и добавленные продукты; это, однако, не требуется для натуральных водок и десертных в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язательная информац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озраст, как и любые другие надписи при условии, что они строго соответствуют действительност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ins-franc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6:00Z</dcterms:created>
  <dc:creator>User</dc:creator>
  <dc:description/>
  <cp:keywords/>
  <dc:language>en-US</dc:language>
  <cp:lastModifiedBy>Mage</cp:lastModifiedBy>
  <dcterms:modified xsi:type="dcterms:W3CDTF">2011-10-09T13:26:00Z</dcterms:modified>
  <cp:revision>2</cp:revision>
  <dc:subject/>
  <dc:title>Французские крепкие спиртные напитки, получаемые путём дистилляции или алкогольной ферментации</dc:title>
</cp:coreProperties>
</file>