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И.А. Бун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писатель: прозаик, поэт, публицист. Иван Алексеевич Бунин родился 22 октября (по старому стилю - 10 октября) 1870 года в Воронеже, в семье обедневшего дворянина, принадлежавшего к старинному дворянскому роду. В "Гербовнике дворянских родов" сказано, что существует несколько старинных дворянских родов Буниных, происходящих, по преданию, от Симеона Буникевского (Бунковского), имевшего знатное происхождение и выехавшего из Польши в XV веке к великому князю Василию Васильевичу. Правнук его, Александр Лаврентьев сын Бунин, служил во Владимире, был убит в 1552 году при взятии Казани. К роду Буниных принадлежали поэтесса Анна Петровна Бунина (1775-1828), поэт В.А. Жуковский (незаконнорожденный сын А.И. Буни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ц Ивана Алексеевича - Алексей Николаевич Бунин, мать - Людмила Александровна, урожденная Чубарова. В семье было девять детей, но пятеро умерли; старшие братья - Юлий и Евгений, младшая сестра - Мария. Дворянский род Чубаровых также имел старинные корни. У деда и у отца Людмилы Александровны были родовые имения в Орловском и Трубчевском уездах. Прадед Ивана Бунина по отцу был также богат, дед владел небольшими участками земли в Орловской, Тамбовской и Воронежской губерниях, отец же был настолько расточителен, что разорился окончательно, чему способствовали Крымская кампания и переезд семьи в 1870 году в Вороне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три года жизни будущего писателя прошли в Воронеже, затем отец, питавший слабость к клубам, картам и вину (к вину пристрастился во время Крымской кампании), был вынужден переехать с семьей в свое поместье - на хутор Бутырки Елецкого уезда Орловской губернии. Стиль жизни Алексея Николаевича привел к тому, что промотано или роздано было не только его собственное состояние, но и то, что принадлежало его жене. Отец Ивана Бунина был человеком необыкновенно сильным, здоровым, жизнерадостным, решительным, великодушным, вспыльчивым, но отходчивым. Учиться Алексей Николаевич не любил, из-за чего в Орловской гимназии учился недолго, но очень любил читать, читая все, что попадало под руку. Мать была доброй, нежной, но с твердым характ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образование Иван Алексеевич Бунин получил у своего домашнего воспитателя - сына предводителя дворянства, учившегося когда-то в Лазаревском институте восточных языков, преподававшего в нескольких городах, но затем порвавшего все родственные связи и превратившегося в скитальца по деревням и усадьбам. Воспитатель владел тремя языками, играл на скрипке, рисовал акварелью, писал стихи; читать своего воспитанника Ивана учил по "Одиссее" Гом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1 году поступил в гимназию в Ельце, но проучился там всего пять лет, так как на образование младшего сына у семьи не было средств. Дальнейшее образование проходило в домашних условиях: полностью освоить программу гимназии, а затем и университета Ивану Бунину помог его старший брат Юлий, к тому времени окончивший университет, пробывший год в тюрьме по политическим мотивам и высланный на три года до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стихотворение Бунин написал в восемь лет. В отрочестве его творчество носило подражательный характер: "больше всего подражал М.Ю. Лермонтову, отчасти А.С. Пушкину, которому старался подражать даже в почерке" (И.А. Бунин "Автобиографическая заметка"). В мае 1887 года произведение юного писателя впервые появилось в печати: петербургский еженедельный журнал "Родина" опубликовал одно из его стихотворений. В сентябре 1888 года его стихи появились в "Книжках недели", где печатались произведения Л.Н. Толстого, Щедрина, Полон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стоятельная жизнь началась с весны 1889 года: Иван Алексеевич Бунин вслед за братом Юлием переселился в Харьков. Вскоре побывал в Крыму, а с осени стал работать при "Орловском вестнике". В 1891 году в приложении к газете "Орловский вестник" вышла его ученическая книжка "Стихотворения. 1887-1891". Тогда же Иван Бунин познакомился с Варварой Владимировной Пащенко, работавшей корректором газеты "Орловский вестник". В 1891 году они стали жить одной семьей, но так как родители Варвары Владимировны были против этого брака, супруги жили невенча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2 году они переехали в Полтаву, где брат Юлий заведовал статистическим бюро губернского земства. Иван Бунин послупил на службу библиотекарем земской управы, а затем - статистиком в губернскую управу. В период жизни в Полтаве познакомился с Л.Н. Толстым. В разное время работал корректором, статистиком, библиотекарем, газетным репортером. В апреле 1894 года в печати появилось первое прозаическое произведение Бунина - в "Русском богатстве" был напечатан рассказ "Деревенский эскиз" (название выбрано в издательств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январе 1895 года, после измены жены, Иван Алексеевич Бунин оставил службу и переехал сначала в Петербург, а затем в Москву. В 1898 (в некоторых источниках указан 1896) женился на Анне Николаевне Цакни - гречанке, дочери революционера и эмигранта Н.П. Цакни. Семейная жизнь опять оказалась неудачной и в 1900 году супруги развелись, а в 1905 году скончался их сын Никола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скве молодой писатель познакомился со многими известными художниками и писателями: с Бальмонтом, в декабре 1895 года - с А.П. Чеховым, в конце 1895 - начале 1896 - с В.Я. Брюсовым. После знакомства с Д.Телешовым, Бунин стал участником литературного кружка "Среда". Весной 1899 года в Ялте познакомился с Максимом Горьким, позднее пригласившим его к сотрудничеству в издательстве "Знание". Позднее, в своих "Воспоминаниях", Бунин писал: "Начало той странной дружбы, что соединяла нас с Горьким, - странной потому, что чуть не два десятилeтия считались мы с ним большими друзьями, а в дeйствительности ими не были, - начало это относится к 1899 году. А конец - к 1917. Тут случилось, что человeк, с которым у меня за цeлых двадцать лeт не было для вражды ни единаго личнаго повода, вдруг оказался для меня врагом, долго вызывавшим во мнe ужас, негодование." Весной 1900 года в Крыму писатель познакомился с С.В. Рахманиновым и актерами Художественного театра, труппа которого гастролировала в Ял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ная известность к Ивану Бунину пришла в 1900 году после выхода в свет рассказа "Антоновские яблоки". В 1901 году в издательстве символистов "Скорпион" вышел сборник стихотворений "Листопад". За этот сборник и за перевод поэмы американского поэта-романтика Г. Лонгфелло "Песнь о Гайавате" (1898 год, в некоторых источниках указан 1896) Российской Академией наук Ивану Алексеевичу Бунину была присуждена Пушкинская премия. В 1902 году в издательстве "Знание" вышел первый том сочинений И.А. Бунина. В 1905 году Бунин, живший в гостинице "Националь", стал свидетелем Декабрьского вооруженного восс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6 году в Москве познакомился с Верой Николаевной Муромцевой (1881-1961), ставшей в 1907 году его женой и верной спутницей до конца жизни. Позднее В.Н. Муромцева, одаренная литературными способностями, написала серию книг-воспоминаний о своем муже ("Жизнь Бунина" и "Беседы с памятью"). В 1907 году молодые супруги отправились в путешествие по странам Востока - Сирии, Египту, Палестине. В 1909 году Российская Академия наук избрала Ивана Алексеевича Бунина почетным академиком по разряду изящной словесности. В 1910 году он отправился в новое путешествие - сначала в Европу, а затем в Египет и на Цейлон. В 1912 году, в связи с 25-летием творческой деятельности писателя, в Московском университете состоялось его чествование; в этом же году он был избран почетным членом Общества любителей российской словесности (в 1914-1915 являлся председателем этого общества). Осенью 1912 - весной 1913 года писатель опять отправился за границу: в Трапезунд, Константинополь, Бухарест, а три зимы в 1913-1915 годах Бунины провели на Капри. Кроме перечисленных мест в период с 1907 по 1915 год Иван Алексеевич ни один раз бывал в Турции, в странах Малой Азии, в Греции, в Оране, Алжире, Тунисе и на окраинах Сахары, в Индии, изъездил почти всю Европу, особенно Сицилию и Италию, был в Румынии и Серб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Февральской и Октябрьской революциям 1917 года Иван Алексеевич Бунин отнесся крайне враждебно и воспринимал их как катастрофу. 21 мая 1918 года он уехал из Москвы в Одессу, а в феврале 1920 года эмигрировал сначала на Балканы, а затем во Францию. Во Франции первое время жил в Париже; с лета 1923 переехал в Приморские Альпы и приезжал в Париж только на некоторые зимние месяцы. В эмиграции отношения с видными русскими эмигрантами у Буниных складывались тяжело, тем более, что и сам писатель не обладал коммуникабельным характером. В 1933 году Ивану Алексеевичу Бунину, первому из русских писателей, была присуждена Нобелевская премия по литературе. Официальная советская пресса объяснила решение Нобелевского комитета происками империа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9 году, после начала Второй мировой войны, Бунины поселились на юге Франции, в Грассе, на вилле "Жаннет", где и провели всю войну. Иван Алексеевич отказывался от любых форм сотрудничества с нацистскими окупантами и старался постоянно следить за событиями в России. В 1945 году Бунины вернулись в Париж. Иван Алексеевич неоднократно выражал желание возвратиться в Россию, "великодушной мерой" назвал в 1946 году указ советского правительства "О восстановлении в гражданстве СССР подданных бывшей Российской империи...", но постановление Жданова о журналах "Звезда" и "Ленинград" (1946 год), растоптавшее Анну Ахматову и Михаила Зощенко, привело к тому, что Бунин навсегда отказался от намерения вернуться на Родину. Последние годы писателя прошли в нищете. Умер Иван Алексеевич Бунин в Париже. В ночь с 7 на 8 ноября 1953 года, через два часа после полуночи его не стало: он умер тихо и спокойно, во сне. На его постели лежал роман Л.Н. Толстого "Воскресение". Похоронен Иван Алексеевич Бунин на русском кладбище Сен-Женевьев-де-Буа, под Париж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7-1942 годы другом семьи Буниных была Галина Николаевна Кузнецова, ставшая глубокой поздней привязанностью Ивана Алексеевича и написавшая ряд мемуарных произведений ("Грасский дневник", статья "Памяти Бунина"). В СССР первое собрание сочинений И.А. Бунина вышло только после его смерти - в 1956 году (пять томов в Библиотеке "Огонек"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Биография И</dc:title>
</cp:coreProperties>
</file>