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Изучение факторов, влияющих на целостность цитоплазматической мембраны растительной клетки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Г.Н. Ефименко, учитель биологии Московской экономической школы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Лабораторное исследование в 11-м класс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рогие коллеги! В погоне за повышением уровня теоретических знаний, стремясь «вложить» в наших учеников как можно больше фактов, законов и теорий, мы порой не успеваем раскрыть детям самое прекрасное и волнительное в нашей науке – возможность познавать новое через эксперимент. Мы все прекрасно понимаем, как трудно научить ребенка думать, не бояться пробовать и ошибаться, как важно научить его искать, добывать знания самостоятельно. Но не в этом ли состоит главная задача нашей работы? Стимулировать ребенка к поиску, размышлениям, экспериментированию помогают лабораторные работы, проводимые в виде небольших исследований, результаты которых не известны ученикам заранее. Такие работы позволяют без особых усилий повысить мотивацию школьников к изучению биолог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ществует два препятствия для организации мини-исследований на уроках: бедная материальная база в большинстве школ и ограниченное количество учебного времени. Первое препятствие можно обойти, подобрав работы, не требующие больших затрат и сложных приборов. Вопрос со временем можно решить, например, за счет часов, отведенных на школьный биологический кружо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шему вниманию предлагается небольшое исследование по изучению свойств цитоплазматической мембраны растительной клетки. Оно называется «Изучение факторов, влияющих на целостность цитоплазматической мембраны растительной клетки»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Комментарии для учителя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анном исследовании используется краснокочанная капуста. В вакуолях ее клеток содержится водорастворимый пигмент антоциан, придающий ее листьям характерную окраску. При разрушении клеточной стенки, цитоплазматической и вакуолярной мембран клетки антоциан выходит наружу и окрашивает раствор в пробирке в синий цвет. Для чистоты эксперимента нужно пользоваться одинаковыми пробирками, одинаковыми кусочками капусты (одинаковой толщины и площади), добавлять одинаковое количество всех химических вещест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ервой части работы учащимся предлагается разрушить оболочку и мембраны клеток механически – при помощи скальпеля. Разрезая листья капусты на кусочки, ученик разрушает клетки, и антоциан выходит наружу. Пигмент окрашивает воду, в которую помещаются кусочки листьев, в синий цвет. В дальнейшем ученику предлагается пользоваться только отмытыми от пигмента кусочками. Чтобы полностью удалить антоциан из разрушенных клеток, учителю необходимо заранее нарезать достаточное количество кусочков капусты и вымочить их в водопроводной воде в течение 3 ч, меняя воду несколько раз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второй части работы учащимся предлагается выяснить влияние различных химических веществ на клеточную мембрану. В сухие (!) пробирки помещаются одинаковые кусочки капусты, обсушенные фильтровальной бумагой. В каждую пробирку добавляется одно из предложенных веществ (см. «Инструкцию для учащегося»). Выбор веществ не случаен: этанол – полярное соединение, соляная кислота и гидроксид натрия – электролиты. Они взаимодействуют, в основном с полярными (гидрофильными) составляющими мембраны (белками, гликопротеидами, полярными головками молекул фосфолипидов) и вызывают денатурацию белков и их частичную экстракцию из мембран. (Этанол, благодаря наличию метиловой группы способен взаимодействовать и с фосфолипидами, но этим взаимодействием в условиях опыта можно пренебречь.) Все это приводит к нарушению целостности клеточных мембран и выходу пигмента в раствор. Соляная кислота и щелочь вступают в химическую реакцию с антоцианом, придавая раствору красную и желтую окраску соответственно. По этой причине антоциан может быть использован как природный индикатор для обнаружения анионов гидроксила и катионов водорода в водном раствор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нзин и ацетон – неполярные растворители, взаимодействующие в основном с неполярными (гидрофобными) составляющими мембраны (хвостами молекул фосфолипидов, внутримембранными группами белков). Кроме того, ацетон, как и этанол, вызывает денатурацию белков. Антоциан в бензине не растворяется (но растворяется в ацетоне), поэтому в опыте окраска бензина не изменяется. В этом опыте нужно особенно тщательно обсушить кусочки капусты фильтровальной бумагой и пользоваться только сухой посудой. При добавлении к бензину воды антоциан переходит в водный слой и окрашивает его в синий цвет, бензиновый слой сохраняет свою желтоватую окраску. </w:t>
      </w:r>
    </w:p>
    <w:p>
      <w:pPr>
        <w:pStyle w:val="Normal"/>
        <w:spacing w:before="120" w:after="0"/>
        <w:ind w:firstLine="567"/>
        <w:jc w:val="both"/>
        <w:rPr/>
      </w:pPr>
      <w:r>
        <w:rPr/>
        <w:t>Бытовое моющее средство обычно содержит несколько детергентов – амфифильных (т.е. проявляющих и гидрофобные, и гидрофильные свойства) соединений, которые воздействуют на различные компоненты мембран, но главным образом на гидрофобные. В опыте с бытовым моющим средством содержимое пробирки окрашивается в слабый желтый цвет, что позволяет сделать вывод о наличии в нем щелочи. Для опыта нужно брать бесцветное моющее сред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варенная соль – полярное соединение, но в условиях опыта она не разрушает клеточные мембраны, поэтому раствор в пробирке остается бесцветным. Ученик может заметить изменение тургора клеток капусты, но в данной работе это необязатель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ретьей части работы учащимся предлагается выяснить воздействие температуры на целостность цитоплазматической мембраны. Одна пробирка помещается в баню при температуре не выше 40 °С, другая – при температуре не ниже 60 °С, третья пробирка кипятится в течение нескольких минут. При температуре выше 40 °С белки денатурируют, целостность мембран нарушается, и антоциан выходит в воду, придавая ей синюю окраску. При кипячении кусочков краснокочанной капусты попавший в воду антоциан подвергается термическому разложению и становится бледно-зеле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всех опытах необходимо отмечать не только окраску раствора, но и цвет кусочков капусты. Кусочки могут обесцветиться полностью или только по краю – в зависимости от количества разрушенных клеток. В опытах с соляной кислотой и гидроксидом натрия кусочки окрашиваются в тот же цвет, что и раствор. Это, возможно, говорит о том, что ионы водорода и гидроксила проникают внутрь клеток и там взаимодействуют с антоцианом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Инструкция для учащегося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а работы: «Изучение факторов, влияющих на целостность цитоплазматической мембраны растительной клетки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ль работы: выяснить условия разрушения цитоплазматической мембраны клеток листа краснокочанной капус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боры и материалы: листья краснокочанной капусты; скальпель; линейка; пинцет; 13 пробирок с пробками; лабораторный штатив для пробирок; водяная баня; термометр; мерный цилиндр; кусочки листьев краснокочанной капусты, предварительно вымоченные в воде в течение 3 ч; фильтровальная бумага; лист белой бумаги; вода; этанол (96%); ацетон; бензин; растворы соляной кислоты (1 М), гидроксида натрия (1 М) и хлорида натрия (10%); смесь воды и средства для мытья посуды (10:1)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зопасность и чистота эксперимента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Прочтите всю инструкцию до конца, ПРЕЖДЕ чем начнете выполнять работу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Пользуйтесь только СУХИМИ пробирк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Промывайте мензурку и пинцет в воде ПЕРЕД КАЖДЫМ ОПЫТ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Для опыта с бензином возьмите сухую мензур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Работая с ацетоном и бензином, быстро закрывайте пробирки пробками и ставьте пробирки ПОД ТЯГ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Д РАБОТЫ</w:t>
      </w:r>
    </w:p>
    <w:p>
      <w:pPr>
        <w:pStyle w:val="Normal"/>
        <w:spacing w:before="120" w:after="0"/>
        <w:ind w:firstLine="567"/>
        <w:jc w:val="both"/>
        <w:rPr/>
      </w:pPr>
      <w:r>
        <w:rPr/>
        <w:t>Часть 1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Вырежьте 3 квадратных кусочка из листьев краснокочанной капусты. Следите, чтобы кусочки были одинаковы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Поместите кусочки капусты в пробирку и добавьте 5 мл воды. Пронумеруйте эту пробирку №1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Поставьте пробирку в штатив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Отмечайте изменения окраски содержимого пробирки. Определение окраски раствора удобно проводить на фоне листа белой бумаг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асть 2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Возьмите другую пробирку и повторите пункты 2 и 3, используя кусочки капусты, предварительно вымоченные в воде. Пронумеруйте эту пробирку №2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Пронумеруйте 8 пробирок: №3, №4, №5, №6, №7, №8, №9 и №10.</w:t>
      </w:r>
    </w:p>
    <w:p>
      <w:pPr>
        <w:pStyle w:val="Normal"/>
        <w:spacing w:before="120" w:after="0"/>
        <w:ind w:firstLine="567"/>
        <w:jc w:val="both"/>
        <w:rPr/>
      </w:pPr>
      <w:r>
        <w:rPr/>
        <w:t>7. Положите промытые кусочки капусты на фильтровальную бумагу и тщательно промокните их. Поместите высушенные кусочки в пробирки и добавьте вместо воды по 5 мл следующих жидкостей: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обирку №3 – этанол (96%);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обирку №4 – ацетон;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обирку №5 – соляную кислоту (1 М) ;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обирку №6 – гидроксид натрия (1 М);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обирку №7 – раствор хлорида натрия (10%);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обирку №8 – бензин;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обирку №9 – смесь бензина и воды (1:1);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обирку №10 – смесь воды и средства для мытья посуды (10:1).</w:t>
      </w:r>
    </w:p>
    <w:p>
      <w:pPr>
        <w:pStyle w:val="Normal"/>
        <w:spacing w:before="120" w:after="0"/>
        <w:ind w:firstLine="567"/>
        <w:jc w:val="both"/>
        <w:rPr/>
      </w:pPr>
      <w:r>
        <w:rPr/>
        <w:t>8. Отметьте окраску содержимого всех пробирок (используйте лист белой бумаги в качестве фон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асть 3</w:t>
      </w:r>
    </w:p>
    <w:p>
      <w:pPr>
        <w:pStyle w:val="Normal"/>
        <w:spacing w:before="120" w:after="0"/>
        <w:ind w:firstLine="567"/>
        <w:jc w:val="both"/>
        <w:rPr/>
      </w:pPr>
      <w:r>
        <w:rPr/>
        <w:t>9. Пронумеруйте еще 3 пробирки №11, №12 и №13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0. Поместите в пробирки №11, №12 и №13 по </w:t>
      </w:r>
    </w:p>
    <w:p>
      <w:pPr>
        <w:pStyle w:val="Normal"/>
        <w:spacing w:before="120" w:after="0"/>
        <w:ind w:firstLine="567"/>
        <w:jc w:val="both"/>
        <w:rPr/>
      </w:pPr>
      <w:r>
        <w:rPr/>
        <w:t>5 кусочков капусты и добавьте в каждую по 5 мл во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11. Поместите пробирку №11 в водяную баню при t = 40 °С.</w:t>
      </w:r>
    </w:p>
    <w:p>
      <w:pPr>
        <w:pStyle w:val="Normal"/>
        <w:spacing w:before="120" w:after="0"/>
        <w:ind w:firstLine="567"/>
        <w:jc w:val="both"/>
        <w:rPr/>
      </w:pPr>
      <w:r>
        <w:rPr/>
        <w:t>12. Поместите пробирку №12 в водяную баню при t = 60 °С.</w:t>
      </w:r>
    </w:p>
    <w:p>
      <w:pPr>
        <w:pStyle w:val="Normal"/>
        <w:spacing w:before="120" w:after="0"/>
        <w:ind w:firstLine="567"/>
        <w:jc w:val="both"/>
        <w:rPr/>
      </w:pPr>
      <w:r>
        <w:rPr/>
        <w:t>13. Поместите пробирку №13 в водяную баню при t = 100 °С.</w:t>
      </w:r>
    </w:p>
    <w:p>
      <w:pPr>
        <w:pStyle w:val="Normal"/>
        <w:spacing w:before="120" w:after="0"/>
        <w:ind w:firstLine="567"/>
        <w:jc w:val="both"/>
        <w:rPr/>
      </w:pPr>
      <w:r>
        <w:rPr/>
        <w:t>14. Отметьте изменения окраски во всех пробирках (используйте лист белой бумаги в качестве фон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15. Оформите результаты в виде таблицы: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55"/>
        <w:gridCol w:w="2875"/>
        <w:gridCol w:w="2255"/>
        <w:gridCol w:w="2253"/>
      </w:tblGrid>
      <w:tr>
        <w:trPr/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пробирки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имое пробирки и температура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краска жидкого содержимого пробирки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краска кусочков капусты</w:t>
            </w:r>
          </w:p>
        </w:tc>
      </w:tr>
      <w:tr>
        <w:trPr/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16. Объясните результаты работы и запишите выв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помогательные вопросы (эти вопросы являются опорными пунктами при объяснении полученных результатов)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В какой части живой капустной клетки находится пигмент антоциан?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Где был обнаружен антоциан во время эксперимента?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С какой целью в эксперименте использовались кусочки капусты, вымоченные некоторое время в воде?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Из чего состоит цитоплазматическая мембрана?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Какие из веществ, составляющих мембрану, гидрофильны, а какие – гидрофобны? Какие из веществ, добавленных в пробирки, являются полярными, а какие – неполярными?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Почему в опыте с чистым бензином окраска содержимого пробирки не изменилась? С какой целью проводился опыт со смесью бензина и воды?</w:t>
      </w:r>
    </w:p>
    <w:p>
      <w:pPr>
        <w:pStyle w:val="Normal"/>
        <w:spacing w:before="120" w:after="0"/>
        <w:ind w:firstLine="567"/>
        <w:jc w:val="both"/>
        <w:rPr/>
      </w:pPr>
      <w:r>
        <w:rPr/>
        <w:t>7. Почему жидкие моющие средства могут вредно действовать на кожу?</w:t>
      </w:r>
    </w:p>
    <w:p>
      <w:pPr>
        <w:pStyle w:val="Normal"/>
        <w:spacing w:before="120" w:after="0"/>
        <w:ind w:firstLine="567"/>
        <w:jc w:val="both"/>
        <w:rPr/>
      </w:pPr>
      <w:r>
        <w:rPr/>
        <w:t>8. Как можно использовать антоциан в химической лаборатории?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ментарии для учител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видите, уважаемые коллеги, данная работа представляет собой довольно сложное исследование и требует от учащихся не только определенных навыков обращения с лабораторным оборудованием. Успех работы в большей степени зависит от умения учащихся мыслить, применять свои теоретические знания на практике, проходить путь от экспериментальных результатов к теоретическим выводам. К сожалению, этими умениями могут похвастаться не многие из наших учеников, поэтому учебная цель данной работы – показать детям, как можно получить теоретические знания с помощью эксперимен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ечно, учащиеся не смогут получить все сведения о строении цитоплазматической мембраны из результатов этой исследовательской работы. Однако у учащихся, почувствовавших себя исследователями, возникает дополнительная мотивация для работы с книгой и самостоятельного усвоения теоретических знаний. Поэтому исследование лучше проводить до изучения строения цитоплазматической мембраны. Ничего, что учащиеся будут находиться в полном недоумении относительно причин наблюдаемых явлений – они потом выяснятся. Кроме того, в ходе работы решается промежуточная задача – обучение правильной записи результатов наблюд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суждение результатов нужно проводить с опорой на вспомогательные вопросы, данные в конце «Инструкции для учащегося». Вопросы 4 и 5 лучше дать учащимся для самостоятельного изучения, ответы на вопросы 1, 2 и 3 может дать учитель, ответы на остальные вопросы могут быть получены в результате коллективного обсуждения. К вопросам 1 и 4 в лабораторном отчете должны быть сделаны рисунки с подпис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д началом работы нужно обязательно обсудить инструкцию, обратив внимание на технику безопасности и требования к чистоте выполнения эксперимента (см. «Инструкцию для учащегося»). Если большинство учеников в классе не умеют действовать по инструкции, нужно проговаривать каждый эксперимент перед его выполнением. Если есть необходимость, нужно проговаривать (но ни в коем случае не диктовать!) результаты, вносимые в таблиц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бота рассчитана на два урока при условии, что каждый учащийся выполняет ее от начала до конца. Если объединить учащихся по двое (или трое) и поручить каждой паре (или тройке) один или два опыта, работа займет один урок. Чтобы уложиться в это время, на прочтение инструкции и выполнение одного опыта должно затрачиваться не больше 15 мин. Оставшаяся часть урока уходит на отчет каждой пары (или тройки) о своих результатах и оформление сводной таблицы. В лабораторном отчете каждого учащегося должны присутствовать записи о результатах всех опытов, включенных в данное исследова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удности, связанные с техническим обеспечением школ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Если школа испытывает трудности с лабораторной посудой, можно вместо пробирок взять пенициллиновые пузырьки. Пенициллиновый пузырек имеет крышечку, и его не нужно ставить в штати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Вместо мензурок можно использовать пластиковые шприцы на 5 мл. При использовании шприца практически невозможно пролить реакти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Фильтровальную бумагу можно заменить промокашк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Этанол можно заменить водкой. Окрашивание будет заметно, хотя и не так ярко, как в опыте с 96%-ным спирт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 Ацетон можно заменить бесцветной жидкостью для снятия лака с ногт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Если нет водяной бани со встроенным термометром, можно воспользоваться электрической плиткой, на которую установлен лабораторный стакан или кастрюля с водой. Недопустимо заменять электрическую плитку горелками с открытым пламенем, так как в работе используются бензин и ацетон.</w:t>
      </w:r>
    </w:p>
    <w:p>
      <w:pPr>
        <w:pStyle w:val="Normal"/>
        <w:spacing w:before="120" w:after="0"/>
        <w:ind w:firstLine="567"/>
        <w:jc w:val="both"/>
        <w:rPr/>
      </w:pPr>
      <w:r>
        <w:rPr/>
        <w:t>7. При отсутствии термометров температуру можно определять «на глазок»: вода, имеющая температуру около 40 °С, – теплая на ощупь, 60 °С – горячая, температура кипящей воды – около 100 °С. Однако лучше все же раздобыть несколько термомет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8. Нумеровать пробирки можно с помощью спиртового маркера или стеклографа. Если нет ни того, ни другого, можно написать номер пробирки на бумажке, свернуть бумажку в трубочку и вставить ее в пробирку. Можно также использовать кусочки лейкопластыря или липкой бумажной ленты – их наклеивают на пробирки и делают надписи карандашом или шариковой ручк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можные ошибки в выполнении опытов и объяснении результат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Ученик пользуется загрязненной мензуркой, скальпелем или пинцетом. В результате попадания посторонних веществ в пробирку ученик получает неверную окраску и затрудняется дать ей объяснение. Это особенно важно в опытах с соляной кислотой, гидроксидом натрия и раствором поваренной со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Ученик выполняет опыт с бензином в мокрой пробирке или забывает высушить кусочки капусты фильтровальной бумагой. Антоциан растворяется в воде и частично окрашивает содержимое пробир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Ученик не соблюдает температурный режим в третьей части работы и получает окрашивание при 40 °С в пробирке № 11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Ученик объясняет окрашивание содержимого пробирки в первом опыте разрушающим воздействием воды на мембрану, поэтому ему не понятно, почему в остальных опытах нужно пользоваться только промытыми кусочками капус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Ученик не знает понятий «гидрофильный» и «гидрофобный», не может разделить реактивы на полярные и неполярные и поэтому не может объяснить результаты второй части рабо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материалам международной конференции учителей биологии в Варшаве (1996 г.)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bio.1september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25:00Z</dcterms:created>
  <dc:creator>User</dc:creator>
  <dc:description/>
  <cp:keywords/>
  <dc:language>en-US</dc:language>
  <cp:lastModifiedBy>Mage</cp:lastModifiedBy>
  <dcterms:modified xsi:type="dcterms:W3CDTF">2011-10-09T13:25:00Z</dcterms:modified>
  <cp:revision>2</cp:revision>
  <dc:subject/>
  <dc:title>Изучение факторов, влияющих на целостность цитоплазматической мембраны растительной клетки </dc:title>
</cp:coreProperties>
</file>