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казание Первой Помощи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анеров Станислав, Инструктор Школы Первой Помощ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ие рождает уверенность. Уверенность вытащит из любой, самой экстремальной ситуации. Я знаю – любой человек способен сделать во сто крат больше, чем может предполагать. Надо лишь знать, что 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Ильин (путешественник, специалист по вопросам выживания человека в экстремальных условиях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помощь. Многие люди в России считают, что они умеют ее оказывать. Однако в реальной ситуации зачастую или боятся, или не могут справиться с этой задачей. А ведь от правильно и своевременно оказанной Первой Помощи зависит судьба человека, а зачастую и жизнь. Неумолимая статистика показывает, что до 90% тяжело пострадавших могли бы остаться в живых, если бы помощь им была оказана в течение первых 9 минут, а если с момента ЧП проходит больше 18 минут, то удается спасти лишь 15% пострадавш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то же такое первая помощ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ение безопасности себе и пострадавш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ение физического и психологического комфорта пострадавш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отвращение ослож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, что в первую очередь оказание первой помощи состоит в следовании здравому смыслу и обеспечении безопасности себе, любимому. Все очень просто. Зачастую люди бросаются помогать, не посмотрев, угрожает им что-нибудь или нет, не вызвав специалистов. В этом случае, если что-то случится с ними самими, то об этом сообщить уже будет некому, и помощь не придет. Поэтому в любой ситуации лучше следовать определенному алгорит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пункт говорит нам о том, что лечение мы оставляем специалистам. Мы должны помочь пострадавшему дождаться врачей и спасателей, без ухудшения его состояния. Ставить диагноз, применять лекарства - не наша задач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пункт. Если вы можете простыми действиями предотвратить возможные осложнения (например, применить противошоковые меры), то сделайте э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азание первой помощи в России регламентируется законами, которые нам знать не обязательно. Но есть несколько правил, придерживаясь которых вы будете действовать правиль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что-либо делать, вызовите скорую помощь или спасателей – этим вы выполните свой гражданский дол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ревышайте свою квалификацию, т.е. исключаются любые медикаменты и оперативные вмешательства (вправление вывихов и т.п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зво оценивайте ваши возможности по оказанию помощи. Здравый смысл работает всегд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о спрашивайте у пострадавшего, хочет ли он, чтобы вы ему помог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айте лишь то, что необходимо для спасения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ясняйте пострадавшему и окружающим, что вы собираетесь 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существует много мифов по оказанию первой помощи – например: постучать по спине, если человек подавился; ожог помазать маслом; обмороженное место растереть снегом; запрокинуть назад голову при носовом кровотечении, дать понюхать нашатырь при обмороке и т.п. Все это может только ухудшить положение пострадавшего. Поэтому, п режде чем применять на практике любые приемы, изложенные в справочниках или увиденные в кино, желательно пройти полный курс обучения оказанию первой помощ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llsafe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5:00Z</dcterms:created>
  <dc:creator>User</dc:creator>
  <dc:description/>
  <cp:keywords/>
  <dc:language>en-US</dc:language>
  <cp:lastModifiedBy>Mage</cp:lastModifiedBy>
  <dcterms:modified xsi:type="dcterms:W3CDTF">2011-10-09T13:25:00Z</dcterms:modified>
  <cp:revision>2</cp:revision>
  <dc:subject/>
  <dc:title>Оказание Первой Помощи </dc:title>
</cp:coreProperties>
</file>