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кт-Петербургский университет МВД России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ециальный факульте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дисциплине: «Прокурорский надзор»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тему: «Прокурорский надзор за законностью задержаний и ареста граждан в процессе дознания и предварительного следствия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полнила: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ка 4курса, группы№553, Специального факультета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мирнова Надежда Владимиров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нкт – Петербург</w:t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09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 w:before="0" w:after="0"/>
        <w:ind w:firstLine="709"/>
        <w:jc w:val="center"/>
        <w:outlineLvl w:val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Прокурорский надзор. Понятие. Признаки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Прокурорский надзор за законностью задержания и ареста граждан в процессе дознания и предварительного следствия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 Порядок, особенности задержания и ареста граждан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Полномочия прокурорского надзора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ажное место в правоохранительной системе занимает прокурату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Осуществляемая от имени государства деятельность прокуроров по обеспечению точного исполнения и единообразного применения законов путем своевременного выявления их нарушений и принятия мер к их устранению, это </w:t>
      </w:r>
      <w:r>
        <w:rPr>
          <w:rFonts w:cs="Times New Roman" w:ascii="Times New Roman" w:hAnsi="Times New Roman"/>
          <w:color w:val="000000"/>
          <w:sz w:val="28"/>
          <w:szCs w:val="32"/>
          <w:u w:val="single"/>
        </w:rPr>
        <w:t>прокурорский надз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  <w:u w:val="single"/>
        </w:rPr>
        <w:t>Объектом прокурорского надзора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является государственные органы, органы местного самоуправления, их должностные лица, юридические и физические лиц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  <w:u w:val="single"/>
        </w:rPr>
        <w:t>Полномочия прокурора</w:t>
      </w:r>
      <w:r>
        <w:rPr>
          <w:rFonts w:cs="Times New Roman" w:ascii="Times New Roman" w:hAnsi="Times New Roman"/>
          <w:color w:val="000000"/>
          <w:sz w:val="28"/>
          <w:szCs w:val="32"/>
        </w:rPr>
        <w:t>, это объем прав, которыми он располагает при осуществлении надзорных функ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Рассмотрение такого вопроса как: « Прокурорский надзор за законностью задержания и арестов граждан в процессе дознания и предварительного следствия» необходимо для того чтобы понять принципы, понятия и местоположения в правовом поле такой деятельности как прокурорский надзор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Также обязательное рассмотрение задачей и предмета прокурорского надзора на мой взгляд является особенно важным т.к по определению предметом прокурорского надзора является соблюдение прав и свобод человека и гражданина установленного порядка разрешения заявлений и сообщений о совершенных и готовящихся преступлениях, выполнение оперативно-розыскных мероприятий и проведения расследования, а также законность решений, принимаемых органами, осуществляющими оперативно-розыскную деятельность, дознание и предварительное следствие.ст.29 ФЗ О прокуратуре РФ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32"/>
          <w:vertAlign w:val="baseline"/>
        </w:rPr>
        <w:footnoteReference w:id="2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Также на мой взгляд будет важным рассмотрение таких понятий как, задачи прокурорского надзора, и такого понятия как, полномочия прокурорского надз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Также рассмотрение задач и предмета органов дознания и предварительного следствия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Style18"/>
        <w:numPr>
          <w:ilvl w:val="0"/>
          <w:numId w:val="3"/>
        </w:numPr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Прокурорский надзор. Понятие. Признаки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  <w:u w:val="single"/>
        </w:rPr>
        <w:t xml:space="preserve">Прокурорский надзор </w:t>
      </w:r>
      <w:r>
        <w:rPr>
          <w:rFonts w:cs="Times New Roman" w:ascii="Times New Roman" w:hAnsi="Times New Roman"/>
          <w:color w:val="000000"/>
          <w:sz w:val="28"/>
          <w:szCs w:val="32"/>
        </w:rPr>
        <w:t>– это осуществляемая от имени государства деятельность прокуроров по обеспечению точного исполнения и единообразного применения законов путем современного выявления нарушений и принятий мер к их устранению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Прокурорский надзор, совместно с уголовным преследованием, является основным видом деятельности прокуратуры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u w:val="single"/>
        </w:rPr>
        <w:t>Прокурорский надзор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включает в себя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--выявление факторов нарушений законов и Конституции РФ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-- принятие мер к их устранению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--установление виновных лиц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--привлечение виновных к ответственности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-- профилактику правонарушений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u w:val="single"/>
        </w:rPr>
        <w:t>Прокурорский надзор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характеризуется тем, что он осуществляется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--от имени государства.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--только прокурорами,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--независимо от иных субъект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u w:val="single"/>
        </w:rPr>
        <w:t>Субъектом надзора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выступает прокурор, проводящий проверку соблюдения и исполнения законов. Прокуратура представляет собой единую федеральную централизованную систему органов, осуществляющих от имени Российской Федерации надзор за исполнением действующих на ее территории законов, а также уголовное преследов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 уголовном процессе прокурор - должностное лицо, уполномоченное в пределах компетенции, установленной УПК, осуществлять от имени государства уголовное преследование в ходе уголовного судопроизводства, а также надзор за процессуальной деятельностью органов дознания и органов предварительного следствия.(ст.37 УПК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32"/>
          <w:vertAlign w:val="baseline"/>
        </w:rPr>
        <w:footnoteReference w:id="3"/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u w:val="single"/>
        </w:rPr>
        <w:t>Цель прокурорского надзора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– обеспечение: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ерховенства закона;</w:t>
      </w:r>
    </w:p>
    <w:p>
      <w:pPr>
        <w:pStyle w:val="Style18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рава различных субъектов, а именно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--человека и гражданина,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--государства;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--органов государственной власти;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-- органов местного самоуправления;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-- организац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Соблюдение норм уголовного процесса органами дознания и предварительного следствия в существенной мере определяется уровнем прокурорского надзора, его эффективностью и результативностью, правильной его организацие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Деятельность прокурора по осуществлению уголовного преследования неотделима от его </w:t>
      </w:r>
      <w:r>
        <w:rPr>
          <w:rFonts w:cs="Times New Roman" w:ascii="Times New Roman" w:hAnsi="Times New Roman"/>
          <w:color w:val="000000"/>
          <w:sz w:val="28"/>
          <w:szCs w:val="32"/>
          <w:u w:val="single"/>
        </w:rPr>
        <w:t>деятельности по надзору за процессуальной деятельностью органов дознания и органов предварительного следствия,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в той мере, в какой этот надзор способствует осуществлению уголовного преследования в строгом соответствии с закон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Поэтому прокурор </w:t>
      </w:r>
      <w:r>
        <w:rPr>
          <w:rFonts w:cs="Times New Roman" w:ascii="Times New Roman" w:hAnsi="Times New Roman"/>
          <w:i/>
          <w:color w:val="000000"/>
          <w:sz w:val="28"/>
          <w:szCs w:val="32"/>
        </w:rPr>
        <w:t>обязан использовать все предоставленные ему процессуальные полномочия для защиты прав и свобод человека, охраняемых законом интересов общества и государства</w:t>
      </w:r>
      <w:r>
        <w:rPr>
          <w:rFonts w:cs="Times New Roman" w:ascii="Times New Roman" w:hAnsi="Times New Roman"/>
          <w:color w:val="000000"/>
          <w:sz w:val="28"/>
          <w:szCs w:val="32"/>
        </w:rPr>
        <w:t>(ст.11 УПК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 этой связи прокурор должен предотвращать или отменять незаконные решения о привлечении лица в качестве обвиняемого, применение к нему меры пресечения и др., принимать меры к обеспечению прав потерпевшего, гражданского истца, гражданского ответчика и всех иных участников уголовного производства, рассматривать и разрешать их ходатайства и жалобы. (ст.122, 124 УПК)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32"/>
          <w:vertAlign w:val="baseline"/>
        </w:rPr>
        <w:footnoteReference w:id="4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Особенность прокурорского надзора, а именно как вида государственной деятельности, состоит в том, что, он не относится к таким ветвям вла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-представительн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-исполнительной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- судебно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Но, имеет признаки каждой из выше перечисленных ви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Прокурорский надзор включает в себя 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--значительные знания о законодательстве, регулирующем деятельность прокуроров по осуществлению надз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--формах, средствах, методов его (надзора) осуществл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--закономерностях развития общественных отношений в сфере осуществления надз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рокурорский надзор тесно связан с такими самостоятельными отраслями юридической науки как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--уголовный процес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--гражданский процес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--арбитражный процес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--криминалист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Для осуществления надзора за исполнением законов в ст.22 Закона о прокуратуре определены такие полномочия как, требование от руководителей и других должностных лиц представления необходимых документов, материалов, статистических и других сведений. Эти полномочия определяются не только ст.30 Закона о прокуратуре, но и уголовно-процессуальным законодательством РФ и другими федеральными законами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32"/>
          <w:vertAlign w:val="baseline"/>
        </w:rPr>
        <w:footnoteReference w:id="5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2. Прокурорский надзор за законностью задержаний и ареста граждан в процессе дознания и предварительного следств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редварительное следствие – это наиболее полная форма предварительного расследования, обеспечивающая максимальные гарантии, установление истины и реализации прав участников процесса. Предварительное следствие осуществляется следователями Следственного комитета при прокуратуре, органов внутренних дел, федеральной службы безопасности и органов по контролю за оборотом наркотических средств и психотропных веществ. Предварительно следствие обязательно по всем уголовным делам, за исключением тех, по которым производится дознание, и возбуждаемых в порядке частного обвинения. При предварительном следствии в полной мере действуют все общие условия расследования, в нем реализованы все его институты, его срок составляет 2 месяца с возможностью дальнейшего продления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32"/>
          <w:vertAlign w:val="baseline"/>
        </w:rPr>
        <w:footnoteReference w:id="6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Согласно приказу Ген.Прокуратуры Р.Ф от 06.09.2007 № 136 «Об организации прокурорского надзора за процессуальной деятельностью органов предварительного следствия», прокурор должен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1. Своевременно принимать меры к пресечению необоснованного и незаконного к подозреваемым и обвиняемым мер процессуального принуждения. В случаях не соблюдение установленного срока сообщение прокурору о произведенном задержании принимать соответствующие меры прокурорского реагирования.часть.3 статьи 92.УПК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2. проверять законность задержания подозреваемых по уголовным делам, принимать меры к выявлению и устранению нарушений порядка задержания, несоответствия данных, содержащихся в протоколе задержания обстоятельством происшедшего. Незамедлительно проверять жалобы на незаконность задержания и нарушения прав задержанных. Учитывать, что согласно части 4 статьи 96 УПК РФ сохранение в тайне факта задержания(за исключением задержанием несовершеннолетнего) может осуществляться только с согласия прокурор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3)Пресекать случаи задержания лиц, подозреваемых в совершении преступлений, на основании протоколов об административных правонарушения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Руководствуясь частью 2 статьи 10 УПК РФ, своим постановлением немедленно освобождать всякого незаконно задержанного или лишенного свободы, а также незаконно помещенного в медицинский или психиатрический стационар либо содержащего под стражей свыше срока, предусмотренного УПК РФ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32"/>
          <w:vertAlign w:val="baseline"/>
        </w:rPr>
        <w:footnoteReference w:id="7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К органам дознания относятс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1. Органы внутренних дел Российской Федерации, а также иные органы исполнительной власти, наделенные в соответствии с федеральным законом полномочиями по осуществлению оперативно-розыскной деятельност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2.Главный судебный пристав Российской Федерации, главный судебный пристав субъекта Российской Федерации, их заместители, старший судебный пристав, а также старшие судебные приставы Конституционного Суда Российской Федерации, Верховного Суда Российской Федерации и Высшего Арбитражного Суда Российской Федерации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3.командиры воинских частей, соединений, начальники военных учреждений или гарнизонов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4.органы государственного пожарного надзора федеральной противопожарной служб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2. На органы дознания возлага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1. дознание по уголовным делам, по которым производство предварительного следствия необязательно, - но в порядке, установленном главой 32 ст.223(порядок и сроки дознания) УПК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2.выполнение неотложных следственных действий по уголовным делам, по которым предварительного следствия обязательно в порядке, установленном ст157(производство неотложных следственных действий) УПК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3. возбуждение уголовного дела в порядке, установленном ст.146( возб. угол. дела публичного обвинения)УПК.</w:t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3. Порядок, особенности задержания и ареста граждан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од задержанием подозреваемого понимается мера процессуального принуждения, выражающаяся в кратковременном, на срок не более трех суток, ограничении личной свободы лица, применяемая в неотложных случаях без санкции прокурора с соблюдением предусмотренного законом процессуального порядка. Задержание производится компетентными органами в целях раскрытия преступления, пресечения преступной деятельности лица и предотвращения его уклонения от уголовной ответственности, установления в соответствующих случаях личности подозреваемо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Задержание подозреваемого в совершении преступления является одной из важных мер процессуального принуждения. Задержание применяется с целью пресечения преступной деятельности лица и предотвращения его уклонения от следствия и суда. Оно выполняет также задачу предупреждения и раскрытия преступлен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ри доставлении задержанного в орган дознания, должны соблюдаться ведомственные правила учета и регистрации. После доставления подозреваемого в орган дознания или к следователю в срок не более 3 часов должен быть составлен протокол задержания, в котором делается отметка о том, что подозреваемому разъяснены права, предусмотренные статьей 46 УПК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32"/>
          <w:vertAlign w:val="baseline"/>
        </w:rPr>
        <w:footnoteReference w:id="8"/>
      </w:r>
      <w:r>
        <w:rPr>
          <w:rFonts w:cs="Times New Roman" w:ascii="Times New Roman" w:hAnsi="Times New Roman"/>
          <w:color w:val="000000"/>
          <w:sz w:val="28"/>
          <w:szCs w:val="32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О произведении задержания орган дознания, дознаватель или следователь обязаны сообщить прокурору в письменном виде в течении 12 часов с момента задержания подозреваемог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Срок 3 часа, отведенный для составления протокола задержания, начинает отчет с момента, когда подозреваемый фактически доставлен в орган дознания, к следователю или прокурору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32"/>
          <w:vertAlign w:val="baseline"/>
        </w:rPr>
        <w:footnoteReference w:id="9"/>
      </w:r>
      <w:r>
        <w:rPr>
          <w:rFonts w:cs="Times New Roman" w:ascii="Times New Roman" w:hAnsi="Times New Roman"/>
          <w:color w:val="000000"/>
          <w:sz w:val="28"/>
          <w:szCs w:val="32"/>
        </w:rPr>
        <w:t>(ст 92 порядок задержания подозреваемого УПК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Также должны проводиться такие действия как описаны в ст.96.УПК «Дознаватель не позднее 12 часов с момента задержания уведомляет близких родственников …. При необходимости сохранения в интересах следствия уведомление может не производиться …., исключение составляют несовершеннолетние….»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32"/>
          <w:vertAlign w:val="baseline"/>
        </w:rPr>
        <w:footnoteReference w:id="10"/>
      </w:r>
      <w:r>
        <w:rPr>
          <w:rFonts w:cs="Times New Roman" w:ascii="Times New Roman" w:hAnsi="Times New Roman"/>
          <w:color w:val="000000"/>
          <w:sz w:val="28"/>
          <w:szCs w:val="32"/>
        </w:rPr>
        <w:t>(комментарии к ст.96(уведомление о задержании подозреваемого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По смыслу ст96 УПК- уведомление должно быть направлено руководству того учреждения, где работает задержанны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оскольку задержание затрагивает личную свободу и личную неприкосновенность граждан, гарантируемые Конституцией РФ, закон строго регламентирует основания и порядок его произво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Отступление от установленных законом правил, необоснованное ограничение свободы и личной неприкосновенности граждан является грубейшим нарушением законности, влекущим, в зависимости от его характера, уголовную, административную или дисциплинарную ответственность.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32"/>
          <w:vertAlign w:val="baseline"/>
        </w:rPr>
        <w:footnoteReference w:id="11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Задержание сопровождается допросом подозреваемого, личным обыском, дактилоскопированием, водворением в камер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 уголовном процессе прокурор обладает всеми полномочиями, которыми наделены органы дознания и следовате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Он вправе участвовать в производстве дознания и предварительного следствия, а в необходимых случаях лично производить следствие или отдельные следственные действия по любому дел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Следовательно, прокурор безусловно вправе и задерживать лицо, подозреваемое в совершении преступления, так как задержание есть следственное действие. Практически задержание лиц, подозреваемых в совершении преступлений, в основном осуществляют органы дознания, следователи. Начальник органа дознания, считая задержание необоснованным, не вправе отменить указание следователя о задержании, он обязан его выполнить. Однако, выполняя требование следователя, он немедленно должен сообщить о своем мнении прокурору. Орган дознания также не вправе отменить задержание, произведенное следователем по делу, находящемуся в производстве последнего. Если начальник органа дознания считает задержание подозреваемого лица необоснованным, то он свои возражения но поводу задержания доводит до сведения прокурора. </w:t>
      </w:r>
      <w:r>
        <w:rPr>
          <w:rStyle w:val="FootnoteCharacters"/>
          <w:rStyle w:val="FootnoteAnchor"/>
          <w:rFonts w:cs="Times New Roman" w:ascii="Times New Roman" w:hAnsi="Times New Roman"/>
          <w:color w:val="000000"/>
          <w:position w:val="0"/>
          <w:sz w:val="28"/>
          <w:sz w:val="28"/>
          <w:szCs w:val="32"/>
          <w:vertAlign w:val="baseline"/>
        </w:rPr>
        <w:footnoteReference w:id="12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4. Полномочия прокурора при осуществлении прокурорского надзор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u w:val="single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  <w:u w:val="single"/>
        </w:rPr>
        <w:t>Полномочия прокурора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при осуществлении надзора за исполнением законов органами дознания и предварительного следствия определены уголовно-процессуальным законодательством, и состоят из его процессуальных прав и обязанностей. Эта связь в рамках понятия «полномочия» объясняется тем, что права прокурора при наличии оснований для их реализации становятся его обязанностя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Письменные указания прокурора о производстве отдельных следственных действий и розыске лиц, совершивших преступления, направлены главным образом на обеспечение полноты, всесторонности, объективности и своевременности расследования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В этих же целях прокурор обладает правом: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а) участвовать в производстве дознания и предварительного следствия и в необходимых случаях лично производить отдельные следственные действия или расследование в полном объеме по любому делу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 xml:space="preserve">б) продлевать срок расследования и срок содержания под стражей в качестве меры пресечения в случаях и порядке, установленных законом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) возвращать уголовные дела органам дознания и предварительного следствия со своими указаниями о производстве дополнительного расслед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г) изымать от органов дознания и передавать следователю любое дело, передавать его от одного органа предварительного расследования другому в целях обеспечения наиболее полного и объективного расследова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д) отстранять лицо, производящее дознание, или следователя от дальнейшего ведения дознания или предварительного следствия, если ими допущено нарушение закона при расследовании де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 целях предупреждения нарушений закона прокурор наделен правом санкционировать ряд решений либо действий следователя и органа дознания, а также давать согласие на прекращение уголовного дела в связи с освобождением от уголовной ответствен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  <w:u w:val="single"/>
        </w:rPr>
        <w:t>Полномочия прокурора</w:t>
      </w:r>
      <w:r>
        <w:rPr>
          <w:rFonts w:cs="Times New Roman" w:ascii="Times New Roman" w:hAnsi="Times New Roman"/>
          <w:color w:val="000000"/>
          <w:sz w:val="28"/>
          <w:szCs w:val="32"/>
        </w:rPr>
        <w:t xml:space="preserve"> – это объем прав, которыми он располагает при осуществлении надзорных функ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Прокурор – установленный законом-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--дает согласие о возбуждение уголовного дела, частного и частно-публичного обвин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--требует привлечения лиц, нарушивших закон, к иной установленной законом ответственн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--предостерегает о недопустимости нарушения зако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Осуществление прокурорского надзора находит свое выражение : устранение ошибок и недостатков в правоприменительной практике; отменяются незаконные правовые акты; рассматриваются и разрешаются жалобы и заявления граждан; восстанавливаются нарушенные права заявителей; исправляются ошибки в работе следственных органов; пересматриваются незаконные судебные реше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Средствами прокурорского реагирования можно считать, правовые акты, издаваемые прокурором в рамках его компетенции, с помощью которых прокурор реагирует на нарушение законности, пресекает его, побуждает лиц, нарушивших закон, прекратить противоправные действия, устранить имеющие нарушения и не допускать их в будущ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рокурорский надзор – один из важных методов законности. От его успешного проведения во многом зависит процесс построения правового государств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Одной из важных отраслей государственной деятельности является прокуратура- единая централизованная система органов. Ее деятельность регулируется Конституцией РФ и законом РФ «О прокуратуре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В отдельном разделе Закона «О прокуратуре», рассматривается тема надзора за исполнением законов органами, осуществляющими предварительное следствие и дознан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Реализация полномочий прокурора направлена на то, чтобы не были нарушены права и законные интересы участников уголовного процесса и других граждан; ни одно преступление не осталось нераскрытыми и ни одно лицо, совершившее преступление, не избежало уголовной ответственности; задержание граждан по подозрению в совершении преступлений производилось только в порядке и по основаниям, которые установлены законом; чтобы никто не подвергался не обоснованному привлечению к уголовной ответств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Но к сожалению, прокурорский надзор далеко не всегда обеспечивает своевременное выявление, пресечение и предупреждение нарушений законности. Зачастую с согласия прокуроров принимались решения об отказе возбуждения и прекращения дел с применением мер общественного воздействия без учета реальных возможностей их осуществления. Нередко такие решения принимались в целях улучшения статистических показателей и выполнения пла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Прокурорский надзор является гарантией соблюдения законов, наказания лиц, совершивших преступление, предупреждения совершения новых преступлений, но важно как и внесение изменений в закон, так и более важно его исполнение.</w:t>
      </w:r>
    </w:p>
    <w:p>
      <w:pPr>
        <w:pStyle w:val="Normal"/>
        <w:tabs>
          <w:tab w:val="clear" w:pos="708"/>
          <w:tab w:val="left" w:pos="2133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Любое процессуальное действия выполненное органом дознания и предварительного следствия по задержанию и аресту граждан необходимо выполнять с повышенными требованиями закона, т.к. при малейшем отступлении от установленного порядка может повлечь, а в большей степени влечет за собой грубые нарушения законности в уголовном судопроизводст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Список использованной литературы:</w:t>
      </w:r>
    </w:p>
    <w:p>
      <w:pPr>
        <w:pStyle w:val="Style18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Style18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1.Конституция Российской Федерации от 12 декабря 1993г.М.2008.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2.Федеральный Закон «О прокуратуре Российской Федерации»от2009., в печати 010102008 г,.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3.Уголовно-процессуальный кодекс Российской Федерации, По сост.на 15.января 2008г.Новосибирск:Сиб.унив.изд-во, 2008.-296стр.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4. Приказ Ген.Прокуратуры РФ от 06.09.2007 №136, «Об организации прокурорского надзора за процессуальной деятельностью органов предварительного следствия»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  <w:t>4. Авдеев В.Н, Шелег Д.И, Прокурорский надзор..,М:,2004.с.356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5.Матушевский Р.Г, Пятаков В.А., Прокуратура и прокурорский надзор: Конспект лекций.-М:А-Приор, 2009-160стр.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6. Прокурорский надзор :Учебное пособие под ред.В.П.Сальникова.-Спб,2002.</w:t>
      </w:r>
    </w:p>
    <w:p>
      <w:pPr>
        <w:pStyle w:val="Style18"/>
        <w:suppressAutoHyphens w:val="tru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7.Смирнов А.В, Калиновский К.Б., Уголовный процесс, 2-е изд.-Спб:Питер,2008.-304с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.29 ФЗ «О прокуратуре РФ»от 2009, в печати с 01.10.2008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.37 УПК(В ред.Федерального Закона от 25.12.08№87-ФЗ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 122,124УПК(Ред.Федерального закона от 05.06.2007.№87-ФЗ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Авдеев В.Н, Шелег Д.И., Прокурорский надзор, 2004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альников В.П. Прокурорский надзор, 200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Об организации прокурорского надзора за процессуальной деятельностью органов предварительного следствия».Приказ Генерального Прокурора РФ от 06.09.2007 №136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46 УПК ( в ред .Федеральных Законов от 29.05.2002 №58-ФЗ;от 04.07.2003№92-ФЗ;от06.06.2007№90-ФЗ)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Ст .92 УПК(в ред. Федеральных законов от 24.07.2002 №98 ФЗ; от 04.07.2003№92-ФЗ;от 05.06.2007 №87-ФЗ.)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т.96 УПК(в ред. Федерального Закона от 05.06.2007 №87-ФЗ)(комментарии)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атушевский  Р.Г. «Уголовно процессуальное право», стр.7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ирнов А.В, Клиновский  К.Б «Уголовный процесс 2-е изд»2008г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both"/>
      <w:outlineLvl w:val="3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0"/>
      <w:szCs w:val="20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Текст концевой сноски Знак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3">
    <w:name w:val="Верхний колонтитул Знак"/>
    <w:qFormat/>
    <w:rPr>
      <w:rFonts w:cs="Times New Roman"/>
    </w:rPr>
  </w:style>
  <w:style w:type="character" w:styleId="Style14">
    <w:name w:val="Нижний колонтитул Знак"/>
    <w:qFormat/>
    <w:rPr>
      <w:rFonts w:cs="Times New Roman"/>
    </w:rPr>
  </w:style>
  <w:style w:type="character" w:styleId="Style15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2:31:00Z</dcterms:created>
  <dc:creator>user</dc:creator>
  <dc:description/>
  <cp:keywords/>
  <dc:language>en-US</dc:language>
  <cp:lastModifiedBy>SYSTEM</cp:lastModifiedBy>
  <cp:lastPrinted>2009-05-25T10:47:00Z</cp:lastPrinted>
  <dcterms:modified xsi:type="dcterms:W3CDTF">2011-09-07T12:31:00Z</dcterms:modified>
  <cp:revision>2</cp:revision>
  <dc:subject/>
  <dc:title/>
</cp:coreProperties>
</file>