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Введение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ведение личности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это внешне наблюдаемые поступки, действия индивидов, их определенная последовательность, так или иначе затрагивающая интересы других людей, их групп, всего общества. Человеческое поведение приобретает социальный смысл, становится личностным, когда оно включено в общение с другими людьми. Речь идет прежде всего об осмысленном поведении, о реализации в действиях и поступках таких связей и взаимоотношений, в которых субъект поведения участвует как разумное существо, осознанно относящееся к своим действиям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поведения это – система социально обусловленных языком и другими знаково-смысловыми образованиями действий, посредством которых личность или социальная группа участвует в общественных отношениях, взаимодействует с социальной средой</w:t>
      </w:r>
      <w:r>
        <w:rPr>
          <w:iCs/>
          <w:color w:val="000000"/>
          <w:sz w:val="28"/>
          <w:szCs w:val="28"/>
        </w:rPr>
        <w:t>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циальное поведение включаются действия человека по отношению к обществу, другим людям и предметному миру. Эти действия регулируются общественными нормами нравственности и права </w:t>
      </w:r>
      <w:r>
        <w:rPr>
          <w:iCs/>
          <w:color w:val="000000"/>
          <w:sz w:val="28"/>
          <w:szCs w:val="28"/>
        </w:rPr>
        <w:t xml:space="preserve">– это и определяет </w:t>
      </w:r>
      <w:r>
        <w:rPr>
          <w:bCs/>
          <w:iCs/>
          <w:color w:val="000000"/>
          <w:sz w:val="28"/>
          <w:szCs w:val="28"/>
        </w:rPr>
        <w:t>проблему</w:t>
      </w:r>
      <w:r>
        <w:rPr>
          <w:iCs/>
          <w:color w:val="000000"/>
          <w:sz w:val="28"/>
          <w:szCs w:val="28"/>
        </w:rPr>
        <w:t xml:space="preserve"> исследования темы</w:t>
      </w:r>
      <w:r>
        <w:rPr>
          <w:color w:val="000000"/>
          <w:sz w:val="28"/>
          <w:szCs w:val="28"/>
        </w:rPr>
        <w:t>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е значение регулирования поведения заключается и в том, что результат регулирования может быть как положительным, общественно значимым, так и отрицательным, противоречащим установкам, традициям, нормам общества, поэтому </w:t>
      </w:r>
      <w:r>
        <w:rPr>
          <w:iCs/>
          <w:color w:val="000000"/>
          <w:sz w:val="28"/>
          <w:szCs w:val="28"/>
        </w:rPr>
        <w:t xml:space="preserve">рассмотрение регуляции социального поведения личности как основного вопроса работы является наиболее </w:t>
      </w:r>
      <w:r>
        <w:rPr>
          <w:bCs/>
          <w:iCs/>
          <w:color w:val="000000"/>
          <w:sz w:val="28"/>
          <w:szCs w:val="28"/>
        </w:rPr>
        <w:t>актуальным</w:t>
      </w:r>
      <w:r>
        <w:rPr>
          <w:iCs/>
          <w:color w:val="000000"/>
          <w:sz w:val="28"/>
          <w:szCs w:val="28"/>
        </w:rPr>
        <w:t>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работы является рассмотрение социального поведения личности и его регуляции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решения поставленной цели необходимо рассмотреть ряд сопутствующих з</w:t>
      </w:r>
      <w:r>
        <w:rPr>
          <w:bCs/>
          <w:color w:val="000000"/>
          <w:sz w:val="28"/>
          <w:szCs w:val="28"/>
        </w:rPr>
        <w:t>адач:</w:t>
      </w:r>
    </w:p>
    <w:p>
      <w:pPr>
        <w:pStyle w:val="Style18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крыть понятие «социальное поведение»;</w:t>
      </w:r>
    </w:p>
    <w:p>
      <w:pPr>
        <w:pStyle w:val="Style18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смотреть структуру социального поведения и его виды;</w:t>
      </w:r>
    </w:p>
    <w:p>
      <w:pPr>
        <w:pStyle w:val="Style18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смотреть социальную регуляцию поведения личности и ее механизмы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1. Социальное поведение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ечественные психологические направления – рефлексология, реактология, поведенческая психология, зарубежные концепции бихевиоризма и необихевиоризма не решали проблем адекватного познания личности в системе ее социальных связей и взаимоотношений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ка этих направлений надолго исключила из научного оборота само понятие «поведение». Лишь в 80</w:t>
        <w:noBreakHyphen/>
        <w:t>х годах XX в. в отечественной науке произошла реабилитация категории поведения, выявилась попытка ее использования для целостного понимания личности. Более того, как справедливо отметил болгарский философ В. Момов, в последнее время в области исследований человека все более перспективной становится проблематика, касающаяся поведения личности, – его целостный анализ, процесс его формирования и развития. «Поведенческая проблематика приобретает «лидерский статус» (В. Момов, 1977, с. 25). Возросший интерес к категории поведения не привел, однако, к однозначному общепринятому ее определению, В многочисленных ее определениях отмечаются разные признаки поведения. Прежде всего поведение – это форма связи, взаимодействия организма с окружающими условиями. Источником поведения являются потребности. Поведение в этом случае выступает в его классической форме как исполнительное звено этого взаимодействия, внешне наблюдаемая двигательная активность живых существ. Это – общая форма связи со средой животных и человека. Специфика поведения человека определяется тем, что своеобразна сама среда его жизнедеятельности. Это социальная среда. И человек в этом взаимодействии выступает как личность, представляющая собой явление социальное. Специфически человеческими признаками поведения выступают его общественная обусловленность, сознательный, активный, созидательный, целеполагающий, произвольный характер. Часто понятие поведения рассматривается в соотношении с понятиями «активность», «деятельность». В значительной степени это понятия перекрещивающиеся, особенно если к их определению добавляется характеристика «социальное» (социальная активность, социальная деятельность)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щим основанием деятельности и поведения является активность. Это их родовое понятие, Видовая специфика заключается в том, что деятельность (предметная, практическая) фиксирует субъект-объектную связь человека со средой, поведение – субъект-субъектную связь личности с социальной средой. Поведение выступает как модус, форма существования личности. Своеобразие поведения личности заключается в том, что это социальное поведение. Социальное поведение является интегральной и доминирующей формой поведения и проявления личности. Все остальные виды активности определенным образом и в определенной степени зависят от него, обусловлены им, Обобщенная характеристика социального поведения заключается в том, что это – система социально обусловленных языком и другими знаково-смысловыми образованиями действий, посредством которых личность или социальная группа участвует в общественных отношениях, взаимодействует с социальной средой. В социальное поведение включаются действия человека по отношению к обществу, другим людям и предметному миру. Эти действия регулируются общественными нормами нравственности и права. Субъектом социального поведения выступает личность и социальная группа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Структура социального поведения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едение имеет свою </w:t>
      </w:r>
      <w:r>
        <w:rPr>
          <w:i/>
          <w:iCs/>
          <w:color w:val="000000"/>
          <w:sz w:val="28"/>
          <w:szCs w:val="28"/>
        </w:rPr>
        <w:t>структуру</w:t>
      </w:r>
      <w:r>
        <w:rPr>
          <w:color w:val="000000"/>
          <w:sz w:val="28"/>
          <w:szCs w:val="28"/>
        </w:rPr>
        <w:t xml:space="preserve">. Оно включает в себя: поведенческий акт, действие, поступок, деяние. Эти элементы в совокупности включаются в целостное, целенаправленное социальное поведение. Каждый из элементов структуры имеет свою смысловую нагрузку, свое специфическое психологическое содержание. </w:t>
      </w:r>
      <w:r>
        <w:rPr>
          <w:i/>
          <w:iCs/>
          <w:color w:val="000000"/>
          <w:sz w:val="28"/>
          <w:szCs w:val="28"/>
        </w:rPr>
        <w:t>Поведенческий акт</w:t>
      </w:r>
      <w:r>
        <w:rPr>
          <w:color w:val="000000"/>
          <w:sz w:val="28"/>
          <w:szCs w:val="28"/>
        </w:rPr>
        <w:t xml:space="preserve"> представляет собой единичное проявление какой-либо деятельности, ее элемент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циальном поведении особое место занимают социальные действия. Специфика поведенческих социальных действий состоит в том, что они имеют общественное значение. Субъектом этих действий выступают личности, социальные группы. Эти действия совершаются в определенной ситуации, предполагают общественно детерминированную мотивацию, намерения, отношения. Социальные действия различаются в зависимости от разрешаемых общественных задач (экономических, социальных, развития духовной жизни). В этом смысле они выступают как форма и способ разрешения социальных проблем и противоречий, в основе которых лежит столкновение интересов и потребностей основных социальных сил данного общества. Для психологической характеристики социальных действий существенна их мотивация, отношение к «Я» как источнику и субъекту действий, соотношение смысла и значения действий, рационального и иррационального, сознательного и бессознательного в их мотивации. Важен субъективный смысл совершаемых личностью действий. Социально-психологическая специфика социального действия определяется рядом феноменов: восприятием социального действия ближайшего окружения; ролью этого восприятия в мотивации социального действия; осознанием личностью принадлежности к определенной группе как фактором мотивации; ролью референтной группы; механизмами социального контроля социального действия личности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тупок</w:t>
      </w:r>
      <w:r>
        <w:rPr>
          <w:color w:val="000000"/>
          <w:sz w:val="28"/>
          <w:szCs w:val="28"/>
        </w:rPr>
        <w:t xml:space="preserve"> – это такое действие личности, социальное значение которого ей самой понятно. Наиболее полным и адекватным определением поступка является следующее. «Поступок – социально оцениваемый акт поведения, побуждаемый осознанными мотивами. В отличие от импульсивных действии поступок, совершается в соответствии с принятым намерением. Поступок как элемент поведения подчинен мотивам и целям человека. В нем проявляется личность человека – его ведущие потребности, отношение к окружающей действительности, характер, темперамент» (Психол. словарь, 1983, с. 269)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окупность поступков составляет </w:t>
      </w:r>
      <w:r>
        <w:rPr>
          <w:i/>
          <w:iCs/>
          <w:color w:val="000000"/>
          <w:sz w:val="28"/>
          <w:szCs w:val="28"/>
        </w:rPr>
        <w:t>деяние</w:t>
      </w:r>
      <w:r>
        <w:rPr>
          <w:color w:val="000000"/>
          <w:sz w:val="28"/>
          <w:szCs w:val="28"/>
        </w:rPr>
        <w:t>. В деянии как элементе социального поведения личности реализуется активность, имеющая высокую социальную значимость. Ответственность за эту активность несет сам субъект даже в том случае, если она выходит за пределы его намерений. Ответственность личности выражается в ее способности предвидеть социальные и психологические последствия собственной активности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социального поведения личности состоит в конечном итоге в преобразовании окружающей действительности (мира), осуществлении социальных изменений в обществе, социально-психологических феноменов в группе, личностных преобразований самого человека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социального поведения являются, в широком смысле слова, формирование и развитие взаимодействий и взаимоотношений личности с другими людьми, с общностями разного масштаба. В достижении этих результатов исключительная роль принадлежит общению. Недаром некоторые авторы называют общение атрибутом поведения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Виды социального поведения личности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сть – явление социальное. Ее социальность многопланова. Многообразие форм социальных связей и отношений личности обусловливает виды ее социального поведения. Классификация этих видов осуществляется по разным основаниям. Самым широким основанием классификации видов социального поведения является определение </w:t>
      </w:r>
      <w:r>
        <w:rPr>
          <w:i/>
          <w:iCs/>
          <w:color w:val="000000"/>
          <w:sz w:val="28"/>
          <w:szCs w:val="28"/>
        </w:rPr>
        <w:t>сфер бытия</w:t>
      </w:r>
      <w:r>
        <w:rPr>
          <w:color w:val="000000"/>
          <w:sz w:val="28"/>
          <w:szCs w:val="28"/>
        </w:rPr>
        <w:t>, в которых оно проявляется. Среди них – природа, общество, человек. Эти сферы бытия существуют в разных формах, главными из которых являются: материальное производство (труд), духовное производство (философия, наука, культура, право, мораль, религия), быт, досуг, семья. В этих сферах жизни возникают, формируются, развиваются соответствующие виды поведения: производственное, трудовое, общественно-политическое, религиозное, культурное, бытовое, досуговое, семейное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марксистского понимания сущности человека как совокупности всех общественных отношений, в качестве классификационного признака можно избрать систему общественных отношений. По этому признаку выделяются, производственное поведение (трудовое, профессиональное), экономическое поведение (потребительское поведение, распределительное, поведение в сфере обмена, предпринимательское, инвестиционное и др.); социально-политическое поведение (политическая активность, поведение по отношению к власти, бюрократическое поведение, электоральное поведение и др.); правовое поведение (законопослушное, противоправное, отклоняющееся, девиантное, криминальное); нравственное поведение (этическое, моральное, аморальное, безнравственное поведение и др.); религиозное поведение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</w:t>
      </w:r>
      <w:r>
        <w:rPr>
          <w:i/>
          <w:iCs/>
          <w:color w:val="000000"/>
          <w:sz w:val="28"/>
          <w:szCs w:val="28"/>
        </w:rPr>
        <w:t xml:space="preserve"> социальной структурой общества</w:t>
      </w:r>
      <w:r>
        <w:rPr>
          <w:color w:val="000000"/>
          <w:sz w:val="28"/>
          <w:szCs w:val="28"/>
        </w:rPr>
        <w:t xml:space="preserve"> существуют следующие виды социального поведения:</w:t>
      </w:r>
    </w:p>
    <w:p>
      <w:pPr>
        <w:pStyle w:val="Bib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овое,</w:t>
      </w:r>
    </w:p>
    <w:p>
      <w:pPr>
        <w:pStyle w:val="Bib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ие социальных слоев и страт;</w:t>
      </w:r>
    </w:p>
    <w:p>
      <w:pPr>
        <w:pStyle w:val="Bib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ническое поведение,</w:t>
      </w:r>
    </w:p>
    <w:p>
      <w:pPr>
        <w:pStyle w:val="Bib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рофессиональное,</w:t>
      </w:r>
    </w:p>
    <w:p>
      <w:pPr>
        <w:pStyle w:val="Bib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ролевое,</w:t>
      </w:r>
    </w:p>
    <w:p>
      <w:pPr>
        <w:pStyle w:val="Bib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дерное,</w:t>
      </w:r>
    </w:p>
    <w:p>
      <w:pPr>
        <w:pStyle w:val="Bib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ое,</w:t>
      </w:r>
    </w:p>
    <w:p>
      <w:pPr>
        <w:pStyle w:val="Bib"/>
        <w:numPr>
          <w:ilvl w:val="0"/>
          <w:numId w:val="2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продуктивное и др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</w:t>
      </w:r>
      <w:r>
        <w:rPr>
          <w:i/>
          <w:iCs/>
          <w:color w:val="000000"/>
          <w:sz w:val="28"/>
          <w:szCs w:val="28"/>
        </w:rPr>
        <w:t xml:space="preserve"> субъекту социального поведения</w:t>
      </w:r>
      <w:r>
        <w:rPr>
          <w:color w:val="000000"/>
          <w:sz w:val="28"/>
          <w:szCs w:val="28"/>
        </w:rPr>
        <w:t xml:space="preserve"> различаются:</w:t>
      </w:r>
    </w:p>
    <w:p>
      <w:pPr>
        <w:pStyle w:val="Bib"/>
        <w:numPr>
          <w:ilvl w:val="0"/>
          <w:numId w:val="8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е поведение,</w:t>
      </w:r>
    </w:p>
    <w:p>
      <w:pPr>
        <w:pStyle w:val="Bib"/>
        <w:numPr>
          <w:ilvl w:val="0"/>
          <w:numId w:val="8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овое,</w:t>
      </w:r>
    </w:p>
    <w:p>
      <w:pPr>
        <w:pStyle w:val="Bib"/>
        <w:numPr>
          <w:ilvl w:val="0"/>
          <w:numId w:val="8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овое,</w:t>
      </w:r>
    </w:p>
    <w:p>
      <w:pPr>
        <w:pStyle w:val="Bib"/>
        <w:numPr>
          <w:ilvl w:val="0"/>
          <w:numId w:val="8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ое,</w:t>
      </w:r>
    </w:p>
    <w:p>
      <w:pPr>
        <w:pStyle w:val="Bib"/>
        <w:numPr>
          <w:ilvl w:val="0"/>
          <w:numId w:val="8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ое,</w:t>
      </w:r>
    </w:p>
    <w:p>
      <w:pPr>
        <w:pStyle w:val="Bib"/>
        <w:numPr>
          <w:ilvl w:val="0"/>
          <w:numId w:val="8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перативное,</w:t>
      </w:r>
    </w:p>
    <w:p>
      <w:pPr>
        <w:pStyle w:val="Bib"/>
        <w:numPr>
          <w:ilvl w:val="0"/>
          <w:numId w:val="8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поративное,</w:t>
      </w:r>
    </w:p>
    <w:p>
      <w:pPr>
        <w:pStyle w:val="Bib"/>
        <w:numPr>
          <w:ilvl w:val="0"/>
          <w:numId w:val="8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е,</w:t>
      </w:r>
    </w:p>
    <w:p>
      <w:pPr>
        <w:pStyle w:val="Bib"/>
        <w:numPr>
          <w:ilvl w:val="0"/>
          <w:numId w:val="8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ническое,</w:t>
      </w:r>
    </w:p>
    <w:p>
      <w:pPr>
        <w:pStyle w:val="Bib"/>
        <w:numPr>
          <w:ilvl w:val="0"/>
          <w:numId w:val="8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ое,</w:t>
      </w:r>
    </w:p>
    <w:p>
      <w:pPr>
        <w:pStyle w:val="Bib"/>
        <w:numPr>
          <w:ilvl w:val="0"/>
          <w:numId w:val="8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</w:t>
      </w:r>
    </w:p>
    <w:p>
      <w:pPr>
        <w:pStyle w:val="Bib"/>
        <w:numPr>
          <w:ilvl w:val="0"/>
          <w:numId w:val="8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ичное поведение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качестве основания деления видов поведения могут быть избраны разные признаки. Не претендуя на строгую научность, на точность и полноту выделения этих признаков, назовем лишь некоторые из дифференцирующих признаков и в качестве примеров укажем только некоторые виды поведения, в которых в наибольшей степени проявляются эти признаки. Так, по параметру</w:t>
      </w:r>
      <w:r>
        <w:rPr>
          <w:i/>
          <w:iCs/>
          <w:color w:val="000000"/>
          <w:sz w:val="28"/>
          <w:szCs w:val="28"/>
        </w:rPr>
        <w:t xml:space="preserve"> активности–пассивности личности</w:t>
      </w:r>
      <w:r>
        <w:rPr>
          <w:color w:val="000000"/>
          <w:sz w:val="28"/>
          <w:szCs w:val="28"/>
        </w:rPr>
        <w:t xml:space="preserve"> существуют следующие виды социального поведения:</w:t>
      </w:r>
    </w:p>
    <w:p>
      <w:pPr>
        <w:pStyle w:val="Bib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сивное,</w:t>
      </w:r>
    </w:p>
    <w:p>
      <w:pPr>
        <w:pStyle w:val="Bib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пособительное,</w:t>
      </w:r>
    </w:p>
    <w:p>
      <w:pPr>
        <w:pStyle w:val="Bib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ормное,</w:t>
      </w:r>
    </w:p>
    <w:p>
      <w:pPr>
        <w:pStyle w:val="Bib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ационное,</w:t>
      </w:r>
    </w:p>
    <w:p>
      <w:pPr>
        <w:pStyle w:val="Bib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реотипное,</w:t>
      </w:r>
    </w:p>
    <w:p>
      <w:pPr>
        <w:pStyle w:val="Bib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ое,</w:t>
      </w:r>
    </w:p>
    <w:p>
      <w:pPr>
        <w:pStyle w:val="Bib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,</w:t>
      </w:r>
    </w:p>
    <w:p>
      <w:pPr>
        <w:pStyle w:val="Bib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ссивное,</w:t>
      </w:r>
    </w:p>
    <w:p>
      <w:pPr>
        <w:pStyle w:val="Bib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ское,</w:t>
      </w:r>
    </w:p>
    <w:p>
      <w:pPr>
        <w:pStyle w:val="Bib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ое,</w:t>
      </w:r>
    </w:p>
    <w:p>
      <w:pPr>
        <w:pStyle w:val="Bib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идающее,</w:t>
      </w:r>
    </w:p>
    <w:p>
      <w:pPr>
        <w:pStyle w:val="Bib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ое,</w:t>
      </w:r>
    </w:p>
    <w:p>
      <w:pPr>
        <w:pStyle w:val="Bib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оциальное,</w:t>
      </w:r>
    </w:p>
    <w:p>
      <w:pPr>
        <w:pStyle w:val="Bib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реативное,</w:t>
      </w:r>
    </w:p>
    <w:p>
      <w:pPr>
        <w:pStyle w:val="Bib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ие по оказанию помощи другим людям,</w:t>
      </w:r>
    </w:p>
    <w:p>
      <w:pPr>
        <w:pStyle w:val="Bib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ие по возложению ответственности (поведение атрибуции)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</w:t>
      </w:r>
      <w:r>
        <w:rPr>
          <w:i/>
          <w:iCs/>
          <w:color w:val="000000"/>
          <w:sz w:val="28"/>
          <w:szCs w:val="28"/>
        </w:rPr>
        <w:t xml:space="preserve"> способу выражения</w:t>
      </w:r>
      <w:r>
        <w:rPr>
          <w:color w:val="000000"/>
          <w:sz w:val="28"/>
          <w:szCs w:val="28"/>
        </w:rPr>
        <w:t xml:space="preserve"> выделяются следующие виды:</w:t>
      </w:r>
    </w:p>
    <w:p>
      <w:pPr>
        <w:pStyle w:val="Bib"/>
        <w:numPr>
          <w:ilvl w:val="0"/>
          <w:numId w:val="1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бальное,</w:t>
      </w:r>
    </w:p>
    <w:p>
      <w:pPr>
        <w:pStyle w:val="Bib"/>
        <w:numPr>
          <w:ilvl w:val="0"/>
          <w:numId w:val="1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ербальное,</w:t>
      </w:r>
    </w:p>
    <w:p>
      <w:pPr>
        <w:pStyle w:val="Bib"/>
        <w:numPr>
          <w:ilvl w:val="0"/>
          <w:numId w:val="1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онное,</w:t>
      </w:r>
    </w:p>
    <w:p>
      <w:pPr>
        <w:pStyle w:val="Bib"/>
        <w:numPr>
          <w:ilvl w:val="0"/>
          <w:numId w:val="1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евое,</w:t>
      </w:r>
    </w:p>
    <w:p>
      <w:pPr>
        <w:pStyle w:val="Bib"/>
        <w:numPr>
          <w:ilvl w:val="0"/>
          <w:numId w:val="1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ое,</w:t>
      </w:r>
    </w:p>
    <w:p>
      <w:pPr>
        <w:pStyle w:val="Bib"/>
        <w:numPr>
          <w:ilvl w:val="0"/>
          <w:numId w:val="1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ое,</w:t>
      </w:r>
    </w:p>
    <w:p>
      <w:pPr>
        <w:pStyle w:val="Bib"/>
        <w:numPr>
          <w:ilvl w:val="0"/>
          <w:numId w:val="1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ведение,</w:t>
      </w:r>
    </w:p>
    <w:p>
      <w:pPr>
        <w:pStyle w:val="Bib"/>
        <w:numPr>
          <w:ilvl w:val="0"/>
          <w:numId w:val="1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очное,</w:t>
      </w:r>
    </w:p>
    <w:p>
      <w:pPr>
        <w:pStyle w:val="Bib"/>
        <w:numPr>
          <w:ilvl w:val="0"/>
          <w:numId w:val="1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нктивное,</w:t>
      </w:r>
    </w:p>
    <w:p>
      <w:pPr>
        <w:pStyle w:val="Bib"/>
        <w:numPr>
          <w:ilvl w:val="0"/>
          <w:numId w:val="1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мное,</w:t>
      </w:r>
    </w:p>
    <w:p>
      <w:pPr>
        <w:pStyle w:val="Bib"/>
        <w:numPr>
          <w:ilvl w:val="0"/>
          <w:numId w:val="1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тичное,</w:t>
      </w:r>
    </w:p>
    <w:p>
      <w:pPr>
        <w:pStyle w:val="Bib"/>
        <w:numPr>
          <w:ilvl w:val="0"/>
          <w:numId w:val="1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ое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</w:t>
      </w:r>
      <w:r>
        <w:rPr>
          <w:i/>
          <w:iCs/>
          <w:color w:val="000000"/>
          <w:sz w:val="28"/>
          <w:szCs w:val="28"/>
        </w:rPr>
        <w:t xml:space="preserve">времени осуществления </w:t>
      </w:r>
      <w:r>
        <w:rPr>
          <w:color w:val="000000"/>
          <w:sz w:val="28"/>
          <w:szCs w:val="28"/>
        </w:rPr>
        <w:t>видами поведения являются:</w:t>
      </w:r>
    </w:p>
    <w:p>
      <w:pPr>
        <w:pStyle w:val="Bib"/>
        <w:numPr>
          <w:ilvl w:val="0"/>
          <w:numId w:val="5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пульсивное,</w:t>
      </w:r>
    </w:p>
    <w:p>
      <w:pPr>
        <w:pStyle w:val="Bib"/>
        <w:numPr>
          <w:ilvl w:val="0"/>
          <w:numId w:val="5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бельное,</w:t>
      </w:r>
    </w:p>
    <w:p>
      <w:pPr>
        <w:pStyle w:val="Bib"/>
        <w:numPr>
          <w:ilvl w:val="0"/>
          <w:numId w:val="5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 осуществляемое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современных резких социально-экономических преобразований возникают новые виды социального поведения, которые нельзя отнести однозначно к какому-либо из названных выше видов поведения. Среди них выделяются: поведение, связанное с процессами урбанизации, экологическое и миграционное поведение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 всех формах социального поведения социально-психологический и личностный аспекты являются превалирующими. Поэтому есть основание считать </w:t>
      </w:r>
      <w:r>
        <w:rPr>
          <w:i/>
          <w:iCs/>
          <w:color w:val="000000"/>
          <w:sz w:val="28"/>
          <w:szCs w:val="28"/>
        </w:rPr>
        <w:t>главным субъектом социального поведения личность</w:t>
      </w:r>
      <w:r>
        <w:rPr>
          <w:color w:val="000000"/>
          <w:sz w:val="28"/>
          <w:szCs w:val="28"/>
        </w:rPr>
        <w:t>. Поэтому речь и идет о социальном поведении личности. При всем многообразии форм и видов социального поведения личности выделяется их общий признак, в известном смысле системообразующее качество. Этим качеством является нормативность. В конечном итоге все виды социального поведения являются разновидностями поведения нормативного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2. Социальная регуляция поведения личности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поведение личности – сложное социальное и социально-психологическое явление. Его возникновение и развитие детерминируется определенными факторами и осуществляется по определенным закономерностям. По отношению к социальному поведению понятие обусловленности, детерминации заменяется, как правило, понятием регуляции. В обыденном значении понятие «регуляция» означает упорядочивание, налаживание чего-то в соответствии с определенными правилами, развитие чего-то с целью привести в систему, соразмерить, установить порядок. Поведение личности включается в широкую систему социальной регуляции. Функциями социальной регуляции являются: формирование, оценивание, поддержание, защита и воспроизводство необходимых субъектам регулирования норм, правил, механизмов, средств, обеспечивающих существование и воспроизводство типа взаимодействия, взаимоотношений, общения, деятельности, сознания и поведения личности как члена общества. Субъектами регуляции социального поведения личности в широком смысле слова выступают общество, малые группы и сама личность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широком смысле слова регуляторами поведения личности являются «мир вещей», «мир людей» и «мир идей». По принадлежности к субъектам регуляции можно выделить общественные (в широком смысле), социально-психологические и личностные факторы регуляции. Кроме того, разделение может идти и по параметру объективного (внешнего) – субъективного (внутреннего)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Внешние факторы регуляции поведения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 включена в сложную систему общественных отношений. Все виды отношений: производственные, нравственные, правовые, политические, религиозные, идеологические определяют реальные, объективные, должные и зависимые отношения людей и групп в обществе. Для осуществления этих отношении существуют многообразные виды регуляторов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Широкий класс внешних регуляторов занимают все социальные явления</w:t>
      </w:r>
      <w:r>
        <w:rPr>
          <w:color w:val="000000"/>
          <w:sz w:val="28"/>
          <w:szCs w:val="28"/>
        </w:rPr>
        <w:t xml:space="preserve"> с определением «социальный», «общественный». Сюда относятся:</w:t>
      </w:r>
    </w:p>
    <w:p>
      <w:pPr>
        <w:pStyle w:val="Bib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е производство,</w:t>
      </w:r>
    </w:p>
    <w:p>
      <w:pPr>
        <w:pStyle w:val="Bib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е отношения (широкий социальным контекст жизнедеятельности личности),</w:t>
      </w:r>
    </w:p>
    <w:p>
      <w:pPr>
        <w:pStyle w:val="Bib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движения,</w:t>
      </w:r>
    </w:p>
    <w:p>
      <w:pPr>
        <w:pStyle w:val="Bib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е мнение,</w:t>
      </w:r>
    </w:p>
    <w:p>
      <w:pPr>
        <w:pStyle w:val="Bib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потребности,</w:t>
      </w:r>
    </w:p>
    <w:p>
      <w:pPr>
        <w:pStyle w:val="Bib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е интересы,</w:t>
      </w:r>
    </w:p>
    <w:p>
      <w:pPr>
        <w:pStyle w:val="Bib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е настроения,</w:t>
      </w:r>
    </w:p>
    <w:p>
      <w:pPr>
        <w:pStyle w:val="Bib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е сознание,</w:t>
      </w:r>
    </w:p>
    <w:p>
      <w:pPr>
        <w:pStyle w:val="Bib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напряженность,</w:t>
      </w:r>
    </w:p>
    <w:p>
      <w:pPr>
        <w:pStyle w:val="Bib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ая ситуация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бщим факторам общечеловеческой детерминации относятся образ жизни, стиль жизни, уровень благосостояния, социальный контекст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духовной жизни общества регуляторами поведения личности выступают мораль, этика, менталитет, культура, субкультура, архетип, идеал, ценности, образование, идеология, средства массовой информации, мировоззрение, религия. В сфере политики – власть, бюрократия, социальные движения. В сфере правовых отношений – право, закон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человеческими регуляторами выступают: знак, язык, символ, традиции, ритуалы, обычаи, привычки, предрассудки, стереотипы, средства массовой информации, стандарты, труд, спорт, социальные ценности, экологическая ситуация, этнос, социальные установки, быт, семья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олее узкий объем внешних регуляторов составляют социально-психологические явления. </w:t>
      </w:r>
      <w:r>
        <w:rPr>
          <w:color w:val="000000"/>
          <w:sz w:val="28"/>
          <w:szCs w:val="28"/>
        </w:rPr>
        <w:t>Прежде всего такими регуляторами выступают: большие социальные группы (этнос, классы, слои, профессии, когорты); малые социальные группы (общность, группа, сообщество, коллектив, организация, оппонентный круг); групповые явления – социально-психологический климат, коллективные представления, групповое мнение, конфликт, настроение, напряженность, межгрупповые и внутригрупповые отношения, традиции, групповое поведение, сплоченность группы, референтность группы, уровень развития коллектива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бщим социально-психологическим феноменам, регулирующим социальное поведение, относятся, символы, традиции, предрассудки, мода, вкусы, коммуникация, слухи, реклама, стереотипы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личностным составляющим социально-психологических регуляторов относятся: социальный престиж, позиция, статус, авторитет, убеждение, установка, социальная желательность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версальной формой выражения социальных факторов, регулирующих поведение, являются социальные нормы. Их обстоятельны и анализ содержится в трудах М.И. Бобневой (Бобнева, 1978). Социальные нормы представляют собой руководящее начало, правило, образец, принятые в данной общности стандарты поведения, регламентирующие отношения людей. Социальные нормы различаются по своему содержанию, по сферам действия, по форме санкционирования, по механизмам распространения, по социально-психологическим механизмам действия. Например, правовые нормы вырабатываются, формулируются, утверждаются специальными государственными учреждениями, устанавливаются специальным законодательным путем, поддерживаются государством. Они всегда вербализированы, отражены в словесных конструкциях, объективированы в сводах законов, кодексах, уставах, отражены в нормативных актах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писаных и неписаных общечеловеческих норм, которые позволяют оценивать поведение, регулировать его, существуют нормы, принятые в той или иной общности. Эта общность может быть как формальной, так и неформальной, иногда достаточно узкой по своему составу. Часто эти нормы регулируют отрицательные, с точки зрения большинства и государства, асоциальные формы поведения. Это – групповые нормы, регулирующие поведение отдельных групп и личностей. На основании этого, например, противоправное, преступное поведение относится к разряду нормативного поведения, т. е. регулируемого определенными нормами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ческие нормы – нормы морали и нравственности – складываются исторически, регулируют поведение людей, соотнося его с абсолютными принципами (добра и зла), эталонами, идеалами (справедливости). Основным критерием нравственности тех или иных норм является проявление в них отношения человека к другому человеку и самому себе как подлинно человеческому существу – личности. Моральные нормы – это, как правило, неписаные нормы поведения. Моральные нормы регулируют общественное поведение, групповое и личное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зкими по своему психологическому содержанию, способу происхождения и механизму воздействия к этическим нормам являются нормы религиозные. От общечеловеческих моральных норм их отличают конфессиональная принадлежность, более узкая общность, определяющая нормы и принимающая их как установления и правила поведения (заповеди разных религий). Эти нормы различаются по степени их нормативности (жесткости): действия религиозных норм фиксируются в церковных канонах, священных писаниях и заповедях, в неписаных правилах отношения к божественным, духовным ценностям. Иногда религиозные нормы имеют узколокальный ареал распространения (нормы поведения отдельных религиозных сект и их представителей). Иногда норма действует в пределах одной местности («в каждом приходе свой устав»)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зряду не абсолютно директивно действующих норм социального поведения личности относятся ритуалы. Ритуалы – это конвенциональные нормы поведения. Это «прежде всего видимое действие лица или лиц, призывающих всех, кто присутствует, обратить внимание на какие-то явления или факты, и не только обратить внимание, но и выразить определенное эмоциональное отношение, содействовать общественному настрою. При этом обязательны некоторые принципы: во-первых, общепринятая условность действия; во-вторых, общественная значимость явления или факта, на котором концентрируется ритуал; в-третьих, его особая цель. Ритуал призван создать единый психологический настрой в группе людей, вызвать их к единому активному сопереживанию или признанию важности факта или явления» (Королев, 1979, с. 36)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социальными нормами макрогрупп, нормами политическими, правовыми, этническими, культурными, моральными, нравственными, существуют нормы многочисленных групп – как организованных, реальных, формализованных в той или иной структуре общества или общности, так и номинальных, неорганизованных групп. Эти нормы не носят всеобщего характера, они производны от социальных норм, это частные, особенные, вторичные образования. Это групповые, социально-психологические нормы. Они отражают как характер, содержание и форму более общих форм, так и специфику природы общности, группы, характер, форму, содержание отношений, взаимодействий, зависимостей между ее членами, ее частные особенности, специфику условии и целей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ые нормы социального поведения личности могут быть формализованными и неформализованными. Формализованный (оформленный, проявленный, фиксированный, внешне представленный) характер нормативной регуляции поведения представлен в организации как основной форме социального объединения людей. В ней существует определенная система зависимых и должных отношений. Все организации используют разнообразные нормы: стандарты, модели, шаблоны, образцы, правила, императивы поведения, действий, отношений. Эти нормы регулируют, санкционируют, оценивают, принуждают, побуждают людей осуществлять те или иные действия в системе взаимодействий и взаимоотношений людей, в деятельности организации как целостного социального образования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Внутренние регуляторы поведения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воздействий внешних, объективно существующих факторов детерминации социального поведения личность выступает как объект социальной регуляции. Но главным при изучении социального поведения является понимание того, что личность – это не только субъект социального поведения, но и субъект регуляции этого поведения. Все психические явления выступают в двойном своем качестве: они 1) результат детерминации внешних воздействий и 2) определяют поведение и деятельность человека. Эти два плана объединены в главных функциях психического: отражения, отношения и регуляции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тивная функция психического в поведении и деятельности проявляется с разной степенью выраженности и интенсивности в разных блоках психических явлений. Самые крупные блоки: психические процессы, психические состояния и психологические качества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психических процессов в качестве внутренних регуляторов выступают когнитивные процессы, через которые личность получает, хранит, преобразует, воспроизводит необходимую для организации поведения информацию. Мощным регулятором взаимодействия и взаимовлияния людей (в совместной деятельности и общении – как формах социального поведения) является устная и письменная речь (язык выступает внешним регулятором поведения). Внутренняя речь – один из психологических (интимных) регуляторов личного поведения. В составе психических процессов специфические регуляционные нагрузки несут такие явления, как инсайт, интуиция, суждения, умозаключения, решение задач. Обобщающим когнитивный блок регуляторов является субъективное семантическое пространство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ческие состояния составляют важный арсенал внутренних регуляторов поведения. Сюда относятся – аффективные состояния, депрессия, ожидания, отношения, настроения, настрой, навязчивые состояния, тревожность, фрустрация, отчужденность, релаксация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е качества человека обеспечивают внутреннюю субъективную регуляцию социального поведения. Эти качества существуют в двух формах – личностные свойства и социально-психологические качества личности. К первым относятся – внутренний локус контроля – внутренняя причинность, смысл жизни, активность, отношения, идентичность, направленность личности, самоопределение, самосознание, потребности, рефлексия, стратегии жизни, жизненные планы. К социально-психологическим личностным феноменам как внутренним регуляторам поведения относятся: диспозиции, мотивация достижения, социальная потребность, аффилиация. аттракция, целевые установки, оценки, жизненная позиция. любовь, ненависть, сомнения, симпатии, удовлетворенность, ответственность, установка, статус, страх, стыд, экспектации, тревожность, атрибуция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бственно регуляционному блоку психических явлений относится мотивационно-потребностная и волевая сферы личности Исследования (В.Г. Асеев) показали, что различные особенности мотивационной системы, такие как ее иерархический, многоуровневый характер, двухмодальное (положительное – отрицательное) строение, единство актуального и потенциального, процессуального и дискретного аспектов, оказывают специфическое регулирующее влияние на социальное поведение личности. Мотивация, мотив, мотивировка осуществляют пусковой механизм регуляции поведения. Основным источником мотивации являются потребности человека. В эмоциональной сфере личности (чувствах, эмоциях, настроениях) осуществляются личностное отношение к происходящему, к самому социальному поведению, оценка событий, фактов, взаимодействия и взаимоотношений людей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олевые</w:t>
      </w:r>
      <w:r>
        <w:rPr>
          <w:color w:val="000000"/>
          <w:sz w:val="28"/>
          <w:szCs w:val="28"/>
        </w:rPr>
        <w:t xml:space="preserve"> процессы (желание, стремление, борьба мотивов, принятие решения, осуществление волевого действия, совершение поступка) служат завершающим этапом социальной регуляции поведения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Диалектика внешней и внутренней регуляции поведения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ыло бы неправильно представлять, что внешние и внутренние регуляторы существуют рядоположно, относительно независимо друг от друга. Здесь они рассмотрены отдельно не по принципиальным соображениям, а скорее с дидактическими целями. В действительности между объективными (внешними) и субъективными (внутренними) регуляторами существует постоянная взаимозависимость. При этом важно отметить два обстоятельства. Во-первых, творцом преобладающего числа внешних регуляторов, включая и преобразованную окружающую действительность, является человек с его субъективным, внутренним миром. Значит, «человеческий фактор» изначально включен в систему детерминант социального поведения личности. Во-вторых, в понимании диалектики внешних и внутренних регуляторов наглядно реализуется диалектико-материалистический принцип детерминизма, сформулированный С.Л. Рубинштейном. Согласно этому принципу, внешние причины действуют, преломляясь через внутренние условия. Внешние регуляторы выступают как внешние причины социального поведения личности, а внутренние регуляторы выполняют функцию той призмы, через грани которой преломляется действие этих внешних детерминант. Усвоение человеком выработанных обществом норм наиболее эффективно в том случае, когда эти нормы включаются в сложный внутренний мир личности как его органический компонент. Однако человек не только усваивает внешне заданные, но и вырабатывает личностные нормы. С их помощью он предписывает, нормативно задает себе свою личностную позицию в мире социальных отношений и взаимодействий, вырабатывает формы социального поведения, в которых реализуется процесс становления, динамика его личности. Личностные кормы соотносятся с представлениями человека о себе. Нарушение этих норм вызывает чувство дискомфорта, вины, самоосуждения, потерю уважения к себе. Выработка и следование этим нормам в поведении связано с чувством гордости, высокой самооценкой, самоуважением, уверенностью в правильности своих действий В содержание внутреннего мира личности входят чувства, связанные с реализацией внешних детерминант, следованием нормам, а также отношение к внешним заданным человеку регуляторам, их оценка. В результате диалектического взаимодействия внешних и внутренних регуляторов осуществляется сложный психологический процесс развития сознания, нравственных убеждений, ценностных ориентации личности, выработка навыков социального поведения, перестройка мотивационной системы, системы личностных смыслов и значений, установок и отношений, формирование необходимых социально-психологических свойств и особой структуры личности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иалектике внешних и внутренних детерминант личность выступает в своем единстве как объект и субъект социальной регуляции поведения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 Механизмы социальной регуляции поведения личности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ь суверенна. Вопрос о вмешательстве в ее жизнь, об этической стороне социальной регуляции поведения, о формах такой регуляции, о границах и допустимости ее целей, средств и приемов имеет огромное социальное значение. Это значение состоит в том, что регулирование поведения выступает как механизм организации взаимодействия и взаимоотношений людей во всех сферах жизнедеятельности. По существу, речь идет о сути социального процесса, об управлении, упорядочивании всех психологических компонентов этого процесса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значение регулирования повеления заключается и в том, что результат регулирования может быть как положительным, общественно значимым, так и отрицательным, противоречащим установкам, традициям, нормам общества Например, воздействие на личность через группу признается наиболее эффективным способом социальной перестройки личности. В то же время малые группы могут выступать не только как проводники и посредники макросоциальных влияний, но и как барьеры, источники помех для таких влияний. В неблагоприятных социальных условиях могут формироваться группы, асоциальные по своим устремлениям, способствующие выработке «группового эгоизма», противопоставлению интересов группы и ее членов интересам общности и общества в целом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ногообразны механизмы социального регулирования поведения личности – Они делятся на институциональные и неинституциональные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одержанием действия механизмов регулировани</w:t>
      </w:r>
      <w:r>
        <w:rPr>
          <w:color w:val="000000"/>
          <w:sz w:val="28"/>
          <w:szCs w:val="28"/>
        </w:rPr>
        <w:t xml:space="preserve"> является:</w:t>
      </w:r>
    </w:p>
    <w:p>
      <w:pPr>
        <w:pStyle w:val="Bib"/>
        <w:numPr>
          <w:ilvl w:val="0"/>
          <w:numId w:val="9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внешних регуляторов поведения (норм, правил, образцов, инструкции, кодексов);</w:t>
      </w:r>
    </w:p>
    <w:p>
      <w:pPr>
        <w:pStyle w:val="Bib"/>
        <w:numPr>
          <w:ilvl w:val="0"/>
          <w:numId w:val="9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ация поведения;</w:t>
      </w:r>
    </w:p>
    <w:p>
      <w:pPr>
        <w:pStyle w:val="Bib"/>
        <w:numPr>
          <w:ilvl w:val="0"/>
          <w:numId w:val="9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оценивание;</w:t>
      </w:r>
    </w:p>
    <w:p>
      <w:pPr>
        <w:pStyle w:val="Bib"/>
        <w:numPr>
          <w:ilvl w:val="0"/>
          <w:numId w:val="9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анкций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Каналами регулирования социального </w:t>
      </w:r>
      <w:r>
        <w:rPr>
          <w:color w:val="000000"/>
          <w:sz w:val="28"/>
          <w:szCs w:val="28"/>
        </w:rPr>
        <w:t>поведения личности являются:</w:t>
      </w:r>
    </w:p>
    <w:p>
      <w:pPr>
        <w:pStyle w:val="Bib"/>
        <w:numPr>
          <w:ilvl w:val="0"/>
          <w:numId w:val="7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е группы,</w:t>
      </w:r>
    </w:p>
    <w:p>
      <w:pPr>
        <w:pStyle w:val="Bib"/>
        <w:numPr>
          <w:ilvl w:val="0"/>
          <w:numId w:val="7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ая деятельность людей,</w:t>
      </w:r>
    </w:p>
    <w:p>
      <w:pPr>
        <w:pStyle w:val="Bib"/>
        <w:numPr>
          <w:ilvl w:val="0"/>
          <w:numId w:val="7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,</w:t>
      </w:r>
    </w:p>
    <w:p>
      <w:pPr>
        <w:pStyle w:val="Bib"/>
        <w:numPr>
          <w:ilvl w:val="0"/>
          <w:numId w:val="7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ая практика,</w:t>
      </w:r>
    </w:p>
    <w:p>
      <w:pPr>
        <w:pStyle w:val="Bib"/>
        <w:numPr>
          <w:ilvl w:val="0"/>
          <w:numId w:val="7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массовой информации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оциально-психологические механизмы регуляции</w:t>
      </w:r>
      <w:r>
        <w:rPr>
          <w:color w:val="000000"/>
          <w:sz w:val="28"/>
          <w:szCs w:val="28"/>
        </w:rPr>
        <w:t xml:space="preserve"> включают все средства воздействия – внушение, подражание, подкрепление, пример, заражение; технологии рекламы и пропаганды; методы и средства социальной технологии и социальной инженерии; социальное планирование и социальное прогнозирование; механизмы психологии управления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регулирования поведения осуществляется входе активного и пассивного усвоения норм и правил, упражнения, повторения, социализации и воспитания личности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 результате регулирования</w:t>
      </w:r>
      <w:r>
        <w:rPr>
          <w:color w:val="000000"/>
          <w:sz w:val="28"/>
          <w:szCs w:val="28"/>
        </w:rPr>
        <w:t xml:space="preserve"> поведения осуществляется взаимодействие людей, их совместная деятельность, складываются взаимоотношения, проходит процесс общения. Общим итогом действия механизмов социальной регуляции может быть манипулирование личностью, модификация поведения личности, социальный контроль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ами системы социального контроля выступают:</w:t>
      </w:r>
    </w:p>
    <w:p>
      <w:pPr>
        <w:pStyle w:val="Bib"/>
        <w:numPr>
          <w:ilvl w:val="0"/>
          <w:numId w:val="6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ехнологический, включающий техническое звено, – техническая аппаратура, измерительные приборы и т. д., вообще предметы, предназначенные для целей контроля; технологическое звено в узком смысле – совокупность инструкций, методов организации осуществления контроля.</w:t>
      </w:r>
    </w:p>
    <w:p>
      <w:pPr>
        <w:pStyle w:val="Bib"/>
        <w:numPr>
          <w:ilvl w:val="0"/>
          <w:numId w:val="6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нституциональный – обособленные специализированные институты, занимающиеся определенным типом социального контроля (комиссии, комитеты контроля, административный аппарат).</w:t>
      </w:r>
    </w:p>
    <w:p>
      <w:pPr>
        <w:pStyle w:val="Bib"/>
        <w:numPr>
          <w:ilvl w:val="0"/>
          <w:numId w:val="6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альный – общественное мнение и механизмы личности, в которых нормы поведения группы или личности осознаются и переживаются как собственные требования индивида. Это определяет и личное участие человека в осуществлении определенного вида социального контроля посредством технологических, организационных механизмов и общественного мнения. Сама личность выступает как объект и субъект социального контроля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понимания механизма регуляторного действия социального контроля важное значение имеют особенности неформального неинституционализированного контроля. В этом наибольший психологический смысл контроля. Главные особенности этого вида контроля состоят в том, что его осуществление не требует официального утверждения полномочий. Он основывается не на должном положении человека, а на его моральном сознании. Каждый человек, имеющий моральное сознание, может быть субъектом социального контроля, т. е. способным оценивать поступки окружающих и свои собственные поступки. Каждый поступок, совершенный в коллективе (кража, обман, предательство и пр.) является объектом неформального контроля – критики, осуждения, презрения. В зависимости от степени, в которой он затрагивает интересы коллектива, к человеку могут быть применены и институционализированные механизмы, административные санкции (увольнение с работы, предание суду и др.). Сфера неформального контроля гораздо шире. Под его воздействие попадают не только совершенные действия, поступки, но и намерения совершить аморальные действия и поступки. Важнейшими психологическими механизмами неформального психологического контроля являются чувство стыда, совесть, общественное мнение. Они определяют эффективность всякого внешнего воздействия на личность. В них и посредством их наиболее ярко выражается взаимодействие внешних и внутренних регуляторов, взаимодействие морали и социальной психологии личности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 Саморегуляция социального поведения личности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им регулятором социального поведения является сама личность как совокупность всех психических процессов, свойств и состояний. Об этом речь шла выше. Кроме того, в процесс саморегуляции личность включается своими специфическими процессами и свойствами. Этими феноменами являются прежде всего мотивационные процессы, сознание и самосознание личности. Осознание внешних воздействий позволяет личности использовать их как критерии, эталоны, меры, масштабы собственного поведения. В процессе осознания социальных воздействий личность вырабатывает отношение к себе и другим, оценивает и формирует отношение к своему поведению и поведению других членов общности и группы, к партнерам в непосредственном, контактном и опосредованном взаимодействии. Познание себя и отношение к себе как объекту и субъекту социального воздействия и социального поведения осуществляется в самосознании личности. Интересные исследования самосознания проведены И.И. Чесноковой, С.Я. Якобсон, П.М. Якобсоном. В самосознании заключено знание человеком самого себя и отношение его к себе: к своим потребностям, влечениям, мотивам поведения, переживаниям и мыслям. Элементом самосознания является самооценка, в которой заключается отношение к своим возможностям, оценка целесообразности своих действий и поступков, своих способностей и нравственных качеств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нимании самосознания как регулятора социального поведения необходимо различать разные виды общественно детерминированного самосознания: гражданского, национального, общественного, профессионального, этнического. Эти виды самосознания выступают для личности как социально-психологические феномены, регулирующие ее поведение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е знание и отношение личности к самой себе содержится в Я-образе, Я-концепции. Эти конструкты включают в себя представление о своей индивидуальности, идентичности; определенное единство интересов, склонностей, ценностных ориентации; определенную самооценку и самоуважение: переживание себя как субъекта деятельности. «Я-концепция» во всех ее составных элементах (настоящее Я, идеальное Я, представляемое Я) регулирует реальное, планируемое, идеальное социальное поведение личности. Самым действенным личностным феноменом саморегуляции поведения являются Нравственные категории стыда и совести. В этих феноменах проявляется способность человека оценивать себя с точки зрения общества. Они выражают способность человека быть субъектом и объектом самооценки, способность самореализации, общественного осуждения или одобрения. Совесть человека – это такое его качество, которое дает ему возможность сравнивать свое поведение с установленными в обществе нравственными нормами, позволяет личности вершить «суд над самой собой», внутри себя, вне очевидной общественной оценки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о стыда отличается от совести тем, что имеет более выраженный внешний характер: человек оценивает сам себя в соответствии с критериями окружающих его людей. Чувство стыда – это один из самых сложных аппаратов, регулирующих поступки человека в общественной среде, механизмов саморегуляции социального поведения личности. Это один из самых психологичных механизмов саморегуляции. «Стыд, – писал Б.Ф. Поршнев, – отнимает у личности ее социальный авторитет, он обращает на нее негативизм, ставит ее в известной мере вне данной общности. Этические нормы общества только тогда станут в полной мере психологией человека, когда нарушение этих норм будет вызывать искреннюю реакцию обиды. Мало, если человек сознает недопустимость и наказуемость воровства. Надо, чтобы ему было неодолимо стыдно, если его назовут вором. В свою очередь, «пристыдить» – сильное средство общественного воспитания» (Поршнев, 1968, с. 191) – В качестве механизмов саморегуляции, кроме действия моральных качеств личности выступают: самооценка, самоотчет, самоконтроль, самовнушение, самоанализ, самопоощрение, психологическая зашита, катарсис, планирование и прогнозирование собственного поведения, жизненные планы личности, жизненный смысл, внутренний локус контроля, самоопределение личности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регуляция поведения формируется в процессе жизнедеятельности личности, в постоянном взаимодействии и взаимоотношениях со средой, в процессе совместной деятельности и общении с другими людьми. Наряду с общими сферами формирования и развития личности – обучением, образованием, общественно-исторической практикой – в процесс формирования механизмов саморегуляции социального поведения включаются самовоспитание, саморегуляция, самообразование, самосовершенствование, самоопределение личности, ее социализация.</w:t>
      </w:r>
      <w:r>
        <w:br w:type="page"/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бщенная характеристика </w:t>
      </w:r>
      <w:r>
        <w:rPr>
          <w:bCs/>
          <w:color w:val="000000"/>
          <w:sz w:val="28"/>
          <w:szCs w:val="28"/>
        </w:rPr>
        <w:t>социального поведения</w:t>
      </w:r>
      <w:r>
        <w:rPr>
          <w:color w:val="000000"/>
          <w:sz w:val="28"/>
          <w:szCs w:val="28"/>
        </w:rPr>
        <w:t xml:space="preserve"> заключается в том, что </w:t>
      </w:r>
      <w:r>
        <w:rPr>
          <w:bCs/>
          <w:color w:val="000000"/>
          <w:sz w:val="28"/>
          <w:szCs w:val="28"/>
        </w:rPr>
        <w:t>это – система социально обусловленных языком и другими знаково-смысловыми образованиями действий, посредством которых личность или социальная группа участвует в общественных отношениях, взаимодействует с социальной средой.</w:t>
      </w:r>
      <w:r>
        <w:rPr>
          <w:color w:val="000000"/>
          <w:sz w:val="28"/>
          <w:szCs w:val="28"/>
        </w:rPr>
        <w:t xml:space="preserve"> В социальное поведение включаются действия человека по отношению к обществу, другим людям и предметному миру. Эти действия регулируются общественными </w:t>
      </w:r>
      <w:r>
        <w:rPr>
          <w:bCs/>
          <w:color w:val="000000"/>
          <w:sz w:val="28"/>
          <w:szCs w:val="28"/>
        </w:rPr>
        <w:t>нормами</w:t>
      </w:r>
      <w:r>
        <w:rPr>
          <w:color w:val="000000"/>
          <w:sz w:val="28"/>
          <w:szCs w:val="28"/>
        </w:rPr>
        <w:t xml:space="preserve"> нравственности и права. </w:t>
      </w:r>
      <w:r>
        <w:rPr>
          <w:bCs/>
          <w:color w:val="000000"/>
          <w:sz w:val="28"/>
          <w:szCs w:val="28"/>
        </w:rPr>
        <w:t>Субъектом</w:t>
      </w:r>
      <w:r>
        <w:rPr>
          <w:color w:val="000000"/>
          <w:sz w:val="28"/>
          <w:szCs w:val="28"/>
        </w:rPr>
        <w:t xml:space="preserve"> социального поведения выступает </w:t>
      </w:r>
      <w:r>
        <w:rPr>
          <w:bCs/>
          <w:color w:val="000000"/>
          <w:sz w:val="28"/>
          <w:szCs w:val="28"/>
        </w:rPr>
        <w:t>личность</w:t>
      </w:r>
      <w:r>
        <w:rPr>
          <w:color w:val="000000"/>
          <w:sz w:val="28"/>
          <w:szCs w:val="28"/>
        </w:rPr>
        <w:t xml:space="preserve"> и </w:t>
      </w:r>
      <w:r>
        <w:rPr>
          <w:bCs/>
          <w:color w:val="000000"/>
          <w:sz w:val="28"/>
          <w:szCs w:val="28"/>
        </w:rPr>
        <w:t>социальная группа</w:t>
      </w:r>
      <w:r>
        <w:rPr>
          <w:color w:val="000000"/>
          <w:sz w:val="28"/>
          <w:szCs w:val="28"/>
        </w:rPr>
        <w:t>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 социального поведения личности состоит</w:t>
      </w:r>
      <w:r>
        <w:rPr>
          <w:color w:val="000000"/>
          <w:sz w:val="28"/>
          <w:szCs w:val="28"/>
        </w:rPr>
        <w:t xml:space="preserve"> в конечном итоге </w:t>
      </w:r>
      <w:r>
        <w:rPr>
          <w:bCs/>
          <w:color w:val="000000"/>
          <w:sz w:val="28"/>
          <w:szCs w:val="28"/>
        </w:rPr>
        <w:t>в преобразовании окружающей действительности</w:t>
      </w:r>
      <w:r>
        <w:rPr>
          <w:color w:val="000000"/>
          <w:sz w:val="28"/>
          <w:szCs w:val="28"/>
        </w:rPr>
        <w:t>, осуществлении социальных изменений в обществе, социально-психологических феноменов в группе, личностных преобразований самого человека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ом социального поведения</w:t>
      </w:r>
      <w:r>
        <w:rPr>
          <w:color w:val="000000"/>
          <w:sz w:val="28"/>
          <w:szCs w:val="28"/>
        </w:rPr>
        <w:t xml:space="preserve"> являются, в широком смысле слова, формирование и развитие взаимодействий и взаимоотношений личности с другими людьми. В достижении этих результатов исключительная роль принадлежит общению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ие личности включается в широкую систему социальной регуляции.</w:t>
      </w:r>
      <w:r>
        <w:rPr>
          <w:iCs/>
          <w:color w:val="000000"/>
          <w:sz w:val="28"/>
          <w:szCs w:val="28"/>
        </w:rPr>
        <w:t xml:space="preserve"> По принадлежности к субъектам регуляции</w:t>
      </w:r>
      <w:r>
        <w:rPr>
          <w:color w:val="000000"/>
          <w:sz w:val="28"/>
          <w:szCs w:val="28"/>
        </w:rPr>
        <w:t xml:space="preserve"> можно выделить общественные, социально-психологические и личностные факторы регуляции. </w:t>
        <w:br/>
        <w:t xml:space="preserve">Кроме того, разделение может идти и по параметру </w:t>
      </w:r>
      <w:r>
        <w:rPr>
          <w:iCs/>
          <w:color w:val="000000"/>
          <w:sz w:val="28"/>
          <w:szCs w:val="28"/>
        </w:rPr>
        <w:t>объективного</w:t>
      </w:r>
      <w:r>
        <w:rPr>
          <w:color w:val="000000"/>
          <w:sz w:val="28"/>
          <w:szCs w:val="28"/>
        </w:rPr>
        <w:t xml:space="preserve"> (внешнего) – </w:t>
      </w:r>
      <w:r>
        <w:rPr>
          <w:iCs/>
          <w:color w:val="000000"/>
          <w:sz w:val="28"/>
          <w:szCs w:val="28"/>
        </w:rPr>
        <w:t>субъективного</w:t>
      </w:r>
      <w:r>
        <w:rPr>
          <w:color w:val="000000"/>
          <w:sz w:val="28"/>
          <w:szCs w:val="28"/>
        </w:rPr>
        <w:t xml:space="preserve"> (внутреннего). В действительности между объективными (внешними) и субъективными (внутренними) регуляторами существует </w:t>
      </w:r>
      <w:r>
        <w:rPr>
          <w:bCs/>
          <w:color w:val="000000"/>
          <w:sz w:val="28"/>
          <w:szCs w:val="28"/>
        </w:rPr>
        <w:t>постоянная взаимосвязь</w:t>
      </w:r>
      <w:r>
        <w:rPr>
          <w:color w:val="000000"/>
          <w:sz w:val="28"/>
          <w:szCs w:val="28"/>
        </w:rPr>
        <w:t>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шние регуляторы выступают как внешние причины социального поведения личности, а внутренние регуляторы выполняют функцию той призмы, через грани которой преломляется действие этих внешних детерминант. Усвоение человеком выработанных норм наиболее эффективно в том случае, когда эти нормы включаются в сложный внутренний мир личности как его органический компонент. Однако человек не только усваивает внешне заданные, но и </w:t>
      </w:r>
      <w:r>
        <w:rPr>
          <w:iCs/>
          <w:color w:val="000000"/>
          <w:sz w:val="28"/>
          <w:szCs w:val="28"/>
        </w:rPr>
        <w:t>вырабатывает личностные нормы.</w:t>
      </w:r>
    </w:p>
    <w:p>
      <w:pPr>
        <w:pStyle w:val="Style18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иалектике внешних и внутренних детерминант </w:t>
      </w:r>
      <w:r>
        <w:rPr>
          <w:bCs/>
          <w:color w:val="000000"/>
          <w:sz w:val="28"/>
          <w:szCs w:val="28"/>
        </w:rPr>
        <w:t>личность выступает</w:t>
      </w:r>
      <w:r>
        <w:rPr>
          <w:color w:val="000000"/>
          <w:sz w:val="28"/>
          <w:szCs w:val="28"/>
        </w:rPr>
        <w:t xml:space="preserve"> в своем единстве </w:t>
      </w:r>
      <w:r>
        <w:rPr>
          <w:bCs/>
          <w:color w:val="000000"/>
          <w:sz w:val="28"/>
          <w:szCs w:val="28"/>
        </w:rPr>
        <w:t>как объект и субъект социальной регуляции поведения.</w:t>
      </w:r>
      <w:r>
        <w:rPr>
          <w:color w:val="000000"/>
          <w:sz w:val="28"/>
          <w:szCs w:val="28"/>
        </w:rPr>
        <w:t xml:space="preserve"> Высшим регулятором социального поведения является </w:t>
      </w:r>
      <w:r>
        <w:rPr>
          <w:bCs/>
          <w:color w:val="000000"/>
          <w:sz w:val="28"/>
          <w:szCs w:val="28"/>
        </w:rPr>
        <w:t>сама личность</w:t>
      </w:r>
      <w:r>
        <w:rPr>
          <w:color w:val="000000"/>
          <w:sz w:val="28"/>
          <w:szCs w:val="28"/>
        </w:rPr>
        <w:t xml:space="preserve"> как совокупность всех психических процессов, свойств и состояний.</w:t>
      </w:r>
    </w:p>
    <w:p>
      <w:pPr>
        <w:pStyle w:val="Bib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ние себя и отношение к себе как объект и субъекту социального воздействия и социального поведения осуществляется в самосознании личност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Список литературы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бульханова – Славская, К.А. Деятельность и психология личности. / К.А. Абульханова-Славская.</w:t>
        <w:noBreakHyphen/>
        <w:t>М.:Наука, 2003.-512 с.;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ндреева, Г.М. Психология социального познания./Г.М. Андреева. – М.:Аспект Пресс, 1999.-544 с.;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ндреева, Г.М. Социальная психология./ Г.М. Андреева. – М: Международная педагогическая академия, 2009. – 463 с.;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обнева, М.И. Социальные нормы и регуляция повеления./М.И. Бобнева. – М.: Наука, 1998. – 286 с.;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, И.С. Социология личности./ И.С. Кон. – М.: Аспект Пресс, 1999.-314 с.;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6. Рубинштейн, С.Л. </w:t>
      </w:r>
      <w:r>
        <w:rPr>
          <w:color w:val="000000"/>
          <w:sz w:val="28"/>
          <w:szCs w:val="28"/>
        </w:rPr>
        <w:t xml:space="preserve">Методологические проблемы социальной психологии. </w:t>
      </w:r>
      <w:r>
        <w:rPr>
          <w:color w:val="000000"/>
          <w:sz w:val="28"/>
          <w:szCs w:val="28"/>
          <w:lang w:eastAsia="ru-RU"/>
        </w:rPr>
        <w:t>/ С.Л. Рубинштейн. – СПб: Питер 2002. – 720 с.;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  <w:lang w:eastAsia="ru-RU"/>
        </w:rPr>
        <w:t>Андреева, Г.М., Богомолова, Н.Н., Петровская, Л.А. Зарубежная социальная психология ХХ столетия: Теоретические подходы: Учебное пособие для вузов/ Г.М. Андреева, Н.Н. Богомолова, Л.А. Петровская. – М.: Аспект Пресс, 2008. – 286 с.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  <w:lang w:eastAsia="ru-RU"/>
        </w:rPr>
        <w:t>Торндайк, Э. Принципы обучения, основанные на психологии./ Э. Торндайк. – М.:Издательский центр «Академия», 2003. – 258 с.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;Courier New" w:hAnsi="Courier New;Courier New" w:cs="Courier New;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;Courier New" w:hAnsi="Courier New;Courier New" w:cs="Courier New;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;Courier New" w:hAnsi="Courier New;Courier New" w:cs="Courier New;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;Courier New" w:hAnsi="Courier New;Courier New" w:cs="Courier New;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;Courier New" w:hAnsi="Courier New;Courier New" w:cs="Courier New;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;Courier New" w:hAnsi="Courier New;Courier New" w:cs="Courier New;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;Courier New" w:hAnsi="Courier New;Courier New" w:cs="Courier New;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ib">
    <w:name w:val="bib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Book">
    <w:name w:val="boo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11:00Z</dcterms:created>
  <dc:creator>Admin</dc:creator>
  <dc:description/>
  <cp:keywords/>
  <dc:language>en-US</dc:language>
  <cp:lastModifiedBy>SYSTEM</cp:lastModifiedBy>
  <dcterms:modified xsi:type="dcterms:W3CDTF">2011-09-07T12:11:00Z</dcterms:modified>
  <cp:revision>2</cp:revision>
  <dc:subject/>
  <dc:title>Содержание</dc:title>
</cp:coreProperties>
</file>