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jc w:val="left"/>
        <w:rPr>
          <w:lang w:val="en-US" w:eastAsia="en-US"/>
        </w:rPr>
      </w:pPr>
      <w:r>
        <w:rPr>
          <w:lang w:val="en-US" w:eastAsia="en-US"/>
        </w:rPr>
        <w:t>Введение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История развития земельных отношений на Ставрополье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1.1 Земельные отношения в дореволюционный период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1.2 Земельные отношения во время СССР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1.3 Земельные отношения в настоящее врем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 Природно-антропогенные характеристики землепользования Предгорн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1 Природно-климатическая характеристика территории</w:t>
      </w:r>
    </w:p>
    <w:p>
      <w:pPr>
        <w:pStyle w:val="Contents1"/>
        <w:jc w:val="left"/>
        <w:rPr/>
      </w:pPr>
      <w:r>
        <w:rPr/>
        <w:t xml:space="preserve">2.2 Антропогенная характеристика территории </w:t>
      </w:r>
    </w:p>
    <w:p>
      <w:pPr>
        <w:pStyle w:val="Contents1"/>
        <w:jc w:val="left"/>
        <w:rPr/>
      </w:pPr>
      <w:r>
        <w:rPr/>
        <w:t>2.3 Виды землепользовании</w:t>
      </w:r>
    </w:p>
    <w:p>
      <w:pPr>
        <w:pStyle w:val="Contents1"/>
        <w:jc w:val="left"/>
        <w:rPr/>
      </w:pPr>
      <w:r>
        <w:rPr/>
        <w:t>3. Устройство и размещение землепользования по категориям</w:t>
      </w:r>
    </w:p>
    <w:p>
      <w:pPr>
        <w:pStyle w:val="Contents1"/>
        <w:jc w:val="left"/>
        <w:rPr/>
      </w:pPr>
      <w:r>
        <w:rPr/>
        <w:t>3.1. Устройство и размещение угодий по категориям земель</w:t>
      </w:r>
    </w:p>
    <w:p>
      <w:pPr>
        <w:pStyle w:val="Contents1"/>
        <w:jc w:val="left"/>
        <w:rPr/>
      </w:pPr>
      <w:r>
        <w:rPr/>
        <w:t>3.2 Функциональное зонирование категорий земель Предгорного района</w:t>
      </w:r>
    </w:p>
    <w:p>
      <w:pPr>
        <w:pStyle w:val="Contents1"/>
        <w:jc w:val="left"/>
        <w:rPr/>
      </w:pPr>
      <w:r>
        <w:rPr/>
        <w:t>3.3 Комплексная оценка угодий по категориям земель</w:t>
      </w:r>
    </w:p>
    <w:p>
      <w:pPr>
        <w:pStyle w:val="Contents1"/>
        <w:jc w:val="left"/>
        <w:rPr/>
      </w:pPr>
      <w:r>
        <w:rPr/>
        <w:t>Заключение</w:t>
      </w:r>
    </w:p>
    <w:p>
      <w:pPr>
        <w:pStyle w:val="Contents1"/>
        <w:jc w:val="left"/>
        <w:rPr/>
      </w:pPr>
      <w:r>
        <w:rPr/>
        <w:t>Список литературы</w:t>
      </w:r>
    </w:p>
    <w:p>
      <w:pPr>
        <w:pStyle w:val="Contents1"/>
        <w:rPr/>
      </w:pPr>
      <w:r>
        <w:rPr/>
      </w:r>
      <w:r>
        <w:br w:type="page"/>
      </w:r>
    </w:p>
    <w:p>
      <w:pPr>
        <w:pStyle w:val="Heading1"/>
        <w:keepNext w:val="false"/>
        <w:suppressAutoHyphens w:val="true"/>
        <w:ind w:firstLine="709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Введ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.</w:t>
      </w:r>
      <w:r>
        <w:rPr>
          <w:sz w:val="28"/>
          <w:szCs w:val="28"/>
        </w:rPr>
        <w:t xml:space="preserve"> В условиях проведения в России земельной реформы особую роль начинает играть оценка земель, которая в первую очередь необходима сельскохозяйственным предприятиям в границах производственных подразделений хозяйств, полей и участков угодий, т.е. внутрихозяйственных территориальных единиц. И связано это, прежде всего с тем, что результаты такой оценки имеют огромное значение при решении многих практических задач, а имен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анализе и планировании хозяйственной деятельности предприятия, обосновании заданий хозрасчетным подразделениям по производству продукции земледел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организации рационального использования земель: определении оптимальных размеров площади, трудовых и материальных ресурсов производственных подразделений, а также объема производства и реализации продукции; размещении посевов сельскохозяйственных культур и севооборотов; организации территории севооборотов: разработке мероприятий по улучшению производительных и технологических свойств земель с целью повышения плодородия почв и снижения затрат в земледел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регулировании земельных отношений: обосновании оплаты труда при подряде и арендной платы за землю при аренде; контроле за использованием и охраной земель; разрешении споров между арендаторами и арендодателями, владельцами и землепользователями; установлении размера компенсации потерь (убытков) в связи с изъятием и перераспределением земель, из-за стихийных бедств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 работы</w:t>
      </w:r>
      <w:r>
        <w:rPr>
          <w:sz w:val="28"/>
          <w:szCs w:val="28"/>
        </w:rPr>
        <w:t xml:space="preserve"> - проанализировать землепользования Предгорного района Ставропольского края на примере земель станицы Ессентукской с учетом эффективности использования земельных ресур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 – землепользования станицы Ессентукской  Предгорного района Ставропольского кра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– проанализировать землепользования станицы Ессентукской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целью нами были поставлены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анализировать историю развития земельных отношений на Ставрополье от начала образования по настояще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явить особенности и характеристики землепользований станицы Ессентукской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ать комплексную оценку землеустройства и размещения земельных угодий с учетом их функциона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учная новизна. </w:t>
      </w:r>
      <w:r>
        <w:rPr>
          <w:sz w:val="28"/>
          <w:szCs w:val="28"/>
        </w:rPr>
        <w:t>Впервые для станицы Ессентукской и его окрестностей нами был проведен анализ землепользований с учетом эффективности земельных ресур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актическая значимость. </w:t>
      </w:r>
      <w:r>
        <w:rPr>
          <w:sz w:val="28"/>
          <w:szCs w:val="28"/>
        </w:rPr>
        <w:t>Данная работа может использоваться в организациях, имеющих непосредственное отношение к земельным ресурсам: кадастровых палатах, земельных комитетах, администрациях с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История развития земельных отношений на Ставрополье</w:t>
      </w:r>
    </w:p>
    <w:p>
      <w:pPr>
        <w:pStyle w:val="Heading1"/>
        <w:keepNext w:val="false"/>
        <w:suppressAutoHyphens w:val="true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1.1 Земельные отношения в дореволюционный перио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отношения на территории нашего государства развивались на основе культурного наследия, полученного от древнерусской народности, которая ещё в начале средневековья имела высокоразвитую систему феодального права. Часть норм древнерусского права глубоко вошла в сознание и быт украинского народа, урегулировала основы феодального строя и составила содержание первого письменного памятника обычного права Древней Руси - "Русской Правды". Отдельные нормы превратились в традици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наряду с нормами права местного происхождения приобрело распространение польско-литовское законодательство. В результате вхождения части украинских земель на протяжении длительного интервала времени в состав Польского королевства и Великого княжества Литовского произошло взаимопроникновение их правовых систем. В частности, литовские статуты, "Саксонське зерцало", "Порядок прав міських" и другие источники польско-литовского права соединили в себе нормы из "Русской правды" и других памяток древнерусского права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 представить когда возникло межевание, но из летописей известно, что киевский князь Владимир, правивший в 980-1016 годах заботился "о строи земленем, о ратях и о устройстве земленем". Это первое документальное свидетельство о землемерстве. Его существование, в общем, связывают с возникновением государств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ы свидетельствуют о том, что более тысячи лет назад в наиболее политических центрах Киевской Руси (Киеве, Новгороде, Смоленске), где существовала письменность, производилось индивидуальное обучение грамоте и развивалось землемерство (землеустройство). Одной из главных частей землеустройства всегда было межевание - комплекс работ по установлению, возобновлению и закреплению на местности границ землепользований и землевладений с выдачей документов, удостоверяющих право на землю. Данные о межевании использовались государством для установления порядка и ясности в использовании земель, земельном налогообложении землепользователей и землевладельцев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еустроители тех времён должны были хорошо знать грамоту, уметь считать, ориентироваться в княжеских законах и владеть простейшими методами измерений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стьяне, выходя из общины, получали возможность продать или заложить укреплённые в собственность надельные земли. Непосредственным развитием указа от 9 ноября был указ от 15 ноября о праве залога надельных земель. Этим указом предусматривалось расширение деятельности Крестьянского банка по выдаче ссуд под земельный залог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осуществления реформы происходило разделение общины, сельские жители, которые умели и хотели работать, получили возможность приобретать земельные наделы, увеличивать их площади и, как следствие, получать большую прибыль. В сельской местности началось установление прогрессивных капиталистических отношений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А. Столыпин отмечал, что развитие частной собственности среди сельских жителей, устранение таких значительных недостатков земледелия, как чересполосица и дальноземелье, а главное, всестороннее способствование крестьянам в расселении хуторами или мелкими селениями - это ближайшие землеустроительные задания правительства. Он подчеркивал, что из-за существования хищного хозяйствования, бедности и непросвещенности крестьян, которые не имеют никакого представления о собственности, никакие культурные начинания не возможны. Лишь создание многочисленного класса мелких земельных собственников, развитие у крестьян института собственности, освобождение наиболее энергичных и предприимчивых крестьян от гнета общины, одним словом, лишь предоставление крестьянам возможности стать самостоятельными полноправными собственниками может поднять село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емельных обществ был отменен общинный и установлен подворовой порядок землепользования. А отдельные хозяева рассматривались как частные собственники полос и участков. Домохозяин имел право требовать выделение ему вместо закрепленных за ним чересполосных участков отруба или хутора, то есть объединение всех разрозненных участков в одном месте и перенесение туда усадьбы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землеустроительных комиссий, созданных на выполнение Указа от 4 марта 1906 года, стала со временем основными исполнителями столыпинского законодательства по землеустройству, в частности Закона о землеустройстве от 24 мая 1911 года. Для районов землеустройства была создана самостоятельная агрономическая организация, оказывающая помощь в виде технического руководства. Столыпинская земельная реформа положила начало землеустройству. Во время проведения реформы в процесс землеустройства стали включать не только определение границ, но и работу со всем землевладением и землепользованием, даже с их системами, отраслями хозяйств, а так же системами расселения, инфраструктуры (дороги, перегоны для скота, водопои и др.). Работы по размежеванию стали дополняться инженерными действиями и экономическими расчётами по рациональному устройству всех охваченных земельными разделами территорий. 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ействия должны были выполняться с учётом качества и месторасположения земель, состава земельных угодий и пригодности их под пашню, загоны, сенокосы, сады, а так же требований по созданию компактных землевладений и землепользований, ликвидации чересполосицы, дальноземелья, вклинивания и других недостатков. В практику межевых работ стали входить проекты землеустройства, на основании которых после согласования и утверждения проводилось разделение общинных земель, упорядочение хуторов и отрубов, переселение крестьян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в 1883 г. Поземельного крестьянского банка было второй серьёзной объективной предпосылкой успешного осуществления столыпинской реформы. Он был призван предоставлять конкретную помощь крестьянам путём предоставления им кредитов на приобретение земли и обзаведение хозяйством. Крестьянский банк сосредоточил огромный земельный фонд и проводил большие посреднические операции в интересах крестьянства. Проданные им в единоличное владение земли были землеустроены. Активное участие Крестьянского банка в мобилизационном процессе способствовало поддержанию цен на землю на достаточной высоте и, что помогало предотвратить спекулятивную горячку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результате столыпинских преобразований, развернувшихся в начале ХХ в., община начала утрачивать силу и влиятельность и уже не могла активно заниматься земледелием, а слои богатых крестьян, которые "крепко стояли на ногах", стал расти. Результатом разорения значительной части бедного крестьянства и помещичьих хозяйств стало увеличение земельных наделов, достатка и покупательной способности хозяев, которых в советское время называли куркулям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17 г. законодательный процесс, связанный с регулированием земельных отношений, продолжался. На протяжении июня-июля были приняты законы, направленные на охрану помещичьих земель, создание земельных комиссий по подготовке земельной реформы, ограничение операций с землёй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олыпинская аграрная реформа создала крепкий фундамент для формирования земельного законодательства, а значит и для выделения специальной правовой отрасли - земельного права.</w:t>
      </w:r>
    </w:p>
    <w:p>
      <w:pPr>
        <w:pStyle w:val="Style21"/>
        <w:widowControl/>
        <w:tabs>
          <w:tab w:val="clear" w:pos="708"/>
          <w:tab w:val="left" w:pos="677" w:leader="none"/>
        </w:tabs>
        <w:suppressAutoHyphens w:val="true"/>
        <w:spacing w:lineRule="auto" w:line="360"/>
        <w:ind w:firstLine="709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1.2 Земельные отношения во время СССР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сельскохозяйственного использования национализированных земель являлось трудовое землепользование. Согласно Земельному кодексу 1922 г. право на землю трудового пользователя признавалось в виде: а) права на земельный участок в одном или нескольких местах (хутор, отруб, чересполосный участок); б) права на землю из надела земельного общества; в) права на участие в совместном пользовании угодьями земельного общества. Трудовое крестьянское землепользование объявлялось бессрочным. Назывались случаи прекращения права на землепользование такие как: добровольный отказ от земли всех членов двора, полное прекращение ведения двором самостоятельного хозяйства, окончательное переселение в другое место, лишение по суду права на землю, занятие земли государством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ое землепользование стало основным видом землепользования. Права землепользователя трактовались весьма широко. Так, он мог возводить на земле всякие сооружения для хозяйственных и жилых надобностей; имел право на посевы и всё соединённое с землёй, пока то не перешло законно к другому лицу. Не допускалось беззаконное вмешательство в хозяйственное землепользование. В противном случае были возможны владельческий иск и вмешательство земельного суда. 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инятием указанного фундаментального документа была создана система “соподчинения” нормативных актов, в результате чего земельное законодательство стало эффективнее исполнять возложенные на него регулятивные функции. Были урегулированы все земельные отношения, существовавшие в то время. Основное место в Кодексе занимали положения, которые достаточно детально регулировали такие важнейшие институты, как трудовое землепользование, трудовая аренда, применение наёмного труда. Кодекс давал определение понятия крестьянский двор, землепользование, регистрация земли, переселение, регламентировал связанные с этим вопросы, закреплял правовой режим земель сельскохозяйственного назначения, городских земель, земель специального назначения и государственного запаса. Землеустройство теперь преследовало цель не уравнивания земли, а улучшения форм землепользования. Закон не мешал выбору форм и порядка крестьянского землепользования: единоличное, отрубное или хуторское имели равные права на существование. Выход из общины допускался при полных переделах и развёрстках и ничем не был ограничен. Землеустроительные работы осуществлялись за счёт самого населения. 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общесоюзный земельный кодифицированный акт (Общие принципы землепользования и землеустройства), который состоял из 13 глав и 63 статей, был принят 15 декабря 1928 г. С его принятием де-юре была закреплена исключительно государственная собственность на землю. В последующие годы земельное законодательство развивалось на основе учёта этого положения. Земельные фонды всех союзных республик были преобразованы в земельный фонд Союза ССР, который стал единым субъектом права государственной собственности на землю. Единственным юридическим основанием использования земли было право землепользования. Дальнейшим направлением развития союзного и республиканского земельного законодательства было усовершенствование основных земельно-правовых институтов, которые сформировались в результате национализации земли: права исключительно государственной собственности, права землепользования и его разновидностей, правового режима различных категорий земель и др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остоянных изменений характера земельных отношений , которые происходили в период с 1917 по 1928 г., стала активизация ведения кодификационных работ, направленных на упорядочение и систематизацию соответствующих норм права. Это способствовало формированию земельного права как самостоятельной отрасли. С принятием первых кодифицированных актов были заложены основные принципы формирования отечественного земельного законодательства, была систематизирована значительная часть нормативных актов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всеобщей коллективизации и осуществления политики уничтожения кулаков как класса положения, которые касались аренды земли и применения наёмного труда, были отменены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земельного законодательства было связано с принятием 13 декабря 1968 г. Основ земельного законодательства Союза ССР и союзных республик. Они состояли из преамбулы, 11 разделов и 50-ти статей. Основы более чётко закрепили разделение земель по категориям, предусмотренным Основными принципами землепользования и землеустройства 1928 г., подтвердили запрет аренды земли, введённый в 1930 г., урегулировали вопрос введения государственного земельного кадастра. Были так же закреплены положения, связанные с временным и вторичным землепользованием, охраной земель, закреплён новый порядок ответственности за земельные правонарушения, а так же принцип бесплатного пользования землёй и приоритетного использования земель сельскохозяйственного назначения. На базе Основ в 1970 г. был принят новый ЗК УССР, который практически полностью отражал их положения. Он состоял из 173 статей, объединённых в 28 глав и 11 разделов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ы законодательства Союза ССР и союзных республик о земле, принятые 28 февраля 1990 г. заложили основы новых принципов и направлений развития земельного законодательства и стали предвестником современной земельной реформы. Законодатель провозгласил землю народным имуществом, отказавшись от термина “государственная собственность на землю”. Был установлен новое юридическое звание - “владение”, а так же возрождено право пользования землёй на условиях аренды. Это способствовало детальной регламентации гарантий защиты прав и законных интересов землепользователей и землевладельцев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нововведением Основ является установление платного землепользования. Специальный раздел был отведен регулированию отношений, связанных с охраной земель. Основы определили новых субъектов земельных правоотношений - граждан, которые ведут сельское хозяйство, укрепили связь между правовым положением недвижимости и земельного участка, на котором она расположена, а так же другие новшества. Заложенное в основах разнообразие земельных отношений и их принципиальное отличие от отношений, закреплённых в предыдущем земельном законодательстве, создали предпосылки для возвращения земли в сферу имущественного оборота, и как следствие этого, дали толчок развитию комплекса норм земельного законодательства, призванных урегулировать эту сферу.</w:t>
      </w:r>
    </w:p>
    <w:p>
      <w:pPr>
        <w:pStyle w:val="Style21"/>
        <w:widowControl/>
        <w:tabs>
          <w:tab w:val="clear" w:pos="708"/>
          <w:tab w:val="left" w:pos="677" w:leader="none"/>
        </w:tabs>
        <w:suppressAutoHyphens w:val="true"/>
        <w:spacing w:lineRule="auto" w:line="360"/>
        <w:ind w:firstLine="709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>1.3 Земельные отношения в настоящее врем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правовые акты земельной реформы были приняты еще бывшим СССР. Верховный Совет СССР в апреле 1990 г. принял Основы законодательства о земле. Однако в те времена шла острейшая дискуссия: нужно или не нужно вводить частную собственность на земл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законодательства о земле не ввели право частной собственности на землю. Реформа 90-х гг. ХХ в. тоже имела благородные цели: решить, наконец, продовольственную проблему, как говорили в начале реформы – “накормить Россию”; поднять благосостояние сельского (и городского тоже) населения; повысить эффективность аграрного производства; в ходе реформ сохранить и улучшить природную сре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чь этого предполагалось посредством следующих мероприятий: приватизировать (раздать в частную собственность) землю и другие средства производства; преобразовать колхозы и совхозы в крестьянские (фермерские) хозяйства, их ассоциации, кооперативы, товарищества, акционерные общества и др. Таким образом “разгосударствить” сельхозпредприятия; перейти к рыночным отношениям и заменить государственное директивное планирование экономическим регулированием (говорили – “рынок расставит все по местам”). “Отцы” реформы и ее активисты считали, что как только крестьяне будут освобождены от принудительной государственной коллективной зависимости, они начнут свободно трудиться, и цели реформы будут быстро достигнуты. В средствах массовой информации муссировалась мысль, что предстоящая аграрная реформа – это третье и последнее раскрепощение крестьян (первое было в 1861 г., когда царь отменил личную зависимость – “крепость” – крестьян от помещиков; второе – в 1906 г., когда столыпинская реформа отменила зависимость крестьян от сельской общины: они освобождались от государственной зависимост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я является основой социального и экономического развития страны. Ее важнейшие функции можно рассматривать в различных аспект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пространство (питание и кров, культурное наследие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ресурс (рынки земли, права и обязательств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м стремлении реализовать всеобъемлющую земельную реформу Российской Федерации пришлось принимать в расчет все указанные аспекты - подвиг, достойный Герак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начало российской земельной реформы, приходится на 1990 г., когда был принят Закон «О земельной реформе»“ (от 23.11.90 № 374-1), многие вопросы все еще остаются неясными. Конституция РФ признала право собственности на землю, а в Гражданском кодексе РФ содержится подробное описание этого права, а также его применения гражданами. Впрочем, процесс земельной реформы приобрел реальные очертания, а задачи этого процесса стали понятными только после того, как в 2001 г. была принята «Конституция земли» - Земельный кодекс РФ, а также после того, как в 2000 г. вступил в силу Закон о земельном кадастре, определяющий орган, ответственный за государственный кадастровый учет земельных участ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йствительности, можно сказать, что возраст решающего этапа российской земельной реформы не превышает 10 лет. Масштаб этого нововведения поистине огромен, посколь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нять и привести в соответствие принятые законы и постановления в области права, имеющего отношение к собственности, пользованию недвижимым имуществом, институциональному устройству и процессуальным норма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длежащего использования прав на недвижимое имущество такие права должны быть понятны как органам власти, так и обладателям этих пра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прав и связанных с ними процедур необходимо создать соответствующие учрежд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ления объектов недвижимости и определения их стоимости необходимо разработать соответствующие методи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убедиться в реальном функционировании новой системы, необходимо обеспечить прозрачный процесс создания процедур пользования недвижимым имуществом, подачи заявок в органы власти, передаче прав и регистрации объектов недвиж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огромной территории страны, а также масштаба нововведения, качества и количества ресурсов, необходимых для реализации различных элементов земельной реформы за сравнительно короткий период времени (т.е. за десятилетие), данное начинание является беспрецедент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очем, ввиду колоссальных изменений в системе земельных отношений, одной из сложнейших задач российской земельной реформы является демонстрация ее обоснованности россиянам, которые в течение 80 лет жили при другой социальной и экономической системе. Ввиду вышеупомянутых причин, достижения российской земельной реформы, несмотря на многочисленные неудачи и ошибки, должны быть признаны и оценены как огромный и весьма успешный шаг вперед по направлению к современному, рыночно ориентированному обществу, имеющему социально и экономически сбалансированную структуру.</w:t>
      </w:r>
    </w:p>
    <w:p>
      <w:pPr>
        <w:pStyle w:val="Normal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днородность климатических, геоморфологических условий и геологической истории территории Российской Федерации определяет разнообразие почвенного покрова. Более трети территории России занимают горные регионы с выраженной вертикальной зональностью почвенного покрова. Общими чертами горных почв являются их маломощность, каменистость и подверженность эрозионным процессам. Более 70% территории страны характеризуется низким уровнем комфортности для проживания и практически не пригодно для земледел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2009 г. состояние земель Российской Федерации, находящихся в сфере хозяйственной деятельности, оставалось неудовлетворительным. Проводимые в стране преобразования земельных отношений, отразившись на динамике структуры земельного фонда, не привели к улучшению использования земель, снижению неблагоприятных антропогенных воздействий на почвенный покров, вызывающих или способствующих развитию процессов деградации почв сельскохозяйственных и иных угодий. Характер и интенсивность деградационных процессов определялись действием природных и антропогенных факторов и имели свою региональную специфику: от деградации оленьих пастбищ на севере страны, дегумификации, агрогенного истощения и эрозии почв в центральной части России до опустынивания на юг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 Природно-антропогенные характеристики землепользования  Предгорного рай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2.1 Природно-климатическая характеристика территори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480" w:leader="none"/>
          <w:tab w:val="left" w:pos="8832" w:leader="underscore"/>
        </w:tabs>
        <w:suppressAutoHyphens w:val="true"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>Предгорный район — муниципальное образование в составе Ставропольского края России.</w:t>
      </w:r>
    </w:p>
    <w:p>
      <w:pPr>
        <w:pStyle w:val="Style21"/>
        <w:widowControl/>
        <w:tabs>
          <w:tab w:val="clear" w:pos="708"/>
          <w:tab w:val="left" w:pos="480" w:leader="none"/>
          <w:tab w:val="left" w:pos="8832" w:leader="underscore"/>
        </w:tabs>
        <w:suppressAutoHyphens w:val="true"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>Административный центр — станица Ессентукская.</w:t>
      </w:r>
    </w:p>
    <w:p>
      <w:pPr>
        <w:pStyle w:val="Style21"/>
        <w:widowControl/>
        <w:tabs>
          <w:tab w:val="clear" w:pos="708"/>
          <w:tab w:val="left" w:pos="480" w:leader="none"/>
          <w:tab w:val="left" w:pos="8832" w:leader="underscore"/>
        </w:tabs>
        <w:suppressAutoHyphens w:val="true"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>Район расположен в юго-западной части Ставропольского края. По внешнему периметру, территориально граничит с Андроповским, Георгиевским, Кировским и Минераловодским районами Ставропольского края, Кабардино-Балкарской Республикой и Карачаево-Черкесской Республикой.</w:t>
      </w:r>
    </w:p>
    <w:p>
      <w:pPr>
        <w:pStyle w:val="Style21"/>
        <w:widowControl/>
        <w:tabs>
          <w:tab w:val="clear" w:pos="708"/>
          <w:tab w:val="left" w:pos="480" w:leader="none"/>
          <w:tab w:val="left" w:pos="8832" w:leader="underscore"/>
        </w:tabs>
        <w:suppressAutoHyphens w:val="true"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>Большая часть территории района располагается в лесостепной зоне с умеренно-континентальным климатом. Продолжительность безморозного периода составляет 170-190 дней.</w:t>
      </w:r>
    </w:p>
    <w:p>
      <w:pPr>
        <w:pStyle w:val="Style21"/>
        <w:widowControl/>
        <w:tabs>
          <w:tab w:val="clear" w:pos="708"/>
          <w:tab w:val="left" w:pos="480" w:leader="none"/>
          <w:tab w:val="left" w:pos="8832" w:leader="underscore"/>
        </w:tabs>
        <w:suppressAutoHyphens w:val="true"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>На территории Предгорного района располагаются (но не входят в его состав) все города-курорты Кавказских Минеральных Вод: Ессентуки, Железноводск, Кисловодск и Пятигорск, а также город Лермонтов. Такое расположение городов-курортов непосредственно оказывает влияние на жизнедеятельность населения в районе.</w:t>
      </w:r>
    </w:p>
    <w:p>
      <w:pPr>
        <w:pStyle w:val="Style21"/>
        <w:widowControl/>
        <w:tabs>
          <w:tab w:val="clear" w:pos="708"/>
          <w:tab w:val="left" w:pos="480" w:leader="none"/>
          <w:tab w:val="left" w:pos="8832" w:leader="underscore"/>
        </w:tabs>
        <w:suppressAutoHyphens w:val="true"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>Сельское хозяйство — главная отрасль экономики Предгорного района. Производство сельскохозяйственной продукции осуществляют сельскохозяйственные кооперативы (44%), закрытые акционерные общества (10%), общества с ограниченной ответственностью (41%), открытые акционерные общества (5%), и государственные предприятия (5%). Всего 39 сельскохозяйственных предприятий.</w:t>
      </w:r>
    </w:p>
    <w:p>
      <w:pPr>
        <w:pStyle w:val="Style21"/>
        <w:widowControl/>
        <w:tabs>
          <w:tab w:val="clear" w:pos="708"/>
          <w:tab w:val="left" w:pos="480" w:leader="none"/>
          <w:tab w:val="left" w:pos="8832" w:leader="underscor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 xml:space="preserve">Основным направлением развития животноводства в районе является молочное скотоводство и птицеводство. Вспомогательные отрасли - свиноводство, овцеводство и пчеловодство. </w:t>
      </w:r>
      <w:r>
        <w:rPr>
          <w:sz w:val="28"/>
          <w:szCs w:val="28"/>
        </w:rPr>
        <w:t>При производстве сельскохозяйственной продукции на землях, загрязненных радионуклидами, предусматривается осуществление комплекса агротехнических, мелиоративных и других защитных мероприятий в условиях радиоактивного загрязнения зем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число земель загрязнено отходами. В процессе производства на промышленных предприятиях образуются значительные объемы токсичных отходов. Один из источников их пополнения - пришедшие в негодность в результате неправильного хранения пестициды. Хранение (складирование), переработка и захоронение отходов проводятся только в разрешенных местах и на разрешенных объектах в соответствии с требованиями Министерства природных ресурсов и охраны окружающей среды по согласованию с другими государственными орган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рограмма охраны и рационального использования земель способствует ускорению разработки технико-экономических обоснований и проектов по утилизации и захоронению токсичных отходов. Так, предполагается определение площадей вдоль автомобильных дорог, подвергающихся загрязнению тяжелыми металлам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и засоряются бытовыми, промышленными отходами, мусором, строительными конструкциями и другими твердыми телами, в результате нерационального использования пахотных угод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ем истощение земель и деградация почв происходят с частичной или полной потерей плодородия: опустынивание, водная и ветровая эрозии, затопление, подтопление, отчуждение для несельскохозяйственных нужд особо ценных сельскохозяйственных угодий, нарастающее химическое загрязнение, нарушение правил обработки земель, невыполнение требований агротехники, отсутствие научно обоснованной системы земледел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сельскохозяйственном обороте для посевов зерновых и пропашных культур торфяно-болотных почв, и особенно мелкозалежных торфяников, привело к обрабатыванию торфа и образованию нового типа минеральных и торфяно-минеральных почв с низкой производительной способ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епользователи, землевладельцы, собственники, в том числе арендаторы; осуществляют:</w:t>
      </w:r>
    </w:p>
    <w:p>
      <w:pPr>
        <w:pStyle w:val="Style15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/>
        <w:t>рациональную организацию территории;</w:t>
      </w:r>
    </w:p>
    <w:p>
      <w:pPr>
        <w:pStyle w:val="Style15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/>
        <w:t>восстановление и повышение плодородия и других свойств почвы;</w:t>
      </w:r>
    </w:p>
    <w:p>
      <w:pPr>
        <w:pStyle w:val="Style15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/>
        <w:t>защиту земельных участков от водной и ветровой эрозии, заболачивания, засоления, иссушения, уплотнения, загрязнения отходами производства, химическими и радиоактивными веществами, от других процессов разрушения;</w:t>
      </w:r>
    </w:p>
    <w:p>
      <w:pPr>
        <w:pStyle w:val="Style15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/>
        <w:t>защиту от зарастания сельскохозяйственных земель кустарником и мелколесьем, других процессов ухудшения - технического состояния земел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ероприятия по сохранению торфяных почв в ходе их использования, предотвращению процессов минерализации торфяников;</w:t>
      </w:r>
    </w:p>
    <w:p>
      <w:pPr>
        <w:pStyle w:val="Style15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/>
        <w:t>консервацию деградированных сельскохозяйственных угодий, или иными способами невозможно восстановить плодородие почв;</w:t>
      </w:r>
    </w:p>
    <w:p>
      <w:pPr>
        <w:pStyle w:val="Style15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/>
        <w:t>рекультивацию нарушенных земель, повышение их плодородия и других плезных свойств земли;</w:t>
      </w:r>
    </w:p>
    <w:p>
      <w:pPr>
        <w:pStyle w:val="Style15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/>
        <w:t>снятие, использование и сохранение плодородного слоя почвы при проведении работ, связанных с нарушением зем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организация территории предполагает выполнение требований внутрихозяйственного землеустройства, а также эффективное использование зем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нерационально используемых земель отнесены по законодательству:</w:t>
      </w:r>
    </w:p>
    <w:p>
      <w:pPr>
        <w:pStyle w:val="Style15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/>
        <w:t>сельскохозяйственные угодья всех категорий, на которых фактический уровень урожайности (продуктивности кормовых угодий) в среднем за пятилетний период ниже нормативного показателя, определенного по кадастровой оценке;</w:t>
      </w:r>
    </w:p>
    <w:p>
      <w:pPr>
        <w:pStyle w:val="Style15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/>
        <w:t>земли, на которых в результате хозяйственной деятельности происходит снижение плодородия почв и других свойств земли (уменьшение содержания гумуса, повышение кислотности и т.д.), развитие эрозии и иных негативных процессов;</w:t>
      </w:r>
    </w:p>
    <w:p>
      <w:pPr>
        <w:pStyle w:val="Style15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/>
        <w:t xml:space="preserve">земли, на которых в результате хозяйственной деятельности происходит их загрязнение отходами производства, химическими, радиоактивными веществами, оказывается негативное воздействие на растительный и животны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202690</wp:posOffset>
                </wp:positionH>
                <wp:positionV relativeFrom="paragraph">
                  <wp:posOffset>95885</wp:posOffset>
                </wp:positionV>
                <wp:extent cx="0" cy="6359525"/>
                <wp:effectExtent l="18415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94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7pt,7.55pt" to="-94.7pt,508.2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ир, другие компоненты природной среды, ухудшается общая экологическая обстановка и т.д.; земли, на которых не соблюдается установленный проектами внутрихозяйственного землеустройства режим и условия их использования, не произведены почвозащитная организация территории и другие мероприятия, направленные на рациональное использование и охрану земель;</w:t>
      </w:r>
    </w:p>
    <w:p>
      <w:pPr>
        <w:pStyle w:val="Style15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/>
        <w:t>земли лесного фонда, занятые малоценными лесными породами и пригодные по почвенным и иным условиям для освоения в качестве сельскохозяйственных угодий (за исключением лесных насаждений защитного назначения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и населенных пунктов, промышленности, транспорта, связи, обороны и иного несельскохозяйственного назначения, используемые не по целевому назначению, а также, если фактические показатели их использования (плотность застройки, отраслевые нормы отвода земель и т.д.) не соответствуют проектным или нормативным показателям. Исключение составляют земли природоохранного, оздоровительного, рекреационного и историко-культурного назначения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2.2 Антропогенная характеристика территори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ольшом выносе питательных веществ воспроизводство плодородия почвы достигается высокими дозами органических и минеральных удобрений в сочетании с почвозащитными мероприятиями против водной эроз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рнопропашная почвозащитная система земледелия как одна из самых интенсивных характеризуется преобладанием в структуре посевных площадей только зерновых и пропашных культур и отсутствием чистого пара. Применяется в хозяйствах зерноживотноводческого направления в Центрально-Черноземном, Центральном, Волго-Вятском и других районах, относительно меньше подвергаемых угрозе засух, чем южные районы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ство плодородия почвы обеспечивается высокими дозами органических и минеральных удобрений на фоне рациональной системы обработки в сочетании с почвозащитными мероприятиями и применением гербици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рнотравяная, или улучшенная зерновая почвозащитная система земледелия, в севооборотах которой не менее половины площади пашни занимают зерновые культуры, а остальную часть - многолетние и однолетние травы; при отсутствии чистых паров применяют посевы промежуточных культур. Обеспечивает средний выход зерна и высокий выход сочных и грубых травяных кормов с 1 га севооборотной площади. Применяется в хозяйствах животноводческого направления лесной, лесостепной зон и в других районах с достаточным увлажнением (450-700 мм осадков), при орошении и на склоновых земл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ство плодородия почвы обеспечивается за счет посевов многолетних трав, внесения органических и минеральных удобрений при высоком уровне защиты почвы от эрозии и экологической чистоте технолог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осменная система земледелия - это система, при которой зерновые культуры занимают не больше половины севооборотной площади, а на остальной части размещают бобовые и пропашные культуры. Применяются посевы промежуточных культур. Обеспечивается наибольший выход растениеводческой продукции с 1 га пашни в хозяйствах с многоотраслевой структурой в лесной, лесостепной зонах и на орошаемых земл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ство плодородия почвы обеспечивается за счет высоких доз органических и минеральных удобрений и оптимального чередования культур в плодосменном севообороте в сочетании с почвозащитными мероприятиями против водной эроз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опольная система земледелия - основа интенсивного кормопроизводства в хозяйствах с крупными мясомолочными животноводческими комплексами, обеспечивающая выход с 1 га севооборотной площади до 10 т корм. ед. В отличие от известной в истории земледелия травопольной системы В.Р. Вильямса эта современная система земледелия характеризуется преобладанием посевов многолетних и однолетних трав при незначительном удельном весе пропашных кормовых культур. Применяется в районах достаточного и избыточного увлажнения, на орошаемых и склоновых земл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ство плодородия почвы с окультуриванием и углублением пахотного слоя дерново-подзолистых и других малоплодородных почв, их защита от водной эрозии обеспечиваются за счет интенсивного использования многолетних трав, высоких доз органических и минеральных удобр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Style w:val="FontStyle11"/>
          <w:b/>
          <w:b/>
          <w:i/>
          <w:i/>
          <w:iCs/>
          <w:sz w:val="28"/>
          <w:szCs w:val="28"/>
        </w:rPr>
      </w:pPr>
      <w:r>
        <w:rPr>
          <w:rStyle w:val="FontStyle11"/>
          <w:b/>
          <w:i/>
          <w:iCs/>
          <w:sz w:val="28"/>
          <w:szCs w:val="28"/>
        </w:rPr>
        <w:t>2.3 Виды землепользований</w:t>
      </w:r>
    </w:p>
    <w:p>
      <w:pPr>
        <w:pStyle w:val="Normal"/>
        <w:rPr>
          <w:rStyle w:val="FontStyle11"/>
          <w:b/>
          <w:b/>
          <w:i/>
          <w:i/>
          <w:iCs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ые действия с земельным участком невозможно провести без знания таких параметров, как его местоположение, границы, площадь, обременения и ограничения в использовании и др. Эти данные отражаются на планах или картах. С целью создания таких карт Предгорном районе производится кадастровое картографирование. МКЗ создает цифровую картографическую основу государственного земельного кадастра, проводит тематическое картографирование, ведет дежурный кадастровый план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сентукская — станица, административный центр Предгорного района Ставропольского края, центр сельского совета. Население — 19,6 тысяч жителей (по данным переписи 2002 года). Станица расположена на правом берегу Подкумка, напротив города Ессентуки, в 210 км от краевого центра. Станица основана в 1826 году по инициативе генерала Ермолова казаками Волгского полка, переселёнными с Поволжья. Перевоначально станица располагалась на левом берегу Подкумка. Впоследствии, левобережная часть была преобразована в курортный город, а правобережная осталась казачьей станицей. Станица Ессентукская входила в Пятигорский отдел Терской област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tents1"/>
        <w:rPr/>
      </w:pPr>
      <w:r>
        <w:rPr/>
        <w:t>3. Устройство и размещение землепользования по категориям</w:t>
      </w:r>
    </w:p>
    <w:p>
      <w:pPr>
        <w:pStyle w:val="Style14"/>
        <w:suppressAutoHyphens w:val="true"/>
        <w:spacing w:lineRule="auto" w:line="360" w:before="0" w:after="0"/>
        <w:ind w:firstLine="709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Style w:val="FontStyle11"/>
          <w:b/>
          <w:b/>
          <w:i/>
          <w:i/>
          <w:iCs/>
          <w:sz w:val="28"/>
          <w:szCs w:val="28"/>
        </w:rPr>
      </w:pPr>
      <w:r>
        <w:rPr>
          <w:rStyle w:val="FontStyle11"/>
          <w:b/>
          <w:i/>
          <w:iCs/>
          <w:sz w:val="28"/>
          <w:szCs w:val="28"/>
        </w:rPr>
        <w:t>3.1 Устройство и размещение угодий по категориям земель</w:t>
      </w:r>
    </w:p>
    <w:p>
      <w:pPr>
        <w:pStyle w:val="Normal"/>
        <w:rPr>
          <w:rStyle w:val="FontStyle11"/>
          <w:b/>
          <w:b/>
          <w:i/>
          <w:i/>
          <w:iCs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ятигорске выделяют </w:t>
      </w:r>
      <w:r>
        <w:rPr>
          <w:rStyle w:val="FontStyle11"/>
          <w:sz w:val="28"/>
          <w:szCs w:val="28"/>
        </w:rPr>
        <w:t>размещение угодий по категориям земель по следующим категория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i/>
          <w:iCs/>
          <w:sz w:val="28"/>
          <w:szCs w:val="28"/>
        </w:rPr>
        <w:t>Земли сельскохозяйственного назначения</w:t>
      </w:r>
      <w:r>
        <w:rPr>
          <w:sz w:val="28"/>
          <w:szCs w:val="28"/>
        </w:rPr>
        <w:t xml:space="preserve"> – земли за чертой поселения, предоставленные для нужд сельского хозяйства, а так же предназначенные для этих целей: составляют 23,8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функция – средство производства. В составе земель сельскохозяйственного назначения преобладают сельскохозяйственные угодья, земли занятые внутрихозяйственными дорогами, коммуникациями, древесно-кустарниковой растительностью . Предназначены для защиты земель от воздействия негативных природных, антропогенных и техногенных воздействий, замкнутыми водоемами, а так же зданиями, используемыми для производства, хранения и первичной переработки сельскохозяйственн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ам использования подразделяются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 сельскохозяйственного производства, создания защитных насаждений, предоставляются колхозам, кооперативным хозяйствам, акционерным обществам и другим сельскохозяйственным предприятиям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едения личного подсобного хозяйства, огородничества, садоводства, ведения КФК, предоставляются физическим лицам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ллективного садоводства, животноводства и огородничества, предоставляются кооперативам, гражданам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научных исследований и обучения. Предоставляются научно-исследовательским, учебным учреждениям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 подсобного хозяйства, предоставляются не сельскохозяйственным предприятиям, организациям и учрежден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i/>
          <w:iCs/>
          <w:sz w:val="28"/>
          <w:szCs w:val="28"/>
        </w:rPr>
        <w:t xml:space="preserve">Земли поселений. </w:t>
      </w:r>
      <w:r>
        <w:rPr>
          <w:sz w:val="28"/>
          <w:szCs w:val="28"/>
        </w:rPr>
        <w:t>Земли, используемые и предназначенные для застройки и развития городских и сельских поселений и отделение их чертой от земель других категор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выполняют роль пространственного базиса для строительства, рекреационные, оздоровительные и друг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и поселений используются только в соответствии с генеральным планом и проектами планировки и застройк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и поселений в пределах его административных границ делится на территориальные зо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ил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ественно делов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изводствен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женерных и транспортных инфраструкту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креационна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льскохозяйственное использ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енных объек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ециального назнач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bCs/>
          <w:i/>
          <w:iCs/>
          <w:sz w:val="28"/>
          <w:szCs w:val="28"/>
        </w:rPr>
        <w:t>Земли промышленности</w:t>
      </w:r>
      <w:r>
        <w:rPr>
          <w:sz w:val="28"/>
          <w:szCs w:val="28"/>
        </w:rPr>
        <w:t>, энергетики, транспорта, связи, радиовещания, телевидения, информатики, для обеспечения космической деятельности, земли обороны, безопасности и иного специального на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земли, которые расположены за чертой поселения, используются или предназначены для обеспечения деятельности организации и эксплуатации вышеназванных объектов. Составляют 1 % от земельного фонда РФ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ни выполняют функции пространственного базиса особых объектов. Эти земли используются для промышленности транспорта (железнодорожного, автомобильного, воздушного), связи, информатики, линии связи, электропередачи и оборо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i/>
          <w:iCs/>
          <w:sz w:val="28"/>
          <w:szCs w:val="28"/>
        </w:rPr>
        <w:t>Земли особо охраняемых территорий</w:t>
      </w:r>
      <w:r>
        <w:rPr>
          <w:sz w:val="28"/>
          <w:szCs w:val="28"/>
        </w:rPr>
        <w:t xml:space="preserve"> - земли, которые имеют особое природоохранные, научное, историко-культурные, эстетические, рекреационные, оздоровительные и иные значения, для которых установлены особые правовые режимы. Составляют 1,9% от земельного фонда Р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подразде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родоохранного назначения- заказники, общероссийского, областного, местного 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родо-заповедного назначения- заповедники, памятники природы), природные национальные сады, ботанические са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чебно оздоровительного назначения- залежи природной грязи, минеральной воды, участки с особыми климатическими условиями, дома отдыха, санатории, турбаз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сторико-культурного назначения- памятники культур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предоставленные предприятиям, учреждениям и организациям в бессрочное пользование, аренд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bCs/>
          <w:i/>
          <w:iCs/>
          <w:sz w:val="28"/>
          <w:szCs w:val="28"/>
        </w:rPr>
        <w:t>Лесные земли</w:t>
      </w:r>
      <w:r>
        <w:rPr>
          <w:sz w:val="28"/>
          <w:szCs w:val="28"/>
        </w:rPr>
        <w:t xml:space="preserve"> (земли, покрытые лесной растительностью, и не покрытые ее, но предназначенные для ее восстановления, вырубки, гари). Составляют 64,1% от земельного фонда РФ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ые земли 782,2 млн. га, не лесные 64,1 млн. 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не лесных земель выделяют сельскохозяйственные угодья, поверхностные воды, объекты над застроенными территориями и дорог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анной территории не относятся древесные насаж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а государственного назначения находятся в ведении государственных органов лесного хозяйства. Ведомственные леса предоставляются лесохозяйственным предприятиям и другим не государственным предприятиям в бессрочное пользов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bCs/>
          <w:i/>
          <w:iCs/>
          <w:sz w:val="28"/>
          <w:szCs w:val="28"/>
        </w:rPr>
        <w:t>Земли водного фонда</w:t>
      </w:r>
      <w:r>
        <w:rPr>
          <w:sz w:val="28"/>
          <w:szCs w:val="28"/>
        </w:rPr>
        <w:t xml:space="preserve"> – земли занятые водными объектами, водоохранных зон водных объектов, земли выделяемые для установления полос отвода зон охраны водозабора и иных водохозяйственных сооружений и объе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ют 1,6% из них 99% под водными объек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дн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граничные водные объек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ое море Ро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брежные 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верхностные объекты (ручьи, реки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собленные водные объекты (пруды, озера, болот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земные 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утренние морские вод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bCs/>
          <w:i/>
          <w:iCs/>
          <w:sz w:val="28"/>
          <w:szCs w:val="28"/>
        </w:rPr>
        <w:t>Земли запаса</w:t>
      </w:r>
      <w:r>
        <w:rPr>
          <w:sz w:val="28"/>
          <w:szCs w:val="28"/>
        </w:rPr>
        <w:t>- земли находящиеся в государственной или муниципальной собственности, не предоставляющиеся гражданам или юридическим лицам, за исключением земель фондо-перераспред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служат резервом для предоставления земель государственным и муниципальным нуждам и для дальнейшего развития хозяйственных отраслей страны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Style w:val="FontStyle11"/>
          <w:i/>
          <w:i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Style w:val="FontStyle11"/>
          <w:b/>
          <w:b/>
          <w:i/>
          <w:i/>
          <w:iCs/>
          <w:sz w:val="28"/>
          <w:szCs w:val="28"/>
        </w:rPr>
      </w:pPr>
      <w:r>
        <w:rPr>
          <w:rStyle w:val="FontStyle11"/>
          <w:b/>
          <w:i/>
          <w:iCs/>
          <w:sz w:val="28"/>
          <w:szCs w:val="28"/>
        </w:rPr>
        <w:t>3.2 Функциональное зонирование категорий земель Предгорного района</w:t>
      </w:r>
    </w:p>
    <w:p>
      <w:pPr>
        <w:pStyle w:val="Normal"/>
        <w:rPr>
          <w:rStyle w:val="FontStyle11"/>
          <w:b/>
          <w:b/>
          <w:i/>
          <w:i/>
          <w:iCs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еустройство земель проводится с целью установления правового режима использования той или иной категории земель, а также создания территориальной основы для осуществления комплекса экономико-правовых и кадастровых мероприятий по рациональному и эффективному использованию земель, их охране и рациональной организации городских территорий. Землеустройство проводится по инициативе Госкомзема РФ, МКЗ, а также при разработке проектных решений Генплана, проектов планировки и застройки территорий, земельных участков, организации новых землепользований или упорядочении существующих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ют методики массовой оценки земель различных категорий, называемые кадастровыми. Для примера, в методике кадастровой оценки сельскохозяйственных земель оцениваются такие условия, как плодородие почв, технологические свойства и местоположение. При этом местоположение характеризуется показателем эквивалентного расстояния по удаленности от пунктов реализации продукции и баз снабжения материально-техническими, объемов и классов грузов и качества дорог. В методике государственной кадастровой оценки земель поселений сделана попытка оценки пространственных условий землепользовании (обеспеченности территории дорогами и другими коммуникациями), но при этом используется метод экспертных оценок вклада ценообразующих факторов, влияющих на кадастровую стоимость земельных участков. Факторы пространственных условий учитываются не только при оценке земель с целью налогообложения, но и при оценке вариантов размещения землепользовании в составе землеустроительных проектов. В настоящее время при оценке вариантов проекта землеустройства или проекта отвода с согласованием места размещения земельного участка используются следующие технико-экономические показатели: площадь землепользования всего, в том числе различных угодий; типы и подтипы почв (их площади на различных видах угодий); потери сельскохозяйственного производства и лесного хозяйства; затраты на снятие и сохранения плодородного слоя почвы, на землевание, на выполнение условий предоставления земельного участка и другие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, при выборе варианта не учитываются показатели инвестиционной привлекательности, которые проявляются посредством хороших пространственных условий землепользования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комплексе задача оценки пространственных условий территории не решена, но в настоящее время с переходом нашей страны к рыночной экономике она стала особенно актуальной. Это связано с тем, что собственнику необходимо иметь полное представление о приобретаемом участке, его инвестиционной привлекательности, которая напрямую зависит от пространственных условий, а государство необходимо развивать далекие и неудобные земли посредством дифференциации земельных платежей с их уче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 по подготовке технико-экономического обоснования создания или расширения особо охраняемой природной территории выполняются на втором этапе комплекса мероприятий, связанных с организацией или расширением ООП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ной частью ТЭО является землеустроительный проект отвода земель ООПТ с описанием ее границ и координат. В этом документе определяются категории и площади земельных участков собственников и землепользователей, изымаемых (выкупаемых) в состав особо охраняемой природной территории, категории и площади земельных участков собственников и землепользователей, включаемых в состав особо охраняемых природных территорий без изъятия, а также границы и площади охранной зо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технико-экономического обоснования рассчитываются затраты, связанные с выкупом земельных участков у собственников и землепользователей и (или) покрытием убытков по их изъятию, ограничением хозяйственной деятельности в охранных зонах, а также в случаях создания особо охраняемых природных территорий без изъятия зем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ЭО приводятся затраты на создание инфраструктуры и содержание особо охраняемой природной территории, выполнение мероприятий по охране, защите и восстановлению объектов государственного природно-заповедного фон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ется современное состояние и определяется направление развития ООПТ, приводится планировочная организация и производится функциональное зонирование территории, вид режима охраны и условия регулируемого туристского, рекреационного и ограниченного хозяйственного использования природных комплексов в пределах установленных функциональных зон с определением норм рекреационных нагруз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ся генеральный план развития инфраструктуры, внутрихозяйственная структура ООПТ, структура управления. Предлагаются мероприятия по охране экосистем, памятников истории и культуры, по инженерной защите территории от опасных геологических процессов и явл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ся специфика научно-исследовательской, эколого-просветительскойи рекреационной деятельности ООПТ. Оценивается текущее состояние и потребности материально-технической базы. Анализируется экономический механизм деятельности. Рассматриваются основные принципы взаимодействия парка с физическими и юридическими лицами. Подготавливается Паспорт особо охраняемой природной террито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/>
      </w:pPr>
      <w:r>
        <w:rPr>
          <w:rStyle w:val="FontStyle11"/>
          <w:b/>
          <w:i/>
          <w:iCs/>
          <w:sz w:val="28"/>
          <w:szCs w:val="28"/>
        </w:rPr>
        <w:t>3.3 Комплексная оценка угодий по категориям земель</w:t>
      </w:r>
    </w:p>
    <w:p>
      <w:pPr>
        <w:pStyle w:val="Normal"/>
        <w:rPr>
          <w:rStyle w:val="FontStyle11"/>
          <w:b/>
          <w:b/>
          <w:i/>
          <w:i/>
          <w:iCs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годья делятся на сельскохозяйственные и несельскохозяйственные угодь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е угодья - это земельные угодья, систематически используемые для получения сельскохозяйственной продукции (ГОСТ 26640-85). К ним относя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шня – сельскохозяйственное угодье, систематически обрабатываемое и используемое под посевы сельскохозяйственных культур, включая посевы многолетних трав и чистые пары. К пашне не относятся земельные участки сенокосов и пастбищ, занятые посевами предварительных культур (в течение не более двух лет), распаханные с целью коренного улучшения, а также междурядья садов, используемые под посев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оголетние насаждения – сельскохозяйственные угодья, используемые под искусственно созданными древесными, кустарниковыми (без лесной площади) или травянистыми многолетними растениями, предназначенными для получения урожая плодово-ягодной, технической или лекарственной продук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лежь – земельный участок, который ранее использовался под пашню и более 1 года, начиная с осени, не используется для посева сельскохозяйственных культур и не подготовлен под пар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нокос – сельскохозяйственное угодье, систематически используемое под сенокоше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тбище - сельскохозяйственное угодье, систематически используемое для выпаса животных, и такое использование является основным, а также земельные участки, пригодные для пастьбы скота, не используемые под сенокос и не являющиеся залеж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ельскохозяйственные угодья подразделяются на лесные земли, земли, занятые древесно-кустарниковой растительностью, находящиеся под водой, занятые застройкой, дорогами, болотами, нарушенные и прочие зем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лесным землям относятся земли, покрытые лесной растительностью и не покрытые ею, но предоставленные для ее восстановления (вырубки, гари, погибшие древостои, редины, пустыри, площади, занятые питомниками, несомкнувшимися лесными культурами и ины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ревесно-кустарниковой растительности относятся полезащитные лесные полосы и иная древесно-кустарниковая растительность на землях сельскохозяйственного назначения, защитные насаждения на полосах отводов железнодорожных магистралей, автомобильных дорог, каналов, озеленительные и другие древесно-кустарниковые насаждения (за исключением городских лесов) на землях посел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и под водой – это площади, занимаемые реками, водохранилищами, ручьями, каналами межбассейнового перераспределения и комплексного использования водных ресурсов, озерами, прудами, ледниками, снежни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ото – земельное угодье, избыточно увлажненное грунтовыми и атмосферными водами с наличием на поверхности разложившихся и полуразложившихся остатков в виде торф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и застройки – земли под зданиями и сооружениями, а также земельные участки, необходимые для их обслуживания. Земли застройки включают земельные участки жилой и общественно-деловой застройки, а также промышленной, коммерческой и коммунально-складской застрой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и под дорогами – земли, занятые автомобильными и железнодорожными магистралями, полосами отвода этих дорог, скотопрогонами, улицами, проездами, переулками, площадями и иными путями сооб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ные земли – земли, утратившие свою хозяйственную ценность, являющиеся источником отрицательного воздействия на окружающую среду в связи с нарушением почвенного покрова, гидрологического режима и образования техногенного рельефа в результате производственной деятельности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чим землям относятся овраги, пески, галечники, оползни, скалы, осыпи, наледи, деградированные и загрязненные земли, полигоны отходов, свалки, земельные участки, расположенные в тундре, растительный покров которых пригоден в качестве корма для северного оле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емлям, находящимся в стадии восстановления плодородия, относятся участки, на которых закончена техническая рекультивация и проводится комплекс агротехнических и фитомелиоративных мероприятий, направленных на возобновление флоры и фау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, находящиеся в стадии мелиоративного строительства - это только сельскохозяйственные угодья, на которых ведется новое мелиоративное строительство, а также участки раскорчеванных, но не распаханных садов, площади сельскохозяйственных угодий, подготовленные под посадку лесных защитных насаждений, на которых еще не произведена закладка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еньи пастбища – это территории, расположенные в зоне тундры и лесотундры, северной тайги, растительный покров которых пригоден в качестве корма для северного оленя. Оленьи пастбища могут располагаться на землях под лесами, древесно-кустарниковой растительностью, на болотах, а также нарушенных и прочих землях. В учетную документацию оленьи пастбища включаются в составе тех угодий, на которых располож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сравнения удельных показателей кадастровых зон станицы Ессентукской</w:t>
      </w:r>
    </w:p>
    <w:tbl>
      <w:tblPr>
        <w:tblW w:w="13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655"/>
        <w:gridCol w:w="753"/>
        <w:gridCol w:w="665"/>
        <w:gridCol w:w="709"/>
        <w:gridCol w:w="708"/>
        <w:gridCol w:w="709"/>
        <w:gridCol w:w="709"/>
        <w:gridCol w:w="709"/>
        <w:gridCol w:w="1050"/>
        <w:gridCol w:w="792"/>
        <w:gridCol w:w="1043"/>
        <w:gridCol w:w="708"/>
        <w:gridCol w:w="800"/>
        <w:gridCol w:w="728"/>
        <w:gridCol w:w="728"/>
      </w:tblGrid>
      <w:tr>
        <w:trPr>
          <w:trHeight w:val="7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4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Удельные показатели кадастровой стоимости земель (руб./кв.м)</w:t>
            </w:r>
          </w:p>
        </w:tc>
      </w:tr>
      <w:tr>
        <w:trPr>
          <w:trHeight w:val="524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Номер кадастрового квартала по утверждённой схеме кадастрового деле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Земли под домами многоэтажной застрой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Земли под домами индивидуальной жилой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Земли дачных и садоводческих объединений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Земли гаражей и автостоя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Земли под объектами торговли, общественного питания, бытов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Земли учреждений и организаций народ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Земли под промышленными объектам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Земли под административно-управленческими и общественными объекта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Земли под военными объекта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Земли под объектами оздоровительного и рекреационного на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Земли селькохозяйственного исполь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Земли под лесами в поселения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Земли под обособленными водными объектам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рочие земли поселени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:29:110101-26:29:1101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98,3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,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63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2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82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8,5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05,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8,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6,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,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,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,6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1,24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:29:100111-26:29:1101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04,7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2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7,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32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30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15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8,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51,8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8,3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1,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,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,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7,6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:29:110121-26:29:1101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25,7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4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6,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93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86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74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1,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07,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,9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4,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1,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,5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,9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5</w:t>
            </w: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:29:110131-26:29:1101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98,8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4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5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49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51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18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4,8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79,9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0,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1,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3,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,7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,5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3,1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:29:110141- 26:29:1101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11,6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2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8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86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68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64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0,7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90,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8,4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3,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,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,5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0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,2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:29:110151- 26:29:1101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18,8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8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3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3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2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8,9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10,5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4,4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,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,9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,8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,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,87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рамма сравнения удельных показателей кадастровых зон станицы Ессентукск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771765" cy="5142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70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Заключение</w:t>
      </w:r>
    </w:p>
    <w:p>
      <w:pPr>
        <w:pStyle w:val="Heading1"/>
        <w:keepNext w:val="fals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iCs/>
        </w:rPr>
      </w:pPr>
      <w:r>
        <w:rPr>
          <w:rFonts w:cs="Times New Roman"/>
          <w:b w:val="false"/>
          <w:i/>
          <w:i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временного этапа развития АПК Российской Федерации главные проблемы заключаются не в изменении форм собственности на землю, а в совершенствовании организации производства, создании более благоприятных экономических условий для сельскохозяйственных товаропроизводителей, в восстановлении и дальнейшем повышении научно-технического уровня сельского хозяйства. Эти проблемы позволяет решить оптимальное землеустройство предприятий, основанное на научно обоснованной методической базе оценки земель пред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 настоящее время разработка землеустроительных проектов на основе внутрихозяйственной оценки земель сельскохозяйственных предприятий для улучшения и охраны земельных участков фактически не проводится. И главная причина этого - отсутствие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тешительные итоги проводимой в стране земельной реформы обусловлены снижением роли землеустройства как основного механизма ее осуществления. Через систему землеустройства осуществляются основные функции государства по управлению земельными ресурсами: планирование, организация рационального использования и охраны земель, информационное обеспечение (земельный кадастр и мониторинг), контроль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проведение земельно-оценочных работ из государственного бюджета выделяется явно недостаточное количество средств, что может привести к отрицательным последствиям в будущем. В результате не будут удовлетворены собственные потребности не только будущих поколений, но и настояще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внутрихозяйственного землеустройства остается разработка для сельскохозяйственных предприятий (акционерных обществ, товариществ, кооперативов; крестьянских хозяйств и др.) научно-обоснованных мероприятий по организации их территории, которые обеспечили бы полное, рациональное и эффективное использование земли, высокопроизводительное применение сельскохозяйственной техники, сохранение и повышение плодородия почв, предотвращение эрозионных процессов, сохранение и улучшение природных ландшафтов, правильную организацию труда.</w: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11"/>
          <w:b/>
          <w:b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ind w:firstLine="709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Список литерату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"/>
        <w:numPr>
          <w:ilvl w:val="0"/>
          <w:numId w:val="5"/>
        </w:numPr>
        <w:suppressAutoHyphens w:val="true"/>
        <w:ind w:left="0" w:hanging="0"/>
        <w:jc w:val="both"/>
        <w:rPr/>
      </w:pPr>
      <w:r>
        <w:rPr>
          <w:b w:val="false"/>
          <w:sz w:val="28"/>
          <w:szCs w:val="28"/>
        </w:rPr>
        <w:t>Абанкина И.И. Развитие рынка недвижимости и оценка стоимости земли /И.И. Абанкина, А.П. Высоковский, Э.С. Трутнев // Вопросы экономики. – 2006. – №10. – С. 48-52.</w:t>
      </w:r>
    </w:p>
    <w:p>
      <w:pPr>
        <w:pStyle w:val="Heading"/>
        <w:numPr>
          <w:ilvl w:val="0"/>
          <w:numId w:val="5"/>
        </w:numPr>
        <w:suppressAutoHyphens w:val="true"/>
        <w:ind w:left="0" w:hanging="0"/>
        <w:jc w:val="both"/>
        <w:rPr/>
      </w:pPr>
      <w:r>
        <w:rPr>
          <w:b w:val="false"/>
          <w:color w:val="000000"/>
          <w:sz w:val="28"/>
          <w:szCs w:val="28"/>
        </w:rPr>
        <w:t xml:space="preserve">Агроклиматические ресурсы Ставропольского края. </w:t>
      </w:r>
      <w:r>
        <w:rPr>
          <w:b w:val="false"/>
          <w:sz w:val="28"/>
          <w:szCs w:val="28"/>
        </w:rPr>
        <w:t>–</w:t>
      </w:r>
      <w:r>
        <w:rPr>
          <w:b w:val="false"/>
          <w:color w:val="000000"/>
          <w:sz w:val="28"/>
          <w:szCs w:val="28"/>
        </w:rPr>
        <w:t xml:space="preserve"> Л.: Гидрометеоиздат </w:t>
      </w:r>
      <w:r>
        <w:rPr>
          <w:b w:val="false"/>
          <w:sz w:val="28"/>
          <w:szCs w:val="28"/>
        </w:rPr>
        <w:t xml:space="preserve">– </w:t>
      </w:r>
      <w:r>
        <w:rPr>
          <w:b w:val="false"/>
          <w:color w:val="000000"/>
          <w:sz w:val="28"/>
          <w:szCs w:val="28"/>
        </w:rPr>
        <w:t xml:space="preserve">1971. </w:t>
      </w:r>
      <w:r>
        <w:rPr>
          <w:b w:val="false"/>
          <w:sz w:val="28"/>
          <w:szCs w:val="28"/>
        </w:rPr>
        <w:t>–</w:t>
      </w:r>
      <w:r>
        <w:rPr>
          <w:b w:val="false"/>
          <w:color w:val="000000"/>
          <w:sz w:val="28"/>
          <w:szCs w:val="28"/>
        </w:rPr>
        <w:t xml:space="preserve"> 238 с.</w:t>
      </w:r>
    </w:p>
    <w:p>
      <w:pPr>
        <w:pStyle w:val="Heading"/>
        <w:numPr>
          <w:ilvl w:val="0"/>
          <w:numId w:val="5"/>
        </w:numPr>
        <w:suppressAutoHyphens w:val="tru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льтшулер Б.А. Рывки и эволюция земельного кадастра в России /Б.А. Альтшулер// Информационный бюллетень. – 2000. – №4 – С. 19-24.</w:t>
      </w:r>
    </w:p>
    <w:p>
      <w:pPr>
        <w:pStyle w:val="Heading"/>
        <w:numPr>
          <w:ilvl w:val="0"/>
          <w:numId w:val="5"/>
        </w:numPr>
        <w:suppressAutoHyphens w:val="true"/>
        <w:ind w:left="0" w:hanging="0"/>
        <w:jc w:val="both"/>
        <w:rPr/>
      </w:pPr>
      <w:r>
        <w:rPr>
          <w:b w:val="false"/>
          <w:sz w:val="28"/>
          <w:szCs w:val="28"/>
        </w:rPr>
        <w:t>Анисимова И.Н. Учет разнотипных ценообразующих факторов в многомерных регрессионных моделях оценки недвижимости. /Анисимова И.Н, Баринов Н.П, Грибовский С.В. // Вопросы экономики. – 2005. – №1. – С. 48-5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0" w:leader="none"/>
          <w:tab w:val="left" w:pos="1080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нисимова И.Н. О требованиях к количеству сопоставимых объектов при оценке недвижимости сравнительным подходом /Анисимова И.Н, Баринов Н.П, Грибовский С. В. //Вопросы оценки. Научно-практический журнал.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 М.: РОО, 2007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№1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С. 2-7.</w:t>
      </w:r>
    </w:p>
    <w:p>
      <w:pPr>
        <w:pStyle w:val="Heading"/>
        <w:numPr>
          <w:ilvl w:val="0"/>
          <w:numId w:val="5"/>
        </w:numPr>
        <w:suppressAutoHyphens w:val="true"/>
        <w:ind w:left="0" w:hanging="0"/>
        <w:jc w:val="both"/>
        <w:rPr/>
      </w:pPr>
      <w:r>
        <w:rPr>
          <w:b w:val="false"/>
          <w:sz w:val="28"/>
          <w:szCs w:val="28"/>
        </w:rPr>
        <w:t>Варламов А.А. Земельный кадастр субъекта Федерации / А.А. Варламов, Т.О. Хисматуллин, Б.Г. Левин. – Пермь,1997. – 168 с.</w:t>
      </w:r>
    </w:p>
    <w:p>
      <w:pPr>
        <w:pStyle w:val="Heading"/>
        <w:numPr>
          <w:ilvl w:val="0"/>
          <w:numId w:val="5"/>
        </w:numPr>
        <w:suppressAutoHyphens w:val="true"/>
        <w:ind w:left="0" w:hanging="0"/>
        <w:jc w:val="both"/>
        <w:rPr/>
      </w:pPr>
      <w:r>
        <w:rPr>
          <w:b w:val="false"/>
          <w:sz w:val="28"/>
          <w:szCs w:val="28"/>
        </w:rPr>
        <w:t xml:space="preserve">Варламов А.А. Теоретические и методические положения формирования системы государственного земельного кадастра Российской федерации /А.А. Варламов, С.Н. Волкова //Землеустроительная наука и образование </w:t>
      </w:r>
      <w:r>
        <w:rPr>
          <w:b w:val="false"/>
          <w:sz w:val="28"/>
          <w:szCs w:val="28"/>
          <w:lang w:val="en-US"/>
        </w:rPr>
        <w:t>XXI</w:t>
      </w:r>
      <w:r>
        <w:rPr>
          <w:b w:val="false"/>
          <w:sz w:val="28"/>
          <w:szCs w:val="28"/>
        </w:rPr>
        <w:t xml:space="preserve"> века: сб. науч. тр. – М., 1999. – С. 12-18.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Годзевич Б.Л. Пути оптимизации природопользования в Ставропольском крае /Б.Л. Годзевич //Современные тенденции экономики и политики на Ставрополье: тез. докл.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 Ставрополь: Ставроп. Отд. КРО, 1995.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.58-61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Зворыкин К.В. Сельскохозяйственная типология земель для кадастровых целей /К.В.Зворыкин //Вопросы географии.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 1965.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№ 6.</w:t>
      </w:r>
      <w:r>
        <w:rPr>
          <w:b/>
          <w:sz w:val="28"/>
          <w:szCs w:val="28"/>
        </w:rPr>
        <w:t xml:space="preserve"> –  </w:t>
      </w:r>
      <w:r>
        <w:rPr>
          <w:sz w:val="28"/>
          <w:szCs w:val="28"/>
        </w:rPr>
        <w:t>С. 61-82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селев С.А. Земля в собственность: бремя или стимул? /С.А.Киселев //Экономика и жизнь. – 2007. – №3. – С.5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люшин П.В Основы землеустройства (Северный Кавказ, Ставропольский край): учеб./ П.В. Клюшин, А.С. Цыганков </w:t>
      </w:r>
      <w:r>
        <w:rPr>
          <w:b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Ставрополь, 2002. </w:t>
      </w:r>
      <w:r>
        <w:rPr>
          <w:b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424 с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люшин П.В. Мероприятия по земельной реформе на Ставрополье: информ. листок №63-094-01/П.В. Клюшин, В.П Смагин В.П., А.С Цыганков. </w:t>
      </w:r>
      <w:r>
        <w:rPr>
          <w:b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таврополь, 2001. </w:t>
      </w:r>
      <w:r>
        <w:rPr>
          <w:b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 5 с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Клюшин П.В. Основные принципы управления земельными ресурсами </w:t>
      </w:r>
      <w:r>
        <w:rPr>
          <w:b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основа сохранения сельскохозяйственных угодий /П.В. Клюшин, А.А. Варламов, А.С. Цыганков // Повестка дня на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: Программа действий </w:t>
      </w:r>
      <w:r>
        <w:rPr>
          <w:b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экологическая безопасность и устойчивое развитие: материалы Междунар. конф./СтГАУ </w:t>
      </w:r>
      <w:r>
        <w:rPr>
          <w:b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таврополь, 2002. </w:t>
      </w:r>
      <w:r>
        <w:rPr>
          <w:b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. 89-90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юшин П.В. Оценка качества сельскохозяйственной продукции в районе Кавказских Минеральных Вод /П.В. Клюшин, А.С. Цыганков //Сб. науч. тр./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М.ГУЗ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2002. </w:t>
      </w:r>
      <w:r>
        <w:rPr>
          <w:b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Экономико-экологические и социальные аспекты земельных реформ: итоги научных исследований сотрудников ГУЗа. </w:t>
      </w:r>
      <w:r>
        <w:rPr>
          <w:b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. 185-189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Клюшин П.В. Проблемы и задачи землеустройства на Ставрополье /П.В. Клюшин, А.С. Цыганков, Т.О. Ушакова //Повестка дня на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: Программа действий </w:t>
      </w:r>
      <w:r>
        <w:rPr>
          <w:b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экологическая безопасность и устойчивое развитие: материалы Междунар. конф. /СтГАУ </w:t>
      </w:r>
      <w:r>
        <w:rPr>
          <w:b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таврополь, 2002. </w:t>
      </w:r>
      <w:r>
        <w:rPr>
          <w:b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. 91-92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люшин П.В. Состояние землепользования в Ставропольском крае /П.В. Клюшин П.В., А.С Цыганков //Землеустроительная наука - российским реформам: Сб. науч. тр./ГУЗ. </w:t>
      </w:r>
      <w:r>
        <w:rPr>
          <w:b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., 2003.</w:t>
      </w:r>
      <w:r>
        <w:rPr>
          <w:b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.126-131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Клюшин П.В., Варламов А.А., Цыганков А.С. Аренда государственных и муниципальных земель /П.В. Клюшин, А.А. Варламов, А.С. Цыганков //</w:t>
      </w:r>
      <w:r>
        <w:rPr>
          <w:color w:val="000000"/>
          <w:sz w:val="28"/>
          <w:szCs w:val="28"/>
        </w:rPr>
        <w:t xml:space="preserve">Повестка дня на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: Программа действий </w:t>
      </w:r>
      <w:r>
        <w:rPr>
          <w:b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экологическая безопасность и устойчивое развитие: материалы Междунар. конф./СтГАУ </w:t>
      </w:r>
      <w:r>
        <w:rPr>
          <w:b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таврополь, 2002. </w:t>
      </w:r>
      <w:r>
        <w:rPr>
          <w:b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. 92-95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мов Н.В. Земельные отношения и земельная реформа / Н.В. Комов // Земля России. – 1993. – №3. – С. 1-7.</w:t>
      </w:r>
    </w:p>
    <w:p>
      <w:pPr>
        <w:pStyle w:val="31"/>
        <w:keepNext w:val="false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b w:val="false"/>
        </w:rPr>
        <w:t>Лойко П.Ф. Земельный кадастр в зарубежных странах./П. Лойко; под. ред А.А Варламов. –</w:t>
      </w:r>
      <w:r>
        <w:rPr/>
        <w:t xml:space="preserve"> </w:t>
      </w:r>
      <w:r>
        <w:rPr>
          <w:b w:val="false"/>
        </w:rPr>
        <w:t xml:space="preserve">М.: ГУЗ, 1996. – 126 с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укьянчук Н.А. Земельный рынок решил работать круглый год /Н.А. Лукьянчук //Сегодня. – 1997. – №12. – С.3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Магазинщиков Т.Г. Земельный кадастр /Т.Г.  Магазинщиков. – М., 1996Нестерова, О.А. Почему необходима государственная кадастровая  оценка земель? /О.А. Нестерова // Земельный вестник России. – 2007. – №1. – 5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ислонова О.В. Юридические и финансовые аспекты становления земельного кадастра в России: информ. листок № 356-58 /О.В. Прислонова, Т.Т Стародубцева. – М.,1996. – №4. – С.22-24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оссийская Федерация. Законы. Градостроительный кодекс Российской Федерации: офиц. текст.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М.: Экзамен, 2001.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304 с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Российская Федерация. Законы. Земельный кодекс Российской Федерации: офиц. текст. – М.: Экзамен, 2001. - 298 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оссийская Федерация. Законы. О государственном земельном кадастре: Федер. закон от 2 января 2000 г. № 28-ФЗ//Рос. газ. – 2000. - 11 января. - С.3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Российская Федерация. Законы. О государственном земельном кадастре: Федер. закон от 2 января 2000 г. № 28-ФЗ //Рос. газ. – 2000. - 11 января. - С.3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. Законы. О землеустройстве: Федер. закон от 18 июля 2001 г. № 78-ФЗ//Рос. газ. – 2001. - 23 июня. - С.3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Российская Федерация. Законы. О разграничении государственной собственности на землю: Федер. закон от 17 августа 2001 г. № 101-ФЗ //Рос. газ. – 2001. - 23 августа. - С.4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оссийская Федерация. Законы. Об оценочной деятельности в Российской Федерации: Федер. закон от 16 июля 1998 г. ст. 3 //Рос. газ. – 1998. – 20 июля. - С.2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Российская Федерация. Правительство. О государственной кадастровой оценке земель:  Постановление Правительства Рос. Федерации от 25 августа 1999 г. № 945 //Собр. зак-ва РФ – 1999. – №34.- С. 15-35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оссийская Федерация. Правительство. Об утверждении Правил кадастрового деления территории Российской Федерации и Правил присвоения кадастровых номеров земельным участкам:  Постановление Правительства Рос. Федерации от 6 сентября 2000 г. № 660 //Собр. зак-ва РФ – 2000. – № 38.- С. 49-59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Российская Федерация. Правительство. Об утверждении проведения государственной кадастровой оценки земель: Постановление Правительства Рос. Федерации от 8 апреля 2000 г. № 316  // Рос. газ. – 2000. – 10 апреля. - С.4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оссийская Федерация. Правительство. Положение о Федеральной службе земельного кадастра России:  Постановление Правительства Рос. Федерации от 11 января 2001 г. № 22 //Собр. зак-ва РФ – 2001. – №1.- С. 15-35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Рудаков Г.В. Методика комплексной кадастровой оценки территорий, разработанная кафедрой кадастра и основ земельного права МГУГиК /А.М. Рудаков, А.М. Лелюхина, А.В. Михеев //Материалы конференции УРБИС-97 – М.: Изд-во МАИ, 1997.– С. 122-129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пожников А.П. Земельный кадастр. Ч. 1. Землепользование и организация земельного кадастра: учеб. пособие для вузов / А.П. Сапожников, И.А. Гришин И.А. – Комсомольск-на-Амуре: Комсомольский-на-Амуре гос.техн. ун-т, 1999. – 212 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пожников А.П. Земельный кадастр. Ч. 2. Землепользование и земельно-оценочные работы: учеб. пособие для вузов / А.П. Сапожников, И.А. Гришин – Комсомольск-на-Амуре: Комсомольский-на-Амуре гос.техн. ун-т, 1999. – 188 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апожников А.П. Теория земельного кадастра и основы организации землепользования: учеб. пособие для вузов – Комсомольск-на-Амуре: ГОУВПО «КнАГТУ», 2006. – 96 с.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 xml:space="preserve">Ставропольский край. </w:t>
      </w:r>
      <w:r>
        <w:rPr>
          <w:color w:val="000000"/>
          <w:sz w:val="28"/>
          <w:szCs w:val="28"/>
        </w:rPr>
        <w:t>Законы. О сохранении почв и земель, предотвращении их деградации: Законы Ставроп. края от 7  апреля 1995 г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54.// Ставроп. правда.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1995.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10 апреля. – </w:t>
      </w:r>
      <w:r>
        <w:rPr>
          <w:color w:val="000000"/>
          <w:sz w:val="28"/>
          <w:szCs w:val="28"/>
        </w:rPr>
        <w:t>С 3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хачев В.И. Земельные ресурсы Ставропольского края: учеб. пособие для вузов /В.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рухачев, П.В. Клюшин, А.С. Цыганков, В.Н. Чернышев. СтГАУ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таврополь, 2001.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158 с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хачев В.И. Справочный материал по государственной кадастровой оценке земель сельскохозяйственного назначения и поселений Ставропольского края /В.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рухачев, П.В. Клюшин, А.С. Цыганков, В.Н. Чернышев. Н.Ф. Симбирев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Ставрополь, 2003.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320 с.</w:t>
      </w:r>
    </w:p>
    <w:p>
      <w:pPr>
        <w:pStyle w:val="3"/>
        <w:numPr>
          <w:ilvl w:val="0"/>
          <w:numId w:val="5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Улюкаев В.Х. и др. Земельное право и земельный кадастр. / В.Х.  Улюкаев. – М.: Колос, 2007. – 205 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деральный кадастровый центр «Земля»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cclan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Государственная кадастровая оценка сельскохозяйственного назначения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Фесенко И.П. Земельный кадастр: учебник для вузов //И.П. Фесенко. – М.: издательство «ПРИОР», 2007 – 368 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Чешев А.С.Земельный кадастр: учебник для вузов //А.С. Чешев, Фесенко И.П. – М.:Приор, 2006. – 368 с.</w:t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aps/>
      <w:kern w:val="2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ascii="Times New Roman" w:hAnsi="Times New Roman" w:cs="Times New Roman"/>
      <w:color w:val="223675"/>
      <w:u w:val="single"/>
    </w:rPr>
  </w:style>
  <w:style w:type="character" w:styleId="Style13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648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653"/>
      <w:jc w:val="both"/>
    </w:pPr>
    <w:rPr>
      <w:sz w:val="24"/>
      <w:szCs w:val="24"/>
    </w:rPr>
  </w:style>
  <w:style w:type="paragraph" w:styleId="Style15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uppressAutoHyphens w:val="true"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Заг 3"/>
    <w:basedOn w:val="Normal"/>
    <w:qFormat/>
    <w:pPr>
      <w:keepNext w:val="true"/>
      <w:numPr>
        <w:ilvl w:val="0"/>
        <w:numId w:val="6"/>
      </w:numPr>
      <w:suppressAutoHyphens w:val="true"/>
      <w:autoSpaceDE w:val="false"/>
      <w:spacing w:before="160" w:after="120"/>
    </w:pPr>
    <w:rPr>
      <w:b/>
      <w:bCs/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01:00Z</dcterms:created>
  <dc:creator>User</dc:creator>
  <dc:description/>
  <cp:keywords/>
  <dc:language>en-US</dc:language>
  <cp:lastModifiedBy>SYSTEM</cp:lastModifiedBy>
  <dcterms:modified xsi:type="dcterms:W3CDTF">2011-09-07T12:01:00Z</dcterms:modified>
  <cp:revision>2</cp:revision>
  <dc:subject/>
  <dc:title/>
</cp:coreProperties>
</file>