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хозяйственное значение скотоводства определяется тем, что крупный рогатый скот дает ценные продукты питания для человека такие как молоко, мясо, кожу для промышленности и ценнейшее органическое удобрение – нав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авильно планировать, повышать рентабельность этой отрасли животноводства, нужно знать биологические особенности крупного рогатого скота (продолжительность хозяйственного использования, особенности пищеварения у жвачных животных, возраст использования молодняк для производства и др.). Например: организация воспроизводства стада основывается на знаниях биологических норм размножения, возраста первой случки, продолжительности с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целенаправленной деятельности человека создано много пород крупного рогатого скота, приспособленных к различным климатическим и экономическим условиям. Следует ознакомиться с классификацией пород (молочные, молочно-мясные, мясные).Оценка хозяйственной и племенной ценности животных возможна только при правильном ведении учета их продуктивности, записей происхождения животных, организации мечения, ведения других форм учета. (Е.Анисимова,2010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крупного рогатого скота позволяют широко использовать механизацию в скотоводстве, которое дает возможность организовать производство молока и мяса на основе промышленной технологии.(М. Волынкина, 2008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размножения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важнейший физиологический процесс, благодаря которому поддерживается существование на земле многочисленных видов животных и раст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органов размножения коровы состоит из основных половых желез - яичников, выводных каналов, идущих от яичников к матке, яйцепроводов, матки, в которой происходит развитие зародыша, совокупительных органов – влагалища, мочеполового преддверия, половых губ и клитора. Яичники, яйцепроводы и матка подвешены на широкой маточной связке, по которой проходят кровеносные сосуды, питающие эти органы. У телок у молодых нестельных коров эти органы находятся в тазовой полости; у старых, а также у беременных коров – в брюшной пол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ичники коровы представляют собой две сравнительно небольшие железы, в которых происходит образование и развитие яйцеклеток. Яичники у коровы имеют эллипсоидную форму. Длина яичника 2-5см, ширина 1-2см. у взрослых коров правый яичник обычно несколько больше лев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йцепроводы, или маточные трубы, - тонкие трубки длинной 25-30см, по которой яйцеклетки продвигаются от яичников к ма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ка является органом, приспособленным для вынашивания и питания зародыша. Матка коровы состоит из двух рогов длинной по 16-28см, короткого (3-6 см) тела и шейки матки длинной 7-12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ые органы быка состоят из основных половых желез – семенников, находящихся в мошонке, половых отводящих путей – придатков семенников и семяпроводов, придаточных половых желез, мочеполового канала и полового члена с препуц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ники представляют собой две сложных трубчатых железы яйцевидной формы, находящиеся в мошонке. Семенник взрослого быка имеет в длину 12-15см, в толщину 6-7см и весит около300 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ток семенника тесно прилегает к семеннику и окружен общей с ней оболочкой. Придаток состоит из головки, тонкого тела и утолщенного хвоста, от которого отходит семяпров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упного рогатого скота половая зрелость наступает в 6-12 месяцев, причём сроки полового созревания в большой степени зависят от породы, кормления и содержания, а также от климатический усло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ой цикл у коров (т.е. время от овуляции до овуляции) равна в среднем 20 – 21 суткам, с колебанием от 12 до 40 суток. После отела первая половая охота наступает чаще всего в конце первого месяца (через 21-28 дней), но иногда значительно запаздывает (до -4 месяцев). Охота продолжается в среднем 12 – 18 часов, с колебаниями от3 до 36 часов. Течка, начинается за 15 часов до начала охоты и продолжается от 10 до 56 часов (в среднем около 30 часов). Овуляция происходит через 20 – 30 часов после начала охоты и через 10 – 15 часов после её конца. (Е.П. Григорьев, 1960 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bidi="he-IL"/>
        </w:rPr>
        <w:t>Многолетние исследования половых поведенческих реакций и их связей со сроками овуляции у телок выявили значительную вариабельность времени появления первых признаков охоты в течение суток и ее продолжительности и сравнительную стабильность сроков овуляции, которую регистрировали в интервале между 3-4 и 910 часами утра у подавляющего числа животных.</w:t>
      </w:r>
    </w:p>
    <w:p>
      <w:pPr>
        <w:pStyle w:val="Style18"/>
        <w:tabs>
          <w:tab w:val="clear" w:pos="708"/>
          <w:tab w:val="center" w:pos="897" w:leader="none"/>
          <w:tab w:val="left" w:pos="1857" w:leader="none"/>
          <w:tab w:val="left" w:pos="2461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становлено, что телки красной степной и алатауской пород, находившиеся на высокогорных альпийских пастбищах, не имели между собой существенных отличий в сроках прихода в охоту в течение суток, длительности охоты (в среднем около 11 ч), в сроках овуляции и, естественно, не отличались по длительности интервала между окончанием охоты (временем последнего проявления позы спаривания) и овуля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Телки же калмыцкой и казахской белоголовой пород, выпасавшиеся в зоне сухих степей, по-разному реагировали на тепловой стресс. Так, казахские белоголовые телки проявляли охоту в ночное время и в ранние утренние часы. С восходом солнца и повышением температуры воздуха половые реакции затухали и вечером возобновлялись редко (длительность охоты в среднем 8 час). У телок калмыцкой породы признаки охоты проявлялись как в утренние, так и вечерние часы, затухая в дневное время, длительность охоты увеличивалась и в среднем равнялась 17 ч, что достоверно сократило интервал от окончания охоты до овуляции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налогичную картину дает сравнение особенностей половых реакций зебу и буйволиц Азербайджана с телками черно-пестрой и симментальской пород в условиях пастбищного содержания в зоне сухих субтропиков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szCs w:val="28"/>
          <w:lang w:bidi="he-IL"/>
        </w:rPr>
        <w:t>Интервал от окончания охоты до овуляции у буйволиц не изменялся в связи с сезоном года, тогда как у телок обеих пород в период летней жары он увеличивался почти в два раза в сравнении с прохладным зимним сезоном</w:t>
      </w:r>
      <w:r>
        <w:rPr>
          <w:sz w:val="28"/>
          <w:lang w:bidi="he-IL"/>
        </w:rPr>
        <w:t>. (В.В Ельчанинов, А.М. Чомаев, А.А. Гольдина и др. 2003г.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lang w:bidi="he-IL"/>
        </w:rPr>
        <w:t>Стельность у коров продолжается в среднем 285 дней с колебаниями от 240 до 320 дней. Нормально протекающая стельность заканчивается отелом.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лодиным В.А. и Киселёвым Е.В. (2004г.) были проведены исследования о воспроизводительных качествах коров разных генотипов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Для опытов было отобрано 60 нетелей. Из них к сильному уравновешенному подвижному типу отнесли 18 голов (28,8%); сильному неуравновешенному - 15 (25,4%); к сильному инертному - 12 (20,3%) и к слабому типу 15 голов (25,4%), то есть животных сильного неуравновешенного типа вместе со слабым оказалось 30 голов, или 50%. 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  <w:lang w:bidi="he-IL"/>
        </w:rPr>
        <w:t xml:space="preserve">Через 30 дней после родов у первотелок определяли некоторые гематологические и воспроизводительные показател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оби сильного уравновешенного подвижного типа после родов маститом не болели, среди первотелок неуравновешенного типа мастит зарегистрирован у 3,3% поголовья и среди слабого типа - у 5%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У первотелок с сильным типом ВНД масса телят при рождении и в 6-месячном возрасте превосходила таковую в группе матерей со слабым типом ВНД соответственно на 3,5 и 10,5кг. Плоды при рождении выходили примерно заодно и то же время (29,5±31,8 мин) у животных разного типа ВНД. Послед у животных сильного уравновешенного подвижного типа отделялся в течение 5,5±0,5 ч, сильного неуравновешенного - 5,О±0,9, сильного инертного типа 6,5±0,7 и у животных слабого типа послед отделялся через 11,4±1,5 ч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 животных сильного типа выделение лохий завершилось в течение соответственно 12,5; 11,0 и 12,0 дней, а у сверстниц слабого типа через 13,0±1,8 дня, то есть на 1-2 дня позже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ервис-период у животных слабого типа составил 101 ±8,2 дня, у представителей сильного типа он был короче на 25-30 дней (соответственно 76,1±5,8; 68,9±6,0; 77,1±5,5 дн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 данным исследования Родина Н.Д. (2005г.) о воспроизводительной способности чистопородных черно – пёстрых и голштинизированных коров установлено, что </w:t>
      </w:r>
      <w:r>
        <w:rPr>
          <w:sz w:val="28"/>
          <w:szCs w:val="28"/>
          <w:lang w:bidi="he-IL"/>
        </w:rPr>
        <w:t>при повышении доли крови голштинской породы у помесей наблюдалось снижение воспроизводительной способности. Об этом, в частности, свидетельствуют данные о продолжительности сервис-периода, межотельного периода и оплодотворяемости животных после отелов.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У чистопородного черно-пестрого скота продолжительность сервис-периода после отелов была близкой к норме, у полукровных коров несколько удлиненной, а у 3/4- и 7/8-кровных помесей она значительно увеличилась и достигала 130-150 дне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lang w:bidi="he-IL"/>
        </w:rPr>
        <w:t xml:space="preserve">Соответственно сервис-периоду у коров с повышением кровности по голштинам возрастало время и между отелами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Если за норму принять промежуток между смежными отелами в 365 дней, то у чистопородных черно-пестрых коров он был равен или превышал ее на 8-12 дней, у полукровных животных был выше на 10-30, у 3/4-кровных на 18-60 и 7/8-кровных - на 7-41 день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собенности пищеварения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ологического обоснования рационального кормления скота требуется систематическое изучение процессов питания – пищеварения и обмена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питательных веществ в организм животных обеспечивается органами пищеварения. Они же принимают участие в обмене веществ.(Е.П. Григорьев, 1960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рение начинается в ротовой полости. Она состоит из следующих элементов. Ротоглотка располагается в лицевом отделе головы. В нее входит рот с ротовой полостью и глотка. С её помощью происходит захват пищи и воды из внешней среды и начинается процесс пищевар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пищи коровы осуществляют, используя все компоненты ротовой полости : язык, губы, зубы, щеки, десны, твёрдое и мягкое небо и слюнные желе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расположены на верхней и нижней челюстях в виде зубных арк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огатого скота 32зу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– массивный, подвижный мышечный орган, служащий для захвата, перемешивания, продвижения и определения вкуса кор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щевод – трубкообразный орган, который обеспечивает перемешивание пищевого кома из ротоглотки в желудок. Максимальная ширина пищевода в растянутом состоянии крупного рогатого скота – 17 см. (А. Ф. Кузнецов, И.Д. Алемайкин, Г. М. Андреев, 2007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рение жвачных животных благодаря четырёхкамерному желудку представляет собой очень сложный процесс, при котором существенное значение имеют бродильные процессы, наблюдаемые в преджелудк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удок у жвачных состоит из рубца, сетки, книжки и сычуга - истинного желудка. Рубец, сетка, книжка - преджелудки, не имеют желез, образующих пищеварительный сок, слизистая оболочка их покрыта многослойным ороговевающим эпителием и образует выступы - сосочки в рубце, складки в сетке, листочки в книжке. Вместимость рубца у коровы в среднем 140 л, сетки, - 8 л, книжки - 12 л, сычуга - 15 л. В преджелудках претерпевают превращения белки, жиры и углеводы под действием внутриклеточных и внеклеточных ферментов микроорганизмов - бактерий, простейших и грибов. Преобладают целлюлозолитические и протеолитические бактерии, много и бактерий, расщепляющих небелковые азотистые продукты, крахмал, липиды, сбраживающие глюкоз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флора рубца в значительной степени перерабатывает питательные вещества, поступающие с кормом. В сложном желудке коровы переваривается 50 – 85 % сухого вещества, до 70 % энергии корма, 95 % - легкоферментирующих углеводов, 60 % - клетчатки и 60 – 80% протеина корма. В зависимости от состава рациона в рубце коровы содержится от 4 до 7 кг бактериальной массы. ( Д. И. Файзрахманов, М.Г. Нуртдинов, А. Н, Хайруллин и др., 2007 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В исследованиях Тараканова Б.В.(2001г.) говорится, что</w:t>
      </w:r>
      <w:r>
        <w:rPr>
          <w:sz w:val="28"/>
          <w:szCs w:val="28"/>
          <w:lang w:bidi="he-IL"/>
        </w:rPr>
        <w:t xml:space="preserve"> изменение рационов кормления оказывает существенное влияние на микрофлору рубца, переваривание и использование энергии и белка на продуктивные цел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Ацетатный тип брожения обычно наблюдается при содержании жвачных на рационах, состоящих целиком из грубого корма или с небольшой долей концентратов. При высоком уровне кормления и хорошем качестве корма доля уксусной кислоты в рубце находится в пределах 64-68%, а при среднем и низком качестве грубого корма возрастает сверх 68%. рН варьирует в пределах 6,3-7.0. Бактериальная популяция характеризуется высокой долей разрушителей клетчатки (F. succinogenes, R. fiavefaciens, R. albus) и метаногенных бактерий. Скорости переваривания клетчатки и метанопродукции - высокие. Эффективность синтеза бактериального белка составляет около 19-23 г/100 г видимо переваренного органического веществ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утиратный тип брожения характерен повышением молярной доли масляной кислоты свыше 18%. Он наблюдается при даче животным смешанных или целиком зерновых рационов и при умеренном или высоком уровне кормления. рН рубцовой жидкости изменяется в пределах 5,7-6,8. В микробной популяции много представителей родов Bacteroides. Selenomonas и Butyrivibrio, а иногда и простейших. Скорости образования метанопродукции и переваривания клетчатки - высокие, гидрогенизация полиненасыщенных жирных кислот протекает интенсивно, тогда как эффективность синтеза бактериального белка варьирует от 5 до 20 г/100 г видимо переваренного органического вещ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 пропионатном типе брожения различают умеренный и высокий подтипы. Первый из них наблюдается при умеренном или высоком уровне кормления и особенно при хорошем качестве грубого корма второи - при высоком уровне кормления и низкой доле грубого корма или при даче высококачественного грубого корма в тонкоразмолотом ви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При умеренно-пропионатном типе брожения рН содержимого рубца находится в пределах 5.1-6,6. Вариабельная бактериальная популяция сходна с таковой при бутиратном типе брожения, но часто содержит большие количества продуцентов пропионата и лактобацилл. Эффективность синтеза бактериального белка составляет около 13-20 г/100 г видимо переваренного органического вещества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соко-пропионатный тип брожения характерен низким уровнем рН (5,1-5,9). В бактериальной популяции рубца преобладают продуценты пропионата и лактата, а простейшие отсутствуют или обнаруживаются в незначительных количествах. Эффективность бактериального синтеза находится в пределах 13-20 г/100 г видимо переваренного органического веществ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А Козлов А.А.(2003г.) в своих опытах, изучал особенности липидного и углеводного обмена у тёл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Для проведения научно-хозяйственных опытов было отобрано 48 телок-аналогов по возрасту, живой массе и происхождению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Различия между группами заключались в том, что уровень жира в рационе телок I группы был ниже нормы на 20% (что зачастую наблюдается в условиях хозяйств); </w:t>
      </w:r>
      <w:r>
        <w:rPr>
          <w:sz w:val="28"/>
          <w:szCs w:val="28"/>
          <w:lang w:val="en-US" w:bidi="he-IL"/>
        </w:rPr>
        <w:t>II</w:t>
      </w:r>
      <w:r>
        <w:rPr>
          <w:sz w:val="28"/>
          <w:szCs w:val="28"/>
          <w:lang w:bidi="he-IL"/>
        </w:rPr>
        <w:t xml:space="preserve"> группы соответствовал норме; II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 xml:space="preserve"> группы выше нормы на 20%; в рационе телок IV группы уровень жира соответствовал норме, а уровень сахара был выше нормы на 20%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же в 3-5-дневном возрасте у телят в 1 мл рубцовой жидкости насчитывалось около 6,5 млрд бактерий, инфузории появились в 20-дневнам возрасте. Количество бактерий в рубцовой жидкости 6-, 9-, 12- и 18-месячных телок колебалось от 26,8 до 48,5 млрд /1 мл, инфузорий от 134,5 до 188,1 тыс./1мл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ктивность протеазы в рубцовой жидкости 6-, 9-, 12- и 18-месячных телок колебалась от 16,9 до 33,0, а пептидазы - от 20,6 до 35,4 мкг/ мин прироста глицина; инвертазы - от 16,1 до 57,0 мкг/мин прироста глюкозы; активность липазы - от 3,9 до 10,8 усл. е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высокие показатели</w:t>
      </w:r>
      <w:r>
        <w:rPr>
          <w:sz w:val="28"/>
          <w:szCs w:val="28"/>
          <w:lang w:bidi="he-IL"/>
        </w:rPr>
        <w:t xml:space="preserve"> количества микроорганизмов, активности ферментов и концентрации ЛЖК оказались у телок 11 и особенно IV групп. Самые низкие изучаемые показатели рубцового пищеварения, за исключением активности липазы, были у телок 111 группы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амую высокую переваримость сухого вещества, протеина и безазотистых экстрактивных веществ во все возрастные периоды показали телки 11 и IV групп. Увеличение уровня липидного питания животных 111 группы привело к достоверному увеличению переваримости жира, но ухудшило переваримость протеина и клетчатки. Это, видимо, связано со снижением в рубцовой жидкости количества микроорганизмов-симбионтов.</w:t>
      </w:r>
    </w:p>
    <w:p>
      <w:pPr>
        <w:pStyle w:val="Style18"/>
        <w:tabs>
          <w:tab w:val="clear" w:pos="708"/>
          <w:tab w:val="left" w:pos="1516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рисановым А. Ф., Горабёвым Н.Н., Игушкиным Н.М. (1999г.) были проведены исследования о переваримости кормов коровами разных генотип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ля научно-хозяйственного опыта подобрали по принципу аналогов, три группы черно-пёстрых голштинских коров 1/2-, 3/4- и 7/8- кровности по голштинам и одну группу чистопородных черно-пёстрых, по 10 голов в каждой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Все животные получали одинаковый по структуре и питательности рацион, соответствующий детализированным нормам.</w:t>
      </w:r>
    </w:p>
    <w:p>
      <w:pPr>
        <w:pStyle w:val="Style18"/>
        <w:tabs>
          <w:tab w:val="clear" w:pos="708"/>
          <w:tab w:val="left" w:pos="1516" w:leader="none"/>
        </w:tabs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ыли выявлены заметные различия в переваримости питательных веществ между животными разных генотипов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ак, черно-пестрые коровы переваривали сухое вещество на уровне 65,0%. С увеличением кровности по голштинам наметилась устойчивая тенденция к повышению его переваримости. У 7/8-кровных коров разница по сравнению с черно-пестрыми увеличилась на достоверную величину и составила 68,3% (Р&lt;0,05)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налогичная закономерность установлена и в отношении органического веществ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месные животные значительно лучше переваривали сырой протеин корма. По сравнению с черно-пестрыми превосходство составило у полукровных 1,7% (Р&lt;0,05), 3/4кровных - 3,2 (Р&lt;0,01) и 7/8кровных - 4,3% (Р&lt;0,01)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ибольшая разница между животными разных генотипов отмечена по переваримости жира. Самая высокая переваримость его была у 7/8-кровных: по сравнению с черно-пестрыми эта разница составила 5,2% (Р&lt;0,025). 3/4-кровные коровы лучше переваривали жир на 4,1% (Р&lt;0,05), а полукровные - на 2,1% (Р&lt;0,05)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о переваримости клетчатки полукровные помеси практически не отличались от черно-пестрых сверстниц, но с повышением кровности до 3/4 и особенно до 7/8 переваримость её увеличилась на 2,5 и 3,7% (Р&lt;0,01)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 животных 3/4- и 7/8-кровности отмечена также лучшая переваримость безазотистых экстрактивных веществ с достоверной разницей (Р&lt;0,05)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ким образом, в период сухостоя помесные черно-пестро-голштинские коровы характеризуются более активным пищевым поведением, больше потребляют и лучше переваривают корма, причем эти показатели повышаются по мере увеличения кровности по голштинам и достигает максимума в третьем поколен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оздавая равномерное напряжение в работе желудка и кишечника оптимальным соотношением в рационе грубых, сочных и концентрированных кормов, можно повысить переваривающую способность желудка и кишечника, в результате чего увеличивается общая переваримость кормов, повышается коэффициент их использования. (Ю.В. Маркин, 1999г.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климатизационные качества крупного рогатого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адая в новые климатические условия, животные претерпевают глубокие физиологические изменения. Приспособление организма к меняющимся факторам внешней среды называют акклиматизацией. Процесс этот сложный и длительный, охватывающий несколько поколений животных. В каждом последующем поколении, формирующемся в данной среде, акклиматизация облегч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южных широт лучше акклиматизируются в районах холодного климата, чем животные северных районов на юге. Симментальская порода, созданная в горных районах Швейцарии, обладает отличными акклиматизационными качествами. Акклиматизация – сложный процесс, но он заметно облегчается, если животных обеспечивают полноценным кормлением и создают для них нормальные условия содержания.(Н.М. Костомахин, 2007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 неблагоприятных условий среды организм не может устранится, то он должен экстренно приспособиться к н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благоприятным для организма крупного рогатого скота является весенний период как один из переходных в животноводстве. В это время наиболее снижена резистентность организма и часто происходят негативные отклонения в содержании и кормлении скота. Одним из таких отрицательных факторов является повышенная температуры воздуха в животноводческих помещ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температуры в животноводческих помещениях на 1-2 градуса и сбалансированном уровне кормления у коров с суточным удоем 12-15 кг изменяется частота пульса и дыхания не наблюда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температуры в животноводческих помещениях на 4-5 градусов и удовлетворительном кормлении коров произошло увеличение частоты пульса и дыхания на 0,3 и 0,5 ра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зяйствах, где поголовье коров содержалось на несбалансированном рационе по основным питательным веществам, наблюдалось понижение функциональной реакции организма. (Т. Ткаченко, 2003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ороды неодинаково переносят акклиматизацию, но большинство из них легко приспосабливаются к новым услов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воей универсальной продуктивности, а также хорошей способности к акклиматизации симментальский скот и его помеси получили широкое распространение в самых различных природно-экономических зонах нашей страны и по численности поголовья в настоящее время занимают первое место. (А. Шилов, 2008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йрширский скот принадлежит к некрупным молочным породам, отличается высокой продуктивностью и жирномолочностью. Он обладает большой выносливостью и хорошей приспособленностью в условиях северной зоны Европы и Америки. В странах с жарким климатом он плохо акклиматизируется. (В. Алифанов, 2009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скрещивания и хорошая акклиматизационная способность лимузинского скота, дают основание рекомендовать его для использования с целью увеличения в стране мясного поголовья. (Д.А. Смирнов, 2004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сные или гибридные животные акклиматизируются легче, чем чистопородные. Скрещивание скота шортгорнской и герефордской пород с зебу, проведенное в США, дало возможность получить мясные породы скота, хорошо приспособленных к жаркому климату.(Н.М. Костомахин, 2007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дуктивность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рогатый скот разводят главным образом для получения продуктов питания и сырья для перерабатывающей промышленности. Продуктивность – это основное его хозяйственно – полезное свой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родуктивности крупного рогатого скота – молоко, мясо, а также рабочая продукт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олочная продуктив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– биологическая жидкость сложного химического соста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дой молока за лактацию оказывает влияние ряд физиологических факторов. (Н.М. Костомахин, 2007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новым С.Д. и Старостиной О.С.(2005г.) была изучена молочная продуктивность первотёлок разной стрессо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отобрали 88 первотёлок холмогорской породы, которых разделили на три группы с учётом доли кровности по голштинской породе : 1 группа – 1/2 ; 2 группа – 5/8 ; 3 группа – 3/4 и бо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 коров определяли по экспресс-методу Кокориной Э.П.. Анализ всего поголовья по типу стессоустойчивости показал, что высокий тип имеют 17% особей, средний 26%, низкий – 57%, в том числе в 1 группе соответственно 18, 20, 62%; во 2 группе – 13, 30 и 57% ; в 3 группе – 20, 35 и 45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олочной продуктивности коров, оказались в прямой зависимости от степени их устойчивости к внешним раздражителям. Независимо от доли генотипа по голштинской породе животные с высоким уровнем стрессоустойчивости достоверно превосходили своих сверстниц со средним типом стрессоустойчивости по удою и количеству молочного жира на 11%, а с низким типом – на 21-2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сельскохозяйственных наук Н.Ф.Лось и Государственный Всероссийский научно - исследовательский институт животноводства (2000г.) занимались изучением изменчивости продуктивных признаков при различных типах под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й заключалась в изучении влияния разных типов подбора швицев на молочную продуктивность потомства и ее изменчивости при использовании линейных и кроссированных (в том числе импортных) бы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одбора определяли на основе различий между продуктивностью матерей и матерей отцов за 1 лактацию и высшую лактацию. При этом использовали разное стандартное отклонение по удою матерей в группах потомства быков разного происхо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днородному подбору относили животных, у которых различия в продуктивности между матерями и матерями отцов находились в пределах одного стандартного отклонения как в положительную, так и в отрицательную стор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меренно - разнородному подбору относили животных с различиями в продуктивности матерей и матерей отцов в пределах от более одного до двух стандартных отклонений в положительную и менее двух - в отрицательную стор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родуктивность коров при однородном подборе варьирует от 3333 килограмм молока с содержанием жира 3,79% от помесных быков до 4002 килограмм молока жирностью 3,81% от чистопородных импортных. При умеренно - разнородном и разнородном типах подбора варьирование удоев коров оказались мен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ое отклонение удоя матерей за 1 лактацию при использовании линейных быков в разных типах подбора варьировала от 729 до 903 кг, а их дочерей - от 695 до 746 при среднем в 623 и 749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кроссированных быков стандартное отклонение удоя матерей варьировала от 705 до 1155 кг, а их дочерей - от 830 до 876 кг при среднем в 849 и 841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чистопородных импортных быков стандартное отклонение удоя матерей варьировало от 743 до 1131 кг, а дочерей - от 836 до 852 кг при среднем в 847 и 846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Мясная продуктив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– важнейший, практически незаменимый для человека высококалорийный продукт питания. В нём содержится в легкоусвояемой форме 35 – 55% сухого вещества, 10 – 22 % белка, 12 – 45% жира, 1 – 5% минеральных веществ, а также витамины группы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сном балансе страны первое место занимает говядина (38-39%) всего производства мяса. (Н.М. Костомахин, 2007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По мнению многих авторов, наилучшим вариантом создания мясных стад на молочных фермах является покрытие части коров и телок быками мясных пород с тем, чтобы уже в дальнейшем формировать мясное стадо помеся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этой связи провели научно-хозяйственный опыт на трех группах черно-пестро-герефордских бычков: 1 - помеси первого поколения; 2 - помеси второго поколения; 3 - помеси третьего поколения по герефордской породе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сех животных содержали согласно технологии мясного скотоводства, в равных кормовых услов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вышением кровности по герефордской породе прослеживается увеличение массы, убойного выхода, отношения мякотной части к костям. (Е.П. Шибаева, С.Г. Тимаков, 2006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Как известно, производство говядины в России осуществляется в основном за счет скота молочного и комбинированного направлений продуктивности. Но за последние годы численность молочного скота у нас сократилась до очень низкого уровня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3начит, и количество скота, поступающего на убой для производства говядины, также будет снижаться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омпенсировать этот дефицит можно как путем расширенного воспроизводства высокопродуктивного мясного скота на базе энерго- и ресурсосберегающих технологий мясного скотоводства и рационального использования в этих целях выбракованного и сверхремонтного поголовья из молочных стад, то есть в кооперации мясного скотоводства с молочным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Таким образом, получается комбинированная схема использования выбракованного поголовья; часть его будет реализована на мясо, другая часть оставлена для воспроизводства высокопродуктивного мясного молодняк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к как возраст выбракованных коров в большинстве сравнительно молодой, не старше III-IV отелов, то многие из них в процессе нагула регулярно приходят в охоту и при случке с быками мясных пород минимум 50-60% из них оказываются стельными. В итоге эту часть коров также можно оставлять для последующего использования и формирования мясных маточных стад. (Д.А. Смирнов, Л.Н. Бугрим, 2001г.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4.3 Рабочая продуктив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й рогатый скот является самой выгодной и наиболее удобной для эксплуатации отраслью рабочего животноводства, особенно на юге и юго-востоке России, где переложная система земледелия на крепких степных залежах требует довольно интенсивной рабочей силы. Удовлетворить подобным требованиям только и может такое выносливое и неприхотливое животное, как вол. На нем без ущерба для здоровья можно работать до 10 часов в сутки, но вместе с тем от вола нельзя требовать каких-либо быстрых движений, так как при них он очень скоро устает и потеет. Опыты выяснили, что работа вола по своей производительности равняется только 2/3 таковой же у лошади. По Попову, на один кг живого веса лошадь обнаруживает работу в 940 кг в час, а вол только 620. Но, уступая лошади в производительности работы, вол превосходит ее выносливостью и отличается крайней неприхотливостью. Рабочий скот, должен иметь крепкий и сильный костяк, толстую, короткую и мускулистую шею с развитым подгрудком, косое и длинное плечо, высокую холку, широкую и сильную грудь, короткую и прямую спину, широкие плечи, крепкие крестец и поясницу, толстые и прямо поставленные ноги; кожа должна быть толстая, с грубыми волосами; постановка ног — правильная, поступь — ровная, свободная и без волочения зада. Понятливость, выносливость к холоду и неприхотливость в корме, а особенно мирный характер и покорность — качества также весьма желательные в Р. скоте. Наиболее подходящий возраст у рабочих волов — от 4 до 8 лет. Примером рабочего скота может служить серый степной (украинский) скот. Он был распространен преимущественно в степных районах, где главным направлением земледелия было производство хлебного зерна, где молоко и молочные продукты не находили себе сбыта на сторону и шли только на потребление семьи. Для полевых работ и для перевозки грузов обыкновенно пользовались волами, т. е. кастрированными быками - животными сильными, но спокойными. (А.А. Яхонтов,1985г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тологические особенности крупного рогатого ск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ки крупного рогатого скота перед одомашниванием обитали в местах с обширными степными и лесными травостоями; часто меняли место своего пребывания и объединялись в малые стада (до 20-30 гол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о состояло большей частью из коров, нетелей и телят и включало несколько быков. Возникали и малые стада, состоящие из одних быков, которые в период гона объединялись со стадом к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живущие в стаде животные влияют друг на друга, и этот социальный инстинкт основан на взаимном привлечении особей одного вида, которое может проявляться в целом ряде поведенческих ре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ивотных, ведущих стадный образ жизни, существует иерархический порядок, который определяет социальную роль каждой особи, обеспечивает общий порядок и гармонию и тем самым делает возможным сосуществование животных в групп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овниках для беспривязного содержания также существует много предпосылок к взаимным конфликтам между животными. Большая плотность размещения животных служит причиной того, что, проходя к логову, на выгул или к кормушке, они помногу раз в день встречаются друг с другом. При этом животные вынуждены уступать друг другу дорогу или место для лежания, причём каждая особь должна вести себя в соответствии со своим положением в ста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высшего социального ранга пользуются определёнными привилегиями в стаде. Они могут, не обращая внимания на остальных, поедать предпочитаемый ими корм, улечься, где им заблагорассудится, или идти к поилке, когда им захоч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жедневных контактах животные должны определённым способом общаться друг с другом и соответственно регулировать своё поведение. Средства выражения эмоций у скота делятся на следующие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нятельные сигналы.</w:t>
      </w:r>
      <w:r>
        <w:rPr>
          <w:sz w:val="28"/>
          <w:szCs w:val="28"/>
        </w:rPr>
        <w:t xml:space="preserve"> Животные обнюхивают друг друга, реже нюхают кал и мочу. Обнюхивают также место, которое выбирают для лежания; будучи вытесненной оттуда, особь возвращается обрат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вуковые сигналы.</w:t>
      </w:r>
      <w:r>
        <w:rPr>
          <w:sz w:val="28"/>
          <w:szCs w:val="28"/>
        </w:rPr>
        <w:t xml:space="preserve"> Крупный рогатый скот реагирует мычанием на приближении животных из другого стада, на угрожающую опасность, выражает мычанием чувство одиночества и дискомфорта. И корова, и теленок мычат, разыскивая друг друга. Мычание типично для коров в охоте, им же сопровождается иг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рительные сигналы.</w:t>
      </w:r>
      <w:r>
        <w:rPr>
          <w:sz w:val="28"/>
          <w:szCs w:val="28"/>
        </w:rPr>
        <w:t xml:space="preserve"> Главное значение имеют двигательные реакции, в частности постановка головы, так как здесь располагаются главные органы восприятия и главное оружие – ро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гательные социальные реа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роза. В наивысшей степени своего проявления это неотступное преследование противника, настигнув которого, преследователь пускает в ход рога. Низшая степень проявления состоит в том, что животное разбегается и, нагнув голову, устремляется на противника, но через несколько шагом останавливается. При еще более слабом проявлении вражды животное лишь мотает головой в сторону против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от взаимодействия. Уклонение от стычки с животным, стоящим на более высокой ступени социальной иерархии, всегда служит доказательством подчинения. Если особь высшего ранга избегает другую, бывшую до сих пор рангом ниже, это служит признаком нового изменения в социальной струк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аки. В малых стадах драки единичны. Чем больше в стаде одновозрастных животных, тем чаще драки и тем реже фаза стабильного социального равновесия. Во время драки оба соперника стремятся занять удобную для атаки пози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дение коров во время приема корма.</w:t>
      </w:r>
      <w:r>
        <w:rPr>
          <w:sz w:val="28"/>
          <w:szCs w:val="28"/>
        </w:rPr>
        <w:t xml:space="preserve"> Более 50% всех конфликтов между коровами приходится на время кормления. При самокормлении коровы чаще всего имеют свободный доступ к сену и силосу. Выбор корма зависит прежде всего от его качества. Животные стремятся добраться до свежего силоса и выбрать лучшие его порции. Поэтому более сильные коровы сразу обеспечивают себе место у кормушки. Остальные же или укладываются на логове, или идут вначале к яслям с сеном. Обеспечить всем коровам возможность принимать корм одновременно очень важно, потому что в момент кормления наиболее четко обозначается социальная структура стада, особенно при недостатке корма или при малом фронте кормления.(Н.М. Костомахин, 2007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чёв Н.Н. и Крисанов А.Ф. (2001г.) изучали пищевое поведение коров красно-пестрой породы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научно-хозяйственного опыта подобрали по принципу аналогов, коров в начале сухостойного периода. Продолжительность сухостойного периода составила 60 дней, а периода раздоя - 100 дней после отела. В период раздоя коровы красно-пёстрой породы больше затрачивают времени на приём корма, но меньше на его пережевывание, а во время сухостоя, наоборот – меньше на поедание, но больше на жвачку. А в итоге продолжительность времени на весь период приёма и пережёвывания корма между сухостойными и дойными коровами нивелируется и составляет 18,2 и 18,1 ча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ое время суток животные отдыхали. Время на отдых, как и на другие жизненные проявления животного, обусловлены многими элементами внешней среды, а также физиологическим состоянием орган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>Общая продолжительность от</w:t>
      </w:r>
      <w:r>
        <w:rPr>
          <w:sz w:val="28"/>
          <w:szCs w:val="28"/>
          <w:lang w:bidi="he-IL"/>
        </w:rPr>
        <w:t xml:space="preserve">дыха у коров красно-пестрой породы составила 338-348 мин, или 5,6-5,8 часа, причем сухостойные коровы предпочитали отдыхать стоя, а при раздое - лежа. Из этого времени непосредственно на сон приходилось 1,8-2,0 часа. 65% времени отдыха коров пришлось на ночное врем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Улимбашев М.Б. (2005г.) проводил исследования этологических особенностей швицкого и голштинизированного скота при стойловом и пастбищном содержании. Для этого сформировали три группы первотелок, по 13-15 голов в каждой. В 1 группу вошли чистопородные первотелки швицкой породы, во 11 - животные генотипа 3/4Г+1/4Ш «в себе» и в 111 - 6/ 8Г+1/8ЧП+1/8Ш,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езультаты исследований показали, что независимо от места содержания голштинизированные первотелки затрачивали на прием корма больше времени, чем животные швицкой породы. При этом различия по этому показателю между швицами и помесями от разведения «в себе» оказались недостоверными, а между первыми и трехпородными помесями на уровне Р&gt;0,99-0,999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В стойловый период содержания чаще к кормушкам подходили голштинизированные животные, но оставались около них не дольше чистопородных особей. Отличительная способность жвачных животных - повторное пережевывание корма, В отличие от продолжительности поедания кормов времени на их пережевывание помеси затрачивали меньше, чем шв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e-IL"/>
        </w:rPr>
        <w:t>5.1 Половая этология животных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ловое поведение - это врожденное качество, приобретенное животными в процессе эволюции для обеспечения процесса полового размножения, чем поддерживается возможность существования многих видов животных. Группа однополых животных размножаться не может, поэтому половую этологию можно изучать только при контакте разнополых животных. В связи с этим следует еще раз подчеркнуть, что охота - это половое поведение, характеризующееся допусканием самкой садки самц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ьёзные трудности в условиях группового содержания вызывает период охоты у коров., приводящий к смятению и беспокойству во всей группе. Животное беспокойно, часто прерывает приём корма, осматривается и не ложится сразу же после кормления. Коровы в охоте игнорируют социальную иерархию и отваживаются приблизится к коровам высшего ранга. (А. Ф. Кузнецов, И.Д. Алемайкин, Г. М. Андреев, 2007г.)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Для получения высокой оплодотворяемости важно осеменять самок во время охоты. Ориентация на выявление охоты с использованием пробника повышает процент оnлодотворяемости по сравнению с выбором времени осеменения по признакам полового возбуждения (общей реакции).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После плодотворного осеменения самки ее поведение и отношение к самцу меняются в связи с наступлением беременности. Если самка после оплодотворения в течение месяца не приходит в охоту, то ее можно почти наверняка считать беременной. Этот этологический способ диагностики беременности и бесплодия у самок полициклических животных получил название рефлексологического.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Известно, что самец является самым древним и самым сильным стимулятором половой функции самок. У коров выявлено усиление сокращений матки при общении с самцом пробником, что обеспечивает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быстрое продвижение спермиев по половым органам самок и способствует повышению оплодотворяем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lang w:bidi="he-IL"/>
        </w:rPr>
        <w:t>Стимулирующее действие самцы могут оказывать через обонятельные, зрительные и слуховые воздействия на самок. (М.Г. Зухрабов, Д.И. Ошкин, О.Н. Преображенский, 2002г.).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6. Эффективные технологии кормления лактирующих к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Увеличение роста производства молока и реализация генетического потенциала молочной продуктивности коров на 70-80% зависят от условий кормления и содержания. Всё это вынуждает совершенствовать существующие и разрабатывать новые системы кормления лактирующих ко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ено является одним из важнейших видов кормов. В 1 кг сена I класса содержится 0,45-0,60 к. ед., 65-75 г переваримого протеина, 40-60 мг каротина. Оно также богато витаминами комплекса В, группы D, Е, К и минеральными элементами. За счет первоклассного сена можно удовлетворить потребности животных в кормовых единицах на 40 %, в перевариваемом протеине на 35-45 %, около половины в минеральных элементах и большей частью в карот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Сенаж - один из самых распространенных способов заготовки и получения корма высокого качества. Сенаж характеризуется низкой кислотностью (рН 4,7-5,5), большим содержанием сухих и питательных веществ, чем си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Концентрированные корма являются самыми энергонасыщенными, и к ним относятся зерна злаковых, семена бобовых и масличных культур, продукты их переработки, кукурузный глютен, картофельную и свекольную пульпу и др.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>По современным детализированным нормам контроль над полноценностью и сбалансированностью рационов в кормлении молочного скота осуществляют по 24 показателям знергетического, протеинового, углеводного, жирового, минерального и витаминного питания. (В.Д.-Х. Ли, 2003г.).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литько В., Горбунов Н., Воронов В. (1998г.) в своих исследованиях, предложили </w:t>
      </w:r>
      <w:r>
        <w:rPr>
          <w:sz w:val="28"/>
          <w:szCs w:val="28"/>
          <w:lang w:bidi="he-IL"/>
        </w:rPr>
        <w:t>включение в рацион коров ячменно-горохового сенажа и уменьшение доли зерновых кормов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Замена рациона силосно-концентратного типа (контрольная группа) на сенажно-силосный (опытная) обеспечила повышение молочной продуктивности в среднем на корову за 234 дня опыта с 2711,2кг до 2953,4кг, или на 242,2кг (базисной жирности). Содержание жира в молоке было больше у подопытных коров на 0,2% и составило 3.58% в контроле. Коровы опытной группы реализовали стандарт породы по жирномолочности на 99,48%, а их аналоги из контрольной на 94,02%. За время опыта от подопытных коров получено молочного жира на 8,49 кг больше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Сенажно-силосный тип кормления </w:t>
      </w:r>
      <w:r>
        <w:rPr>
          <w:sz w:val="28"/>
        </w:rPr>
        <w:t xml:space="preserve">обеспечивает повышение молочной продуктивности, снижает затраты кормов и себестоимость молока, повышает его рентабельность и не оказывает отрицательного влияния на состояние здоровья животных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szCs w:val="28"/>
        </w:rPr>
        <w:t>Горбуновым В. и Горбуновым С.(2007г.) также проведён</w:t>
      </w:r>
      <w:r>
        <w:rPr>
          <w:sz w:val="28"/>
        </w:rPr>
        <w:t xml:space="preserve"> </w:t>
      </w:r>
      <w:r>
        <w:rPr>
          <w:sz w:val="28"/>
          <w:lang w:bidi="he-IL"/>
        </w:rPr>
        <w:t xml:space="preserve">научно-хозяйственный опыт, с целью изучения продуктивного действия силоса из зеленой массы кукурузы в смеси с донником в соотношении 2: 1 в рационах лактирующих коров. </w:t>
      </w:r>
    </w:p>
    <w:p>
      <w:pPr>
        <w:pStyle w:val="Style18"/>
        <w:spacing w:lineRule="auto" w:line="360"/>
        <w:ind w:firstLine="709"/>
        <w:jc w:val="both"/>
        <w:rPr>
          <w:sz w:val="28"/>
          <w:lang w:bidi="he-IL"/>
        </w:rPr>
      </w:pPr>
      <w:r>
        <w:rPr>
          <w:sz w:val="28"/>
          <w:lang w:bidi="he-IL"/>
        </w:rPr>
        <w:t xml:space="preserve">Наибольший суточный удой молока, в том числе и 4% жирности, получен от коров опытной группы (соответственно 19,7 и 18,2кг), что на 11,9 и 13,7% выше, чем в контроле. Подопытные животные лучше переваривали сухое и органическое вещества (на 1,88 и 1,46% соответственно), протеин (на 6,8%), жир (на 2,25), клетчатку (на 2,46), БЭВ (на 1,69%). </w:t>
      </w:r>
    </w:p>
    <w:p>
      <w:pPr>
        <w:pStyle w:val="Style18"/>
        <w:spacing w:lineRule="auto" w:line="360"/>
        <w:ind w:firstLine="709"/>
        <w:jc w:val="both"/>
        <w:rPr>
          <w:sz w:val="28"/>
        </w:rPr>
      </w:pPr>
      <w:r>
        <w:rPr>
          <w:sz w:val="28"/>
          <w:lang w:bidi="he-IL"/>
        </w:rPr>
        <w:t>Включение в рацион коров силоса из зеленой массы кукурузы в смеси с донником увеличивает молочную продуктивность, улучшает переваримость питательны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 В.Д.-Х.(2003г.) предлагает в кормлении коров применять оптимальный интервал между раздачами концент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Суть данного способа сводится к условному разделению лактации на три периода, по 100 дней каждый, со скармливанием в первый период 45-60%, во второй - 25-35% и в третий - 15-25% годовой нормы концентр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Применяли двух с половиной-, трех- и четырехчасовые интервалы при шестиразовой раздаче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нализ рационов показал, что при трехчасовом интервале между раздачами концентратов потребление сухого вещества кормов рациона было на 0,5 и 0,4кг, а энергетическая питательность рациона на 6,5 и 6,0 МДж выше, чем при двух с половиной- и четырех - часовых интервал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структуре рационов доля концентрированных кормов составила: в I группе - 52,1; во </w:t>
      </w:r>
      <w:r>
        <w:rPr>
          <w:sz w:val="28"/>
          <w:szCs w:val="28"/>
          <w:lang w:val="en-US" w:bidi="he-IL"/>
        </w:rPr>
        <w:t>II</w:t>
      </w:r>
      <w:r>
        <w:rPr>
          <w:sz w:val="28"/>
          <w:szCs w:val="28"/>
          <w:lang w:bidi="he-IL"/>
        </w:rPr>
        <w:t xml:space="preserve"> - 53,2 и в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>II - 52,7% по питательности, что обусловлено высокими среднесуточными надоями молока, составлявшими 31,2-32,5кг, и тем, что опыт проводили в первую треть лак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 xml:space="preserve">Среднесуточный надой натурального молока при интервалах в три и четыре часа был на 1,3 и 0,9кг выше, чем при интервале в два с половиной часа, при почти одинаковом содержании жира и белка в молоке. Различия в среднесуточных надоях молока в пересчете на 4%-ную жирность составили 0,9 и 0,6кг. Расход концентратов и затраты кормов на единицу продукции у особей сравниваемых групп были близкими. Таким образом,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естиразовой раздаче концентрированных кормов в сутки наиболее целесообразно раздачу проводить через три часа. Это повышает молочную продуктивность коров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собенности крупного рогатого скота, являются очень важным фактором, при ведении этой отрасли животно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тенсификации отрасли, необходимо уметь правильно организовать воспроизводство стада, что невозможно без знаний об особенностях размножения ско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 пищеварения крупного рогатого скота, помогут предотвратить заболевания пищеварительного тракта. Понять какие корма нужно скармливать для здоровья, а соответственно для высокой продуктивности коров, что важно для успешного ведения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нужно уделять акклиматизационным качествам скота, так как они также влияют на продуктивность скота, здоровье и воспроизводительную способность. И если скот будет находится в неподходящих условиях для его жизнедеятельности, то он не окупит себ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Расчётн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ие численности племядра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:брак старых коров 15%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к первотелок 40%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к телок в процесс е роста 12%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ой выход телят 88%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стада 2%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ов племядра проводится по формуле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 – размер племядра, %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количество первотелок, ставящихся на проверку, в % к числу коров на начало года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бр – брак в %, полученных от коров племядра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 – деловой выход телят от коров племядра, %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ервотелок, ставящихся на проверку (Пп) определяется по формуле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 – браковка коров 2-х отелов и старше, %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рост стада коров, %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– процент первотелок оставшихся в стаде после браковки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еменного ядра составляет 74%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иометрическая обработка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 за Х удой коров, а за У - процент жирности молока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ср = А + Ь· К,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- произвольная условная средняя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поправка к условной средней</w:t>
      </w:r>
      <w:r>
        <w:rPr>
          <w:sz w:val="28"/>
          <w:szCs w:val="28"/>
          <w:lang w:bidi="he-IL"/>
        </w:rPr>
        <w:t xml:space="preserve">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bidi="he-IL"/>
        </w:rPr>
        <w:t>К - классовый промежуток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drawing>
          <wp:inline distT="0" distB="0" distL="0" distR="0">
            <wp:extent cx="1663700" cy="6343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drawing>
          <wp:inline distT="0" distB="0" distL="0" distR="0">
            <wp:extent cx="1574800" cy="660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bidi="he-IL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03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среднего квадратичного отклонения используе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6975" cy="3860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4485" cy="3422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5780" cy="3467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татистических ошиб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5300</wp:posOffset>
            </wp:positionH>
            <wp:positionV relativeFrom="paragraph">
              <wp:posOffset>-5715</wp:posOffset>
            </wp:positionV>
            <wp:extent cx="800100" cy="419100"/>
            <wp:effectExtent l="0" t="0" r="0" b="0"/>
            <wp:wrapSquare wrapText="right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002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коэффициента корреляции проводим по формул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ёта корреляци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относительная, по несколько упрощенно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орреляционная решетка для вычисления коэффициента корреляции между показателями удоя (х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>) и жирномолочности (у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lang w:bidi="he-IL"/>
        </w:rPr>
        <w:t xml:space="preserve">) представлена в таблице 1. При составлении корреляционной решетки классы в верхней строке располагаются слева направо в возрастающем порядке, а в первом столбце сверху вниз в убывающем поряд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средние классы разделяют корреляционную решетку на четыре квадрата. Для каждого из этих квадратов находится значение ∑</w:t>
      </w:r>
      <w:r>
        <w:rPr>
          <w:sz w:val="28"/>
          <w:szCs w:val="28"/>
          <w:lang w:val="en-US"/>
        </w:rPr>
        <w:t>Paxa</w:t>
      </w:r>
      <w:r>
        <w:rPr>
          <w:sz w:val="28"/>
          <w:szCs w:val="28"/>
        </w:rPr>
        <w:t>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53"/>
        <w:gridCol w:w="1033"/>
        <w:gridCol w:w="983"/>
        <w:gridCol w:w="983"/>
        <w:gridCol w:w="983"/>
        <w:gridCol w:w="959"/>
        <w:gridCol w:w="983"/>
        <w:gridCol w:w="983"/>
        <w:gridCol w:w="633"/>
        <w:gridCol w:w="983"/>
        <w:gridCol w:w="679"/>
        <w:gridCol w:w="516"/>
        <w:gridCol w:w="461"/>
        <w:gridCol w:w="716"/>
        <w:gridCol w:w="716"/>
      </w:tblGrid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Классы</w:t>
            </w:r>
          </w:p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У</w:t>
            </w:r>
          </w:p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До 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3,20- 3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3,40-3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3,60-3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3,80-3,9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,00-4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,20-4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,40-4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,60-4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,80-4,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sz w:val="20"/>
                <w:szCs w:val="28"/>
                <w:lang w:val="en-US" w:bidi="he-IL"/>
              </w:rPr>
              <w:t>&gt;</w:t>
            </w:r>
            <w:r>
              <w:rPr>
                <w:sz w:val="20"/>
                <w:szCs w:val="28"/>
                <w:lang w:bidi="he-IL"/>
              </w:rPr>
              <w:t>5,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sz w:val="20"/>
                <w:szCs w:val="28"/>
                <w:lang w:val="en-US" w:bidi="he-IL"/>
              </w:rPr>
              <w:t>P</w:t>
            </w:r>
            <w:r>
              <w:rPr>
                <w:sz w:val="20"/>
                <w:szCs w:val="28"/>
                <w:lang w:bidi="he-IL"/>
              </w:rPr>
              <w:t>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sz w:val="20"/>
                <w:szCs w:val="28"/>
                <w:lang w:val="en-US" w:bidi="he-IL"/>
              </w:rPr>
              <w:t>A</w:t>
            </w:r>
            <w:r>
              <w:rPr>
                <w:sz w:val="20"/>
                <w:szCs w:val="28"/>
                <w:lang w:bidi="he-IL"/>
              </w:rPr>
              <w:t>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sz w:val="20"/>
                <w:szCs w:val="28"/>
                <w:lang w:val="en-US" w:bidi="he-IL"/>
              </w:rPr>
              <w:t>Px*a</w:t>
            </w:r>
            <w:r>
              <w:rPr>
                <w:sz w:val="20"/>
                <w:szCs w:val="28"/>
                <w:lang w:bidi="he-IL"/>
              </w:rPr>
              <w:t>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/>
            </w:pPr>
            <w:r>
              <w:rPr>
                <w:sz w:val="20"/>
                <w:szCs w:val="28"/>
                <w:lang w:val="en-US" w:bidi="he-IL"/>
              </w:rPr>
              <w:t>Px*a</w:t>
            </w:r>
            <w:r>
              <w:rPr>
                <w:sz w:val="20"/>
                <w:szCs w:val="28"/>
                <w:lang w:bidi="he-IL"/>
              </w:rPr>
              <w:t>у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До 1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1501-2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2001-2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2501-3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3001-3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1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3501-4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001-4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0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4501-5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3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5001-5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7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5501-6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6001-65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6501-7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238</w:t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7001 и выш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P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a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Pa*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-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2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Pa*x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2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val="en-US" w:bidi="he-IL"/>
              </w:rPr>
            </w:pPr>
            <w:r>
              <w:rPr>
                <w:sz w:val="20"/>
                <w:szCs w:val="28"/>
                <w:lang w:val="en-US" w:bidi="he-IL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  <w:t>6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sz w:val="20"/>
                <w:szCs w:val="28"/>
                <w:lang w:bidi="he-IL"/>
              </w:rPr>
            </w:pPr>
            <w:r>
              <w:rPr>
                <w:sz w:val="20"/>
                <w:szCs w:val="28"/>
                <w:lang w:bidi="he-IL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start="3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 квадрат.2квадрат</w:t>
      </w:r>
    </w:p>
    <w:p>
      <w:pPr>
        <w:pStyle w:val="Normal"/>
        <w:widowControl w:val="false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*(-1)*(-2) = 850*1*(-2)=-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*(-1)*(-1) = 10 105*1*(-1)= -105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= 18 22*2*(-2)=-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*2*(-1)=-4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*3*(-2)=-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квадрат ∑=-34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*(-2)*1=-4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*(-2)*2=-124квадра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*(-2)*3=-24 23*1*1=2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*(-2)*4=-87*2*1=14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*(-1)*1=-33 1*3*1=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*(-1)*2=-601*1*2=2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*(-1)*3=-211*2*2=4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*(-1)*4=-81*3*1=3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=-1701*4*1=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=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16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en-US" w:bidi="he-IL"/>
        </w:rPr>
      </w:pPr>
      <w:r>
        <w:rPr>
          <w:sz w:val="28"/>
          <w:szCs w:val="28"/>
          <w:lang w:val="en-US" w:bidi="he-IL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между удоем и жирномолочностью отрицательная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показателей племядра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селекционной границы ведётся по формуле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зависящий от размеров племядра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показатели по племядру рассчитываются по формуле: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зависящий от размеров племядра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эффекта селекции представлен в таблице 2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/>
        <w:t>Расчёт коэффициента по удою и жирномолочности</w:t>
      </w:r>
    </w:p>
    <w:tbl>
      <w:tblPr>
        <w:tblW w:w="7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42"/>
        <w:gridCol w:w="1994"/>
      </w:tblGrid>
      <w:tr>
        <w:trPr>
          <w:trHeight w:val="23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личины показателей по </w:t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ю,к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рномолочности%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тенсивность отбора коров в племядро,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ые показатели продуктивности по племядру, кг и %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3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елекц. деференциал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=Мотб-Мис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ремя смены поколения </w:t>
            </w: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>=100/Б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ффект селекции за счёт отбора племядра за смену поколения </w:t>
            </w:r>
            <w:r>
              <w:rPr>
                <w:rFonts w:cs="Calibri" w:ascii="Calibri" w:hAnsi="Calibri"/>
                <w:sz w:val="20"/>
                <w:szCs w:val="28"/>
              </w:rPr>
              <w:drawing>
                <wp:inline distT="0" distB="0" distL="0" distR="0">
                  <wp:extent cx="6858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;За год </w:t>
            </w:r>
            <w:r>
              <w:rPr>
                <w:rFonts w:cs="Calibri" w:ascii="Calibri" w:hAnsi="Calibri"/>
                <w:sz w:val="20"/>
                <w:szCs w:val="28"/>
              </w:rPr>
              <w:drawing>
                <wp:inline distT="0" distB="0" distL="0" distR="0">
                  <wp:extent cx="723900" cy="4191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ффект селекции за счёт браковки первотёлок за смену поколения </w:t>
            </w:r>
            <w:r>
              <w:rPr>
                <w:rFonts w:cs="Calibri" w:ascii="Calibri" w:hAnsi="Calibri"/>
                <w:sz w:val="20"/>
                <w:szCs w:val="28"/>
              </w:rPr>
              <w:drawing>
                <wp:inline distT="0" distB="0" distL="0" distR="0">
                  <wp:extent cx="736600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 xml:space="preserve">; за год </w:t>
            </w:r>
            <w:r>
              <w:rPr>
                <w:rFonts w:cs="Calibri" w:ascii="Calibri" w:hAnsi="Calibri"/>
                <w:sz w:val="20"/>
                <w:szCs w:val="28"/>
              </w:rPr>
              <w:drawing>
                <wp:inline distT="0" distB="0" distL="0" distR="0">
                  <wp:extent cx="749300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бщий эффект селекции, Робщ за смену поколения </w:t>
            </w:r>
            <w:r>
              <w:rPr>
                <w:rFonts w:cs="Calibri" w:ascii="Calibri" w:hAnsi="Calibri"/>
                <w:sz w:val="20"/>
                <w:szCs w:val="28"/>
              </w:rPr>
              <w:drawing>
                <wp:inline distT="0" distB="0" distL="0" distR="0">
                  <wp:extent cx="9779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 год </w:t>
            </w:r>
            <w:r>
              <w:rPr>
                <w:rFonts w:cs="Calibri" w:ascii="Calibri" w:hAnsi="Calibri"/>
                <w:sz w:val="20"/>
                <w:szCs w:val="28"/>
              </w:rPr>
              <w:drawing>
                <wp:inline distT="0" distB="0" distL="0" distR="0">
                  <wp:extent cx="1041400" cy="4057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8+224=285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5+0,13=0,1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й по стаду через смену поколения только при отборе коров в племядро :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Мисх+Р1 = 4251+61,8= 4312,8кг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й по стаду через смену поколения при отборе коров в племядрои при браковке первотёлок: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 Мисх+ Р1+Р2 = 4251+61,8+224 = 4536,8кг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: по данным расчётов видно, что при высоком уровне браковке (40%), эффект селекции становится выше, удои повышаются, жирномолочность также увеличивается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нисимова Е. Биологические особенности и адаптационные качества симментальского скота // Молочное и мясное скотоводство. – 2010. - № 2. – С.14 -16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лифанов В. Выращивание айрширских первотёлок // Животноводство России. – 2009.- №1. – С.45-46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Батанов С.Д. Молочная продуктивность первотёлок разной стрессоустойчивости / С.Д. Батанов, О.С. Старостина // Зоотехния. -2005. - №2. – С.18-19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4. Володин В.А. Воспроизводительные качества коров разных типов ВНД / В.А. Володин, Е.В. Киселёва // Зоотехния. – 2004. - №1. – С. 29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олынкина М. Генетический потенциал и молочная продуктивность коров импортной селекции // Главный зоотехник. – 2008. - №7. – С.32-34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6. Горбачёва Н.Н. Пищевое поведение коров красно-пестрой породы / Н.Н. Горбачёва, А.Ф. Крисанов // Зоотехния. – 2001. - №3. – С.24-26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7. Горбунов В. Силос из смеси кукурузы с донником / В.Горбунов, С. Горбунов // Главный зоотехник. – 2007. - №5. – С.28-29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котоводство т. 2 / Под ред. Е.П. Григорьева. – М.: Сельхозгиз, 1960. – 317с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Ельчанинов В.В. Сезонные колебания сроков овуляции у телок и буйволиц / В.В. Ельчанинов, А.М. Чомаев, А.А. Гольдина, Т. Тарадайник // Зоотехния. – 2003. - №8. – С.29-30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10. Зухрабов М.Г. Половая этология животных / М.Г. Зухрабов, Д.И. Ошкин, О.Н. Преображенский // Зоотехния. – 2002. - №4. – С.26-29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11. Козлова А.А. Особенности липидного и углеводного обмена у телок // Зоотехния. – 2003. - №8. – С.19-20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12. Крисанов А.Ф. Пищевое поведение и переваримость кормов коровами разных генотипов / А.Ф Крисанов, Н.Н. Горбачёва, Н.М. Игушкин // Зоотехния. – 1999. - №10. – С.13-15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Костомахин Н.М. Скотоводство. –СПб.: Лань, 2007. – 432с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14. Кузнецов А.Ф. Крупный рогатый скот / А.Ф. Кузнецов, И.Д. Алемайкин, Г.М. Андреев, М.М. Белова, Г.М. Громов, Ю.Ю. Данко // Крупный рогатый скот. - СПб.: Лань, 2007. – 624с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Ли В. Д.-Х. Кормление высокопродуктивных коров // Наше племенное дело. – 2003. - №1. – С.12-14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Лось Н.Ф. Изменчивость продуктивных качеств при различных типах подбора // Зоотехния. – 2000. - №9. – С.2-5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Маркин Ю.В. Развитие исследований по физиологии пищеварения // Зоотехния. – 1999. - №8. – С.19-20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18. Родина Н.Д. Воспроизводительная способность чистопородных черно-пестрых и голштинизированных коров // Зоотехния. – 2005. - №4. – С.27-28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19. Смирнов Д.А. Производство говядины на основе интеграции молочного и мясного скотоводства / Д.А. Смирнов, Л.Н. Бугрим // Зоотехния. – 2001. - №3. – С.26-27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20. Смирнов Д.А. Лимузины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// Зоотехния. – 2004. - №11. – С.29-32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21. Тараканов Б.В. О типах брожения в рубце жвачных // Зоотехния. – 2001. - №6. – С.8-9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Ткаченко Т. О приспособлении животных к условиям окружающей среды // Молочное и мясное скотоводство. – 2003. - №3. – С.36-37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23. Улимбашев М.Б. Особенности поведения первотёлок разного генотипа // Зоотехния. – 2005. - №1. – С.24-26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Улитько В. Сенаж в рационах дойных коров / В. Улитько, Н. Горбунов, В. Воронов // Молочное и мясное скотоводство. – 1998. - №4. – С.18-20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Файзрахманов Д.И. Организация молочного скотоводства на основе технологических инноваций / Д.И. Файзрахманов, М.Г. Нуртдинов, А.Н. Хайруллин, Н.Н. Хазипов, М.П. Афанасьев // Организация молочного скотоводства на основе технологических инновации. – Казань: Изд-во Казанск., 2007. – 352с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Шибаева Е.П. Мясная продуктивность бычков с различной кровностью по герефордской породе / Е.П. Шибаева, С.Г. Тимаков // Зоотехния. – 2006. - №9. – С.22-23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>27. Шилов А. Мясная продуктивность симментальского скота разных генотипов // Главный зоотехник. – 2008. - №1. – С. 39-41.</w:t>
      </w:r>
    </w:p>
    <w:p>
      <w:pPr>
        <w:pStyle w:val="Normal"/>
        <w:widowControl w:val="false"/>
        <w:tabs>
          <w:tab w:val="clear" w:pos="708"/>
          <w:tab w:val="left" w:pos="3885" w:leader="none"/>
        </w:tabs>
        <w:spacing w:lineRule="auto" w:line="360"/>
        <w:rPr/>
      </w:pPr>
      <w:r>
        <w:rPr>
          <w:sz w:val="28"/>
          <w:szCs w:val="28"/>
        </w:rPr>
        <w:t xml:space="preserve">28. Яхонтов А.А. Зоология для учителя: Хордовые. – 2-е изд., перераб. и доп.- М.: Просвещение, 1985. – 448 с. </w:t>
      </w:r>
    </w:p>
    <w:sectPr>
      <w:type w:val="nextPage"/>
      <w:pgSz w:w="11906" w:h="16838"/>
      <w:pgMar w:left="1701" w:right="850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3A3A3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1:00Z</dcterms:created>
  <dc:creator>Misha</dc:creator>
  <dc:description/>
  <cp:keywords/>
  <dc:language>en-US</dc:language>
  <cp:lastModifiedBy>SYSTEM</cp:lastModifiedBy>
  <dcterms:modified xsi:type="dcterms:W3CDTF">2011-09-07T12:01:00Z</dcterms:modified>
  <cp:revision>2</cp:revision>
  <dc:subject/>
  <dc:title>Введение</dc:title>
</cp:coreProperties>
</file>