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Лицей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скурсионная програм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омники из Болгарии в Архангельс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37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Учащаяся группы 3мт1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Исмагилова К. Ф.</w:t>
      </w:r>
    </w:p>
    <w:p>
      <w:pPr>
        <w:pStyle w:val="Normal"/>
        <w:spacing w:lineRule="auto" w:line="360"/>
        <w:ind w:firstLine="637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Лядова Э.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мь, 2010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йон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осво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ие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сткая Инфраструкту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Беломорская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Двина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ница "Артелеком"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, рестораны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тура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Достопримечательности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en-US"/>
        </w:rPr>
        <w:t>Состав и количества экскурсантов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  <w:lang w:val="en-US"/>
        </w:rPr>
        <w:t>Программа обслужива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sz w:val="28"/>
          <w:szCs w:val="28"/>
        </w:rPr>
        <w:t>4. Таблица с программой обслуживания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йона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освое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эпоху викингов территория области была известна как Биармия. В XII веке она вошла в состав Новгородской земли. Издревле, помимо аборигенных народностей, здешние места населяли поморы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15 века новгородские земли вошли в состав Московского государства. В 1584 году на мысе Пурнаволок был основан Архангельск, который до конца 17 века оставался главным портом Московского государства. На его долю приходилось примерно 80% внешнеторгового оборота страны, отсюда экспортировались хлеб, пенька, лес, смола, меха и другие товары. Значение Архангельска выросло во времена правления Петра I, который здесь организовал морское судостроение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VIII века, нынешняя территория области вошла в состав огромной Архангелогородской губернии, а затем до 1784 года в Вологодское наместничество, тогда было выделено Архангельское наместничество преобразованное в 1796 году в Архангельскую губернию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в крае развивалась лишь лесозаготовительная и лесопильная промышленность, имеющая главным образом экспортный характер, и слабый зверобойный и рыболовный промысел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1920-х большая часть территории нынешней области входила в состав Архангельской губернии, а в годы Гражданской войны (1918—1920) Архангельск был ещё и центром т. н. Северной области. 2 августа 1918 года Архангельск был захвачен интервентами и белогвардейцами. Было вывезено оборудование морского порта и ряда промышленных предприяти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января 1929 года Архангельская, Вологодская и Северо-Двинская губернии были упразднены и образовали Северный край. 15 июля 1929 в Северном крае был образован Ненецкий национальный округ (сейчас Ненецкий автономный округ). Северный край после выделения Коми АССР (5 декабря 1936) был преобразован в Северную область, впоследствии (23 сентября 1937) упразднённую и разделённую на Архангельскую и Вологодскую област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рхангельской области, кроме территории бывшей Архангельской губернии, вошли также два бывших уезда (Вельский и Каргопольский) Вологодской губернии и 9 районов бывшей Северо-Двинской губернии. В момент образования в 1937 году область делилась на Ненецкий НО и 27 районов: Березниковский, Вельский, Верхнетоемский, Вилегодский, Емецкий, Каргопольский, Карпогорский, Коношский, Котласский, Красноборский, Лальский, Ленский, Лешуконский, Мезенский, Няндомский, Онежский, Опаринский, Пинежский, Плесецкий, Подосиновский, Приморский, Приозерный, Ровдинский, Устьянский, Холмогорский, Черевковский и Шенкурски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8 образован Сольвычегодский район. В 1940 году образован Беломорский район, а Березниковский переименован в Виноградовски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0 году (по другим сведениям, в марте 1941) из Архангельской области в состав Кировской области были переданы 3 района: Опаринский, Лальский и Подосиновски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2—1955 существовал Архангельский район. С 1958 число районов стало сокращаться. Первыми были упразднены Беломорский и Сольвычегодский районы. В 1959 упразднены Емецкий, Карпогорский, Ровдинский и Черевковский районы. В конце 1959 года из Ненецкого национального округа в состав Коми АССР отошла небольшая территория с рабочим поселком Хальмер-Ю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3 году в связи с введением деления на сельские и промышленные районы в СССР, было произведено укрупнение сельских и образование промышленных районов, при этом были упразднены Верхнетоемский, Виноградовский, Няндомский, Онежский и Приозерный районы. В 1965 году в связи с отменой деления на сельские и промышленные районы были восстановлены Верхнетоемский, Виноградовский, Няндомский и Онежский районы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XX веке Архангельская область превратилась в индустриально развитый регион, здесь возникли целлюлозо-бумажная, рыбная, льноперерабатывающая и другие отрасли промышленности, военно-промышленный комплекс (космодром Плесецк, атомное судостроение в Северодвинске, ядерный полигон на острове Новая Земля). Коренным образом была реконструирована и во многом заново построена мощная лесная промышленность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7 образован Соловецкий район, а в 2001 — муниципальное образование Новая Земля. В 2006 Соловецкий район включен в состав Приморского район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расположена на севере Восточно-Европейской равнины. Омывается Белым, Баренцевым, Печорским и Карским морями. От близкой расположенности к арктическим морям и поскольку эта часть России удалена от тёплого течения Гольфстрим, климат здесь умеренно континентальный, на северо-западе — морской, на северо-востоке — субарктический, то есть прохладное лето и продолжительная холодная зима. Характерна частая смена воздушных масс, поступающих из Арктики и средних широт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рхангельской области находятся мыс Флигели (крайняя северная точка России, Европы и Евразии) и мыс Флиссингский (крайняя восточная точка Европы)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ит на западе с Карелией, на юге с Вологодской и Кировской областями, на востоке с Республикой Коми. Ненецкий АО граничит на юге и юго-востоке с Республикой Коми, на востоке — с Ямало-Ненецким автономным округ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а крайне неустойчива. Средняя температура января от −12 до −18°C, июля от 16 °C на юге до 8-10 °C на севере. Вегетационный период от 50-60 дней на севере до 150—155 дней на юге области. Осадков от 400 до 600 миллиметров в год. На побережье Белого моря часты туманы (до 60 дней в году). На северо-востоке области распространена многолетняя мерзлота. В области густая сеть рек и озёр. Все реки (кроме реки Илекса) относятся к бассейну Северного Ледовитого океана. Крупнейшие реки — Северная Двина (с притоками Вычегда, Пинега и Вага), Онега, Мезень и Печора. На территории области около 2,5 тысяч озёр, особенно много их в бассейне Онеги и на крайнем северо-востоке. Наиболее крупные озёра — Лача, Кенозеро и Кожозе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часть области относится к зоне тундры, к мохово-лишайниковой и кустарниковой подзонам на тундрово-глеевывх и тундрово-болотных почвах. Южнее зона лесотундры представлена сочетанием тундровых участков и редколесий на слабоподзолистых почвах. Около 53 % территории области занимают таёжные леса, местами заболоченные. Основные породы: ель, сосна, в восточной части лиственница с примесью пи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Архангельской области 1 294 993 чел. (здесь и ниже — без Ненецкого автономного округа), из них горожан 973 349 чел. (75,16 %), сельского населения — 321 644 чел. (24,84 %). Женщин 685 529 чел. </w:t>
        <w:br/>
        <w:t>(52,94 %), мужчин 609 494 чел. (47,06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3 лет, прошедших со времени Всесоюзной переписи 1989 года, население области уменьшилось на 220 774 чел. (14,57 % от начального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Эконом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ая область — один из индустриальных регионов России. Объём промышленной продукции более чем в 14 раз превышает объём продукции сельского хозяйства. В экономике России выделяется развитым лесным комплексом (около 33% российского производства целлюлозы, 26% картона, 9,7% пиломатериалов, по 9% деловой древесины и бумаги), судостроением и рыбной промышленностью. В структуре валового регионального продукта (%, 2003): промышленность —39,4, торговля —12,3, транспорт — 11,4, строительство — 10,1, сельское хозяйство — 2,1, связь — 1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763 тысячи человек, в экономике заняты 82%. Отраслевая структура занятости населения (%): промышленность — 26,7, торговля и общественное питание 14,5, образование 10,6, транспорт 9,4, здравоохранение 7,8, жилищно-коммунальное хозяйство 6,0, сельское хозяйство 5,2, строительство 4,9 и др. Денежные доходы населения составляют примерно 95% от среднероссийского, около 30% имели доходы ниже прожиточного минимума (2003 год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 Туристкая инфра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иница «Беломорская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Беломорская», являясь одной из самых крупных гостиниц Архангельска, с 1981 года оказывает услуги по приёму, размещению и обслуживанию российских и иностранных граждан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ютные номера на 9 этажах гостиницы. Одноместные, двухместные, люксы, полулюксы. Завтрак включен в стоимость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ействуют тариф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ансио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сион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ной фонд гостиницы составляет 101 номер (включая номера для людей с ограниченными возможностями)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е расположение в центре города вблизи важных административных объектов (авто-и ж/д вокзал, аэропорт), автомобильная и автобусная развязка – всё это позволяет нашим гостям легко добираться до гостиницы и в любую точку города общественным или личным автотран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 и - железнодорожный вокзал находятся в 5 минутах, аэропорт – в 20 минутах проез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гостиницей находятся: банк, почта, кинотеатр «Русь», торговые центры «Полюс», «Петровский», аптека, автобусные остановк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получила название от Белого моря, которое издавна являлось кормильцем и основным морским путем для северных мореплавателе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ло постоянных гостей "Беломорской" непрерывно растет. Удачное соотношение цены и отличного качества обслуживания привлекают в гостиницу разные категории туристов.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Гостиница «Двина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Двина» находится в самом сердце Архангельска, на перекрестке транспортных магистралей, рядом с лучшими магазинами, ресторанами, банками, в центре кипучей жизни областного центр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качество, уровень комфорта, лояльная тарифная политика, чистота и уют, радушие персонала и высокий уровень обслуживания — всем этим критериям полностью соответствует «Двина». Обслуживание в номерах и перечень услуг гостиницы нацелены на то, чтобы каждый постоялец чувствовал себя уверенно и спокойно, как дом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ной фонд составляет 242 комфортабельных номера — одноместные, двухместные, «люкс», сюит, включая 17 номеров категории VIP и 170 одноместных номеров. Наличие конференц — зала на 50 мест и ресторана, где гостям предлагается шведский завтрак, полупансион, обслуживание в рамках проведения деловых мероприятий, спектр предлагаемых сервисных услуг гостиницы позволяют удовлетворить требования как представителей деловых кругов, так и туристов, гостей город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счетов принимается оплата кредитными картами Visa, Maestro, Mastercard, American Express. В фойе гостиницы расположены ЖД и авиакассы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Гостиница "Артелеком"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"Артелеком" находится на пересечении центральных улиц в деловой части город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нице 37 одно- и двухместных номеров. К услугам гостей двухкомнатные люксы, полулюксы и просторные 3х-комнатные апартаменты. В номерах холодильник, цветной телевизор, телефон с междугородной и международной связью, душевая кабина. Апартаменты включают в себя мини-кухню, гостиную с барной стойкой, столовую и спальню с примыкающей туалетной комнатой, в которой имеется пол с подогревом, джакузи, душ, бидэ, туалет, также в номере есть гостевой санузел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шим услугам в гостинице "Артелеком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-з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ьярд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у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ната отдых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кмахерск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етический сал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ый продуктовый магаз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изовая поддерж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автостоя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так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информация о развлекательных мероприятиях города, заказ экскурсий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, ресто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торан  LePet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 в деловом центре Архангельска — на первом этаже гостиницы «Двина». Это очаровательный французский ресторан с уютным интерьером, теплой непринужденной атмосферой и русским гостеприимством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Le Petit» радует гостей завтраками шведского стола и бизнес-ланчами, а гурманов удивляет горячими и холодными блюдами. Все блюда в «Le Petit», как в лучших ресторанах Парижа, славятся своими деликатес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 «Uno Momento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фе подходит для тех, кто любит проводить время с друзьями. Теплая цветовая гамма, интерьер в стиле отличных итальянских традиций, живая музыка и утонченность блюд, придадут вашему пребыванию атмосферу романтики и хорошего настрое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м гостям скидка 10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 «На час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на часок одно из старейших кафе в центре города. Годами проверенное качество блюд, аромат и пышность выпечки, внимание и приветливость обслуживающего персонала создает и поддерживает репутацию этого каф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весело проведет  любой праздник или выходн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уютно отпразднует юбилей или совместный ужин, а одинокие сердца обязательно встретят свою половинку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ая музыка приглашает на паркет для танце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кухня в традиционных русском и европейском стиля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Разработка 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  <w:lang w:val="en-US"/>
        </w:rPr>
        <w:t>Достопримечательности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шеходная экскурсия по ул. Чумбарова-Лучинского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3045</wp:posOffset>
            </wp:positionH>
            <wp:positionV relativeFrom="paragraph">
              <wp:posOffset>11430</wp:posOffset>
            </wp:positionV>
            <wp:extent cx="2732405" cy="2052320"/>
            <wp:effectExtent l="0" t="0" r="0" b="0"/>
            <wp:wrapTight wrapText="bothSides">
              <wp:wrapPolygon edited="0">
                <wp:start x="-73" y="0"/>
                <wp:lineTo x="-73" y="21497"/>
                <wp:lineTo x="21600" y="2149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спект Чумбарова-Лучинского — пешеходная улица в центре Архангельска. Расположена параллельно Троицкому проспекту, тянется от ул. Выучейского до ул. Свободы. Проспект назван в честь поэта и революционного деятеля Фёдора Степановича Чумбарова-Лучинского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пект позиционируется как пешеходная улица-музей. Несколько лет назад городское власти решили свозить сюда постройки деревянного Архангельска, в результате чего здесь находится уникальное собрание деревянных строений старого Архангельска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арфин Дом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27305</wp:posOffset>
            </wp:positionV>
            <wp:extent cx="2971800" cy="2226310"/>
            <wp:effectExtent l="0" t="0" r="0" b="0"/>
            <wp:wrapTight wrapText="bothSides">
              <wp:wrapPolygon edited="0">
                <wp:start x="-29" y="0"/>
                <wp:lineTo x="-29" y="21557"/>
                <wp:lineTo x="21600" y="21557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амое известное здание – Марфин Дом, бывший Дом Коммерческого собрания (середина XIX века). Марфин дом - дань памяти Марфы Ивановны Меньшиковой, патриота Архангельска, ревностной защитницы его культурной самобытности.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фин дом - место расположения Архангельского отделения Всероссийского общества охраны памятников истории и культуры. Он является федеральным памятником. Со дня его второго "рождения" - переноса на Чумбаровку - прошло уже 18 лет. За это время оно порядком обветшало, хотя коллектив дома и его директор стараются заработать деньги, для того чтобы содержать дом в должном состоянии. В Марфином доме регулярно проходят концерты, встречи с деятелями культуры. Сотрудники ведут пропаганду знаний о памятниках истории и культуры, устраивают лекции для школьник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ном, бережно сохраняемом доме на исторической улице Архангельска любят выступать и дети, и самодеятельные артисты, и приезжие знаменитости. На центральной стене добрым взглядом смотрит с портрета основательница этого дома - Марфа. Здесь же проходят выставки. Два зала отведены под постоянные выставки: макеты проспекта Чумбарова-Лучинского, Соловецкого монастыря и Пертоминского монастыря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в нескольких залах любят выставлять свои работы художники и фотографы Архангельска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мятник Степану Писахову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8125</wp:posOffset>
            </wp:positionH>
            <wp:positionV relativeFrom="paragraph">
              <wp:posOffset>166370</wp:posOffset>
            </wp:positionV>
            <wp:extent cx="2110740" cy="3108325"/>
            <wp:effectExtent l="0" t="0" r="0" b="0"/>
            <wp:wrapTight wrapText="bothSides">
              <wp:wrapPolygon edited="0">
                <wp:start x="-64" y="0"/>
                <wp:lineTo x="-64" y="21553"/>
                <wp:lineTo x="21600" y="21553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́н Григо́рьевич Писа́хов— русский художник, писатель, этнограф, сказочник, преподаватель живописи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08 году  состоялось торжественное открытие памятника (автор Сергей Сюхин) — маленькому человеку, великому художнику. Бронзовая скульптура Писахова как бы протягивает руку прохожим, в авоське у Писахова — рыба, а на шляпе сказочника чайка, прилетевшая на запах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2007 года был открыт архангельский музей Степана Писахова.     Он расположен в бывшем доме-магазине купца Буторова, поскольку дом №27 на ул.Поморской, в котором жил Писахов, был снесён в 1984 году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е восемь залов, в которых представлено более 150 картин, документы и личные вещи художника, а также музейные объекты, воссоздающие атмосферу того времени. Главная идея музея — показать жизнь и творчество Степана Писахова на фоне времени, в котором он жил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ые Карелы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45</wp:posOffset>
            </wp:positionH>
            <wp:positionV relativeFrom="paragraph">
              <wp:posOffset>2540</wp:posOffset>
            </wp:positionV>
            <wp:extent cx="2626360" cy="1743710"/>
            <wp:effectExtent l="0" t="0" r="0" b="0"/>
            <wp:wrapTight wrapText="bothSides">
              <wp:wrapPolygon edited="0">
                <wp:start x="-76" y="0"/>
                <wp:lineTo x="-76" y="21480"/>
                <wp:lineTo x="21600" y="21480"/>
                <wp:lineTo x="21600" y="0"/>
                <wp:lineTo x="-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«Музей деревянного зодчества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край северной красоты, таинственный и загадочный уголок Русского Севера – «Малые Карелы». Незабываемая атмосфера сказочных персонажей Сени Малины, живописные пейзажи с уникальными памятниками деревянного зодчеств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особенный, потому что находится под открытым небом. Формирование такого музея тщательно подготавливалось архитектурно – историко – этнографическими исследованиями, научно обосновавшими отбор памятников и их размещение. Основная задача музея – сохранить для потомков неповторимые творения народной архитектуры, показать жизнь и быт русской северной деревни прошлого. На территории в 140 га разместились более 100 «поразительно настоящих» культовых, жилых и хозяйственных построек XVII-XX веков – живая повесть о быте и ремеслах северян. Экспозиция разбита на сектора, каждый из которых представляет собой наиболее характерную для Русского Севера модель поселения с полным набором жилых и хозяйственных построек от рубленых Храмов до бань, амбаров и ветровых мельниц, словом, все серьезно и реалистично. Каждый сектор решается как фрагмент деревни, где важны не только отдельные сооружения, но и их взаимное соотношение друг с другом. Концепцией музея планируется создание шести секторов, каждый из которых должен отразить определенный тип крестьянских поселений, характерных для бассейнов самых крупных рек Архангельской област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большой гордостью музея является коллекция колоколов и необычайная экспозиция «Звоны северные». В 1975 году музей первым возродил это древнее искусство. Во время фольклорных праздников, когда звучат вековые песни и сказы, когда музей расцвечивается яркими красками старинных костюмов, далеко окрест слышны традиционные северные звоны, перекликающиеся с веселым звоном бубенцов под дугой лошаде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музей посещают около 100 тысяч человек, здесь возрожден годовой праздничный цикл календарных народных обрядов, проводятся фольклорные праздники. Посетители могут принять участие в играх и забавах, с ветерком прокатиться в санях, запряженных рысаками, отведать шанег и блинов с горячим чаем. И все это на фоне уникальных памятников народного зодчества и прекрасной северной природы. Музей является членом Европейской ассоциации музеев под открытым небом. Комплекс памятников включен в Свод особо ценных объектов культурного наследия народов РФ.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5420</wp:posOffset>
            </wp:positionH>
            <wp:positionV relativeFrom="paragraph">
              <wp:posOffset>280035</wp:posOffset>
            </wp:positionV>
            <wp:extent cx="1991995" cy="260096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рковь святой Ксении Петербургской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тая блаженная Ксения Петербургская (в миру Ксения Григорьевна Петрова) — русская православная святая, Христа ради юродивая. Родилась между 1719 и 1730 годами, несла подвиг добровольного безумия в течение 45 лет и скончалась в Санкт-Петербурге не позднее 1806 года.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Ксения Петербургская зашла к своей знакомой Параскеве Антоновой, у которой не было и не могло быть детей, и сказала ей: «Ты сидишь, чулки штопаешь, а не знаешь, что Бог тебе сына послал», велела ей бросить все дела и идти на кладбище. «На кладбище за сыном?», — Параскева, недоумевая, отправилась туда. Возле кладбища проходила мимо молодая беременная женщина. На глазах у Параскевы она попала под лошадь извозчика. Женщина умерла, родив ребёнка прямо на мостовой. Параскева забрала мальчика себе на воспитание.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Храмы Соломбалы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ято – Преображенский Храм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38125</wp:posOffset>
            </wp:positionH>
            <wp:positionV relativeFrom="paragraph">
              <wp:posOffset>-4445</wp:posOffset>
            </wp:positionV>
            <wp:extent cx="2732405" cy="2052320"/>
            <wp:effectExtent l="0" t="0" r="0" b="0"/>
            <wp:wrapTight wrapText="bothSides">
              <wp:wrapPolygon edited="0">
                <wp:start x="-72" y="0"/>
                <wp:lineTo x="-72" y="21498"/>
                <wp:lineTo x="21599" y="21498"/>
                <wp:lineTo x="21599" y="0"/>
                <wp:lineTo x="-7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бор был заложен 2  сентября 1760 г., построен в 1775г. рядом с Никольской церковью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ме Преображения находились приделы во имя Святых Апостолов Петра и Павла и Св. Николая Чудотворца. Рядом с собором была воздвигнута трехъярусная колокольня со шпицем. Храм находился в ведении Архангельского епархиального управлеия и носил название Адмиралтейского, после 1827 г., когда собор подчинили Главному священнику Армии и Флота, он стал называться Морским. С упраздением Соломбальской верфи (1862 г.) храм вновь перешел в ведение епархии. В 1862 г. к храму было приписано свыше 15 тысяч прихожан, позднее их численность уменьшилась: в 1880 г.-3168, в 1890 г. -4570 прихожан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широной паперти собора вели всходы с тремя лестницами, их спуски вели на запад, север и юг. На двух столбах были установлены светильники торшерного типа. Вокруг храма в 1836 г. была выстроена ограда на каменном цоколе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Сердце епархии – древние Холмогоры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енский монастырь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37795</wp:posOffset>
            </wp:positionH>
            <wp:positionV relativeFrom="paragraph">
              <wp:posOffset>295910</wp:posOffset>
            </wp:positionV>
            <wp:extent cx="2619375" cy="195834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на данное время  в Архангельской епархии женский монастырь был основан 31 октября 1994 года, по благословению епископа Архангельского и Мурманского Пантелеимона.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й монастырь находиться не подалеку от Архангельска  в селе Сура, на родине св. Иоанна Кронштадского.. Он известен тем, что является приютом для девочек и женщин, попавших в трудную жизненную ситуацию.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2230</wp:posOffset>
            </wp:positionH>
            <wp:positionV relativeFrom="paragraph">
              <wp:posOffset>307340</wp:posOffset>
            </wp:positionV>
            <wp:extent cx="1676400" cy="2240280"/>
            <wp:effectExtent l="0" t="0" r="0" b="0"/>
            <wp:wrapTight wrapText="bothSides">
              <wp:wrapPolygon edited="0">
                <wp:start x="-169" y="0"/>
                <wp:lineTo x="-169" y="21470"/>
                <wp:lineTo x="21600" y="21470"/>
                <wp:lineTo x="21600" y="0"/>
                <wp:lineTo x="-16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«Храм Святого Духа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рам находиться неподалеку от Архангельска. День Святого Духа – единственный день в году, когда особенным образом вспоминается третья ипостась Святой Троицы. Храм, построенный силами колонии, освящен в честь святых первоверховных апостолов Петра и Павла.  Он служит и для того, чтобы прийти и поразмышлять над своей жизнью, сделать какие-то выводы из пройденного пути и наметить какие-то планы на будущее».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-Архангельский храм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3083560" cy="2073275"/>
            <wp:effectExtent l="0" t="0" r="0" b="0"/>
            <wp:wrapTight wrapText="bothSides">
              <wp:wrapPolygon edited="0">
                <wp:start x="-65" y="0"/>
                <wp:lineTo x="-65" y="21499"/>
                <wp:lineTo x="21600" y="21499"/>
                <wp:lineTo x="21600" y="0"/>
                <wp:lineTo x="-6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рхангело-Михайловский собор бывшего Михайло-Архангельского монастыря в Нячерах был наиболее древним каменным храмом, выстроенным в Архангельске в 1685-1699 гг. В числе вкладчиков на его построение были цари Петр и Иоанн Алексеевичи. По своим архитектурным формам собор напоминал московские храмы.Приземистое двухэтажное здание собора неоднократно ремонтировалось, его пять глав сначала были покрыты лемехом, а с 1895 г. устроили новую железную крышу и обновили главы, причем средняя—позолочен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обветшавшей деревянной ограды в 1828 г. была поставлена каменная, обновленная в 1897 г.; к каменной ограде была пристроена с южной стороны башн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0 г. над святыми воротами была построена новая колокольня по проекту архитектора Ф.М. Шилина. За монастырской оградой находилось монастырское кладбище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и колокольня были разобраны в 1932 г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еведческий музей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45</wp:posOffset>
            </wp:positionH>
            <wp:positionV relativeFrom="paragraph">
              <wp:posOffset>6985</wp:posOffset>
            </wp:positionV>
            <wp:extent cx="2774950" cy="1924685"/>
            <wp:effectExtent l="0" t="0" r="0" b="0"/>
            <wp:wrapTight wrapText="bothSides">
              <wp:wrapPolygon edited="0">
                <wp:start x="-72" y="0"/>
                <wp:lineTo x="-72" y="21491"/>
                <wp:lineTo x="21600" y="21491"/>
                <wp:lineTo x="21600" y="0"/>
                <wp:lineTo x="-7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нован в 1937 году. Располагавший и на момент основания внушающей коллекцией экспонатов, в 60 – 80 гг. был пополнен множеством достойных внимания работ. Сегодня в музейных фондах около 170 тысяч экспонатов. Богатейшие коллекции музея в концентрированном виде отображают особенности и многообразие северной природы, воссоздают яркую историю края с древнейших времен до наших дней, глубину времени и драматизм его судьбы. Областной краеведческий музей имеет три филиала: историко-краеведческий музей в г. Мезень, краеведческий музей в п. Пинега и литературно-мемориальный музей Ф.А. Абрамова на родине писателя в деревне Веркола Пинежского район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ангельский музей изобразительных искусств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8100</wp:posOffset>
            </wp:positionH>
            <wp:positionV relativeFrom="paragraph">
              <wp:posOffset>204470</wp:posOffset>
            </wp:positionV>
            <wp:extent cx="3289935" cy="2077720"/>
            <wp:effectExtent l="0" t="0" r="0" b="0"/>
            <wp:wrapTight wrapText="bothSides">
              <wp:wrapPolygon edited="0">
                <wp:start x="-56" y="0"/>
                <wp:lineTo x="-56" y="21482"/>
                <wp:lineTo x="21600" y="21482"/>
                <wp:lineTo x="21600" y="0"/>
                <wp:lineTo x="-5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т музей был основан в 1960 году на базе художественных коллекций Архангельского Краеведческого музея. Собрание нового музея в то время насчитывало порядка 1500 экспонатов, в основном, работ местных художников и незначительное количество произведений древнерусского искусства и несколько работ русских художников, переданных Архангельску Российской императорской Академией Художеств в 1916 году и Русским Государственным музеем в 1930 году. Сегодняшний фонд музея - тридцать тысяч произведений, представляющих разные школы и стилистические направления многовековой художественной культуры всего Русского Севера. Музей располагает достаточно полной коллекцией произведений древней северной живописи и деревянной скульптуры, древнерусского декоративно-прикладного искусства; богатое собрание северного народного искусства, включающее народный костюм, вышивку и ткачество, резьбу и роспись по дереву, художественный металл и керамику. Коллекция русского искусства XVIII - начала XX вв. включает произведения почти всех известных русских художников. Особое место занимают работы северных художников А.А. Борисова и С.Г. Писахова. Современное искусство представлено работами художников самых различных направлений, в том числе архангельских мастеров. Музей обладает лучшей в стране коллекцией современной холмогорской резьбы по кости, знаменитого художественного промысла, имеющего пяти вековую историю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оду музею было передано несколько зданий-памятников архитектуры XVIII - XIX вв. в исторической части города. На основе этих памятников и коллекций музея изобразительных искусств было создано Государственное музейное объединение "Художественная культура Русского Севера", а территория, на которой расположены здания музея, получила статус охранно-заповедной зоны "Старый Архангельск"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астырь Красная горка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1595</wp:posOffset>
            </wp:positionH>
            <wp:positionV relativeFrom="paragraph">
              <wp:posOffset>345440</wp:posOffset>
            </wp:positionV>
            <wp:extent cx="2509520" cy="2509520"/>
            <wp:effectExtent l="0" t="0" r="0" b="0"/>
            <wp:wrapTight wrapText="bothSides">
              <wp:wrapPolygon edited="0">
                <wp:start x="-85" y="0"/>
                <wp:lineTo x="-85" y="21514"/>
                <wp:lineTo x="21598" y="21514"/>
                <wp:lineTo x="21598" y="0"/>
                <wp:lineTo x="-85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берега реки открывается великолепный вид на старинный монастырь «Красная Горка»,где нашел последнее пристанище фаворит царевны Софьи князь Василий Голицын. Туристы, решившие посетить этот монастырь могут не только прикоснуться к «прошлым векам», но и окинуть взглядом прекрасную панораму северного леса и поймы реки Пинега свыше десятка километров в окружности. В зимние месяцы эти окрестности становятся прекрасным местом для лыжного отдыха, включая скоростной спуск с горы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</w:t>
      </w:r>
      <w:r>
        <w:rPr>
          <w:b/>
          <w:sz w:val="28"/>
          <w:szCs w:val="28"/>
          <w:lang w:val="en-US"/>
        </w:rPr>
        <w:t>Состав и количества экскурсантов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ами данной экскурсионной программы являются паломники из Болгарии, в количестве 8 человек. В Болгарии большинство жителей говорит на болгарском языке. Им интересно путешествие к географическим местностям, имеющим особое значение для христианской веры с целью поклонения и молитвы, а так же хождение верующих к святым местам. Данный тур можно назвать экскурсионно-познавательным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 </w:t>
      </w:r>
      <w:r>
        <w:rPr>
          <w:b/>
          <w:sz w:val="28"/>
          <w:szCs w:val="28"/>
          <w:lang w:val="en-US"/>
        </w:rPr>
        <w:t>Программа обслужива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дне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челове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: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Двина»  3 звезды ( ул. Троицкий проспект, 52)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оимость трехместного номера –  2200.00 RUB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: (3-х разово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 LePetit (гостиница «Двина»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втрака включена в стоимость прожива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оимость ужина – 270.00 RU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«Uno Momento» (пр. Троицкий, 61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еда - 190.00 RU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«На часок» (ул. Воскресенская, 103)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еда - 190.00 RUB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: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автобус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курсии: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шеходная экскурсия по ул. Чумбарова-Лучинского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лые Карелы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рковь святой Ксении Петербургской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рамы Соломбалы»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рдце епархии – древние Холмогор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хайло-Архангельский хра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аеведческий муз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рхангельский музей изобразительных искус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настырь Красная горка»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 программой обслужива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69"/>
        <w:gridCol w:w="2790"/>
        <w:gridCol w:w="3587"/>
      </w:tblGrid>
      <w:tr>
        <w:trPr>
          <w:trHeight w:val="60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</w:tr>
      <w:tr>
        <w:trPr>
          <w:trHeight w:val="693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туристов в Москву  на самолет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йс «София -Москва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 в полете 2 часа 30 минут)</w:t>
            </w:r>
          </w:p>
        </w:tc>
      </w:tr>
      <w:tr>
        <w:trPr>
          <w:trHeight w:val="14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на самолете в Архангельс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йс «Москва-Архангельск»</w:t>
              <w:br/>
              <w:t>(время в полете 4 часа)</w:t>
            </w:r>
          </w:p>
        </w:tc>
      </w:tr>
      <w:tr>
        <w:trPr>
          <w:trHeight w:val="14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в аэропорту и знакомство с гидом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ет представитель фирмы и гид-переводчик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-17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 до гостиницы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ояние – 4 км</w:t>
              <w:br/>
              <w:t xml:space="preserve">- Гостиница «Двина» </w:t>
              <w:br/>
              <w:t>(3 звезды)</w:t>
              <w:br/>
              <w:t>ул. Троицкий проспект, 52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18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, осмотри номеров, заселение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19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  LePetit </w:t>
              <w:br/>
              <w:t>(в гостинице)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-19.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в холл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19.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ояние –  км</w:t>
              <w:br/>
              <w:t>- Микроавтобус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21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ая экскурсия по ул. Чумбарова-Лучинског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комство  с деревянной архитектурой города </w:t>
              <w:br/>
              <w:t>ХIX-XX ве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д-переводчик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-21.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гостиницы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.22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  LePetit </w:t>
              <w:br/>
              <w:t>(в гостинице)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врем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2880"/>
        <w:gridCol w:w="331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 LePetit</w:t>
              <w:br/>
              <w:t xml:space="preserve"> (в гостинице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-09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в холл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0-11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е Корелы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под открытым небом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14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15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святой Ксении Петербургско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с гидом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«Uno Momento»</w:t>
              <w:br/>
              <w:t>(пр. Троицкий, 61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18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ы Соломбал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с гидом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-2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гостиниц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-21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  LePetit </w:t>
              <w:br/>
              <w:t>(в гостинице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врем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2880"/>
        <w:gridCol w:w="317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 LePetit</w:t>
              <w:br/>
              <w:t xml:space="preserve"> (в гостинице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-09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в холл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5-12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6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 епархии – древние Холмогор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На часок»</w:t>
              <w:br/>
              <w:t>(ул. Воскресенская, 103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1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1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-Архангельский хра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21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в гостиниц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-22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 LePetit</w:t>
              <w:br/>
              <w:t xml:space="preserve"> (в гостинице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врем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2880"/>
        <w:gridCol w:w="317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 LePetit</w:t>
              <w:br/>
              <w:t xml:space="preserve"> (в гостинице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-09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в холл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5-10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-12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ий музе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3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На часок»</w:t>
              <w:br/>
              <w:t>(ул.Воскресенская, 103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15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врем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ускур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зобразительных искусст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18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по горо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-19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в гостиниц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>
          <w:trHeight w:val="2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20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 LePetit</w:t>
              <w:br/>
              <w:t xml:space="preserve"> (в гостинице)</w:t>
            </w:r>
          </w:p>
        </w:tc>
      </w:tr>
      <w:tr>
        <w:trPr>
          <w:trHeight w:val="2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врем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2880"/>
        <w:gridCol w:w="317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09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 LePetit</w:t>
              <w:br/>
              <w:t xml:space="preserve"> (в гостинице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-09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в холл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5-10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места экскурс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30-12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ь Красная гор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На часок»</w:t>
              <w:br/>
              <w:t>(ул.Воскресенская, 103)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13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ние с городом и с гидо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4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уристов до аэропорт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туристов самолетом до Москв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 «Архангельск-Москва»</w:t>
              <w:br/>
              <w:t>(время в полете 4 часа)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50"/>
        </w:tabs>
        <w:ind w:left="2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4"/>
    </w:rPr>
  </w:style>
  <w:style w:type="character" w:styleId="WW8Num10z1">
    <w:name w:val="WW8Num10z1"/>
    <w:qFormat/>
    <w:rPr>
      <w:rFonts w:cs="Times New Roman"/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6:00Z</dcterms:created>
  <dc:creator>КсЮшА</dc:creator>
  <dc:description/>
  <cp:keywords/>
  <dc:language>en-US</dc:language>
  <cp:lastModifiedBy>SYSTEM</cp:lastModifiedBy>
  <dcterms:modified xsi:type="dcterms:W3CDTF">2011-09-07T11:56:00Z</dcterms:modified>
  <cp:revision>2</cp:revision>
  <dc:subject/>
  <dc:title>Профессиональный Лицей № 1</dc:title>
</cp:coreProperties>
</file>