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анайский государственный педагогически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физической культуры, спорта и туризм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неджмента туризма и спор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по дисциплине:</w:t>
      </w:r>
      <w:r>
        <w:rPr>
          <w:b/>
          <w:bCs/>
          <w:color w:val="000000"/>
          <w:sz w:val="28"/>
          <w:szCs w:val="28"/>
        </w:rPr>
        <w:t xml:space="preserve"> «Туризм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Государственное регулирование развития туризма в Республике Казахстан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ка 3-го курса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чная форма обуче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жигужина Надежда Викторов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ьменова С.К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останай, 2010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инципы государственного регулирования туристск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осударственные органы по регулированию туриз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ормативно-правовая база по регулированию туриз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. ПРИНЦИПЫ ГОСУДАРСТВЕННОГО РЕГУЛИРОВАНИЯ ТУРИСТСКОЙ ДЕЯТЕЛЬНОСТ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практика показывает, что развитие услуг в любой стране всегда, так или иначе, регулировалось государственно-правовыми институтами. В этом случае государство выступало особым аппаратом, который, опираясь на механизм закона и органы принуждения, регулировал отношения между производителями и потребителями услуг, задавал правила конкурентной борьбы между субъектами сервисной активности, ограничивал возможности предпринимателей монополизировать тот или иной вид услуг. Благодаря этому государственно-правовая система была способна поддерживать в обществе стабильность, регулировать кризисные процессы в экономике и общественной практике, переводя их в нормальное русло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следние годы сфера туристского бизнеса выходит на качественно новый уровень. В </w:t>
      </w:r>
      <w:r>
        <w:rPr>
          <w:b/>
          <w:bCs/>
          <w:sz w:val="28"/>
          <w:szCs w:val="28"/>
        </w:rPr>
        <w:t>Концепции развития туризма в Республике Казахстан</w:t>
      </w:r>
      <w:r>
        <w:rPr>
          <w:sz w:val="28"/>
          <w:szCs w:val="28"/>
        </w:rPr>
        <w:t xml:space="preserve"> (Постановление Правительства Республики Казахстан от 6 марта 2001 года N 333) говорится: «</w:t>
      </w:r>
      <w:r>
        <w:rPr>
          <w:color w:val="000000"/>
          <w:sz w:val="28"/>
          <w:szCs w:val="28"/>
        </w:rPr>
        <w:t xml:space="preserve">Данная Концепция предполагает формирование целостной государственной политики в сфере туризма, создание правовых, организационных и экономических основ формирования в Казахстане современной конкурентоспособной индустрии туризма» [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ризнать, что в современной литературе, нормативных источниках, посвященных рассматриваемой теме, роль государства определяется по-разному. Например, если в одном случае речь может идти о «государственной поддержке» то в другом - о государственном управлении туризмом. Анализ </w:t>
      </w:r>
      <w:r>
        <w:rPr>
          <w:b/>
          <w:bCs/>
          <w:sz w:val="28"/>
          <w:szCs w:val="28"/>
        </w:rPr>
        <w:t>понятий «регулирование» и «управление»</w:t>
      </w:r>
      <w:r>
        <w:rPr>
          <w:sz w:val="28"/>
          <w:szCs w:val="28"/>
        </w:rPr>
        <w:t xml:space="preserve"> показывает, что для отождествления их нет достаточных оснований, но и противопоставлять их не стоит, т.к. одно из них является одновременно стороной другого. Говоря об управлении, в целом представляется целесообразным взять за основу наиболее общее понятие. </w:t>
      </w:r>
      <w:r>
        <w:rPr>
          <w:i/>
          <w:iCs/>
          <w:sz w:val="28"/>
          <w:szCs w:val="28"/>
        </w:rPr>
        <w:t>Управление</w:t>
      </w:r>
      <w:r>
        <w:rPr>
          <w:sz w:val="28"/>
          <w:szCs w:val="28"/>
        </w:rPr>
        <w:t xml:space="preserve"> - это функция организованных систем различной природы, обеспечивающая сохранение их определенной структуры, поддержание режима деятельности, реализацию программы, цели деятельности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осударственное регулирование развития туризма</w:t>
      </w:r>
      <w:r>
        <w:rPr>
          <w:sz w:val="28"/>
          <w:szCs w:val="28"/>
        </w:rPr>
        <w:t xml:space="preserve"> - это воздействие государства на деятельность хозяйствующих субъектов и рыночную конъюнктуру для обеспечения нормальных условий функционирования рыночного механизма, реализации государственных социально-экономических приоритетов и выработки единой концепции развития туристской сферы. Это сложный процесс, включающий в себя процедуру разработки государственной политики регулирования развития туризма, обоснования ее цели, задач, основных направлений, выбора инструментов и методов ее проведения [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приоритетных путей осуществления функции регулирования является разработка и принятие государством необходимых нормативных правовых актов, стимулирующих или ограничивающих деятельность различных субъектов сферы туризма и сервиса. Важной вехой на этом пути стало вступление в силу </w:t>
      </w:r>
      <w:r>
        <w:rPr>
          <w:b/>
          <w:bCs/>
          <w:sz w:val="28"/>
          <w:szCs w:val="28"/>
        </w:rPr>
        <w:t xml:space="preserve">Закона Республики Казахстан от 13 июня 2001 г. № 211-II "О туристской деятельности в Республике Казахстан". </w:t>
      </w:r>
      <w:r>
        <w:rPr>
          <w:sz w:val="28"/>
          <w:szCs w:val="28"/>
        </w:rPr>
        <w:t>Данный нормативный акт раскрывает принципы и сущность государственного регулирования туристской деятельности в Р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ерейти к описанию основных принципов госрегулирования туристской деятельности, дадим определение самого понятия «принцип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ловарю С.И. Ожегова «</w:t>
      </w:r>
      <w:r>
        <w:rPr>
          <w:b/>
          <w:bCs/>
          <w:sz w:val="28"/>
          <w:szCs w:val="28"/>
        </w:rPr>
        <w:t>ПРИНЦИП</w:t>
      </w:r>
      <w:r>
        <w:rPr>
          <w:sz w:val="28"/>
          <w:szCs w:val="28"/>
        </w:rPr>
        <w:t>, -а, м. 1. Основное, исходное положение какой-н. теории, учения, мировоззрения, теоретической программы. Принципы науки. Эстетические принципы. 2. Убеждение, взгляд на вещи. Держаться твердых принципов. Отказаться от чего-н. из принципа. 3. Основная особенность в устройстве чего-н. Механизм действует по принципу насоса. * В принципе - в основном, в общем, в целом. В принципе я согласен» [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>принцип</w:t>
      </w:r>
      <w:r>
        <w:rPr>
          <w:sz w:val="28"/>
          <w:szCs w:val="28"/>
        </w:rPr>
        <w:t xml:space="preserve"> - (от лат. Principium) начало, осно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Законе Республики Казахстан от 13 июня 2001 г. № 211-II "О туристской деятельности в Республике Казахстан" чётко указаны принципы (основы) государственного регулирования турдеятельно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Государственное регулирование туристск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татья 8. Принципы государственного регулирования туристск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государственного регулирования туристской деятельности в Республике Казахстан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действие туристской деятельности и создание благоприятных условий для ее разви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и поддержка приоритетных направлений турист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представления о Республике Казахстан как о стране, благоприятной для тур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безопасности, защиты прав туристов и туристских организаций Республики Казахстан и их объединений, а также защита их интересов и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татья 9. Цели, приоритетные направления и способы государственного регулирования туристской деятельност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Основными целями государственного регулирования туристской деятельност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прав граждан на отдых, свободу передвижения в области турист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храна окружающе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еятельности, направленной на воспитание, образование и оздоровление тур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итие туристской индустрии, обеспечивающей потребности граждан при совершении путеше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здание новых рабочих мест, увеличение доходов государства и граждан Республики Казахстан за счет развития туристской индуст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витие международных туристских контакт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Приоритетными направлениями государственного регулирования туристской деятельност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становление туризма как высокорентабельной отрасли экономики Республики Казахста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ет государственных интересов, защита природного и культурного наследия Республики Казахстан при использовании туристски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ведение льготных условий для организации туристской и экскурсионной работы среди детей, подростков, молодежи, инвалидов и малообеспеченных слоев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здание благоприятных условий для инвестирования туристской индуст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держка и развитие туристских организаций, занимающихся въездным и внутренним туризмом на территории Республики Казахст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здание эффективной системы туристской деятельности для обеспечения потребностей внутреннего и международного туризм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Государственное регулирование туристской деятельности осуществляется посредств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я политики по развитию индустрии туризма, инвестиций в тури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я нормативных правовых актов, направленных на совершенствование отношений в области турист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ицензирования туристской деятельности, стандартизации в области туристской деятельности в соответствии с законодательством Республики Казахстан о лицензиров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еления бюджетных ассигнований на разработку и реализацию государственных программ развития туризма в соответствии с бюджетным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действия кадровому обеспечению турист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действия участию отечественных туристов, туроператоров и турагентов и их объединений в международных туристских программ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действия в продвижении туристского продукта на внутреннем и мировом туристских рын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обеспечения рационального и эффективного использования, учета и защиты туристских ресурсов страны [6]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ГОСУДАРСТВЕННЫЕ ОРГАНЫ ПО РЕГУЛИРОВАНИЮ ТУРИЗМ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гулирование развития туризма представляет собой многоуровневую систему</w:t>
      </w:r>
      <w:r>
        <w:rPr>
          <w:sz w:val="28"/>
          <w:szCs w:val="28"/>
        </w:rPr>
        <w:t>, включающую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ординацию и содействие развитию туризма в глобальном масштабе, которое осуществляется посредством Всемирной туристской организации при участии международных финансовых организа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ность туристской политики на межгосударственном уровне, которая достигается через региональные туристские организации и специальные органы межгосударственных объединений (например, Европейское Сообществ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ность политики в области туризма на национальном и региональном уровнях, которое осуществляется через специально созданные государственные органы и общественные ассоциации туристски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у государственного регулирования развития туризма можно представить следующими компонентам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бъекты регул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ые органы и общественные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единой государственной политики регулирования развития туриз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тоды государственного регулиро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ы государственного регулирования </w:t>
      </w:r>
      <w:r>
        <w:rPr>
          <w:sz w:val="28"/>
          <w:szCs w:val="28"/>
          <w:lang w:val="en-US"/>
        </w:rPr>
        <w:t>[4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9 г. был ликвидирован Госкомтурист СССР, на протяжении многих лет координировавший сферу туризма в нашей стране, и в течение трех лет не было ведомства, ответственного за развитие этой отрасли. В марте 1992 г. было образовано Министерство культуры и туризма РК, которое менее чем через год было разделено на два самостоятельных ведомства: Министерство культуры и Комитет по тури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ая реорганизация аппарата правительства РК привела к тому, что было образовано совмещенное ведомство - Комитет по делам молодежи, физической культуре и туризму, затем - Комитет физкультуры и туризма. С 9 августа 1994 г стал функционировать Государственный комитет РК по физической культуре и туризму [7]. Деятельность государственных органов, регулирующих туризм в Казахстане, регламентируется Законом Республики Казахстан "О туристской деятельности в Республике Казахстан"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тья 10. Компетенция Правительства Республики Казахст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тельство Республики Казахстан: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нормативные правовые акты, регулирующие отношения в области турист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равила лицензирования туристской деятельности и квалификационные требования к турист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бъекты и территории, запрещенные для посещения турис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государственную инвестиционную политику в области туристской деятельности;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ет государственную систему научного обеспечения в области туристск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тья 11. Компетенция уполномоченного органа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существляет функции государственного управления в области турист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азрабатывает программы развития туристской отрасли в Республике Казахстан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инимает участие в подготовке проектов нормативных правовых актов по вопросам турист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 пределах своей компетенции разрабатывает и утверждает нормативные правовые акты, обобщает практику применения законодательства и вносит предложения по его совершенствованию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оводит исследования туристского рынка, готовит и распространяет информацию о Казахстане и его туристских возможностях на международном туристском рынке и внутри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 пределах своей компетенции разрабатывает, заключает и исполняет международные договоры в области туристской деятельности, представляет Казахстан в международных туристских организациях и на международных мероприятиях по туриз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координирует деятельность исполнительных органов, туристских и других организаций независимо от форм собственности в области турист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одействует развитию конкуренции на рынке туристских услуг, создает равные условия на нем для всех субъектов туристской деятельности независимо от форм собственности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овместно с уполномоченным органом в области технического регулирования регулирует вопросы стандарт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существляет контроль за исполнением законодательства Республики Казахстан и нормативных правовых актов в области турист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азывает субъектам туристской деятельности и областным (города республиканского значения, столицы) исполнительным органам методическую и консультативную помощь в вопросах, связанных с организацией деятельности субъектов туристск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татья 12. Компетенция областных (города республиканского значения, столицы) исполнительных органо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ластной (города республиканского значения, столицы) исполнительный орг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 и поддерживает предпринимательство в области туристской деятельности как меру увеличения занятости населения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исполняет региональные программы развития туризма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внедряет меры по защите местных туристских ресурсов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рынок туристских услуг административно-территориальных единиц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и представляет уполномоченному органу необходимые сведения о развитии туризма в административно-территориальных единицах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лицензирование турагентской, туроператорской деятельности и услуг инструктора туризма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ирует туристские услуги и объекты туризма, предоставляет туристскую информацию, учреждает туристские информационные центры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деятельности детских и молодежных лагерей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убъектам туристской деятельности методическую и консультативную помощь в вопросах, связанных с организацией и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татья 13. Совет по туризму 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вет по туризму создается в качестве консультативно-совещательного органа при Правительстве Республики Казахстан. 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вет по туризму состоит из пятнадцати членов, семь из которых представляют уполномоченный орган и иные государственные органы, восемь членов представляют ассоциации и иные объединения туристских организаций. 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вет по туризму: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ырабатывает предложения по вопросам развития туризма, привлечения инвестиций в данную отрасль экономики, обеспечения благоприятного режима въезда в Республику Казахстан и создания условий для выезда туристов за границу, формирования туристского имиджа республики, подготовки специалистов в области туристской деятельности;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целей информирования потребителей туристских услуг о качестве услуг ведет рейтинг туристских организаций по утвержденному им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ожение о совете по туризму утверждается Правительством Республики Казахстан по представлению уполномоченного органа в области туристской деятельности. 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тья 14. Туристский информационный центр 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уристский информационный центр является организацией, создаваемой в порядке, определяемом Правительством Республики Казахстан, для формирования и распространения информации о Казахстане и его туристском потенциале, для продвижения туристского продукта на международном туристском рынке и внутри государства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Туристский информационный центр осуществляет свою деятельность в соответствии с положением, утвержденным уполномоченным органом [6]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органов регулирования развития туризма в РК является </w:t>
      </w:r>
      <w:r>
        <w:rPr>
          <w:b/>
          <w:bCs/>
          <w:sz w:val="28"/>
          <w:szCs w:val="28"/>
        </w:rPr>
        <w:t>Министерство туризма и спорта Республики Казахстан</w:t>
      </w:r>
      <w:r>
        <w:rPr>
          <w:sz w:val="28"/>
          <w:szCs w:val="28"/>
        </w:rPr>
        <w:t xml:space="preserve">. Свою деятельность Министерство осуществляет согласно Положению, утвержденного Правительством РК от 26 апреля 2006 года №329 (см. Приложение 1)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FF"/>
        </w:rPr>
      </w:pPr>
      <w:r>
        <w:rPr>
          <w:color w:val="0000FF"/>
        </w:rPr>
        <w:drawing>
          <wp:inline distT="0" distB="0" distL="0" distR="0">
            <wp:extent cx="5242560" cy="351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Articleseparator"/>
          <w:sz w:val="28"/>
          <w:szCs w:val="28"/>
        </w:rPr>
      </w:pPr>
      <w:r>
        <w:rPr>
          <w:rStyle w:val="Articleseparator"/>
          <w:sz w:val="28"/>
          <w:szCs w:val="28"/>
          <w:lang w:val="kk-KZ"/>
        </w:rPr>
        <w:t xml:space="preserve">На сегодняшний </w:t>
      </w:r>
      <w:r>
        <w:rPr>
          <w:rStyle w:val="Articleseparator"/>
          <w:sz w:val="28"/>
          <w:szCs w:val="28"/>
        </w:rPr>
        <w:t xml:space="preserve">день в </w:t>
      </w:r>
      <w:r>
        <w:rPr>
          <w:rStyle w:val="Articleseparator"/>
          <w:b/>
          <w:bCs/>
          <w:sz w:val="28"/>
          <w:szCs w:val="28"/>
        </w:rPr>
        <w:t>руководство МТиС РК</w:t>
      </w:r>
      <w:r>
        <w:rPr>
          <w:rStyle w:val="Articleseparator"/>
          <w:sz w:val="28"/>
          <w:szCs w:val="28"/>
        </w:rPr>
        <w:t xml:space="preserve">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Ответственный секретарь</w:t>
      </w:r>
      <w:r>
        <w:rPr>
          <w:sz w:val="28"/>
          <w:szCs w:val="28"/>
        </w:rPr>
        <w:t>: Мусин Хобланды Нургалиевич назначен Ответственным секретарем Министерства туризма и спорта Республики Казахстан в соответствии с распоряжением Президента Республики Казахстан от 28 октября 2007 года № 159 «Об ответственных секретарях министерств Республики Казахста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Вице-министр</w:t>
      </w:r>
      <w:r>
        <w:rPr>
          <w:sz w:val="28"/>
          <w:szCs w:val="28"/>
        </w:rPr>
        <w:t>: Ускенбаев Каирбек Айтбаевич назначен в соответствии с постановлением Правительства Республики Казахстан от 26 сентября 2007 года № 8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Вице-министр</w:t>
      </w:r>
      <w:r>
        <w:rPr>
          <w:sz w:val="28"/>
          <w:szCs w:val="28"/>
        </w:rPr>
        <w:t>: Ермегияев Талгат Амангельдиевич назначен в соответствии с постановлением Правительства Республики Казахстан от 2 февраля 2008 года № 8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стерство туризма и спорта Республики Казахстан разработана и реализуется </w:t>
      </w:r>
      <w:r>
        <w:rPr>
          <w:i/>
          <w:iCs/>
          <w:sz w:val="28"/>
          <w:szCs w:val="28"/>
        </w:rPr>
        <w:t>Программа развития перспективных направлений туристской индустрии Республики Казахстан на 2010 – 2014 годы</w:t>
      </w:r>
      <w:r>
        <w:rPr>
          <w:sz w:val="28"/>
          <w:szCs w:val="28"/>
        </w:rPr>
        <w:t xml:space="preserve">, цель которой - устойчивое развитие индустрии туризма для формирования конкурентоспособного туристского продукта и повышение привлекательности Казахстана как туристского направления [9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е отличие современной модели государственного регулирования развития туризма от других отраслей народного хозяйства является то, что в регулировании отрасли участвуют общественные организации, представленные туристскими ассоциациями [4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ОРМАТИВНО-ПРАВОВАЯ БАЗА ПО РЕГУЛИРОВАНИЮ ТУРИЗМ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 Республики Казахстан о туристской деятельности основывается на Конституции Республики Казахстан и состоит из Гражданского кодекса Республики Казахстан, настоящего Закона, иных нормативных правовых актов Республики Казахстан. Если международным договором, ратифицированным Республикой Казахстан, установлены иные правила, чем те, которые предусмотрены законодательством Республики Казахстан о туристской деятельности, то применяются правила международного договора, за исключением случаев, когда из международного договора следует, что для его применения требуется издание закона [6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туристского бизнеса заключается в комплектации турпродукта из различных сервисов: транспорта, питания, размещения, консульских служб и т.п. Отсюда большое количество правовых и нормативных документов, регулирующих туристск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административным законодательством регламентируется вопрос получения въездных виз, валютным законодательством - форма расчетов, таможенным - порядок пропуска через границу декларируемых товаров. Имеются нормативные акты Госстандарта РК о сертификации туристских услуг, акты государственных антимонопольных органов о применении к туристским услугам законодательства в сфере прав потребителей и т.д. [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ые основы государственного регулирования туристской деятельности в РК закрепляются в следующих </w:t>
      </w:r>
      <w:r>
        <w:rPr>
          <w:b/>
          <w:bCs/>
          <w:sz w:val="28"/>
          <w:szCs w:val="28"/>
        </w:rPr>
        <w:t>нормативно-правовых актах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Казахстан, принятая 30 августа 1995 год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от 13 июня 2001 г. № 211-II "О туристской деятельности в Республике Казахстан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Государственная программа развития туризма на 2007-2011 г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цепции развития туризма в Республике Казахст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«О частном предпринимательстве» (от 12 января 200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"О стандартизации", "О сертификации продукции и услуг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Казахстан от 11 июня 2007 года N 481 «Об утверждении Правил лицензирования и квалификационных требований, предъявляемых к туроператорской, турагентской деятельности, услугам инструктора туризм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грамма развития перспективных направлений туристской индустрии Республики Казахстан на 2010 – 2014 г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К "Правила предоставления гостиничных услуг в РК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стандарта РК "Система сертификации ГОСТ Р. Правила сертификации туристских услуг и услуг гостиниц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Акты Министерства туризма и спорта Республики Казахстан [8]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декабрь 2002 г. туристская деятельность в Республике Казахстан регулировались следующими международным и казахстанским законодательством, подзаконными актами, межправительственными соглашениями, решениями международных неправительственных туристских организаций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тия туризма. Одобрена в 1985 г. на VI сессии Генеральной ассамблеи Всемирной туристской организ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агская декларация межпарламентской конференции по туризму. Гаага, 10-14 апреля 1989 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о порядке выдачи пропусков и разрешений на въезд в пограничную зону и пребывания в ней. Утверждена Приказом Министерства внутренних дел Республики Казахстан 4 апреля 1994 г. №92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"О санитарно-эпидемиологическом благополучии населения". Указ президента Республики Казахстан 8 июля 1994г. №110-XII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"О транспорте в Республике Казахстан". Утвержден президентом Республики Казахстан 21 сентября 1994г. №156-XII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о порядке применения правил пребывания иностранных граждан в Республике Казахстан. Утверждена приказом Министерства внутренних дел Республики Казахстан 31 октября 1994г. №286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шкентская декларация, подписанная 21 октября 1996 г. в г.Ташкенте президентами Азербайджанской Республики, Республики Казахстан, Кыргызской Республики, Туркменистана, Республики Узбекиста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Казахстан "О реализации Ташкентской декларации глав тюркоязычных государств, проекта ЮНЕСКО и Всемирной Туристской Организации по развитию инфраструктуры туризма на Великом Шелковом пути в Республике Казахстан" от 30 апреля 1997 г. № 347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Казахстан "О мерах по реализации Указа Президента Республики Казахстан" "О реализации Ташкентской декларации, проекта ЮНЕСКО и ВТО по развитию инфраструктуры туризма на Великом Шелковом пути в Республике Казахстан" от 7 июля 1997 г. № 106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Казахстан "Возрождение исторических центров Шелкового пути, сохранение и преемственное развитие культурного наследия тюркоязычных государств, создание инфраструктуры туризма" от 27февраля 1998г. от 3859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Казахстан "Об акционерном обществе "Национальная компания" Шелковый путь - Казахстан" от 10 августа 1998г. №758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К "О плане мероприятий по реализации Государственной программы Республики Казахстан "Возрождение исторических центров Шелкового пути, сохранение и преемственное развитие культурного наследия тюркоязычных государств, создание инфраструктуры туризма" от 28 октября 1998 г. №10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ый этический кодекс туризма. Принят на тринадцатой сессии Генеральной ассамблеи Всемирной туристской организации 27 сентября -1 октября 1999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о порядке выдачи виз Республики Казахстан. Утверждена приказом Министерства иностранных дел Республики Казахстан 11 июля 2000г. №65 и Приказом Министерства внутренних дел Республики Казахстан 11 июля 2000г. №388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формированию туристского имиджа Казахстана на 2000-2003 годы. Постановление Правительства Республики Казахстан от 26 октября 2000 г. № 160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Казахстан "Об образовании Координационного совета по туризму" от 30 октября 2000 г. № 163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Казахстан "Об организации ежегодного Международного фестиваля "Шелковый путь-Казахстан" в городе Алматы" от 27 ноября 2000 г. №176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ьное решение заседания Правительства Республики Казахстан №31 "О реализации Государственной программы Республики Казахстан "Возрождение исторических центров Шелкового пути, сохранение и преемственное развитие культурного наследия тюркоязычных государств, создание инфраструктуры туризма" от 28 ноября 2000 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воочередных мерах развития туристской отрасли. Постановление Правительства Республики Казахстан от 29 декабря 2000г. №194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развития туризма в Республике Казахстан. Одобрена постановлением Правительства Республики Казахстан от 6 марта 2001г. №333 </w:t>
      </w:r>
      <w:r>
        <w:rPr>
          <w:sz w:val="28"/>
          <w:szCs w:val="28"/>
          <w:lang w:val="en-US"/>
        </w:rPr>
        <w:t>[10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история хозяйствования свидетельствует, что государственно-правовые механизмы регулирования сферы услуг всегда выступали важными факторами развития обслуживания, особенно в условиях динамизации экономического и общественного развития. Однако очень важно, чтобы в преобразованиях были заинтересованы сами предприниматели и работники данной сф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ыночной экономики в Республике Казахстан усилило интерес к формам и методам туристического обслуживания населения. Развитие данной отрасли ускоренными темпами и возрастание негативных последствий конкуренции и коммерциализации туристской деятельности привели к пониманию необходимости государственного регулирования туристского бизнеса. В течение нескольких поколений значительная часть населения пользовалась туристскими услугами, в результате чего потребность в них была массовой, т.е. вошла в норму жизни, стала частью национальн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, являясь социально-экономической подсистемой, взаимосвязан с такими институтами как «экономика», «общество», «экологическая среда». Жизнедеятельность системы «туризм» невозможна без взаимодействия с другими отраслями народного хозяйства. Поэтому обоснование необходимости государственного регулирования развития туризма строится на основе изучения современного состояния туристского рынка, анализа роли туризма в экономике страны, особенностей туристского потребления и специфики туристского продукта, его воздействия на другие отрасли народного хозяйства, в частности, на экологическое состояние и социально-культурное развитие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ность и важность туризма свидетельствуют о его принадлежности к стратегическим отраслям экономики страны, что требует непосредственного государственного регулирования, с целью обеспечения пропорциональности развития территориальных и отраслевых народнохозяйственных комплексов, обоснования политики занятости, обеспечения роста бюджетных доходов и управления состоянием платежного балан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осударственное регулирование развития туризма</w:t>
      </w:r>
      <w:r>
        <w:rPr>
          <w:sz w:val="28"/>
          <w:szCs w:val="28"/>
        </w:rPr>
        <w:t xml:space="preserve"> - это воздействие государства на деятельность хозяйствующих субъектов и рыночную конъюнктуру для обеспечения нормальных условий функционирования рыночного механизма, реализации государственных социально-экономических приоритетов и выработки единой концепции развития туристской сфе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овными принципами государственного регулирования</w:t>
      </w:r>
      <w:r>
        <w:rPr>
          <w:sz w:val="28"/>
          <w:szCs w:val="28"/>
        </w:rPr>
        <w:t xml:space="preserve"> туристской деятельности в Республике Казахстан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действие туристской деятельности и создание благоприятных условий для ее разви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и поддержка приоритетных направлений турист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представления о Республике Казахстан как о стране, благоприятной для тур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безопасности, защиты прав туристов и туристских организаций Республики Казахстан и их объединений, а также защита их интересов и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гулирование развития туризма представляет собой многоуровневую систему</w:t>
      </w:r>
      <w:r>
        <w:rPr>
          <w:sz w:val="28"/>
          <w:szCs w:val="28"/>
        </w:rPr>
        <w:t>, включающую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ординацию и содействие развитию туризма в глобальном масштабе, которое осуществляется посредством Всемирной туристской организации при участии международных финансовых организа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ность туристской политики на межгосударственном уровне, которая достигается через региональные туристские организации и специальные органы межгосударственных объединений (например, Европейское Сообществ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ность политики в области туризма на национальном и региональном уровнях, которое осуществляется через специально созданные государственные органы и общественные ассоциации туристски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ятельность государственных органов, регулирующих туризм в Казахстане, регламентируется Законом Республики Казахстан "О туристской деятельности в Республике Казахстан". Одним из основных органов регулирования развития туризма в РК является </w:t>
      </w:r>
      <w:r>
        <w:rPr>
          <w:b/>
          <w:bCs/>
          <w:sz w:val="28"/>
          <w:szCs w:val="28"/>
        </w:rPr>
        <w:t>Министерство туризма и спорта Республики Казахстан</w:t>
      </w:r>
      <w:r>
        <w:rPr>
          <w:sz w:val="28"/>
          <w:szCs w:val="28"/>
        </w:rPr>
        <w:t>. Свою деятельность Министерство осуществляет согласно Положению, утвержденного Правительством РК от 26 апреля 2006 года №32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ые основы государственного регулирования туристской деятельности в РК закрепляются в следующих </w:t>
      </w:r>
      <w:r>
        <w:rPr>
          <w:b/>
          <w:bCs/>
          <w:sz w:val="28"/>
          <w:szCs w:val="28"/>
        </w:rPr>
        <w:t>нормативно-правовых актах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Казахстан, принятая 30 августа 1995 год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от 13 июня 2001 г. № 211-II "О туристской деятельности в Республике Казахстан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Государственная программа развития туризма на 2007-2011 г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цепции развития туризма в Республике Казахст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«О частном предпринимательстве» (от 12 января 200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"О стандартизации", "О сертификации продукции и услуг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Казахстан от 11 июня 2007 года N 481 «Об утверждении Правил лицензирования и квалификационных требований, предъявляемых к туроператорской, турагентской деятельности, услугам инструктора туризм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 перспективных направлений туристской индустрии Республики Казахстан на 2010 – 2014 г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К "Правила предоставления гостиничных услуг в РК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стандарта РК "Система сертификации ГОСТ Р. Правила сертификации туристских услуг и услуг гостиниц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Акты Министерства туризма и спорта Республики Казахстан [8] и д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ногочисленные связи туризма с другими отраслями экономики порождают внешние экономические, экологические и социально-культурные эффекты, распространение которых зачастую находится вне сферы контроля субъектов туристской деятельности. Государственное регулирование развития туризма должно быть направлено на минимизацию негативных и увеличение положительных последствий внешних воз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и в Казахстане стали уделять больше внимания развитию туризма. Перспективы развития туристского комплекса во многом зависят от усиления государственного регулирования туристской сферы на общенациональном уровне, которое должно сочетаться с современной стратегией продвижения региональных турпродуктов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развития туризма в РК "Концепция развития туризма в Республике Казахстан» определяет: а) превращение туризма в доходную отрасль экономики путем создания высокорентабельной индустрии туризма, способной производить и реализовывать качественный, конкурентоспособный в условиях международного туристского рынка продукт; б) увеличение туристского потенциала республики; в) сохранение и рациональное использование культурно-исторических и природно-рекреационных ресурсов; г)обеспечение доступности туристских ресурсов для всех слоев населения, максимальное удовлетворение потребностей в туристских услугах; д) стимулирование занятости населения; е) повышение эффективности взаимодействия государственных и частных структур в сфере туризма; ж)развитие малого и среднего предпринимательства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развития туристской деятельности в РК осуществляется на основе указанных и других целей с учётом мирового опы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ванесова Т.А. Сервисная деятельность: Историческая и современная практика, предпринимательство, менеджмент. Учебное пособие для студентов вузов. – 2-е изд., испр. и доп. М.: Аспект Пресс, 200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онцепции развития туризма в Республике Казахстан (Постановление Правительства Республики Казахстан от 6 марта 2001 года N 333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Вахмистров В.П., Вахмистрова С.И. Правовое обеспечение туризма: учебное пособие – СПб.: Изд-во Михайлова В.А., 200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Ильина Н.И. Государственное регулирование развития туризма в России. Автореферат диссертации на соискание ученой степени кандидата экономических наук. – Ульяновск, 2000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http://www.ozhegov.ru/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Закон Республики Казахстан от 13 июня 2001 г. № 211-II "О туристской деятельности в Республике Казахстан" (внесены изменения от 22.02.02 г. № 296-II, от 04.12.03 г. № 503-II, от 20.12.04 г. № 13-III, от 31.01.06 г. № 125-III, от 12.01.07 г. № 222-III).7. http://www.kazatur.narod.ru/zakon/4.HTM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www.mts.gov.kz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Программа развития перспективных направлений туристской индустрии Республики Казахстан на 2010 – 2014 г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Вуколов В.Н.</w:t>
        <w:tab/>
        <w:t>История и теория международного туризма. – Алматы, 2002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sz w:val="28"/>
          <w:szCs w:val="28"/>
        </w:rPr>
        <w:t>Приложение 1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Из документа «Положение о Министерстве туризма и спорта Республики Казахстан»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инистерство туризма и спорта Республики Казахстан (далее - Министерство) является центральным исполнительным органом Республики Казахстан, осуществляющим руководство, а также в пределах, предусмотренных законодательством, межотраслевую координацию в сфере туризма, игорного бизнеса, физической культуры и спор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Министерство осуществляет свою деятельность в соответствии с Конституцией и законами Республики Казахстан, актами Президента и Правительства Республики Казахстан, иными нормативными правовыми актами, а также настоящим Положением. &lt;</w:t>
      </w:r>
      <w:r>
        <w:rPr>
          <w:sz w:val="28"/>
          <w:szCs w:val="28"/>
          <w:lang w:val="en-US"/>
        </w:rPr>
        <w:t>…&gt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задачи, функции и права Министерств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3. Основными задачами Министерства являются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я о Республике Казахстан как о стране, благоприятной для туризм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тановление туризма как высокорентабельной отрасли экономики Республики Казахстан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инвестирования туристской индустрии; &lt;…&gt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Министерство в установленном законодательством порядке осуществляет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тратегические функции, осуществляемые аппаратом Министерств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существляет функции государственного управления в области туристской деятельност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зрабатывает программы развития туристской отрасли в Республике Казахстан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 пределах своей компетенции разрабатывает, заключает и исполняет международные договоры в области туристской деятельности, представляет Казахстан в международных туристских организациях и на международных мероприятиях по туризму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зрабатывает предложения по совершенствованию законодательства Республики Казахстан об игорном бизнесе, туризма и физической культуре и спорт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регулятивные функции, осуществляемые аппаратом Министерств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инимает участие в подготовке проектов нормативных правовых актов по вопросам туристской деятельност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 пределах своей компетенции разрабатывает и утверждает нормативные правовые акты, обобщает практику применения законодательства и вносит предложения по его совершенствованию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оводит исследования туристского рынка, готовит и распространяет информацию о Казахстане и его туристских возможностях на международном туристском рынке и внутри государств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оординирует деятельность местных исполнительных органов, туристских и других организаций независимо от форм собственности в области туристской деятельност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действует развитию конкуренции на рынке туристских услуг, создает равные условия на нем для всех субъектов туристской деятельности независимо от форм собственност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здает условия для деятельности, направленной на воспитание, образование и оздоровление туристов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действует развитию туристской индустрии, обеспечивающей потребности граждан при совершении путешествий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действует в создании новых рабочих мест, увеличение доходов государства и граждан Республики Казахстан за счет развития туристской индустри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действует развитию международных туристских контактов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действует созданию благоприятных условий для инвестирования туристской индустри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действует создание эффективной системы туристской деятельности для обеспечения потребностей внутреннего и международного туризм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рабатывает предложения по формированию политики по развитию индустрии туризма, инвестиций в туризм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существляет содействие кадровому обеспечению туристской деятельност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действует участию отечественных туристов, туроператоров и турагентов и их объединений в международных туристских программах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действует в продвижении туристского продукта на внутреннем и мировом туристских рынках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еспечивает рациональное и эффективное использование, учет и защиту туристских ресурсов страны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вместно с заинтересованными министерствами и другими исполнительными органами разрабатывает и организует выполнение программы обеспечения защиты и безопасности туристов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пределят порядок аттестации работников туристских организаций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местно с уполномоченным органом в области технического регулирования регулирует вопросы стандартизации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гулятивные функции, осуществляемые ведомствам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нформирует туроператоров, турагентов и туристов о возможных опасностях для туристов в стране (месте) временного пребывани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казывает субъектам туристской деятельности и областным (города республиканского значения, столицы) исполнительным органам методическую и консультативную помощь в вопросах, связанных с организацией деятельности субъектов туристской деятельност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) контрольные функции, осуществляемые ведомствами: осуществляет контроль за исполнением законодательства Республики Казахстан и нормативных правовых актов в области туристской деятельности;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Цитата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18"/>
      <w:szCs w:val="1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i/>
      <w:iCs/>
      <w:spacing w:val="0"/>
      <w:sz w:val="18"/>
      <w:szCs w:val="18"/>
    </w:rPr>
  </w:style>
  <w:style w:type="character" w:styleId="Bodytext6">
    <w:name w:val="Body text + 6"/>
    <w:qFormat/>
    <w:rPr>
      <w:spacing w:val="-10"/>
      <w:sz w:val="13"/>
      <w:szCs w:val="13"/>
      <w:lang w:val="en-US" w:eastAsia="en-US"/>
    </w:rPr>
  </w:style>
  <w:style w:type="character" w:styleId="Bodytext9">
    <w:name w:val="Body text (9)_"/>
    <w:qFormat/>
    <w:rPr>
      <w:b/>
      <w:bCs/>
      <w:sz w:val="18"/>
      <w:szCs w:val="18"/>
    </w:rPr>
  </w:style>
  <w:style w:type="character" w:styleId="Bodytext2">
    <w:name w:val="Body text (2)_"/>
    <w:qFormat/>
    <w:rPr>
      <w:b/>
      <w:bCs/>
      <w:i/>
      <w:iCs/>
      <w:sz w:val="18"/>
      <w:szCs w:val="18"/>
    </w:rPr>
  </w:style>
  <w:style w:type="character" w:styleId="Bodytext5">
    <w:name w:val="Body text (5)_"/>
    <w:qFormat/>
    <w:rPr>
      <w:sz w:val="11"/>
      <w:szCs w:val="11"/>
    </w:rPr>
  </w:style>
  <w:style w:type="character" w:styleId="Bodytext5NotItalic">
    <w:name w:val="Body text (5) + Not Italic"/>
    <w:qFormat/>
    <w:rPr>
      <w:rFonts w:ascii="Times New Roman" w:hAnsi="Times New Roman" w:cs="Times New Roman"/>
      <w:spacing w:val="-10"/>
      <w:sz w:val="25"/>
      <w:szCs w:val="25"/>
    </w:rPr>
  </w:style>
  <w:style w:type="character" w:styleId="Bodytext20Spacing1pt">
    <w:name w:val="Body text (20) + Spacing 1 pt"/>
    <w:qFormat/>
    <w:rPr>
      <w:rFonts w:ascii="Times New Roman" w:hAnsi="Times New Roman" w:cs="Times New Roman"/>
      <w:i/>
      <w:iCs/>
      <w:spacing w:val="20"/>
      <w:sz w:val="17"/>
      <w:szCs w:val="17"/>
    </w:rPr>
  </w:style>
  <w:style w:type="character" w:styleId="Bodytext28pt">
    <w:name w:val="Body text (2) + 8 pt"/>
    <w:qFormat/>
    <w:rPr>
      <w:rFonts w:ascii="Times New Roman" w:hAnsi="Times New Roman" w:cs="Times New Roman"/>
      <w:b/>
      <w:bCs/>
      <w:i/>
      <w:iCs/>
      <w:spacing w:val="0"/>
      <w:sz w:val="16"/>
      <w:szCs w:val="16"/>
    </w:rPr>
  </w:style>
  <w:style w:type="character" w:styleId="Bodytext23">
    <w:name w:val="Body text (23)_"/>
    <w:qFormat/>
    <w:rPr>
      <w:b/>
      <w:bCs/>
      <w:sz w:val="21"/>
      <w:szCs w:val="21"/>
    </w:rPr>
  </w:style>
  <w:style w:type="character" w:styleId="Tablecaption91">
    <w:name w:val="Table caption + 91"/>
    <w:qFormat/>
    <w:rPr>
      <w:rFonts w:ascii="Times New Roman" w:hAnsi="Times New Roman" w:cs="Times New Roman"/>
      <w:b/>
      <w:bCs/>
      <w:spacing w:val="0"/>
      <w:sz w:val="19"/>
      <w:szCs w:val="19"/>
      <w:u w:val="single"/>
    </w:rPr>
  </w:style>
  <w:style w:type="character" w:styleId="Bodytext7">
    <w:name w:val="Body text (7)_"/>
    <w:qFormat/>
    <w:rPr>
      <w:spacing w:val="-10"/>
      <w:sz w:val="27"/>
      <w:szCs w:val="27"/>
    </w:rPr>
  </w:style>
  <w:style w:type="character" w:styleId="Bodytext21">
    <w:name w:val="Body text (21)_"/>
    <w:qFormat/>
    <w:rPr>
      <w:i/>
      <w:iCs/>
      <w:spacing w:val="-10"/>
      <w:sz w:val="25"/>
      <w:szCs w:val="25"/>
    </w:rPr>
  </w:style>
  <w:style w:type="character" w:styleId="Bodytext15">
    <w:name w:val="Body text (15)_"/>
    <w:qFormat/>
    <w:rPr>
      <w:sz w:val="61"/>
      <w:szCs w:val="61"/>
      <w:lang w:val="en-US" w:eastAsia="en-US"/>
    </w:rPr>
  </w:style>
  <w:style w:type="character" w:styleId="Bodytext25">
    <w:name w:val="Body text (25)_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Breadcrumbspathway">
    <w:name w:val="breadcrumbs pathway"/>
    <w:qFormat/>
    <w:rPr/>
  </w:style>
  <w:style w:type="character" w:styleId="Articleseparator">
    <w:name w:val="article_sepa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91">
    <w:name w:val="Body text (9)"/>
    <w:basedOn w:val="Normal"/>
    <w:qFormat/>
    <w:pPr>
      <w:shd w:fill="FFFFFF" w:val="clear"/>
      <w:spacing w:lineRule="exact" w:line="214" w:before="240" w:after="0"/>
      <w:jc w:val="both"/>
    </w:pPr>
    <w:rPr>
      <w:b/>
      <w:bCs/>
      <w:sz w:val="18"/>
      <w:szCs w:val="18"/>
      <w:lang w:val="en-US" w:eastAsia="en-US"/>
    </w:rPr>
  </w:style>
  <w:style w:type="paragraph" w:styleId="Bodytext22">
    <w:name w:val="Body text (2)"/>
    <w:basedOn w:val="Normal"/>
    <w:qFormat/>
    <w:pPr>
      <w:shd w:fill="FFFFFF" w:val="clear"/>
      <w:spacing w:lineRule="exact" w:line="210"/>
      <w:ind w:firstLine="400"/>
      <w:jc w:val="both"/>
    </w:pPr>
    <w:rPr>
      <w:b/>
      <w:bCs/>
      <w:i/>
      <w:iCs/>
      <w:sz w:val="18"/>
      <w:szCs w:val="18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Bodytext231">
    <w:name w:val="Body text (23)"/>
    <w:basedOn w:val="Normal"/>
    <w:qFormat/>
    <w:pPr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74"/>
      <w:jc w:val="both"/>
    </w:pPr>
    <w:rPr>
      <w:spacing w:val="-10"/>
      <w:sz w:val="27"/>
      <w:szCs w:val="27"/>
      <w:lang w:val="en-US" w:eastAsia="en-US"/>
    </w:rPr>
  </w:style>
  <w:style w:type="paragraph" w:styleId="Bodytext211">
    <w:name w:val="Body text (21)"/>
    <w:basedOn w:val="Normal"/>
    <w:qFormat/>
    <w:pPr>
      <w:shd w:fill="FFFFFF" w:val="clear"/>
      <w:spacing w:lineRule="atLeast" w:line="240"/>
    </w:pPr>
    <w:rPr>
      <w:i/>
      <w:iCs/>
      <w:spacing w:val="-10"/>
      <w:sz w:val="25"/>
      <w:szCs w:val="25"/>
      <w:lang w:val="en-US" w:eastAsia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/>
      <w:jc w:val="both"/>
    </w:pPr>
    <w:rPr>
      <w:sz w:val="61"/>
      <w:szCs w:val="61"/>
      <w:lang w:val="en-US" w:eastAsia="en-US"/>
    </w:rPr>
  </w:style>
  <w:style w:type="paragraph" w:styleId="Bodytext251">
    <w:name w:val="Body text (25)"/>
    <w:basedOn w:val="Normal"/>
    <w:qFormat/>
    <w:pPr>
      <w:shd w:fill="FFFFFF" w:val="clear"/>
      <w:spacing w:lineRule="exact" w:line="178"/>
      <w:jc w:val="both"/>
    </w:pPr>
    <w:rPr>
      <w:sz w:val="16"/>
      <w:szCs w:val="16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.......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......... 3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6A6A6A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6A6A6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8:00Z</dcterms:created>
  <dc:creator>User</dc:creator>
  <dc:description/>
  <cp:keywords/>
  <dc:language>en-US</dc:language>
  <cp:lastModifiedBy>SYSTEM</cp:lastModifiedBy>
  <cp:lastPrinted>2010-11-25T15:22:00Z</cp:lastPrinted>
  <dcterms:modified xsi:type="dcterms:W3CDTF">2011-09-07T11:48:00Z</dcterms:modified>
  <cp:revision>2</cp:revision>
  <dc:subject/>
  <dc:title>www</dc:title>
</cp:coreProperties>
</file>