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ий національний університет будівництва і архітектури</w:t>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 ГІСУТ</w:t>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економічної теорії</w:t>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РСОВА РОБОТА</w:t>
      </w:r>
    </w:p>
    <w:p>
      <w:pPr>
        <w:pStyle w:val="Normal"/>
        <w:suppressAutoHyphens w:val="true"/>
        <w:spacing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 дисципліни: Основи банкiвської справи</w:t>
      </w:r>
    </w:p>
    <w:p>
      <w:pPr>
        <w:pStyle w:val="Normal"/>
        <w:suppressAutoHyphens w:val="true"/>
        <w:spacing w:before="0" w:after="0"/>
        <w:contextualSpacing/>
        <w:jc w:val="center"/>
        <w:rPr/>
      </w:pPr>
      <w:r>
        <w:rPr>
          <w:rFonts w:cs="Times New Roman" w:ascii="Times New Roman" w:hAnsi="Times New Roman"/>
          <w:b/>
          <w:color w:val="000000"/>
          <w:sz w:val="28"/>
          <w:szCs w:val="28"/>
          <w:lang w:val="uk-UA"/>
        </w:rPr>
        <w:t>На тему: «Банк як елемент економічної системи»</w:t>
      </w:r>
    </w:p>
    <w:p>
      <w:pPr>
        <w:pStyle w:val="Normal"/>
        <w:suppressAutoHyphens w:val="true"/>
        <w:spacing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 студент групи ГД-32</w:t>
      </w:r>
    </w:p>
    <w:p>
      <w:pPr>
        <w:pStyle w:val="Normal"/>
        <w:suppressAutoHyphens w:val="true"/>
        <w:spacing w:before="0" w:after="0"/>
        <w:contextualSpacing/>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орожний Д.О.</w:t>
      </w:r>
    </w:p>
    <w:p>
      <w:pPr>
        <w:pStyle w:val="Normal"/>
        <w:suppressAutoHyphens w:val="true"/>
        <w:spacing w:before="0" w:after="0"/>
        <w:contextualSpacing/>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ий керівник: Зінченко М.М.</w:t>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2010</w:t>
      </w:r>
      <w:r>
        <w:br w:type="page"/>
      </w:r>
    </w:p>
    <w:p>
      <w:pPr>
        <w:pStyle w:val="Style17"/>
        <w:keepNext w:val="false"/>
        <w:keepLines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План</w:t>
      </w:r>
    </w:p>
    <w:p>
      <w:pPr>
        <w:pStyle w:val="Normal"/>
        <w:suppressAutoHyphens w:val="true"/>
        <w:spacing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tents1"/>
        <w:tabs>
          <w:tab w:val="left" w:pos="426" w:leader="none"/>
          <w:tab w:val="right" w:pos="9606" w:leader="dot"/>
        </w:tabs>
        <w:suppressAutoHyphens w:val="true"/>
        <w:spacing w:lineRule="auto" w:line="360" w:before="0" w:after="0"/>
        <w:rPr>
          <w:b w:val="false"/>
          <w:b w:val="false"/>
          <w:color w:val="000000"/>
          <w:sz w:val="28"/>
          <w:szCs w:val="28"/>
          <w:lang w:val="en-US" w:eastAsia="en-US"/>
        </w:rPr>
      </w:pPr>
      <w:r>
        <w:rPr>
          <w:b w:val="false"/>
          <w:color w:val="000000"/>
          <w:sz w:val="28"/>
          <w:szCs w:val="28"/>
        </w:rPr>
        <w:t>Вступ</w:t>
      </w:r>
    </w:p>
    <w:p>
      <w:pPr>
        <w:pStyle w:val="Contents1"/>
        <w:tabs>
          <w:tab w:val="left" w:pos="426" w:leader="none"/>
          <w:tab w:val="right" w:pos="9606" w:leader="dot"/>
        </w:tabs>
        <w:suppressAutoHyphens w:val="true"/>
        <w:spacing w:lineRule="auto" w:line="360" w:before="0" w:after="0"/>
        <w:rPr>
          <w:color w:val="000000"/>
          <w:sz w:val="28"/>
          <w:szCs w:val="28"/>
          <w:lang w:val="en-US" w:eastAsia="en-US"/>
        </w:rPr>
      </w:pPr>
      <w:r>
        <w:rPr>
          <w:b w:val="false"/>
          <w:color w:val="000000"/>
          <w:sz w:val="28"/>
          <w:szCs w:val="28"/>
        </w:rPr>
        <w:t>Розділ 1 Теоретичні аспекти, поняття «Банк»</w:t>
      </w:r>
    </w:p>
    <w:p>
      <w:pPr>
        <w:pStyle w:val="Contents2"/>
        <w:tabs>
          <w:tab w:val="clear" w:pos="708"/>
          <w:tab w:val="left" w:pos="426" w:leader="none"/>
          <w:tab w:val="left" w:pos="880"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w:t>
        <w:tab/>
        <w:t>Історія розвитку сутності банку</w:t>
      </w:r>
    </w:p>
    <w:p>
      <w:pPr>
        <w:pStyle w:val="Contents2"/>
        <w:tabs>
          <w:tab w:val="clear" w:pos="708"/>
          <w:tab w:val="left" w:pos="426" w:leader="none"/>
          <w:tab w:val="left" w:pos="880"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w:t>
        <w:tab/>
        <w:t>Розвиток банківської діяльності в Україні</w:t>
      </w:r>
    </w:p>
    <w:p>
      <w:pPr>
        <w:pStyle w:val="Contents2"/>
        <w:tabs>
          <w:tab w:val="clear" w:pos="708"/>
          <w:tab w:val="left" w:pos="426"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Розділ 2 Банківська система: сутність та структура</w:t>
      </w:r>
    </w:p>
    <w:p>
      <w:pPr>
        <w:pStyle w:val="Contents2"/>
        <w:tabs>
          <w:tab w:val="clear" w:pos="708"/>
          <w:tab w:val="left" w:pos="426"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2.1 Структура банківської системи України</w:t>
      </w:r>
    </w:p>
    <w:p>
      <w:pPr>
        <w:pStyle w:val="Contents3"/>
        <w:tabs>
          <w:tab w:val="clear" w:pos="708"/>
          <w:tab w:val="left" w:pos="426"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2.1.1 Національний банк України:розвиток та функції</w:t>
      </w:r>
    </w:p>
    <w:p>
      <w:pPr>
        <w:pStyle w:val="Contents3"/>
        <w:tabs>
          <w:tab w:val="clear" w:pos="708"/>
          <w:tab w:val="left" w:pos="426"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2.1.2 Виникнення та функціонування комерційних банків в Україні</w:t>
      </w:r>
    </w:p>
    <w:p>
      <w:pPr>
        <w:pStyle w:val="Contents1"/>
        <w:tabs>
          <w:tab w:val="left" w:pos="426" w:leader="none"/>
          <w:tab w:val="right" w:pos="9606" w:leader="dot"/>
        </w:tabs>
        <w:suppressAutoHyphens w:val="true"/>
        <w:spacing w:lineRule="auto" w:line="360" w:before="0" w:after="0"/>
        <w:rPr>
          <w:color w:val="000000"/>
          <w:sz w:val="28"/>
          <w:szCs w:val="28"/>
          <w:lang w:val="ru-RU" w:eastAsia="en-US"/>
        </w:rPr>
      </w:pPr>
      <w:r>
        <w:rPr>
          <w:b w:val="false"/>
          <w:color w:val="000000"/>
          <w:sz w:val="28"/>
          <w:szCs w:val="28"/>
        </w:rPr>
        <w:t>Розділ 3 Розвиток банківської системи в розвинутих країнах світу</w:t>
      </w:r>
    </w:p>
    <w:p>
      <w:pPr>
        <w:pStyle w:val="Contents2"/>
        <w:tabs>
          <w:tab w:val="clear" w:pos="708"/>
          <w:tab w:val="left" w:pos="426" w:leader="none"/>
          <w:tab w:val="right" w:pos="9606"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Висновок</w:t>
      </w:r>
    </w:p>
    <w:p>
      <w:pPr>
        <w:pStyle w:val="Normal"/>
        <w:suppressAutoHyphens w:val="tru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Список літератури</w:t>
      </w:r>
    </w:p>
    <w:p>
      <w:pPr>
        <w:pStyle w:val="Normal"/>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Вступ</w:t>
      </w:r>
    </w:p>
    <w:p>
      <w:pPr>
        <w:pStyle w:val="Normal"/>
        <w:suppressAutoHyphens w:val="true"/>
        <w:spacing w:before="0" w:after="0"/>
        <w:ind w:firstLine="709"/>
        <w:contextualSpacing/>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uppressAutoHyphens w:val="tru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 сучасних умовах розвитку національної економіки важливе значення має стан банківської системи. Саме банки є одним із головних джерел інвестування фінансових ресурсів в економіку країни. Забезпечення стабільності банківської системи — це першочергове завдання, яке необхідно вирішити на шляху інтеграції України до європейського економічного простору. З розвитком міжнародних відносин та посиленням глобаліза-ційних процесів у банківській сфері виникає все більше проблем, які необхідно негайно вирішити, щоб забезпечити її стабільність та нормальне функціонування національної економіки.</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Наявність в Україні успішно функціонуючого фінансового сектору, зокрема банківського, є необхідною умовою створення ефективної ринкової економіки, завоювання міцних позицій на вітчизняному та світовому ринках. Це пов'язано з його провідним значенням у забезпеченні рівня накопичень та інвестицій, необхідних в умовах зростання та підвищення ефективності економіки </w:t>
      </w:r>
      <w:r>
        <w:rPr>
          <w:rFonts w:cs="Times New Roman" w:ascii="Times New Roman" w:hAnsi="Times New Roman"/>
          <w:color w:val="000000"/>
          <w:sz w:val="28"/>
          <w:szCs w:val="28"/>
          <w:lang w:eastAsia="uk-UA"/>
        </w:rPr>
        <w:t>.</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ля функціонування банківської системи України розроблена нормативна база, впроваджені принципи діяльності банків, методи та інструменти грошово-кредитної політики тощо. Проте швидкий розвиток фінансових глоба-лізаційних процесів ставить перед банківською системою все більше завдань, при вирішенні яких Україна стане активним учасником глобалізаційних процесів.</w:t>
      </w:r>
    </w:p>
    <w:p>
      <w:pPr>
        <w:pStyle w:val="Normal"/>
        <w:suppressAutoHyphens w:val="true"/>
        <w:spacing w:before="0" w:after="0"/>
        <w:ind w:firstLine="709"/>
        <w:contextualSpacing/>
        <w:jc w:val="both"/>
        <w:rPr/>
      </w:pPr>
      <w:r>
        <w:rPr>
          <w:rFonts w:cs="Times New Roman" w:ascii="Times New Roman" w:hAnsi="Times New Roman"/>
          <w:b/>
          <w:color w:val="000000"/>
          <w:sz w:val="28"/>
          <w:szCs w:val="28"/>
          <w:lang w:val="uk-UA"/>
        </w:rPr>
        <w:t>Актуальність</w:t>
      </w:r>
      <w:r>
        <w:rPr>
          <w:rFonts w:cs="Times New Roman" w:ascii="Times New Roman" w:hAnsi="Times New Roman"/>
          <w:color w:val="000000"/>
          <w:sz w:val="28"/>
          <w:szCs w:val="28"/>
          <w:lang w:val="uk-UA"/>
        </w:rPr>
        <w:t xml:space="preserve"> даної роботи на сьогоднішній день є суттєвою, так як проблема банків в Україні є однією з головних і її вирішенню має надаватися пріоритетний характер. Адже в нашій країні дуже багато іноземних банків, і тому це має негативний вплив на економіку нашої держави.</w:t>
      </w:r>
    </w:p>
    <w:p>
      <w:pPr>
        <w:pStyle w:val="Normal"/>
        <w:suppressAutoHyphens w:val="true"/>
        <w:spacing w:before="0" w:after="0"/>
        <w:ind w:firstLine="709"/>
        <w:contextualSpacing/>
        <w:jc w:val="both"/>
        <w:rPr/>
      </w:pPr>
      <w:r>
        <w:rPr>
          <w:rFonts w:cs="Times New Roman" w:ascii="Times New Roman" w:hAnsi="Times New Roman"/>
          <w:b/>
          <w:color w:val="000000"/>
          <w:sz w:val="28"/>
          <w:szCs w:val="28"/>
          <w:lang w:val="uk-UA"/>
        </w:rPr>
        <w:t>Мета</w:t>
      </w:r>
      <w:r>
        <w:rPr>
          <w:rFonts w:cs="Times New Roman" w:ascii="Times New Roman" w:hAnsi="Times New Roman"/>
          <w:color w:val="000000"/>
          <w:sz w:val="28"/>
          <w:szCs w:val="28"/>
          <w:lang w:val="uk-UA"/>
        </w:rPr>
        <w:t xml:space="preserve"> роботи полягає в аналізі функцій банківської системи, її проблем в Україні та розвитку банківської системи в розвинутих країнах світ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Завданням</w:t>
      </w:r>
      <w:r>
        <w:rPr>
          <w:rFonts w:cs="Times New Roman" w:ascii="Times New Roman" w:hAnsi="Times New Roman"/>
          <w:color w:val="000000"/>
          <w:sz w:val="28"/>
          <w:szCs w:val="28"/>
          <w:lang w:val="uk-UA"/>
        </w:rPr>
        <w:t xml:space="preserve"> роботи є оцінка сучасного стану банківської системи України,та її порівняння з банківськими системами розвинутих країн світ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Розділ 1 Теоретичні аспекти, поняття «Банк»</w:t>
      </w:r>
    </w:p>
    <w:p>
      <w:pPr>
        <w:pStyle w:val="Normal"/>
        <w:suppressAutoHyphens w:val="true"/>
        <w:spacing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Heading2"/>
        <w:keepNext w:val="false"/>
        <w:keepLines w:val="false"/>
        <w:numPr>
          <w:ilvl w:val="1"/>
          <w:numId w:val="23"/>
        </w:numPr>
        <w:suppressAutoHyphens w:val="true"/>
        <w:spacing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розвитку сутності банк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сторія розвитку банківської справи тісно пов’язана з історією діяльності банків та виникненням грошей. </w:t>
      </w:r>
      <w:r>
        <w:rPr>
          <w:rFonts w:cs="Times New Roman" w:ascii="Times New Roman" w:hAnsi="Times New Roman"/>
          <w:color w:val="000000"/>
          <w:sz w:val="28"/>
          <w:szCs w:val="28"/>
        </w:rPr>
        <w:t>На жаль, немає достовірних відомостей про виникнення перших кредитних установ та характер здійснюваних ними позичкових операцій. Однак історичні дані свідчать, що перші банківські операції з обміну грошей існували ще за дві тисячі років до нашої ери у Стародавній Греції (IV ст. до н.е.), у Стародавньому Вавилоні (VI ст. до н.е.), у Стародавньому Єгипті та Римі.</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банк” походить від італійського “</w:t>
      </w:r>
      <w:r>
        <w:rPr>
          <w:rFonts w:cs="Times New Roman" w:ascii="Times New Roman" w:hAnsi="Times New Roman"/>
          <w:color w:val="000000"/>
          <w:sz w:val="28"/>
          <w:szCs w:val="28"/>
        </w:rPr>
        <w:t>banco</w:t>
      </w:r>
      <w:r>
        <w:rPr>
          <w:rFonts w:cs="Times New Roman" w:ascii="Times New Roman" w:hAnsi="Times New Roman"/>
          <w:color w:val="000000"/>
          <w:sz w:val="28"/>
          <w:szCs w:val="28"/>
          <w:lang w:val="uk-UA"/>
        </w:rPr>
        <w:t>” й означає “конторка”, “стіл”, за яким здійснювався обмін грошей. Французьке слово “</w:t>
      </w:r>
      <w:r>
        <w:rPr>
          <w:rFonts w:cs="Times New Roman" w:ascii="Times New Roman" w:hAnsi="Times New Roman"/>
          <w:color w:val="000000"/>
          <w:sz w:val="28"/>
          <w:szCs w:val="28"/>
        </w:rPr>
        <w:t>bangue</w:t>
      </w:r>
      <w:r>
        <w:rPr>
          <w:rFonts w:cs="Times New Roman" w:ascii="Times New Roman" w:hAnsi="Times New Roman"/>
          <w:color w:val="000000"/>
          <w:sz w:val="28"/>
          <w:szCs w:val="28"/>
          <w:lang w:val="uk-UA"/>
        </w:rPr>
        <w:t>” означає “скриня”, тобто вказує на функцію збереження чогось цінного.</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агатьма мовами світу слово “банк” завдяки його єдиним кореням має аналогічне значення: </w:t>
      </w:r>
      <w:r>
        <w:rPr>
          <w:rFonts w:cs="Times New Roman" w:ascii="Times New Roman" w:hAnsi="Times New Roman"/>
          <w:color w:val="000000"/>
          <w:sz w:val="28"/>
          <w:szCs w:val="28"/>
        </w:rPr>
        <w:t>bank</w:t>
      </w:r>
      <w:r>
        <w:rPr>
          <w:rFonts w:cs="Times New Roman" w:ascii="Times New Roman" w:hAnsi="Times New Roman"/>
          <w:color w:val="000000"/>
          <w:sz w:val="28"/>
          <w:szCs w:val="28"/>
          <w:lang w:val="uk-UA"/>
        </w:rPr>
        <w:t xml:space="preserve"> (англ., нім.), </w:t>
      </w:r>
      <w:r>
        <w:rPr>
          <w:rFonts w:cs="Times New Roman" w:ascii="Times New Roman" w:hAnsi="Times New Roman"/>
          <w:color w:val="000000"/>
          <w:sz w:val="28"/>
          <w:szCs w:val="28"/>
        </w:rPr>
        <w:t>banco</w:t>
      </w:r>
      <w:r>
        <w:rPr>
          <w:rFonts w:cs="Times New Roman" w:ascii="Times New Roman" w:hAnsi="Times New Roman"/>
          <w:color w:val="000000"/>
          <w:sz w:val="28"/>
          <w:szCs w:val="28"/>
          <w:lang w:val="uk-UA"/>
        </w:rPr>
        <w:t xml:space="preserve"> (італ., ісп.), </w:t>
      </w:r>
      <w:r>
        <w:rPr>
          <w:rFonts w:cs="Times New Roman" w:ascii="Times New Roman" w:hAnsi="Times New Roman"/>
          <w:color w:val="000000"/>
          <w:sz w:val="28"/>
          <w:szCs w:val="28"/>
        </w:rPr>
        <w:t>bangue</w:t>
      </w:r>
      <w:r>
        <w:rPr>
          <w:rFonts w:cs="Times New Roman" w:ascii="Times New Roman" w:hAnsi="Times New Roman"/>
          <w:color w:val="000000"/>
          <w:sz w:val="28"/>
          <w:szCs w:val="28"/>
          <w:lang w:val="uk-UA"/>
        </w:rPr>
        <w:t xml:space="preserve"> (фр.). </w:t>
      </w:r>
      <w:r>
        <w:rPr>
          <w:rFonts w:cs="Times New Roman" w:ascii="Times New Roman" w:hAnsi="Times New Roman"/>
          <w:color w:val="000000"/>
          <w:sz w:val="28"/>
          <w:szCs w:val="28"/>
        </w:rPr>
        <w:t>В українській мові це слово почало вживатися давно за посередництвом французької мов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відченням істориків, перші кредитні операції здійснювалися у Стародавньому Вавилоні, де не тільки обмінювались, гроші однієї держави на гроші іншої, а й практикувалося прийняття вкладів та видання по них певних відсотків. Зародилася і подальшого розвитку банківська справа набула в Стародавній Греції (Елладі), де організацію банківської справи було закладено понад дві з половиною тисячі років тому у давньогрецьких містах на узбережжях Середземного, Егейського і Чорного морів.</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очинаючи з </w:t>
      </w:r>
      <w:r>
        <w:rPr>
          <w:rFonts w:cs="Times New Roman" w:ascii="Times New Roman" w:hAnsi="Times New Roman"/>
          <w:color w:val="000000"/>
          <w:sz w:val="28"/>
          <w:szCs w:val="28"/>
        </w:rPr>
        <w:t>VI</w:t>
      </w:r>
      <w:r>
        <w:rPr>
          <w:rFonts w:cs="Times New Roman" w:ascii="Times New Roman" w:hAnsi="Times New Roman"/>
          <w:color w:val="000000"/>
          <w:sz w:val="28"/>
          <w:szCs w:val="28"/>
          <w:lang w:val="uk-UA"/>
        </w:rPr>
        <w:t xml:space="preserve"> ст. до н.е., кілька сотень грецьких міст та їхніх колоній карбували власні монети, вели жваву торгівлю, розвивали грошово-кредитні відносини. Однак інтенсивна торгівля, що велася з використанням різних монет, які карбувалися як державами, так і містами, зумовила виникнення таких учасників торгових операцій, які б розбиралися у монетах, що були в обігу. </w:t>
      </w:r>
      <w:r>
        <w:rPr>
          <w:rFonts w:cs="Times New Roman" w:ascii="Times New Roman" w:hAnsi="Times New Roman"/>
          <w:color w:val="000000"/>
          <w:sz w:val="28"/>
          <w:szCs w:val="28"/>
        </w:rPr>
        <w:t>За цих умов виникла така професія, як міняйли, які розкладали монети на спеціальному столі (від грец. “trapeza” — трапедза) і перевіряли їх якість. Звідси грецька назва — міняйли-трапедзити. Спочатку трапедзити займалися обміном грошей однієї монетно-вагової системи на іншу й перевіряли їх якість, а пізніше здійснювали інші грошові операції. До трапедзи можна було внести коротко-або довгостроковий вклад. Трапедзит здійснював грошові пе</w:t>
        <w:softHyphen/>
        <w:t>рекази в інші міста, позичав гроші під відсотки, за певну платню зберігав цінності й документи, укладав різноманітні угоди від імені свого клієнта. На кінець V ст. до н.е. трапедза — лавка міняйли, де працювали кілька осіб, перетворилася на прототип сучасного банк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 свідчать деякі джерела, винахідцями перших банківських операцій були не тільки окремі особи (трапедзити), а й деякі церковні установи, де нагромаджувалися значні кошти. </w:t>
      </w:r>
      <w:r>
        <w:rPr>
          <w:rFonts w:cs="Times New Roman" w:ascii="Times New Roman" w:hAnsi="Times New Roman"/>
          <w:color w:val="000000"/>
          <w:sz w:val="28"/>
          <w:szCs w:val="28"/>
        </w:rPr>
        <w:t>Надійним місцем для зберігання цінностей були храми. Злодії ставилися з повагою до вівтарів і не грабували їх. Завдяки вкладам, недоторканність яких гарантувалася поважним ставленням до релігії, грецькі храми (Дельфійський, Делоський, Самоський і Ефеський) перетворилися в своєрідні банківські установ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ий обіг античного світу, торговельні угоди між полісами Греції та Босфору, діяльність трапедз і трапедзитів поширилась і на південні землі сучасної України завдяки жвавій торгівлі Афін із Босфорським царством, яке розташувалося на Керченському та Таманському півостровах (Північне Причорномор’я).</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сторія розвитку банківської справи Нового часу пов’язана з розвитком виробничих і торговельних відносин і започаткована у Середземноморській Європі, особливо на півночі Італії. Зародження діяльності банкірів і відповідно банківської діяльності почалося у </w:t>
      </w:r>
      <w:r>
        <w:rPr>
          <w:rFonts w:cs="Times New Roman" w:ascii="Times New Roman" w:hAnsi="Times New Roman"/>
          <w:color w:val="000000"/>
          <w:sz w:val="28"/>
          <w:szCs w:val="28"/>
        </w:rPr>
        <w:t>XII</w:t>
      </w:r>
      <w:r>
        <w:rPr>
          <w:rFonts w:cs="Times New Roman" w:ascii="Times New Roman" w:hAnsi="Times New Roman"/>
          <w:color w:val="000000"/>
          <w:sz w:val="28"/>
          <w:szCs w:val="28"/>
          <w:lang w:val="uk-UA"/>
        </w:rPr>
        <w:t xml:space="preserve"> ст. Розвиток в Італії банківської діяльності і поява перших банкірів пояснюється тим, що ця територія була на перехресті торговельних шляхів, через які європейські держави мали можливість підтримувати зв’язок з різними частинами світу, а це сприяло розвиткові торгівлі грошового обігу. На той час відродилася професія міняйли, які займалися під час купівлі-продажу обміном різних монет і здійснювали інші грошові операції.</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зніше банківська справа поширилась на Північну Європу. В XIII ст. кілька італійських міняйл (із Ломбардії) влаштувалися в Лондоні і почали пропонувати свої послуги комерсантам.</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 Європі виникнення банківської справи і поява перших лихварів пов’язано з князівськими дворами і торговими домами пізнього середньовіччя. </w:t>
      </w:r>
      <w:r>
        <w:rPr>
          <w:rFonts w:cs="Times New Roman" w:ascii="Times New Roman" w:hAnsi="Times New Roman"/>
          <w:color w:val="000000"/>
          <w:sz w:val="28"/>
          <w:szCs w:val="28"/>
        </w:rPr>
        <w:t>Утримання князівських дворів у розкоші, марнотратство, необхідність мати регулярну армію зумовлювало дедалі зростаючу потребу у фінансах. Князі були готові для цього залізти в борги, проте щодо християн діяла “канонічна заборона на стягнення відсотка”. Гроші вважали “не урожайними”, а нарахування відсотка — лихварством і за це накладались великі штрафи. Цю нішу заповнили євреї, для яких у багатьох країнах існували обмеження щодо зайняття ремеслами. Євреї ставали посередниками при дворах, добували для князів необхідні гроші. Звідси поява перших приватних банкірських домів, які часто перебували у власності євреїв.</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рім того, поширювачами банківської справи в Європі стали великі та іноземні комерсанти, які як торгові банкіри до додатку до своїх торгових угод здійснювали також операції з обміну грошей та укладали банківські угоди. </w:t>
      </w:r>
      <w:r>
        <w:rPr>
          <w:rFonts w:cs="Times New Roman" w:ascii="Times New Roman" w:hAnsi="Times New Roman"/>
          <w:color w:val="000000"/>
          <w:sz w:val="28"/>
          <w:szCs w:val="28"/>
        </w:rPr>
        <w:t>Згодом банківські операції комерсантів стали їх основною справою.</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XVI ст. З’явилися перші банкірські доми — Медичі в Італії, купецькі гільдії Амстердама, Венеції, Генуї, Мілана, які створили навіть спеціалізовані банки — “жиро-банки”, що здійснювали безготівкові розрахункові операції між купцями.</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Банківська справа в сучасному вигляді зародилася в період мануфактурної стадії капіталізму, коли виникли банкірські доми, які надавали кредит промисловим і торговим капіталістам під помірний відсоток. </w:t>
      </w:r>
      <w:r>
        <w:rPr>
          <w:rFonts w:cs="Times New Roman" w:ascii="Times New Roman" w:hAnsi="Times New Roman"/>
          <w:color w:val="000000"/>
          <w:sz w:val="28"/>
          <w:szCs w:val="28"/>
        </w:rPr>
        <w:t>Досить відомими на той час банкірськими домами були: Чайльда в Англії, Ротшильдів у Франції, Фуггерів у Німеччині. Спочатку банки перебували у приватному володінні. У 1694 р. створено перший центральний акціонерний банк Банк Англії, який надавав комерційні кредити, а також мав право випуску банкнот та цінних паперів для оплати урядового борг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ершу спробу створення банків у Росії було зроблено у </w:t>
      </w:r>
      <w:r>
        <w:rPr>
          <w:rFonts w:cs="Times New Roman" w:ascii="Times New Roman" w:hAnsi="Times New Roman"/>
          <w:color w:val="000000"/>
          <w:sz w:val="28"/>
          <w:szCs w:val="28"/>
        </w:rPr>
        <w:t>XVII</w:t>
      </w:r>
      <w:r>
        <w:rPr>
          <w:rFonts w:cs="Times New Roman" w:ascii="Times New Roman" w:hAnsi="Times New Roman"/>
          <w:color w:val="000000"/>
          <w:sz w:val="28"/>
          <w:szCs w:val="28"/>
          <w:lang w:val="uk-UA"/>
        </w:rPr>
        <w:t xml:space="preserve"> ст. в 1665 р. у Пскові воєвода Афанасій Ордин-Нащокіи вирішив створити комерційний банк, однак ця ідея не була схвалена центральним урядом і банк так і не розпочав свою діяльність. </w:t>
      </w:r>
      <w:r>
        <w:rPr>
          <w:rFonts w:cs="Times New Roman" w:ascii="Times New Roman" w:hAnsi="Times New Roman"/>
          <w:color w:val="000000"/>
          <w:sz w:val="28"/>
          <w:szCs w:val="28"/>
        </w:rPr>
        <w:t>Поява першого російського банку відноситься до 1733 р., коли указом було створено державний позичковий банк, який значною мірою відіграв роль казенного ломбард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1754 р. було засновано два банки — Державний займовий банк для дворянства у Москві і Санкт-Петербурзі — для кредитування купецтва, однак ці банки швидко припинили свою діяльність, зіткнувшись з проблемою повернення кредиту. В 1772 р. поряд з банками з’являються спеціалізовані кредитні установи, які приймали внески до запитання і видавали позики або під заставу іпотеки (охоронні каси), або під заставу коштовних металів (позичкові каси). У 1769 р. у Санкт-Петербурзі та Москві було засновано Асигнаційний банк, а в 1786 р.—Державний земельний банк, почали також з’являтися інститути довгострокового іпотечного кредитування. Отже, в цей період у Росії розпочинається формування банківської системи.</w:t>
      </w:r>
    </w:p>
    <w:p>
      <w:pPr>
        <w:pStyle w:val="Normal"/>
        <w:suppressAutoHyphens w:val="true"/>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numPr>
          <w:ilvl w:val="1"/>
          <w:numId w:val="23"/>
        </w:numPr>
        <w:suppressAutoHyphens w:val="true"/>
        <w:spacing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банківської діяльності в Україні</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початок банківської діяльності було покладено в середині XVIII ст. Вона розвивалася разом зі становленням банківської системи Росії. У ті часи торгівля велась за готівку, а промисловість розвивалась в основному за рахунок держави. В Україні поширення комерційного кредиту істотно запізнювалось порівняно із Західною Європою. Першими позичальниками були уряд і землевласники, а в ролі кредиторів виступали одноосібні підприємці-лихварі. За умов натурального поміщицького господарства така діяльність давала можливість безконтрольно підвищувати відсоток за кредит. Крім того, впродовж 1769-1774 рр. Росія випустила в обіг паперових грошей-асигнацій на суму 20 млн руб. Усе це і сприяло створенню казенних банків та банківських контор у провінції, які мали намір вдосконалити грошовий обіг в імперії та надавали позики.</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 система в Україні була започаткована в 1781 р., коли Російський Асигнаційний банк відкрив свої банківські контори у Києві, Ніжині, Харкові, а в 1782 р. — у Херсоні. У 1839 р. в Києві засновується місцева контора державного комерційного банку. Указом від 31 травня 1860 р. було створено Державний банк Росії, який займався емісією кредитних білетів і здійснював низку комерційних операцій, а в Україні діяли його контори (в Києві, Харкові та Одесі). Крім того, в цей період в Україні почали функціонувати великі комерційні банки (Дворянський, Селянський), налагоджувалась мережа ощадних установ, що акумулювали заощадження населення.</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еформи 1861 р. в Україні було створено низку місцевих банків: 20 травня 1864 р. — Херсонський земський банк, що діяв на підставі принципу взаємного кредитування для надання довгострокових позик під заставу поземельної власності, 4 травня 1871 р. — Харківський земельний банк, який видавав позики під заставу нерухомості в українських і російських губерніях. У 1868 р. розпочав операції Київський приватний комерційний банк.</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Трохи пізніше засновується Київський промисловий банк і Катеринославський комерційний банк, а в Одесі формується Бессарабсько-таврійський земельний банк, у 1879 р. відкрито Одеський обліковий банк, який здійснював облік векселів. </w:t>
      </w:r>
      <w:r>
        <w:rPr>
          <w:rFonts w:cs="Times New Roman" w:ascii="Times New Roman" w:hAnsi="Times New Roman"/>
          <w:color w:val="000000"/>
          <w:sz w:val="28"/>
          <w:szCs w:val="28"/>
        </w:rPr>
        <w:t>Така ситуація сприяла розвиткові товарно-грошових відносин та виникненню промислового капіталу в Україні.</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рімкий розвиток економіки і нагромадження капіталів у країні наприкінці </w:t>
      </w:r>
      <w:r>
        <w:rPr>
          <w:rFonts w:cs="Times New Roman" w:ascii="Times New Roman" w:hAnsi="Times New Roman"/>
          <w:color w:val="000000"/>
          <w:sz w:val="28"/>
          <w:szCs w:val="28"/>
        </w:rPr>
        <w:t>XIX</w:t>
      </w:r>
      <w:r>
        <w:rPr>
          <w:rFonts w:cs="Times New Roman" w:ascii="Times New Roman" w:hAnsi="Times New Roman"/>
          <w:color w:val="000000"/>
          <w:sz w:val="28"/>
          <w:szCs w:val="28"/>
          <w:lang w:val="uk-UA"/>
        </w:rPr>
        <w:t xml:space="preserve"> ст. забезпечили умови розвитку банківської системи Росії в цілому, і в Україні зокрема.</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чатку XX ст. в Україні фактично діяли три контори Державного банку Росії та 19 його філій, існувала розгалужена система акціонерних банків, значного поширення набули товариства взаємного кредиту (26), міські суспільні банки (38), селянські банки (148), казначейства (112), позичкові каси (66). Крім того, функціонували приватні банківські контори, які здійснювали значну кількість суто банківських операцій.</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банківської системи в Україні під час Першої світової війни переживає серйозну кризу. Внаслідок падіння виробництва і загальної економічної розрухи господарський обіг знизився, банківські операції різко скорочуються, а грошовий обіг був украй розладжений. Незважаючи на це, напередодні Жовтневої революції в Росії на території України було створено розгалужену мережу банківських установ за багатоярусною структурою, пристосованою для обслуговуванню ринкових відносин, яка забезпечувала нормальний рух товарів, грошей і кредитних ресурс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езначний час існування незалежної держави України здійснювалися певні заходи щодо формування національної кредитної системи створенням відповідної банківської мережі.</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ить певний інтерес досвід побудови банківської системи України в період державності (1917-1919 рр.). Після проголошення 20 листопада 1917 р. Третім Універсалом утворення Української Народної Республіки важливим завданням Центральної Ради було реорганізація банківської системи та формування національної грошової системи. 22 грудня 1917 р. Центральна Рада ухвалила закон про утворення Українського державного банку. Цим самим законом на території України було припинено діяльність відділень російського Державного дворянського земельного банку і Селянського поземельного банку. 10 серпня 1918р. Рада Міністрів ухвалила статут Українського державного банку, в якому було визначено його призначення: “Український державний банк має на меті полегшення грошового обігу, допомогу шляхом короткострокового кредиту державному торгу, промисловості і сільському господарству в Україні, а також забезпечення грошової системи”. Для задоволення потреб землевласників у наданні позик 23 серпня 1918 р. засновано Державний земельний банк, метою якого було сприяння зміцненню дрібного землеволодіння та поліпшення справ у сільському господарстві. Завдяки вжитим УНР заходам певною мірою вдалося в цей період стабілізувати фінансову і грошову систему України, добитися задовільного обслуговування державних і господарських потреб країни.</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радянський період правове становище банків неодноразово змінювалось. Декретами ВЦВК від 14 грудня 1917 р. та Тимчасового робітничого селянського уряду України від 22 січня 1919 р. всі банки та приватні кредитні установи було націоналізовано, а банківську справу проголошено державною монополією. </w:t>
      </w:r>
      <w:r>
        <w:rPr>
          <w:rFonts w:cs="Times New Roman" w:ascii="Times New Roman" w:hAnsi="Times New Roman"/>
          <w:color w:val="000000"/>
          <w:sz w:val="28"/>
          <w:szCs w:val="28"/>
        </w:rPr>
        <w:t>У 1920 р. Україна залишилася без власної грошової одиниці і без банківської системи. Однак у зв’язку з переходом до непу і пожвавленням товарно-грошових відносин виникла потреба у відновленні банківської системи для організації торгового обігу та фінансування народного господарства.</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заснування в Харкові Всеукраїнської контори Держбанку (жовтень 1921 р.) в Україні було створено контори й філії інших банків (кооперативного, торгово-промислового, сільськогосподарського, комунального).</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27 р. відкрито Київську філію Всеросійського комерційного банку зовнішньої торгівлі та Київський місцевий комунальний банк.</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непу в країні відбувається деяке пожвавлення ринку, економіка починає набувати ринкового характеру, функціонує порівняно розгалужена кредитна система, випускаються державні облігації та акції в системі дозволеного приватного сектора, використовується іноземний капітал, однак такий період тривав недовго.</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рйозні зміни у правовому становищі банків відбулися внаслідок кредитної реформи 1930-1932 рр. Було ліквідовано банки, засновані на недержавній формі власності. Банківська система була перебудована за функціональною ознакою і складалась із Державного банку СРСР, який став єдиним розрахунковим центром і займався концентрацією короткострокового кредитування і платіжного обігу, та чотирьох спеціалізованих банків (Промбанк, Сільгоспбанк, Торгбанк, Цекомбанк). Крім того, функціонував Зовнішньоторговельний банк, який мав широку мережу кореспондентських відносин з іноземними банками та систему ощадних кас, що становили собою єдину загальнодержавну кредиту установу, яка обслуговувала широкі верстви населення залученням вільних коштів, оплатою послуг, розміщенням облігацій державних позик.</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роки Другої світової війни зберігалося централізоване державне управління кредитною системою та всіма її ланками і аж до другої половини 60-х років Україна не мала автономної кредитно-банківської системи. Тут діяли філії Держбанку, Будбанку, відділення Зовнішньоекономічного банку, державні ощадні каси, кредитні кооперативи та державні ломбарди. Отже, тривалий час у колишньому СРСР банківська система підпорядковувалася адміністративній системі, була надто обмеженою і неефективною. Діяла державна монополія на банківські грошові операції, був відсутній фінансово-комерційний бізнес, не існувало ринку цінних паперів, що позначилось на існуванні банківської системи, яка була нездатна сплачувати і мобілізовувати великі грошові кошти. Існування в соціалістичній державі монобанківської системи призвело до створення високого рівня монопольного становища Держбанку країни. Крім того, Держбанк СРСР, функціонуючи як орган уряду, був залежний від нього, що призвело до створення безконтрольної фінансово-банківської олігархії, яка тримала в таємниці дані про золотий запас країни, стан випуску грошей в обігу, розподіл та використання коштів державного боргу тощо.</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87 р. у СРСР з метою реорганізації банківської системи було проведено банківську реформу: новоутворені шість банків (Держбанк СРСР; спеціалізовані банки Агропромбанк СРСР, Промбудбанк СРСР, Житлосоцбанк СРСР, Ощадний банк СРСР, Зовнішньоекономічний банк СРСР) підпорядковувались Раді Міністрів СРСР і одночасно виступали як органи державного управління та юридичні особи, займались господарською діяльністю.</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ведення банківської реформи правове становище банків істотно не змінилося, реорганізація не торкнулася економічних відносин, у банківській системі збереглася державна монополія. Банки продовжували здійснювати адміністративно-контрольні повноваження. Однак завдяки реорганізації банківської системи підвищилась роль банків у механізмі кредитування розвитку різних галузей економік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в цей період існувала широка мережа установ Держбанку і Будбанку, трудових ощадних кас.</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дамент нової банківської системи в Україні було закладено створенням перших кооперативних комерційних банків на підставі Закону СРСР “Про кооперацію” (1988 р.). Перший кооперативний банк “Таврія” зареєстровано в листопаді 1988 р., а перший комерційний банк — Український інноваційний банк заснований у січні 1989 р. в Києві.</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нової банківської системи України почалось із побудови незалежної суверенної-держави і прийняття Декларації про державний суверенітет України (16 липня 1990р.) та Закону України “Про економічну самостійність України” (3 серпня 1990 р.), у яких було зазначено, що Україна на своїй території самостійно організовує банківську справу і грошовий обіг та створює банківську систем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юча в країні банківська система виникла на основі прийнятого Верховною Радою України 20 березня 1991 р. Закону , України “Про банки і банківську діяльність”.</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становлення банківської системи. України в новій історії охоплює кілька період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період (1989-1991 рр.). У цей період українські (банки реєструвалися у Москві за таким принципом.</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були створені міністерські або галузеві банки (понад 15 банків): на основі Мінмонтажу УРСР — Монтаж-спецбанк; Держпостачу УРСР — Укрпостачбанк (правонаступник— банк “Ажіо”); Мінбудмату —Укрбудбанк (правонаступник — банк “Відродження”); Мінлегпрому — Лег-банк; Мінлісгоспу —Лісбанк; Міншляхбуду—Шляхбанк (правонаступник “Трансбанк”) тощо.</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понад 20 банків були засновані за змішаною ознакою; різні державні та кооперативні установи. Це — Укрінбанк, Градобанк, Перкомбанк, Народний банк, Українська фінансова група, Приватбанк тощо.</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реорганізовано філії московських банків з “московським капіталом” — Інкомбанк, Східінвестбанк тощо.</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тверте, продовжували функціонувати банки з державним статусом: Промінвестбанк, Агропромбанк “Україна”, Укрсоцбанк, Ощадбанк і Укрексімбанк.</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період (1991 1992 рр.). Починаючи з жовтня 1991 р. відбувається перереєстрація Національним банком комерційних банків. У комерційних банках відбуваються зміни, у складі засновників (відповідно до постанови Кабінету Міністрів України “Про передачу міністерських пакетів акцій на управління до Міністерства фінансів України” з числа засновників виходять міністерства), а державні банки (Промінвестбанк, Агропромбанк “Україна”, Укрсоцбанк) акціонуються персоналом банків, а також окремими клієнтами цих банків. За окремими банками стоять великі промислові комплекси, доходи яких становили основу банківських капітал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період (1992-1993 рр.) характеризується створенням банків “нової хвилі” із залученням значного приватного капіталу. В цей час спостерігаються подальший розвиток малих сільських підприємств, акціонерних товариств, залучення коштів новостворюваних державних бюджетних та позабюджетних фондів, відбувається уніфікація пасивів у діючих банках. До них належать: “Аваль”, “Інко”, “Відродження”, “Трансбанк”. Під час гіперінфляції спостерігається масове утворення дрібних “кишенькових” банків (понад 100 банківських устано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ий період (1994-1996 рр.). Для цього етапу характерне призупинення інфляційних процесів, активізація діяльності НБУ з регулювання діяльності комерційних банків, зниження рівня банківського менеджменту, а все це призвело до банківської кризи та банкрутства окремих банків. У 1994 р. збанкрутувало 12 банків, у 1995 р. — 20, у 1996 р. — 45 банків, а ще 60 опинилися в стані прихованого банкрутства. В цей період банківська система України перебувала в стані стагнації: відбувається скорочення розміру активів деяких банків, спостерігається велика розбіжність у концентрації банківського капіталу, третина зареєстрованих банків не мали необхідного сплаченого статутного фонд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ий період (1996-2000 рр.) характеризується активною діяльністю НБУ у подоланні інфляційних процесів, створенням сприятливих умов для здійснення грошової реформи і введення в обіг національної грошової одиниці — гривні. В банківській системі спостерігаються позитивні тенденції, вона набуває ринкового типу, в державі реєструються іноземні банки та їхні представництва (всього було зареєстровано 14), відбувається зміна акціонерів продажем і перепродажем банків (70), а також здійснюється реєстрація нових банків (5).</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 банківська система України є ключовою частиною фінансової системи країни, важливим елементом господарського механізму, де реформування розпочалося раніше. ніж в інших секторах економіки. Саме банківська система повинна відіграти важливу роль у створенні оптимального середовища для мобілізації й вільного переливання капіталів, нагромадження коштів для структурної перебудови економіки, приватизації й розвитку підприємництва.</w:t>
      </w:r>
    </w:p>
    <w:p>
      <w:pPr>
        <w:pStyle w:val="Heading2"/>
        <w:keepNext w:val="false"/>
        <w:keepLines w:val="false"/>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2 Банківська система: сутність та структура</w:t>
      </w:r>
    </w:p>
    <w:p>
      <w:pPr>
        <w:pStyle w:val="Heading2"/>
        <w:keepNext w:val="false"/>
        <w:keepLines w:val="false"/>
        <w:suppressAutoHyphens w:val="true"/>
        <w:spacing w:before="0" w:after="0"/>
        <w:contextualSpacing/>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keepLines w:val="false"/>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Структура банківської системи Україн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стан розвитку економіки України потребує постійної уваги до банківської системи в цілому і комерційних банків зокрема, проведення політики, спрямованої на створення сприятливих умов для їх стабільного та ефективного функціонування. Ця потреба обумовлюється тим, що банківська система України - одна з найважливіших і невід’ємних структур ринкової економіки і є одним з основних чинників політики економічного зростання. Адже через неї здійснюється процес акумуляції фінансових ресурсів суспільства і забезпечується їх найефективніше і раціональне використання.</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iвська система — законодавчо визначена, чiтко структурована сукупність фiнансових посередників грошового ринку, якi займаються банкiвською дiяльнiстю.</w:t>
      </w:r>
    </w:p>
    <w:p>
      <w:pPr>
        <w:pStyle w:val="Normal"/>
        <w:suppressAutoHyphens w:val="true"/>
        <w:spacing w:before="0" w:after="0"/>
        <w:ind w:firstLine="709"/>
        <w:contextualSpacing/>
        <w:jc w:val="both"/>
        <w:rPr/>
      </w:pPr>
      <w:r>
        <w:rPr>
          <w:rFonts w:cs="Times New Roman" w:ascii="Times New Roman" w:hAnsi="Times New Roman"/>
          <w:color w:val="000000"/>
          <w:sz w:val="28"/>
          <w:szCs w:val="28"/>
          <w:lang w:val="uk-UA"/>
        </w:rPr>
        <w:t>Бан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ська система виникає не внаслідок механічного поєднання окремих бан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а будується по заздалегідь виробленій концепції, в межах якої відводиться м</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це кожному виду банк</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кожному окремому банк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у тлумаченні банкiвська система не включає небанківські фiнансовi iнститути грошового ринку. Цим вона помiтно вiдрiзнясться вiд кредитної системи. до складу останньої включають всiх посередників грошового ринку — як банкiвських, так i небанківських.</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еоб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ь, формування банківської системи, як особливої,структури, визначається двома групами причин:</w:t>
      </w:r>
    </w:p>
    <w:p>
      <w:pPr>
        <w:pStyle w:val="Style19"/>
        <w:numPr>
          <w:ilvl w:val="0"/>
          <w:numId w:val="22"/>
        </w:numPr>
        <w:suppressAutoHyphens w:val="true"/>
        <w:spacing w:before="0" w:after="0"/>
        <w:ind w:left="0" w:firstLine="709"/>
        <w:contextualSpacing/>
        <w:jc w:val="both"/>
        <w:rPr/>
      </w:pPr>
      <w:r>
        <w:rPr>
          <w:rFonts w:cs="Times New Roman" w:ascii="Times New Roman" w:hAnsi="Times New Roman"/>
          <w:color w:val="000000"/>
          <w:sz w:val="28"/>
          <w:szCs w:val="28"/>
          <w:lang w:val="uk-UA"/>
        </w:rPr>
        <w:t xml:space="preserve">пов’язаних з необхідністю здійснення суспільного нагляд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регулювання банківської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яльн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узгодження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йн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нтере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в окрем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в з загальносуспільни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нтересами — забезпеченням стал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гроше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стабільної роботи в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в;</w:t>
      </w:r>
    </w:p>
    <w:p>
      <w:pPr>
        <w:pStyle w:val="Style19"/>
        <w:numPr>
          <w:ilvl w:val="0"/>
          <w:numId w:val="22"/>
        </w:numPr>
        <w:suppressAutoHyphens w:val="true"/>
        <w:spacing w:before="0" w:after="0"/>
        <w:ind w:left="0" w:firstLine="709"/>
        <w:contextualSpacing/>
        <w:jc w:val="both"/>
        <w:rPr/>
      </w:pPr>
      <w:r>
        <w:rPr>
          <w:rFonts w:cs="Times New Roman" w:ascii="Times New Roman" w:hAnsi="Times New Roman"/>
          <w:color w:val="000000"/>
          <w:sz w:val="28"/>
          <w:szCs w:val="28"/>
        </w:rPr>
        <w:t xml:space="preserve">пов’язаних з функціонуванням грошового ринку, забезпеченням збалансованості попит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позиції на грошовому ринк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кожному його секто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За своєю структурою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истеми 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зних краї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отно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няються. Разом з тим є ряд ознак, я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ласти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банківським системам, що фун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ують в ринк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еконо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Це, перш за все, дворівнева побудова.</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contextualSpacing/>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4248150" cy="1695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1" r="-8" b="-21"/>
                    <a:stretch>
                      <a:fillRect/>
                    </a:stretch>
                  </pic:blipFill>
                  <pic:spPr bwMode="auto">
                    <a:xfrm>
                      <a:off x="0" y="0"/>
                      <a:ext cx="4248150" cy="1695450"/>
                    </a:xfrm>
                    <a:prstGeom prst="rect">
                      <a:avLst/>
                    </a:prstGeom>
                  </pic:spPr>
                </pic:pic>
              </a:graphicData>
            </a:graphic>
          </wp:inline>
        </w:drawing>
      </w:r>
    </w:p>
    <w:p>
      <w:pPr>
        <w:pStyle w:val="Normal"/>
        <w:suppressAutoHyphens w:val="true"/>
        <w:spacing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На першому 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находиться один банк (або декілька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об’єднаних спільними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ля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вданнями). Та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устан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дається статус Центрального банку. Законом визначено підзвітність Національного банку України (НПУ) безпосередньо Верховній Раді України. На нього покладається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п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аль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ь за вирішення макроекономічних завдань в грошово-кредитній сф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Його основними функціями є:</w:t>
      </w:r>
    </w:p>
    <w:p>
      <w:pPr>
        <w:pStyle w:val="Style19"/>
        <w:numPr>
          <w:ilvl w:val="0"/>
          <w:numId w:val="16"/>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ошово-кредитне регулювання економіки;</w:t>
      </w:r>
    </w:p>
    <w:p>
      <w:pPr>
        <w:pStyle w:val="Style19"/>
        <w:numPr>
          <w:ilvl w:val="0"/>
          <w:numId w:val="16"/>
        </w:numPr>
        <w:suppressAutoHyphens w:val="true"/>
        <w:spacing w:before="0" w:after="0"/>
        <w:ind w:left="0" w:firstLine="709"/>
        <w:contextualSpacing/>
        <w:jc w:val="both"/>
        <w:rPr/>
      </w:pPr>
      <w:r>
        <w:rPr>
          <w:rFonts w:cs="Times New Roman" w:ascii="Times New Roman" w:hAnsi="Times New Roman"/>
          <w:color w:val="000000"/>
          <w:sz w:val="28"/>
          <w:szCs w:val="28"/>
        </w:rPr>
        <w:t>емісія валюти країни і забезпечення о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у;</w:t>
      </w:r>
    </w:p>
    <w:p>
      <w:pPr>
        <w:pStyle w:val="Style19"/>
        <w:numPr>
          <w:ilvl w:val="0"/>
          <w:numId w:val="16"/>
        </w:numPr>
        <w:suppressAutoHyphens w:val="true"/>
        <w:spacing w:before="0" w:after="0"/>
        <w:ind w:left="0" w:firstLine="709"/>
        <w:contextualSpacing/>
        <w:jc w:val="both"/>
        <w:rPr/>
      </w:pPr>
      <w:r>
        <w:rPr>
          <w:rFonts w:cs="Times New Roman" w:ascii="Times New Roman" w:hAnsi="Times New Roman"/>
          <w:color w:val="000000"/>
          <w:sz w:val="28"/>
          <w:szCs w:val="28"/>
        </w:rPr>
        <w:t>контроль за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ль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ь кредитних установ;</w:t>
      </w:r>
    </w:p>
    <w:p>
      <w:pPr>
        <w:pStyle w:val="Style19"/>
        <w:numPr>
          <w:ilvl w:val="0"/>
          <w:numId w:val="16"/>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умуляція і зберігання резервів кредитних установ;</w:t>
      </w:r>
    </w:p>
    <w:p>
      <w:pPr>
        <w:pStyle w:val="Style19"/>
        <w:numPr>
          <w:ilvl w:val="0"/>
          <w:numId w:val="16"/>
        </w:numPr>
        <w:suppressAutoHyphens w:val="true"/>
        <w:spacing w:before="0" w:after="0"/>
        <w:ind w:left="0" w:firstLine="709"/>
        <w:contextualSpacing/>
        <w:jc w:val="both"/>
        <w:rPr/>
      </w:pPr>
      <w:r>
        <w:rPr>
          <w:rFonts w:cs="Times New Roman" w:ascii="Times New Roman" w:hAnsi="Times New Roman"/>
          <w:color w:val="000000"/>
          <w:sz w:val="28"/>
          <w:szCs w:val="28"/>
        </w:rPr>
        <w:t>кредитування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Style19"/>
        <w:numPr>
          <w:ilvl w:val="0"/>
          <w:numId w:val="16"/>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о-розрахункове обслуговування уряду;</w:t>
      </w:r>
    </w:p>
    <w:p>
      <w:pPr>
        <w:pStyle w:val="Style19"/>
        <w:numPr>
          <w:ilvl w:val="0"/>
          <w:numId w:val="16"/>
        </w:numPr>
        <w:suppressAutoHyphens w:val="true"/>
        <w:spacing w:before="0" w:after="0"/>
        <w:ind w:left="0" w:firstLine="709"/>
        <w:contextualSpacing/>
        <w:jc w:val="both"/>
        <w:rPr/>
      </w:pPr>
      <w:r>
        <w:rPr>
          <w:rFonts w:cs="Times New Roman" w:ascii="Times New Roman" w:hAnsi="Times New Roman"/>
          <w:color w:val="000000"/>
          <w:sz w:val="28"/>
          <w:szCs w:val="28"/>
        </w:rPr>
        <w:t>зберігання та проведення опер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з золотовалютними за пас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езервами.</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На другому 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ї системи знаходяться решта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я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Україні прийнято називати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ми банками.</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На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у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 центрального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поклика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слуговувати еконо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чні суб’єкти — учасни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грошового о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у: фірми, 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ей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осподарства, держа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руктури. через ці банки система обслуговує господарство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п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но до задач, що випливають з грошово-кредитної по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ики центрального банку. Тому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можна розглядати як фундамент в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єї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ї системи вершиною якої є центральний банк.</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ни утворюються як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овариства або на пайових засад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є кредитними установами у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ерсального характеру. Їх часто називають “фінансовими універмагами”.</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про те, що таке банк, не є таким простим, як це здається на перший погляд. Кажуть, що банк - це сховище грошей. Але таке життєве тлумачення банку не тільки не розкриває його суті, а й приховує його дійсне призначення в народному господарстві. Тому необхідно докладніше роздивитися те, з чого складається дійсна сутність банк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як установа або організація є найбільш масовим уявленням про банк. Слід відмітити, що він хоча і виконує суспільну місію і є суспільною організацією, але історично був справою приватної особи і лише потім, із розвитком банківської справи, особливо в сучасних умовах господарювання, перетворився у великі, середні та малі об'єднання.</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явленні про банк як установу він асоціюється із службовою конторою, із апаратом управління. В СРСР, як і в інших соціалістичних країнах, протягом декількох десятиліть існували банки тільки державного походження, тому стала необхідна радикальна ломка їх зв’язків клієнтами, розвиток комерційних, а не директивних відносин між ними. Тільки завдяки цьому відношення між банком та підприємствами набувають справжній економічний характер, а банк стає базисом.</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огічною є трактова суті банку не як організації, а як підприємства. Саме так він характеризується в деяких радянських публікаціях. Банк визначається не як підприємство взагалі, а як капіталістичне підприємство, не просто банк, а капіталістичний банк.</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к будь-яке підприємство, банк є самостійно господарюючим суб'єктом, має права юридичної особи, виробляє та реалізує продукт, виконує послуги, діє на принципах госпрозрахунк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о чим відрізняються і завдання банку як підприємства — він вирішує питання, які пов'язані із задоволенням суспільних потреб у своєму продукті та послугах, із реалізацією на основі отриманого прибутку соціальних та економічних інтересів як членів його колективу, так і інтересів власника майна банку. Банк може здійснювати будь-які види господарської діяльності, якщо вони не суперечать законам країни та випливають із статуту банку. Як і будь-яке підприємство, банк повинен мати спеціальний дозвіл.</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як торгівельне підприємство. Разом з тим банк як підприємство має свою специфіку, його діяльність відрізняється від діяльності інших підприємств. На відміну від промисловості сільського господарства, будівництва, транспорту і зв'язку банки діють у сфері обміну, а не виробництва. Банки дійсно "купують" ресурси, "продають", функціонують у сфері перерозподілу, сприяють обміну товарами. Вони мають своїх "продавців", сховища, "товарний запас". Їх схожість має зовнішній характер, тому що банк торгує не товарами, а особливим продуктом.</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ування банку у сфері обміну породжує ще й інші уявлення про його сутність. Іноді банк характеризується як посередницька організація. Основою для цього є особливе переливання ресурсів, які тимчасово осідають у одних і вимагають застосування у інших.</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 це і кредитор, і позичальник, і посередник між юридичними і фізичними особами, і посередник в грошових розрахунках, в цих якостях він розкриває свою суть. Банк - це особливе явище господарського життя.</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як агенти біржі можуть самостійно організовувати біржові операції, виконувати операції по торгівлі цінними паперами. Торгівля цінними паперами є частиною банківських операцій, але не головною, бо досить відмінна від банківської справи.</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як кредитне підприємство. Кредит — це відношення між кредитором і позичальником з приводу зворотного руху вартості, що позичається. На відміну від кредиту банк — це одна із сторін відносин, яка хоча і може одночасно виступати в якості кредиту і в якості позичальника, однак в кожний даний момент при окремій угоді виступає або в якості кредитора або в якості позичальника.</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 наслідок розвитку кредиту. На основі грошових та кредитних відносин з'явилось таке унікальне утворення, як банк, який в цілому можна визначити як систему особливих підприємств, продуктом яких є кредитна та емісійна справа. Головним в сутності банку, його основою є організація грошово-кредитного процесу та імітування грошових знаків.</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 вони не обмежені централізовано виданими інструкціями з кредитування та проведенн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ших операцій, проводять кредитну по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ику на с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й стр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изик, що сприяє оперативному впливу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на економіку. Однак це не означає, що комерційні банки діють безконтрольно. Щоб обмежити створення великої 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к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лабк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я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ожуть легко банкрутува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икликати “ланцюгову реакцію банкрутств” серед своїх клієнтів, держави встановлюють досить високі квоти на їх статутний капітал.</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розміром статутного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банки можна поділити так:</w:t>
      </w:r>
    </w:p>
    <w:p>
      <w:pPr>
        <w:pStyle w:val="Style19"/>
        <w:numPr>
          <w:ilvl w:val="0"/>
          <w:numId w:val="1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лі банки зі статутним капіталом д 5 млн. євро;</w:t>
      </w:r>
    </w:p>
    <w:p>
      <w:pPr>
        <w:pStyle w:val="Style19"/>
        <w:numPr>
          <w:ilvl w:val="0"/>
          <w:numId w:val="1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і — зі статутним капіталом від 5 до 10 млн. євро;</w:t>
      </w:r>
    </w:p>
    <w:p>
      <w:pPr>
        <w:pStyle w:val="Style19"/>
        <w:numPr>
          <w:ilvl w:val="0"/>
          <w:numId w:val="1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і — зі статутним капіталом від 10 до 30 млн. євро;</w:t>
      </w:r>
    </w:p>
    <w:p>
      <w:pPr>
        <w:pStyle w:val="Style19"/>
        <w:numPr>
          <w:ilvl w:val="0"/>
          <w:numId w:val="1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і — зі статутним капіталом понад 30 млн. євро.</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Безумовно, лідером за цим критерієм є „Аваль”. Решта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із найбільших за обсягом активів входять до групи великих за розміром статутного капіталу. Усього в цій групі було 13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лежно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 величини акти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у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по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яються на чотири групи:</w:t>
      </w:r>
    </w:p>
    <w:p>
      <w:pPr>
        <w:pStyle w:val="Style19"/>
        <w:numPr>
          <w:ilvl w:val="0"/>
          <w:numId w:val="20"/>
        </w:numPr>
        <w:suppressAutoHyphens w:val="true"/>
        <w:spacing w:before="0" w:after="0"/>
        <w:ind w:left="0" w:firstLine="709"/>
        <w:contextualSpacing/>
        <w:jc w:val="both"/>
        <w:rPr/>
      </w:pPr>
      <w:r>
        <w:rPr>
          <w:rFonts w:cs="Times New Roman" w:ascii="Times New Roman" w:hAnsi="Times New Roman"/>
          <w:color w:val="000000"/>
          <w:sz w:val="28"/>
          <w:szCs w:val="28"/>
        </w:rPr>
        <w:t>ма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з активами до 50 млн. грн;</w:t>
      </w:r>
    </w:p>
    <w:p>
      <w:pPr>
        <w:pStyle w:val="Style19"/>
        <w:numPr>
          <w:ilvl w:val="0"/>
          <w:numId w:val="20"/>
        </w:numPr>
        <w:suppressAutoHyphens w:val="true"/>
        <w:spacing w:before="0" w:after="0"/>
        <w:ind w:left="0" w:firstLine="709"/>
        <w:contextualSpacing/>
        <w:jc w:val="both"/>
        <w:rPr/>
      </w:pPr>
      <w:r>
        <w:rPr>
          <w:rFonts w:cs="Times New Roman" w:ascii="Times New Roman" w:hAnsi="Times New Roman"/>
          <w:color w:val="000000"/>
          <w:sz w:val="28"/>
          <w:szCs w:val="28"/>
        </w:rPr>
        <w:t>середи</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з активами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 50 млн. грн до 100 млн. грн;</w:t>
      </w:r>
    </w:p>
    <w:p>
      <w:pPr>
        <w:pStyle w:val="Style19"/>
        <w:numPr>
          <w:ilvl w:val="0"/>
          <w:numId w:val="20"/>
        </w:numPr>
        <w:suppressAutoHyphens w:val="true"/>
        <w:spacing w:before="0" w:after="0"/>
        <w:ind w:left="0" w:firstLine="709"/>
        <w:contextualSpacing/>
        <w:jc w:val="both"/>
        <w:rPr/>
      </w:pPr>
      <w:r>
        <w:rPr>
          <w:rFonts w:cs="Times New Roman" w:ascii="Times New Roman" w:hAnsi="Times New Roman"/>
          <w:color w:val="000000"/>
          <w:sz w:val="28"/>
          <w:szCs w:val="28"/>
        </w:rPr>
        <w:t>вели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з активами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 100 млн. грн до 1 млрд. грн;</w:t>
      </w:r>
    </w:p>
    <w:p>
      <w:pPr>
        <w:pStyle w:val="Style19"/>
        <w:numPr>
          <w:ilvl w:val="0"/>
          <w:numId w:val="20"/>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і банки з активами понад 1 млрд. грн.</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секторами ринку, на яких функціонують банківські установи, усі банки можна поділити на:</w:t>
      </w:r>
    </w:p>
    <w:p>
      <w:pPr>
        <w:pStyle w:val="Style19"/>
        <w:numPr>
          <w:ilvl w:val="0"/>
          <w:numId w:val="2"/>
        </w:numPr>
        <w:suppressAutoHyphens w:val="true"/>
        <w:spacing w:before="0" w:after="0"/>
        <w:ind w:left="0" w:firstLine="709"/>
        <w:contextualSpacing/>
        <w:jc w:val="both"/>
        <w:rPr/>
      </w:pPr>
      <w:r>
        <w:rPr>
          <w:rFonts w:cs="Times New Roman" w:ascii="Times New Roman" w:hAnsi="Times New Roman"/>
          <w:color w:val="000000"/>
          <w:sz w:val="28"/>
          <w:szCs w:val="28"/>
        </w:rPr>
        <w:t xml:space="preserve">міжнародні, працюють як в Україні та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 її межами;</w:t>
      </w:r>
    </w:p>
    <w:p>
      <w:pPr>
        <w:pStyle w:val="Style19"/>
        <w:numPr>
          <w:ilvl w:val="0"/>
          <w:numId w:val="2"/>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жрегіональні, я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дійснюють свою д на території всієї України;</w:t>
      </w:r>
    </w:p>
    <w:p>
      <w:pPr>
        <w:pStyle w:val="Style19"/>
        <w:numPr>
          <w:ilvl w:val="0"/>
          <w:numId w:val="2"/>
        </w:numPr>
        <w:suppressAutoHyphens w:val="true"/>
        <w:spacing w:before="0" w:after="0"/>
        <w:ind w:left="0" w:firstLine="709"/>
        <w:contextualSpacing/>
        <w:jc w:val="both"/>
        <w:rPr/>
      </w:pPr>
      <w:r>
        <w:rPr>
          <w:rFonts w:cs="Times New Roman" w:ascii="Times New Roman" w:hAnsi="Times New Roman"/>
          <w:color w:val="000000"/>
          <w:sz w:val="28"/>
          <w:szCs w:val="28"/>
        </w:rPr>
        <w:t>регіональні, що обслуговують, як правило, к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єн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одного рег</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у;</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Більшість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що функціонують на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му ринку України, є регіональними. Причому значна частина так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понад 50%) сконцентрована в Києві та Київській області, а також в областях що вважаються індустріально розвинутими (Дніпропетровська, Донецька, Запорізька, Харківська – понад 20%).</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формою власності комерційні банки можуть бути:</w:t>
      </w:r>
    </w:p>
    <w:p>
      <w:pPr>
        <w:pStyle w:val="Style19"/>
        <w:numPr>
          <w:ilvl w:val="0"/>
          <w:numId w:val="6"/>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ітарними – заснованими на принципах єдиновладдя. Такі банки мають єдиного власника в особі держави чи приватної особи.;</w:t>
      </w:r>
    </w:p>
    <w:p>
      <w:pPr>
        <w:pStyle w:val="Style19"/>
        <w:numPr>
          <w:ilvl w:val="0"/>
          <w:numId w:val="6"/>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колективною формою власності.</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Нині в Україні функціонують 2 унітарні комерційні банки з державною формою власності6 Державний ощадний банк України (Ощадбанк) та Державний експортно-імпортний банк України (Укрексімбанк). Статутні капітали цих банків сформовано за рахунок бюджетних кошт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організаційно-правовою формою діяльності банки можуть створюватися як:</w:t>
      </w:r>
    </w:p>
    <w:p>
      <w:pPr>
        <w:pStyle w:val="Style19"/>
        <w:numPr>
          <w:ilvl w:val="0"/>
          <w:numId w:val="9"/>
        </w:numPr>
        <w:suppressAutoHyphens w:val="true"/>
        <w:spacing w:before="0" w:after="0"/>
        <w:ind w:left="0" w:firstLine="709"/>
        <w:contextualSpacing/>
        <w:jc w:val="both"/>
        <w:rPr/>
      </w:pPr>
      <w:r>
        <w:rPr>
          <w:rFonts w:cs="Times New Roman" w:ascii="Times New Roman" w:hAnsi="Times New Roman"/>
          <w:color w:val="000000"/>
          <w:sz w:val="28"/>
          <w:szCs w:val="28"/>
        </w:rPr>
        <w:t>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овариства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дкритог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закритого ти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w:t>
      </w:r>
    </w:p>
    <w:p>
      <w:pPr>
        <w:pStyle w:val="Style19"/>
        <w:numPr>
          <w:ilvl w:val="0"/>
          <w:numId w:val="9"/>
        </w:numPr>
        <w:suppressAutoHyphens w:val="true"/>
        <w:spacing w:before="0" w:after="0"/>
        <w:ind w:left="0" w:firstLine="709"/>
        <w:contextualSpacing/>
        <w:jc w:val="both"/>
        <w:rPr/>
      </w:pPr>
      <w:r>
        <w:rPr>
          <w:rFonts w:cs="Times New Roman" w:ascii="Times New Roman" w:hAnsi="Times New Roman"/>
          <w:color w:val="000000"/>
          <w:sz w:val="28"/>
          <w:szCs w:val="28"/>
        </w:rPr>
        <w:t>товариства з обмеженою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п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аль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ю (пайові банки);</w:t>
      </w:r>
    </w:p>
    <w:p>
      <w:pPr>
        <w:pStyle w:val="Style19"/>
        <w:numPr>
          <w:ilvl w:val="0"/>
          <w:numId w:val="9"/>
        </w:numPr>
        <w:suppressAutoHyphens w:val="true"/>
        <w:spacing w:before="0" w:after="0"/>
        <w:ind w:left="0" w:firstLine="709"/>
        <w:contextualSpacing/>
        <w:jc w:val="both"/>
        <w:rPr/>
      </w:pPr>
      <w:r>
        <w:rPr>
          <w:rFonts w:cs="Times New Roman" w:ascii="Times New Roman" w:hAnsi="Times New Roman"/>
          <w:color w:val="000000"/>
          <w:sz w:val="28"/>
          <w:szCs w:val="28"/>
        </w:rPr>
        <w:t>кооперативи (кооперати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формують с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тал за рахунок об’єднанн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ди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уальних капіталів засновни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 шляхом випуск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озміщення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банку. Причому в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мітовані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ї мають бути іменними, ос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ки банки за чинним законодавством не мають права на випуск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на пред’явника. Власником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є акціонерне товариство, тобто банк.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и не мають права вимагати в банку повернення своїх внесків. Саме тому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вважаються 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ш 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йки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ми.</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Пайові банк формують с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 за рахунок грошових внес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паїв) у статутний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тал. При цьому за кожни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 учасників зб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ається право власн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його частку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тобто банк не є власником цього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Пайові банки в Україні створюються на принципах товариств з обмеженою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п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аль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ю, в яких ( кожного учасника обмежена роз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ром його внеску в статутний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 банк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оперативні банки в Украї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ожуть створюватись за терито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альним принципом: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це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а центральний кооперати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До особливостей створення та фун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ування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цевих кооператив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с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нести:</w:t>
      </w:r>
    </w:p>
    <w:p>
      <w:pPr>
        <w:pStyle w:val="Style19"/>
        <w:numPr>
          <w:ilvl w:val="0"/>
          <w:numId w:val="17"/>
        </w:numPr>
        <w:suppressAutoHyphens w:val="true"/>
        <w:spacing w:before="0" w:after="0"/>
        <w:ind w:left="0" w:firstLine="709"/>
        <w:contextualSpacing/>
        <w:jc w:val="both"/>
        <w:rPr/>
      </w:pPr>
      <w:r>
        <w:rPr>
          <w:rFonts w:cs="Times New Roman" w:ascii="Times New Roman" w:hAnsi="Times New Roman"/>
          <w:color w:val="000000"/>
          <w:sz w:val="28"/>
          <w:szCs w:val="28"/>
        </w:rPr>
        <w:t>законодавче обмеження 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к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учасни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банку 50-ма особами;</w:t>
      </w:r>
    </w:p>
    <w:p>
      <w:pPr>
        <w:pStyle w:val="Style19"/>
        <w:numPr>
          <w:ilvl w:val="0"/>
          <w:numId w:val="17"/>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жен учасник банку має право лише одного голосу;</w:t>
      </w:r>
    </w:p>
    <w:p>
      <w:pPr>
        <w:pStyle w:val="Style19"/>
        <w:numPr>
          <w:ilvl w:val="0"/>
          <w:numId w:val="17"/>
        </w:numPr>
        <w:suppressAutoHyphens w:val="true"/>
        <w:spacing w:before="0" w:after="0"/>
        <w:ind w:left="0" w:firstLine="709"/>
        <w:contextualSpacing/>
        <w:jc w:val="both"/>
        <w:rPr/>
      </w:pPr>
      <w:r>
        <w:rPr>
          <w:rFonts w:cs="Times New Roman" w:ascii="Times New Roman" w:hAnsi="Times New Roman"/>
          <w:color w:val="000000"/>
          <w:sz w:val="28"/>
          <w:szCs w:val="28"/>
        </w:rPr>
        <w:t>к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єнтами кооперативного банку можуть бути тільки його учасник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лежно від діапазону операцій які здійснюють учасники банківських систем розрізняють:</w:t>
      </w:r>
    </w:p>
    <w:p>
      <w:pPr>
        <w:pStyle w:val="Style19"/>
        <w:numPr>
          <w:ilvl w:val="0"/>
          <w:numId w:val="10"/>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версальні банки, які виконують широкий спектр операцій та надають різноманітні послуги своїм клієнтам;</w:t>
      </w:r>
    </w:p>
    <w:p>
      <w:pPr>
        <w:pStyle w:val="Style19"/>
        <w:numPr>
          <w:ilvl w:val="0"/>
          <w:numId w:val="10"/>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іалізовані банки, які у своїй діяльності орієнтуються за:</w:t>
      </w:r>
    </w:p>
    <w:p>
      <w:pPr>
        <w:pStyle w:val="Style19"/>
        <w:numPr>
          <w:ilvl w:val="0"/>
          <w:numId w:val="21"/>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ієнтською спеціалізацією;</w:t>
      </w:r>
    </w:p>
    <w:p>
      <w:pPr>
        <w:pStyle w:val="Style19"/>
        <w:numPr>
          <w:ilvl w:val="0"/>
          <w:numId w:val="21"/>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лузевою спеціалізацією;</w:t>
      </w:r>
    </w:p>
    <w:p>
      <w:pPr>
        <w:pStyle w:val="Style19"/>
        <w:numPr>
          <w:ilvl w:val="0"/>
          <w:numId w:val="21"/>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альною спеціалізацією - невелике кола послуг для більшості своїх клієнтів</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функціональною спеціалізацією розрізняють:</w:t>
      </w:r>
    </w:p>
    <w:p>
      <w:pPr>
        <w:pStyle w:val="Style19"/>
        <w:numPr>
          <w:ilvl w:val="0"/>
          <w:numId w:val="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вестиційні та інноваційні, що спеціалізуються на акумуляції тимчасово вільних грошових коштів на тривалі строки і надання довгострокових кредитів;</w:t>
      </w:r>
    </w:p>
    <w:p>
      <w:pPr>
        <w:pStyle w:val="Style19"/>
        <w:numPr>
          <w:ilvl w:val="0"/>
          <w:numId w:val="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щадні банки спеціалізуються на кредитуванні населення за рахунок залучення невеликих строкових депозитів;</w:t>
      </w:r>
    </w:p>
    <w:p>
      <w:pPr>
        <w:pStyle w:val="Style19"/>
        <w:numPr>
          <w:ilvl w:val="0"/>
          <w:numId w:val="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потечні здійснюють кредитні операції на тривалий строк, під заставу нерухомості;</w:t>
      </w:r>
    </w:p>
    <w:p>
      <w:pPr>
        <w:pStyle w:val="Style19"/>
        <w:numPr>
          <w:ilvl w:val="0"/>
          <w:numId w:val="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ікові і депозитні банки історично спеціалізуються на короткострокових депозитних і кредитних операцій.</w:t>
      </w:r>
    </w:p>
    <w:p>
      <w:pPr>
        <w:pStyle w:val="Style19"/>
        <w:numPr>
          <w:ilvl w:val="0"/>
          <w:numId w:val="5"/>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ом банку з вираженою функціональною спеціалізацією в Україні є Ощадбанк, у пасиві якого близько 90% - це кошти фізичних осіб.</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країни „Про банки і банківську діяльність” заборонена спеціалізація інших комерційних банків на залучення вкладів від фізичних осіб. Частка цих депозитів не повинна перевищувати 5% капіталу банку.</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являють собою невід'ємну рису сучасного грошового господарства, їх діяльність тісно пов'язана з потребами відтворення. Знаходячись в центрі економічного життя, обслуговуючи інтереси виробників, банки опосередковують зв'язки між промисловістю і торгівлею, сільським господарством та населенням. Виникнувши як альтернатива державним банківським структурам, комерційні банки стали, по суті, першою сферою економіки, де реально йде її демонополізація, поступово починає діяти конкуренція, гроші й кредит набувають ринкового змісту. Завдяки операціям, які здійснюють комерційні банки вони є невід'ємною і основною частиною сучасного грошового господарства.</w:t>
      </w:r>
    </w:p>
    <w:p>
      <w:pPr>
        <w:pStyle w:val="Heading3"/>
        <w:keepNext w:val="false"/>
        <w:keepLines w:val="false"/>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1 Національний банк України:розвиток та функції</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банки і банківську діяльність” у березні 1991 року на базі Української республіканської контори Держбанку СРСР утворено Національний банк України, який є державним органом. Він “підзвітний Верховній Раді Україн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м органом Національного банку є Правління:</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ління Національного банку формується з 11 чоловік. До його складу входять: Голова Правління, його заступники та інші члени Правління.</w:t>
      </w:r>
    </w:p>
    <w:p>
      <w:pPr>
        <w:pStyle w:val="Style19"/>
        <w:numPr>
          <w:ilvl w:val="0"/>
          <w:numId w:val="1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Првління Національного банку призначається Верховною Радою України строком на 4 роки за поданням Голови Верховної Ради України.</w:t>
      </w:r>
    </w:p>
    <w:p>
      <w:pPr>
        <w:pStyle w:val="Style19"/>
        <w:numPr>
          <w:ilvl w:val="0"/>
          <w:numId w:val="1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Правління Національного банку керує роботою Правління.</w:t>
      </w:r>
    </w:p>
    <w:p>
      <w:pPr>
        <w:pStyle w:val="Style19"/>
        <w:numPr>
          <w:ilvl w:val="0"/>
          <w:numId w:val="1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и Голови Правління Національного банку та інші члени Правління призначаються Президією Верховної Ради України за поданням Голови Правління Національного банку.</w:t>
      </w:r>
    </w:p>
    <w:p>
      <w:pPr>
        <w:pStyle w:val="Style19"/>
        <w:numPr>
          <w:ilvl w:val="0"/>
          <w:numId w:val="1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авління Національного банку приймаються звичайною більшістю голосів і оформляються постановою.</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ління Національного банку:</w:t>
      </w:r>
    </w:p>
    <w:p>
      <w:pPr>
        <w:pStyle w:val="Style19"/>
        <w:numPr>
          <w:ilvl w:val="0"/>
          <w:numId w:val="13"/>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дає стан грошового обігу і розробляє пропозиції щодо основних напрямів державної грошово-кредитної політики, яуі затверджуються Верховною Радою України;</w:t>
      </w:r>
    </w:p>
    <w:p>
      <w:pPr>
        <w:pStyle w:val="Style19"/>
        <w:numPr>
          <w:ilvl w:val="0"/>
          <w:numId w:val="13"/>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є рішення про рівень резервних вимог, економічних нормативів діяльності комерційних банків та процентних ставок на кредити, що надаються комерційним банкам;</w:t>
      </w:r>
    </w:p>
    <w:p>
      <w:pPr>
        <w:pStyle w:val="Style19"/>
        <w:numPr>
          <w:ilvl w:val="0"/>
          <w:numId w:val="13"/>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є нормативні документи з питань, що стосуються компетенції Національного банку України;</w:t>
      </w:r>
    </w:p>
    <w:p>
      <w:pPr>
        <w:pStyle w:val="Style19"/>
        <w:numPr>
          <w:ilvl w:val="0"/>
          <w:numId w:val="13"/>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іншу діяльність відповідно до Статуту банку.</w:t>
      </w:r>
    </w:p>
    <w:p>
      <w:pPr>
        <w:pStyle w:val="Style19"/>
        <w:numPr>
          <w:ilvl w:val="0"/>
          <w:numId w:val="13"/>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й практичній діяльності Національний банк підтримує постійні контакти з урядом держави і в першу чергу з Міністерством фінансів Україн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банк України є:</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альним банком, який проводить єдину державну політику в сфері грошового обігу, кредиту та забезпечення стабільності національної грошової одиниці;</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ісійним центром;</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ютним органом;</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ом банківського нагляду;</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ом банків;</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им банком;</w:t>
      </w:r>
    </w:p>
    <w:p>
      <w:pPr>
        <w:pStyle w:val="Style19"/>
        <w:numPr>
          <w:ilvl w:val="0"/>
          <w:numId w:val="19"/>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тором міжбанківських розрахунків</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Центральний банк</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центральний банк держави Національний банк здійснює грошово-кредитну політику, використовуючи відповідні інструмент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банк веде Республіканську книгу реєстрації банків, валютних бірж та інших фінансово-кредитних устано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і банки України та іноземні банки можуть здійснювати банківські операції тільки після реєстрації в Республіканській книзі реєстрації банк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банк представляє інтереси України у відносинах із центральними банками інших країн, міжнародними банками та фінансово-кредитними організаціями.</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Емісійний центр</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ому банку України належить монопольне право на емісію грошей в обіг, а також випуск національних грошових знаків (банкнот, монет). Для друкування банкнот створено власну банкнотну фабрику. Карбування монет здійснюється в Україні на замовлення Національного банку.</w:t>
      </w:r>
    </w:p>
    <w:p>
      <w:pPr>
        <w:pStyle w:val="Normal"/>
        <w:suppressAutoHyphens w:val="true"/>
        <w:spacing w:before="0" w:after="0"/>
        <w:ind w:firstLine="709"/>
        <w:contextualSpacing/>
        <w:jc w:val="both"/>
        <w:rPr/>
      </w:pPr>
      <w:r>
        <w:rPr>
          <w:rFonts w:cs="Times New Roman" w:ascii="Times New Roman" w:hAnsi="Times New Roman"/>
          <w:color w:val="000000"/>
          <w:sz w:val="28"/>
          <w:szCs w:val="28"/>
          <w:lang w:val="uk-UA"/>
        </w:rPr>
        <w:t>Забезпечення економіки готівковими грошима (на сьогодні гривні) здійснюється через мережу регіональних управлінь Національного банку на замовлення комерційних банків.</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алютний орган</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ціональний банк України є головним органом, який визначає валютну політик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валютного регулювання Національний банк:</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валютну політику на підставі принципів загальної економічної політики України;</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є разом з Кабінетом Міністрів України платіжний баланс України;</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ює дотримання затвердженого Верховною Радою Ураїни ліміту зовнішнього державного боргу України;</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 ліміти заборгованості в іноземній валюті уповноважених банків нерезидентам;</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ромаджує, зберігає і використовує резерви валютних цінностей для здійснення державної валютної політики;</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є ліцензії на здійснення валютних операцій та приймає рішення про їх скасування;</w:t>
      </w:r>
    </w:p>
    <w:p>
      <w:pPr>
        <w:pStyle w:val="Style19"/>
        <w:numPr>
          <w:ilvl w:val="0"/>
          <w:numId w:val="12"/>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 способи встановлення і використання валютних (обмінних) курсів іноземних валют, виражених у валюті України, курсів валютних цінностей, виражених в іноземній валюті або розрахункових (клірингових) одиницях.</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валютного контролю Національний банк:</w:t>
      </w:r>
    </w:p>
    <w:p>
      <w:pPr>
        <w:pStyle w:val="Style19"/>
        <w:numPr>
          <w:ilvl w:val="0"/>
          <w:numId w:val="14"/>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онтроль за виконанням правил валютних операцій на території України;</w:t>
      </w:r>
    </w:p>
    <w:p>
      <w:pPr>
        <w:pStyle w:val="Style19"/>
        <w:numPr>
          <w:ilvl w:val="0"/>
          <w:numId w:val="14"/>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виконання уповноваженими банками функцій щодо здійснення валютного контролю.</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Банківський нагляд</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Національний банк України покладено функцію контролю за виконання комерційними банками законодавства з банківської справи, додержанням економічних нормативів, встановлених Національним банком, та власних нормативних акт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тою захисту інтересів клієнтів та забезпечення фінансової надійності комерційних банків Національний банк встановлює для комерційних банків такі економічні нормативи:</w:t>
      </w:r>
    </w:p>
    <w:p>
      <w:pPr>
        <w:pStyle w:val="Style19"/>
        <w:numPr>
          <w:ilvl w:val="0"/>
          <w:numId w:val="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альний розмір статутного фонду;</w:t>
      </w:r>
    </w:p>
    <w:p>
      <w:pPr>
        <w:pStyle w:val="Style19"/>
        <w:numPr>
          <w:ilvl w:val="0"/>
          <w:numId w:val="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ничне співвідношення між розміром власних коштів банку та сумою його активів;</w:t>
      </w:r>
    </w:p>
    <w:p>
      <w:pPr>
        <w:pStyle w:val="Style19"/>
        <w:numPr>
          <w:ilvl w:val="0"/>
          <w:numId w:val="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 ліквідності балансу;</w:t>
      </w:r>
    </w:p>
    <w:p>
      <w:pPr>
        <w:pStyle w:val="Style19"/>
        <w:numPr>
          <w:ilvl w:val="0"/>
          <w:numId w:val="8"/>
        </w:numPr>
        <w:suppressAutoHyphens w:val="true"/>
        <w:spacing w:before="0" w:after="0"/>
        <w:ind w:left="0" w:firstLine="709"/>
        <w:contextualSpacing/>
        <w:jc w:val="both"/>
        <w:rPr/>
      </w:pPr>
      <w:r>
        <w:rPr>
          <w:rFonts w:cs="Times New Roman" w:ascii="Times New Roman" w:hAnsi="Times New Roman"/>
          <w:color w:val="000000"/>
          <w:sz w:val="28"/>
          <w:szCs w:val="28"/>
          <w:lang w:val="uk-UA"/>
        </w:rPr>
        <w:t>розмір обов’язкових резервів, що розміщуються у Національному банку;</w:t>
      </w:r>
    </w:p>
    <w:p>
      <w:pPr>
        <w:pStyle w:val="Style19"/>
        <w:numPr>
          <w:ilvl w:val="0"/>
          <w:numId w:val="8"/>
        </w:numPr>
        <w:suppressAutoHyphens w:val="tru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ий розмір ризику на одного позичальника;</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рядок розрахунку зазначених економічних нормативів визначається Національним банком.</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Банк банків</w:t>
      </w:r>
    </w:p>
    <w:p>
      <w:pPr>
        <w:pStyle w:val="Normal"/>
        <w:suppressAutoHyphens w:val="true"/>
        <w:spacing w:before="0" w:after="0"/>
        <w:ind w:firstLine="709"/>
        <w:contextualSpacing/>
        <w:jc w:val="both"/>
        <w:rPr/>
      </w:pPr>
      <w:r>
        <w:rPr>
          <w:rFonts w:cs="Times New Roman" w:ascii="Times New Roman" w:hAnsi="Times New Roman"/>
          <w:color w:val="000000"/>
          <w:sz w:val="28"/>
          <w:szCs w:val="28"/>
          <w:lang w:val="uk-UA"/>
        </w:rPr>
        <w:t>З метою підтимки стабільності банківської системи та розширення її кредитних можливостей Національний банк надає комерційним банкам кредити, які використовуються для задоволення тимчасових потреб банків і для кредитування цільових програм, пов’язаних з реорганізацією і модернізацією виробництва, розвитком окремих галузей народного господарства та структурною перебудовою економіки Ураїни.</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комерційним банкам короткострокових кредитів здійснюється Національним банком через аукціон, що забезпечує створення рівноправних умов доступу комерційних банків до централізованих кредитних ресурсів.</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Банк уряду</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банк організовує і здійснює через банківську систему касове обслуговування державного бюджету України. На нього покладено виконання операцій з державними цінними паперами. У 1993 році в Україні запроваджено новий механізм касового обслуговування державного бюджету, який виключає автоматизм кредитування державних витрат. Фінансування за рахунок бюджету здійснюється в межах наявних коштів. За рішенням Верховної Ради України Національний банк може надавати уряду кредит на загальних засадах.</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із Законом “Про банки і банківську діяльність” Національному банку забороняється пряме фінансування дефіциту державного бюджету.</w:t>
      </w:r>
    </w:p>
    <w:p>
      <w:pPr>
        <w:pStyle w:val="Normal"/>
        <w:suppressAutoHyphens w:val="true"/>
        <w:spacing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рганізатор міжбанківських розрахунків</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січня 1994 року Національний банк відповідно до покладених на нього функцій запровадив автоматизовану систему міжбанківських розрахунків з використанням прогресивних технологій у банківській справі, до якої нині залучена банківська система України. Для функціонування цієї системи в Республіці Крим та кожній області створено регіональні озрахункові палати, що обєднуються у загальнодержавну мережу розрахункових палат України, на верхньому рівні якої знаходиться Центральна розрахункова палата у м. Києві.</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обслуговується комплексом програмно-технічних засобів, які забезпечують обмін електронними документами, їх перевірку, аналіз та захист від несанкціонованого втручання.</w:t>
      </w:r>
    </w:p>
    <w:p>
      <w:pPr>
        <w:pStyle w:val="Normal"/>
        <w:suppressAutoHyphens w:val="true"/>
        <w:spacing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2.1.2 Виникнення та функціонування комерційних банків в Україні</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Починаючи з першої половини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сторіччя, в України стали здійснюватися банківські операції і використовуватися широкі форми кредитування, що насамперед було пов’язано із розвитком ярмаркової торгівлі. Значним банківським центром, що здійснював операції на ярмарках, став Бердичів. Через свої 8 банківських домів він мав зв’язки з банківськими домами Петербурга, Москви, Варшави, Одеси. Основні операції бердичівські банкіри здійснювали на Контрактовому ярмарку в Києві. У 1835—1844 рр. вони завезли туди 500—600 тис. руб. сріблом, а в 1845—1849 рр. — понад 1 млн. руб.</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о-розрахункові установи поступово ставали невід’ємною частиною господарського життя України. Їх призначення у дореформений період (1861 р.) полягало в підтримці поміщицьких господарств. Дворянський банк 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ш</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редитні установи („сохранные казны”, „приказы общественного призрения”) давали позики під заставу маєтків, а держава тримала у своїх руках монополію на використання грошових накопичень.</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Все це не відповідало інтересам індустріального розвитку країни. Тому з припиненням видачі позик під заставу маєтків (1859 р.) почалася 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к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я кредитних установ. Проте, створюючи нову банківську систему, царський уряд не хотів втратити керівних позицій у банківсько-кредитній справі. Державному банку, заснованому в 1860 р., були надані крім права здійснювати звичайні комерційні операції 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ш</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ажливі функції, через що разом Міністерство фінансів і Державний банк мав вирішальний вплив на діяльність інш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Створення індустріальної банківської системи в Україні почалося саме із заснування контор державного банку Російської імперії. У 1896 р. кредитно-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ська мережа в українських губерніях виглядала так: Держбанк мав три контори (Київ, Оде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Харкни) та 14 відділень. При повітових казначейств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ідділеннях держбанку діяли 66 позиково-ощадних кас, що відігравали велику роль у мобілізацій дрібних заощаджень населення. В ощадкасах при поштово-телеграфних установах м. Києва значилося 7 284 вкладники, на рахунках яких було 0,84 млн. рублів.</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Загалом на терито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ї України напередодні революції 1917 — 1921 рр. була створена широка мережа кредитно-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их установ з багаторівневою структурою, що охоплювала в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алу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грарно-</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дуст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ально</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ї економіки рег</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у і була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цн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тегрована в загальноімперську грошово-кредитну систему, а через не і в європейську. Вона забезпечувала нормальний рух това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 гроше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редитних ресур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хоча за своєю могутністю значно поступалася аналог</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чним системам індустріальних 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дуст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ально-аграрних країн Західної Європи.</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середини 1920-х років кредитно-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а мережа України склалася 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но і я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но. Український кредитний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 як і ра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ше, концентрувався в систе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ільськогосподарської, промислов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поживчої кооперації, у сф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ватновласницької позикової справи.</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Реальна 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к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 залиш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автоно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ї української кредитної справи роэпочалася на меж</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20-30-х ро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коли внаслідок заборони приватного підприємництва в промисловості, транспор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й торг</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пинил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нування товариства взаємного кредиту.</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До другої половини 60-х ро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Україна не мала у своєму розпорядженні автономної кредитно-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 системи. Тут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ли ф</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лії Держбанку СРСР, Будбанку СРС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руд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щадкаси.</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З 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чня 1989 р. в респуб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чинаеться створення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йн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оператив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На 20 червня 1990 р на території України було офі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о за реєстровано 25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17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их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йн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8 кооперативних). Вони були розміщені вкрай нерівномірно й оперували обмеженими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ами. Са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илися в Кие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а За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Україні, 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денно-С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ний Україні і в Криму.</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Розвиток сучасної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ї системи незалежної України розпочався з 20 березня 1991 року. То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ув прийнятий перший Закон України “Про бан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івську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ль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ь”.</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У формуванні сучасної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ї системи України можна ви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ити 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ка ет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Style19"/>
        <w:numPr>
          <w:ilvl w:val="0"/>
          <w:numId w:val="11"/>
        </w:numPr>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 етап — 1991 -1992 роки: процеси перереєстрації та реорга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ац</w:t>
      </w:r>
      <w:r>
        <w:rPr>
          <w:rFonts w:cs="Times New Roman" w:ascii="Times New Roman" w:hAnsi="Times New Roman"/>
          <w:color w:val="000000"/>
          <w:sz w:val="28"/>
          <w:szCs w:val="28"/>
          <w:lang w:val="en-US"/>
        </w:rPr>
        <w:t>ii</w:t>
      </w:r>
    </w:p>
    <w:p>
      <w:pPr>
        <w:pStyle w:val="Style19"/>
        <w:numPr>
          <w:ilvl w:val="0"/>
          <w:numId w:val="7"/>
        </w:numPr>
        <w:suppressAutoHyphens w:val="true"/>
        <w:spacing w:before="0" w:after="0"/>
        <w:ind w:left="0" w:firstLine="709"/>
        <w:contextualSpacing/>
        <w:jc w:val="both"/>
        <w:rPr/>
      </w:pPr>
      <w:r>
        <w:rPr>
          <w:rFonts w:cs="Times New Roman" w:ascii="Times New Roman" w:hAnsi="Times New Roman"/>
          <w:color w:val="000000"/>
          <w:sz w:val="28"/>
          <w:szCs w:val="28"/>
        </w:rPr>
        <w:t>2 жовтня 1991 року Н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альний банк починає перереєстровувати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України, що були зареєстровані ще держбанком СРСР.</w:t>
      </w:r>
    </w:p>
    <w:p>
      <w:pPr>
        <w:pStyle w:val="Style19"/>
        <w:numPr>
          <w:ilvl w:val="0"/>
          <w:numId w:val="7"/>
        </w:numPr>
        <w:suppressAutoHyphens w:val="true"/>
        <w:spacing w:before="0" w:after="0"/>
        <w:ind w:left="0" w:firstLine="709"/>
        <w:contextualSpacing/>
        <w:jc w:val="both"/>
        <w:rPr/>
      </w:pPr>
      <w:r>
        <w:rPr>
          <w:rFonts w:cs="Times New Roman" w:ascii="Times New Roman" w:hAnsi="Times New Roman"/>
          <w:color w:val="000000"/>
          <w:sz w:val="28"/>
          <w:szCs w:val="28"/>
        </w:rPr>
        <w:t>Починається витіснення “міністерського”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 частку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вкладеного у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ними державними установами ринковим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ом с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них та малих 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приємств,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ерних товариств.</w:t>
      </w:r>
    </w:p>
    <w:p>
      <w:pPr>
        <w:pStyle w:val="Style19"/>
        <w:numPr>
          <w:ilvl w:val="0"/>
          <w:numId w:val="7"/>
        </w:numPr>
        <w:suppressAutoHyphens w:val="true"/>
        <w:spacing w:before="0" w:after="0"/>
        <w:ind w:left="0" w:firstLine="709"/>
        <w:contextualSpacing/>
        <w:jc w:val="both"/>
        <w:rPr/>
      </w:pPr>
      <w:r>
        <w:rPr>
          <w:rFonts w:cs="Times New Roman" w:ascii="Times New Roman" w:hAnsi="Times New Roman"/>
          <w:color w:val="000000"/>
          <w:sz w:val="28"/>
          <w:szCs w:val="28"/>
        </w:rPr>
        <w:t>держа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о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вестбанк”, “Агропромбанк”, “Укрсоцбанк”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уються 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 тиском головних менедж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та основних к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єн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Style19"/>
        <w:numPr>
          <w:ilvl w:val="0"/>
          <w:numId w:val="11"/>
        </w:numPr>
        <w:suppressAutoHyphens w:val="true"/>
        <w:spacing w:before="0" w:after="0"/>
        <w:ind w:left="0" w:firstLine="709"/>
        <w:contextualSpacing/>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етап — 1992-1993 роки: бурхливе виникнення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Другої хвилі”.</w:t>
      </w:r>
    </w:p>
    <w:p>
      <w:pPr>
        <w:pStyle w:val="Style19"/>
        <w:numPr>
          <w:ilvl w:val="0"/>
          <w:numId w:val="3"/>
        </w:numPr>
        <w:suppressAutoHyphens w:val="true"/>
        <w:spacing w:before="0" w:after="0"/>
        <w:ind w:left="0" w:firstLine="709"/>
        <w:contextualSpacing/>
        <w:jc w:val="both"/>
        <w:rPr/>
      </w:pPr>
      <w:r>
        <w:rPr>
          <w:rFonts w:cs="Times New Roman" w:ascii="Times New Roman" w:hAnsi="Times New Roman"/>
          <w:color w:val="000000"/>
          <w:sz w:val="28"/>
          <w:szCs w:val="28"/>
        </w:rPr>
        <w:t>На цьому ет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бюджетних та позабюджетних фондах, диверсифікації паси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 числа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юч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та внес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приємств (через скриту форму креди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виникає низка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На 07.01.93 р. Їх було134.</w:t>
      </w:r>
    </w:p>
    <w:p>
      <w:pPr>
        <w:pStyle w:val="Style19"/>
        <w:numPr>
          <w:ilvl w:val="0"/>
          <w:numId w:val="3"/>
        </w:numPr>
        <w:suppressAutoHyphens w:val="true"/>
        <w:spacing w:before="0" w:after="0"/>
        <w:ind w:left="0" w:firstLine="709"/>
        <w:contextualSpacing/>
        <w:jc w:val="both"/>
        <w:rPr/>
      </w:pPr>
      <w:r>
        <w:rPr>
          <w:rFonts w:cs="Times New Roman" w:ascii="Times New Roman" w:hAnsi="Times New Roman"/>
          <w:color w:val="000000"/>
          <w:sz w:val="28"/>
          <w:szCs w:val="28"/>
        </w:rPr>
        <w:t>Закономірністю цього етапу було те, що у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нках спостерігалося подальше зменшення частки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ерського”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що було спричинено постановою Ка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ету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Про передачу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ерських паке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на управ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ня до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ерства ф</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ан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України”.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єю постановою передбачалося, що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ерство ф</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ан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України буде одержувачем дивідендів по ак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х, що належать державним підприємствам, та прийматиме участь в управ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Саме на цьому ет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пост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алося масове народження д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бних малопотужних “кищеньков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 яких часто становив суму, що не перевищувала варт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рикімнатної квартири.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непогано зростали на г</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п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фля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 при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ивно експлуатуючи цей зо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ш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фактор.</w:t>
      </w:r>
    </w:p>
    <w:p>
      <w:pPr>
        <w:pStyle w:val="Style19"/>
        <w:numPr>
          <w:ilvl w:val="0"/>
          <w:numId w:val="11"/>
        </w:numPr>
        <w:suppressAutoHyphens w:val="true"/>
        <w:spacing w:before="0" w:after="0"/>
        <w:ind w:left="0" w:firstLine="709"/>
        <w:contextualSpacing/>
        <w:jc w:val="both"/>
        <w:rPr/>
      </w:pPr>
      <w:r>
        <w:rPr>
          <w:rFonts w:cs="Times New Roman" w:ascii="Times New Roman" w:hAnsi="Times New Roman"/>
          <w:color w:val="000000"/>
          <w:sz w:val="28"/>
          <w:szCs w:val="28"/>
        </w:rPr>
        <w:t>Ш етап — 1994-1996 роки: перш</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рутства.</w:t>
      </w:r>
    </w:p>
    <w:p>
      <w:pPr>
        <w:pStyle w:val="Style19"/>
        <w:numPr>
          <w:ilvl w:val="0"/>
          <w:numId w:val="4"/>
        </w:numPr>
        <w:suppressAutoHyphens w:val="true"/>
        <w:spacing w:before="0" w:after="0"/>
        <w:ind w:left="0" w:firstLine="709"/>
        <w:contextualSpacing/>
        <w:jc w:val="both"/>
        <w:rPr/>
      </w:pPr>
      <w:r>
        <w:rPr>
          <w:rFonts w:cs="Times New Roman" w:ascii="Times New Roman" w:hAnsi="Times New Roman"/>
          <w:color w:val="000000"/>
          <w:sz w:val="28"/>
          <w:szCs w:val="28"/>
        </w:rPr>
        <w:t>Акти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 роботи Н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ального банку України з побудови чіткої системи регулювання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льнос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співпала у ча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з призупинення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фля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проце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я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ули, як зазначено вище, основним джерелом без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дног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нування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ої низки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не були гото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о 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ш жорсткого контролю з боку НБУ, до з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и кон’юнктури ф</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ансового ринку, до управ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ня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вськими процесами з середин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це поставило їх на межу банкрутства. Багатьом з них не вдалося втриматися на 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 меж</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1994 року збанкрутило та було ліквідовано 11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1995 року — ще 20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банкру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серед яких були най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ьш</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и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НКО”,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дродження”, “Економбанк”, “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банк”; 1996 року прямими банкрутами стали 45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а ще 60 опинилися у ста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хованого банкрутства.</w:t>
      </w:r>
    </w:p>
    <w:p>
      <w:pPr>
        <w:pStyle w:val="Style19"/>
        <w:numPr>
          <w:ilvl w:val="0"/>
          <w:numId w:val="11"/>
        </w:numPr>
        <w:suppressAutoHyphens w:val="true"/>
        <w:spacing w:before="0" w:after="0"/>
        <w:ind w:left="0" w:firstLine="709"/>
        <w:contextualSpacing/>
        <w:jc w:val="both"/>
        <w:rPr/>
      </w:pP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етап 1996-2001 роки початок ста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ац</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сько</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истеми.</w:t>
      </w:r>
    </w:p>
    <w:p>
      <w:pPr>
        <w:pStyle w:val="Style19"/>
        <w:numPr>
          <w:ilvl w:val="0"/>
          <w:numId w:val="4"/>
        </w:numPr>
        <w:suppressAutoHyphens w:val="true"/>
        <w:spacing w:before="0" w:after="0"/>
        <w:ind w:left="0" w:firstLine="709"/>
        <w:contextualSpacing/>
        <w:jc w:val="both"/>
        <w:rPr/>
      </w:pPr>
      <w:r>
        <w:rPr>
          <w:rFonts w:cs="Times New Roman" w:ascii="Times New Roman" w:hAnsi="Times New Roman"/>
          <w:color w:val="000000"/>
          <w:sz w:val="28"/>
          <w:szCs w:val="28"/>
        </w:rPr>
        <w:t>На цьому ет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уло введено в о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 н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нальну грошову одиницю “гривню” Цей етап характеризується посиленням контролюючої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глядової ро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нального банку України за д</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ль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сть в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комер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йних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В цей пе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д відбувається поступове нарощування кап</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алу банками. Поступово збільшуються об’єми залучення грошових кош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 від населення, збільшується кредитний портфель бан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в.</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переходом до ринку після одержання незалежності України склад кредиторів та позичальників змінився. Основні кредитори – державні та комбанки. Позичальники – приватні та колективні підприємства, державна власність, приватні підприємці, громадяни. Комбанки від кредитування окремих об’єктів перейшли до суб’єктів, дбаючи про свої доходи і повернення кредиту, на покриття дефіциту оборотного капіталу підприємців.</w:t>
      </w:r>
    </w:p>
    <w:p>
      <w:pPr>
        <w:pStyle w:val="Normal"/>
        <w:suppressAutoHyphens w:val="true"/>
        <w:spacing w:before="0" w:after="0"/>
        <w:ind w:firstLine="709"/>
        <w:contextualSpacing/>
        <w:jc w:val="both"/>
        <w:rPr/>
      </w:pPr>
      <w:r>
        <w:rPr>
          <w:rFonts w:cs="Times New Roman" w:ascii="Times New Roman" w:hAnsi="Times New Roman"/>
          <w:color w:val="000000"/>
          <w:sz w:val="28"/>
          <w:szCs w:val="28"/>
        </w:rPr>
        <w:t>У 1991 р. Законами України було легалізовано комерційний кредит, вексельний обіг, який здійснювався до Женевської вексельної конвенції. У 1993 р. затвердили Порядок проведення банками операцій з векселями, де визначалось, що комерційний кредит може надаватися і з оформленням векселів. 1994 – процес монополізації кредиту, зосередження його в руках великих українських банків. Це привело до використання кредиту в інтересах групувань, які здійснювали контроль над іншими банками. Із-за дефіциту кредитних ресурсів банки надавали короткострокові кредити переважно в сфері обігу. В 1995 після випуску облігацій внутрішньої державної позики обсягу набув державний кредит. Основними умовами було: високій дохід на облігації, зарахування сум за рахунок резервів комбанків, звільнення від податку на прибуток тощо. Але з погіршенням умов грошовий оборот через зміну пропозиції грошей (формування готівки та депозиту – додаткові резерви, позички комбанкам, купування ЦП) і зміни ціни на гр. – рівень % ставки. ЦБ поєднують риси банківської установи і державного органу управління. Вони використовують кредитування, операції з ЦБ тощо як інструменти управління грошовим ринком, керуючись державними інтересами та законодавством. За правовим статусом ЦБ – самостійно юридична особа, його майно відокремлюється від майна держави, може їм розпоряджатися як власник.</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останні декілька років банківська система України потерпіла глобальні зміни. Стався різкий перехід від централізованої до комерційні децентралізованій дворівневій банківської системі, в якій чітко розмежовані функції центрального і комерційних банків. Але в сучасній банківській системі комерційні банки складають первинну ланку, тому їх ефективному існуванню має приділятися першочергова увага.</w:t>
      </w:r>
    </w:p>
    <w:p>
      <w:pPr>
        <w:pStyle w:val="Normal"/>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Розділ 3 Розвиток банківської системи в розвинутих країнах світу</w:t>
      </w:r>
    </w:p>
    <w:p>
      <w:pPr>
        <w:pStyle w:val="Normal"/>
        <w:suppressAutoHyphens w:val="true"/>
        <w:autoSpaceDE w:val="false"/>
        <w:spacing w:before="0" w:after="0"/>
        <w:ind w:firstLine="709"/>
        <w:contextualSpacing/>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розвинених країнах з ринковою економікою функціонує система державного регулювання банківської діяльності. У деяких із них вона існує понад століття, в інших сформувалася нещодавно. Упродовж останнього десятиліття минулого століття відбулися реформи у банківських системах постсоціалістичних країн, невід'ємним атрибутом яких було становлення системи банківського регулювання. Водночас, істотні зміни у концепції побудови банківської системи відбуваються і в деяких країнах із сталим економічним розвитком.</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Характерною рисою розвитку сучасної системи банківського регулювання у розвинених країнах світу є посилення вимог до банків щодо забезпечення прозорості їхньої діяльності.</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Законодавчі обмеження банківської діяльності у розвинених країнах світу на різних етапах їх розвитку мали на меті захистити банківську діяльність від надмірного ринку, руйнівної конкуренції, небезпеки масових банкрутств тощо. Дуже важливо при цьому, щоб регулятивно-наглядові органи володіли усіма необхідними повноваженнями для реалізації поставлених </w:t>
      </w:r>
      <w:r>
        <w:rPr>
          <w:rFonts w:cs="Times New Roman" w:ascii="Times New Roman" w:hAnsi="Times New Roman"/>
          <w:color w:val="000000"/>
          <w:sz w:val="28"/>
          <w:szCs w:val="28"/>
          <w:lang w:eastAsia="uk-UA"/>
        </w:rPr>
        <w:t xml:space="preserve">перед </w:t>
      </w:r>
      <w:r>
        <w:rPr>
          <w:rFonts w:cs="Times New Roman" w:ascii="Times New Roman" w:hAnsi="Times New Roman"/>
          <w:color w:val="000000"/>
          <w:sz w:val="28"/>
          <w:szCs w:val="28"/>
          <w:lang w:val="uk-UA" w:eastAsia="uk-UA"/>
        </w:rPr>
        <w:t>ними завдань, передбачених на законодавчому рівні.</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На побудову системи банківського регулювання значний вплив мають особливості історичного та економічного розвитку країни, а також традиції і характер банківської системи. Так, особливості банківського законодавства у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 xml:space="preserve">сприяли збереженню децентралізованої роздробленої банківської системи. У країні створено розгалужену систему банківського реулювання як на федеральному рівні, так і на рівні окремих штатів. В ній функціонує дванадцять федеральних резервних банків (Бостон, Нью-Йорк, Філадельфія, Атланта, Даллас, Сан-Франциско). Основними структурами системи банківського регулювання у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є: Федеральна резервна система, Служба контролера грошового обігу, Федеральна корпорація страхування депозитів і банківські департаменти в урядах штатів.</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Основу для сучасної системи федерального регулювання американської банківської діяльності заклав Закон "Про діяльність національних банків" (1864 р.), який запровадив обов'язкові резерви, визначив порядок створення і діяльності національних банків. Банківське законодавство США розвивалося поступово, під впливом різних історичних обставин, причому основні етапи розвитку часто були пов'язані із загальнонаціональними кризами. Загалом, банківське законодавство США, незважаючи на труднощі та кризи, які обумовлювали потребу постійного удосконалення правового регулювання банківської діяльності, сприяло зміцненню фінансової системи країни. </w:t>
      </w:r>
      <w:r>
        <w:rPr>
          <w:rFonts w:cs="Times New Roman" w:ascii="Times New Roman" w:hAnsi="Times New Roman"/>
          <w:color w:val="000000"/>
          <w:sz w:val="28"/>
          <w:szCs w:val="28"/>
          <w:lang w:eastAsia="uk-UA"/>
        </w:rPr>
        <w:t xml:space="preserve">Основною </w:t>
      </w:r>
      <w:r>
        <w:rPr>
          <w:rFonts w:cs="Times New Roman" w:ascii="Times New Roman" w:hAnsi="Times New Roman"/>
          <w:color w:val="000000"/>
          <w:sz w:val="28"/>
          <w:szCs w:val="28"/>
          <w:lang w:val="uk-UA" w:eastAsia="uk-UA"/>
        </w:rPr>
        <w:t xml:space="preserve">ознакою законотворчого процесу було розуміння того, що роль уряду у сфері банківського регулювання повинна бути принциповою і визначальною, щоб не допустити фінансової депресії. Так, наприклад, у період правління Президента Ф. Рузвельта </w:t>
      </w:r>
      <w:r>
        <w:rPr>
          <w:rFonts w:cs="Times New Roman" w:ascii="Times New Roman" w:hAnsi="Times New Roman"/>
          <w:color w:val="000000"/>
          <w:sz w:val="28"/>
          <w:szCs w:val="28"/>
          <w:lang w:eastAsia="uk-UA"/>
        </w:rPr>
        <w:t xml:space="preserve">(1934 р.) </w:t>
      </w:r>
      <w:r>
        <w:rPr>
          <w:rFonts w:cs="Times New Roman" w:ascii="Times New Roman" w:hAnsi="Times New Roman"/>
          <w:color w:val="000000"/>
          <w:sz w:val="28"/>
          <w:szCs w:val="28"/>
          <w:lang w:val="uk-UA" w:eastAsia="uk-UA"/>
        </w:rPr>
        <w:t xml:space="preserve">у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була системна банківська криза, внаслідок якої більшість банків припинили свою роботу. З метою усунення цієї кризи було вжито таких заходів:</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апропоновано федеральні гарантії для банківських депозитів;</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тимчасово закрили усі банківські установи;</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слабкі банки отримали фінансову допомогу через федеральні позики;</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анкам надали повноваження видавати шестивідсоткові привілейовані акції в обмін на державні позики.</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Особливістю банківської системи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 xml:space="preserve">було те, що у цій країні тривалий час існувала децентралізована система банкнотної емісії. Так, у період з </w:t>
      </w:r>
      <w:r>
        <w:rPr>
          <w:rFonts w:cs="Times New Roman" w:ascii="Times New Roman" w:hAnsi="Times New Roman"/>
          <w:color w:val="000000"/>
          <w:sz w:val="28"/>
          <w:szCs w:val="28"/>
          <w:lang w:eastAsia="uk-UA"/>
        </w:rPr>
        <w:t xml:space="preserve">1864 </w:t>
      </w:r>
      <w:r>
        <w:rPr>
          <w:rFonts w:cs="Times New Roman" w:ascii="Times New Roman" w:hAnsi="Times New Roman"/>
          <w:color w:val="000000"/>
          <w:sz w:val="28"/>
          <w:szCs w:val="28"/>
          <w:lang w:val="uk-UA" w:eastAsia="uk-UA"/>
        </w:rPr>
        <w:t xml:space="preserve">по </w:t>
      </w:r>
      <w:r>
        <w:rPr>
          <w:rFonts w:cs="Times New Roman" w:ascii="Times New Roman" w:hAnsi="Times New Roman"/>
          <w:color w:val="000000"/>
          <w:sz w:val="28"/>
          <w:szCs w:val="28"/>
          <w:lang w:eastAsia="uk-UA"/>
        </w:rPr>
        <w:t xml:space="preserve">1914 </w:t>
      </w:r>
      <w:r>
        <w:rPr>
          <w:rFonts w:cs="Times New Roman" w:ascii="Times New Roman" w:hAnsi="Times New Roman"/>
          <w:color w:val="000000"/>
          <w:sz w:val="28"/>
          <w:szCs w:val="28"/>
          <w:lang w:val="uk-UA" w:eastAsia="uk-UA"/>
        </w:rPr>
        <w:t xml:space="preserve">рр. емісію здійснювало кілька тисяч банків. У </w:t>
      </w:r>
      <w:r>
        <w:rPr>
          <w:rFonts w:cs="Times New Roman" w:ascii="Times New Roman" w:hAnsi="Times New Roman"/>
          <w:color w:val="000000"/>
          <w:sz w:val="28"/>
          <w:szCs w:val="28"/>
          <w:lang w:eastAsia="uk-UA"/>
        </w:rPr>
        <w:t xml:space="preserve">1913 </w:t>
      </w:r>
      <w:r>
        <w:rPr>
          <w:rFonts w:cs="Times New Roman" w:ascii="Times New Roman" w:hAnsi="Times New Roman"/>
          <w:color w:val="000000"/>
          <w:sz w:val="28"/>
          <w:szCs w:val="28"/>
          <w:lang w:val="uk-UA" w:eastAsia="uk-UA"/>
        </w:rPr>
        <w:t xml:space="preserve">р. було прийнято Закон про Федеральну резервну систему, який визначав систему Центрального банку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 xml:space="preserve">та методи здійснення грошово-кредитної політики. Було створено </w:t>
      </w:r>
      <w:r>
        <w:rPr>
          <w:rFonts w:cs="Times New Roman" w:ascii="Times New Roman" w:hAnsi="Times New Roman"/>
          <w:color w:val="000000"/>
          <w:sz w:val="28"/>
          <w:szCs w:val="28"/>
          <w:lang w:eastAsia="uk-UA"/>
        </w:rPr>
        <w:t xml:space="preserve">12 </w:t>
      </w:r>
      <w:r>
        <w:rPr>
          <w:rFonts w:cs="Times New Roman" w:ascii="Times New Roman" w:hAnsi="Times New Roman"/>
          <w:color w:val="000000"/>
          <w:sz w:val="28"/>
          <w:szCs w:val="28"/>
          <w:lang w:val="uk-UA" w:eastAsia="uk-UA"/>
        </w:rPr>
        <w:t xml:space="preserve">резервних банків по всій країні, які функціонують до цього часу і виконують функції депозитаріїв для резервів Федерального резервного банку. Законом МакФадена, який було прийнято у </w:t>
      </w:r>
      <w:r>
        <w:rPr>
          <w:rFonts w:cs="Times New Roman" w:ascii="Times New Roman" w:hAnsi="Times New Roman"/>
          <w:color w:val="000000"/>
          <w:sz w:val="28"/>
          <w:szCs w:val="28"/>
          <w:lang w:eastAsia="uk-UA"/>
        </w:rPr>
        <w:t xml:space="preserve">1927 р., </w:t>
      </w:r>
      <w:r>
        <w:rPr>
          <w:rFonts w:cs="Times New Roman" w:ascii="Times New Roman" w:hAnsi="Times New Roman"/>
          <w:color w:val="000000"/>
          <w:sz w:val="28"/>
          <w:szCs w:val="28"/>
          <w:lang w:val="uk-UA" w:eastAsia="uk-UA"/>
        </w:rPr>
        <w:t xml:space="preserve">було вирішено питання правового регулювання діяльності банку та його структури. Згідно цього Закону саме штат, а не федеральний уряд, здійснює регулювання філій банку. У </w:t>
      </w:r>
      <w:r>
        <w:rPr>
          <w:rFonts w:cs="Times New Roman" w:ascii="Times New Roman" w:hAnsi="Times New Roman"/>
          <w:color w:val="000000"/>
          <w:sz w:val="28"/>
          <w:szCs w:val="28"/>
          <w:lang w:eastAsia="uk-UA"/>
        </w:rPr>
        <w:t xml:space="preserve">1933 </w:t>
      </w:r>
      <w:r>
        <w:rPr>
          <w:rFonts w:cs="Times New Roman" w:ascii="Times New Roman" w:hAnsi="Times New Roman"/>
          <w:color w:val="000000"/>
          <w:sz w:val="28"/>
          <w:szCs w:val="28"/>
          <w:lang w:val="uk-UA" w:eastAsia="uk-UA"/>
        </w:rPr>
        <w:t xml:space="preserve">р. було прийнято Закон "Про банківську діяльність", який чітко розмежовував діяльність комерційних банків та інвестиційних компаній. З цього часу кількість банків із філіями почала швидко зростати. До </w:t>
      </w:r>
      <w:r>
        <w:rPr>
          <w:rFonts w:cs="Times New Roman" w:ascii="Times New Roman" w:hAnsi="Times New Roman"/>
          <w:color w:val="000000"/>
          <w:sz w:val="28"/>
          <w:szCs w:val="28"/>
          <w:lang w:eastAsia="uk-UA"/>
        </w:rPr>
        <w:t xml:space="preserve">1966 р. </w:t>
      </w:r>
      <w:r>
        <w:rPr>
          <w:rFonts w:cs="Times New Roman" w:ascii="Times New Roman" w:hAnsi="Times New Roman"/>
          <w:color w:val="000000"/>
          <w:sz w:val="28"/>
          <w:szCs w:val="28"/>
          <w:lang w:val="uk-UA" w:eastAsia="uk-UA"/>
        </w:rPr>
        <w:t xml:space="preserve">у країні діяло </w:t>
      </w:r>
      <w:r>
        <w:rPr>
          <w:rFonts w:cs="Times New Roman" w:ascii="Times New Roman" w:hAnsi="Times New Roman"/>
          <w:color w:val="000000"/>
          <w:sz w:val="28"/>
          <w:szCs w:val="28"/>
          <w:lang w:eastAsia="uk-UA"/>
        </w:rPr>
        <w:t xml:space="preserve">3300 </w:t>
      </w:r>
      <w:r>
        <w:rPr>
          <w:rFonts w:cs="Times New Roman" w:ascii="Times New Roman" w:hAnsi="Times New Roman"/>
          <w:color w:val="000000"/>
          <w:sz w:val="28"/>
          <w:szCs w:val="28"/>
          <w:lang w:val="uk-UA" w:eastAsia="uk-UA"/>
        </w:rPr>
        <w:t xml:space="preserve">банків із </w:t>
      </w:r>
      <w:r>
        <w:rPr>
          <w:rFonts w:cs="Times New Roman" w:ascii="Times New Roman" w:hAnsi="Times New Roman"/>
          <w:color w:val="000000"/>
          <w:sz w:val="28"/>
          <w:szCs w:val="28"/>
          <w:lang w:eastAsia="uk-UA"/>
        </w:rPr>
        <w:t xml:space="preserve">16 600 </w:t>
      </w:r>
      <w:r>
        <w:rPr>
          <w:rFonts w:cs="Times New Roman" w:ascii="Times New Roman" w:hAnsi="Times New Roman"/>
          <w:color w:val="000000"/>
          <w:sz w:val="28"/>
          <w:szCs w:val="28"/>
          <w:lang w:val="uk-UA" w:eastAsia="uk-UA"/>
        </w:rPr>
        <w:t xml:space="preserve">філій </w:t>
      </w:r>
      <w:r>
        <w:rPr>
          <w:rFonts w:cs="Times New Roman" w:ascii="Times New Roman" w:hAnsi="Times New Roman"/>
          <w:color w:val="000000"/>
          <w:sz w:val="28"/>
          <w:szCs w:val="28"/>
          <w:lang w:eastAsia="uk-UA"/>
        </w:rPr>
        <w:t xml:space="preserve">[4, </w:t>
      </w:r>
      <w:r>
        <w:rPr>
          <w:rFonts w:cs="Times New Roman" w:ascii="Times New Roman" w:hAnsi="Times New Roman"/>
          <w:color w:val="000000"/>
          <w:sz w:val="28"/>
          <w:szCs w:val="28"/>
          <w:lang w:val="en-US" w:eastAsia="uk-UA"/>
        </w:rPr>
        <w:t>c</w:t>
      </w:r>
      <w:r>
        <w:rPr>
          <w:rFonts w:cs="Times New Roman" w:ascii="Times New Roman" w:hAnsi="Times New Roman"/>
          <w:color w:val="000000"/>
          <w:sz w:val="28"/>
          <w:szCs w:val="28"/>
          <w:lang w:eastAsia="uk-UA"/>
        </w:rPr>
        <w:t xml:space="preserve">. 195]. </w:t>
      </w:r>
      <w:r>
        <w:rPr>
          <w:rFonts w:cs="Times New Roman" w:ascii="Times New Roman" w:hAnsi="Times New Roman"/>
          <w:color w:val="000000"/>
          <w:sz w:val="28"/>
          <w:szCs w:val="28"/>
          <w:lang w:val="uk-UA" w:eastAsia="uk-UA"/>
        </w:rPr>
        <w:t xml:space="preserve">У </w:t>
      </w:r>
      <w:r>
        <w:rPr>
          <w:rFonts w:cs="Times New Roman" w:ascii="Times New Roman" w:hAnsi="Times New Roman"/>
          <w:color w:val="000000"/>
          <w:sz w:val="28"/>
          <w:szCs w:val="28"/>
          <w:lang w:eastAsia="uk-UA"/>
        </w:rPr>
        <w:t xml:space="preserve">1956 </w:t>
      </w:r>
      <w:r>
        <w:rPr>
          <w:rFonts w:cs="Times New Roman" w:ascii="Times New Roman" w:hAnsi="Times New Roman"/>
          <w:color w:val="000000"/>
          <w:sz w:val="28"/>
          <w:szCs w:val="28"/>
          <w:lang w:val="uk-UA" w:eastAsia="uk-UA"/>
        </w:rPr>
        <w:t>р. був прийнятий Закон "Про банківську холдингову компанію", який розширив сферу діяльності банків через створення ними холдингових компаній. У 1994 р. Конгрес зняв всі заборони, що стосувались територіальних обмежень діяльності філій банків, внаслідок чого стрімко зросла кількість банків з філіями. Усе це дало змогу американським банкам успішно увійти в міжнародну фінансову систему. Така політика сприяла укріпленню домінуючої ролі США на міжнародному фінансовому ринку. Боротьба навколо діяльності філій створила в країні банківську систему, що за показником кількості банків значно перевищує інші країни. Після того, як було розроблено систему і правила регулювання банківської діяльності між штатами, діяльність філій стала ліберальнішою. Це призвело до збільшення кількості приватних банків. Банки, які проводять операції поза межами одного штату, так само мають змогу перетинати й міжнародні кордони, що створило додаткові важелі для регулювання американської банківської системи.</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рийняття у 1978 р. Закону "Про норми регулювання фінансових інститутів і контролю за процентною ставкою" дало право контролюючим </w:t>
      </w:r>
      <w:r>
        <w:rPr>
          <w:rFonts w:cs="Times New Roman" w:ascii="Times New Roman" w:hAnsi="Times New Roman"/>
          <w:color w:val="000000"/>
          <w:sz w:val="28"/>
          <w:szCs w:val="28"/>
          <w:lang w:eastAsia="uk-UA"/>
        </w:rPr>
        <w:t xml:space="preserve">органам </w:t>
      </w:r>
      <w:r>
        <w:rPr>
          <w:rFonts w:cs="Times New Roman" w:ascii="Times New Roman" w:hAnsi="Times New Roman"/>
          <w:color w:val="000000"/>
          <w:sz w:val="28"/>
          <w:szCs w:val="28"/>
          <w:lang w:val="uk-UA" w:eastAsia="uk-UA"/>
        </w:rPr>
        <w:t>не лише припиняти діяльність банків та усувати окремих працівників, але й накладати штрафи на ті банки і на тих співробітників, які не виконують розпорядження контролюючих органів і порушують чинне законодавство. У 1989 р. прийнято Закон "Про реформу фінансових інститутів, їхнє оздоровлення і застосування примусових мір", який дав змогу контролюючим органам застосовувати примусові заходи не тільки стосовно банків та їх працівників, а й щодо тих працівників, які працюють за контрактом.</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У 1999 р. в США відбулась системна банківська реформа, початок якій поклав </w:t>
      </w:r>
      <w:r>
        <w:rPr>
          <w:rFonts w:cs="Times New Roman" w:ascii="Times New Roman" w:hAnsi="Times New Roman"/>
          <w:color w:val="000000"/>
          <w:sz w:val="28"/>
          <w:szCs w:val="28"/>
          <w:lang w:val="en-US" w:eastAsia="uk-UA"/>
        </w:rPr>
        <w:t>Gram</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val="en-US" w:eastAsia="uk-UA"/>
        </w:rPr>
        <w:t>Leach</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Bliley</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Act</w:t>
      </w:r>
      <w:r>
        <w:rPr>
          <w:rFonts w:cs="Times New Roman" w:ascii="Times New Roman" w:hAnsi="Times New Roman"/>
          <w:color w:val="000000"/>
          <w:sz w:val="28"/>
          <w:szCs w:val="28"/>
          <w:lang w:val="uk-UA" w:eastAsia="uk-UA"/>
        </w:rPr>
        <w:t xml:space="preserve"> 1999 р. Цей закон дав змогу істотно розширити сферу діяльності банків та інших фінансових інститутів і дозволив їх вихід на ринок страхових послуг. На сьогодні банківське регулювання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ґрунтується на ліберальних принципах. Широкого розмаху набули процеси злиття банків, поштовхом до чого стала фінансова криза. Істотними особливостями, які доцільно було б врахувати у розвитку вітчизняної банківської системи, наділена банківська система Німеччини. Вона містять дві основні ланки: Німецький федеральний банк (Бундесбанк) та багато комерційнихбанків. Для ФРН характерним є невисокий рівень централізації банківського бізнесу. Тому значну роль у цій країні відіграють земельні банки.</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Німецький Федеральний банк є центральним банком. Він виник у </w:t>
      </w:r>
      <w:r>
        <w:rPr>
          <w:rFonts w:cs="Times New Roman" w:ascii="Times New Roman" w:hAnsi="Times New Roman"/>
          <w:color w:val="000000"/>
          <w:sz w:val="28"/>
          <w:szCs w:val="28"/>
          <w:lang w:eastAsia="uk-UA"/>
        </w:rPr>
        <w:t xml:space="preserve">1875 </w:t>
      </w:r>
      <w:r>
        <w:rPr>
          <w:rFonts w:cs="Times New Roman" w:ascii="Times New Roman" w:hAnsi="Times New Roman"/>
          <w:color w:val="000000"/>
          <w:sz w:val="28"/>
          <w:szCs w:val="28"/>
          <w:lang w:val="uk-UA" w:eastAsia="uk-UA"/>
        </w:rPr>
        <w:t xml:space="preserve">р. і має </w:t>
      </w:r>
      <w:r>
        <w:rPr>
          <w:rFonts w:cs="Times New Roman" w:ascii="Times New Roman" w:hAnsi="Times New Roman"/>
          <w:color w:val="000000"/>
          <w:sz w:val="28"/>
          <w:szCs w:val="28"/>
          <w:lang w:eastAsia="uk-UA"/>
        </w:rPr>
        <w:t xml:space="preserve">12 </w:t>
      </w:r>
      <w:r>
        <w:rPr>
          <w:rFonts w:cs="Times New Roman" w:ascii="Times New Roman" w:hAnsi="Times New Roman"/>
          <w:color w:val="000000"/>
          <w:sz w:val="28"/>
          <w:szCs w:val="28"/>
          <w:lang w:val="uk-UA" w:eastAsia="uk-UA"/>
        </w:rPr>
        <w:t>центральних земельних банків. Бундесбанк не підпорядковується ні Уряду, ні Парламенту, ні Вищому Суду, а тільки "Закону про Бун-десбанк".</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ними його функціями є: нагляд за діяльністю банків на підставі аналізу їх фінансової звітності, аналіз аудиторських висновків, здійснення інспекційних перевірок на місцях. У Німеччині, банки, як фінансові інститути, з'явились ще у ХІХ ст. Тоді було створено трійку найпотужніших банків, які діють дотепер: "Дойчебанк", "Комерцбанк", "Дрезднербанк". Характерними рисами німецьких банків є:</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універсальність їхньої діяльності. Впродовж тривалого часу саме універсальні банки не тільки надають довготермінові кредити, а й вкладають кошти у власний капітал підприємств;</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присутність банків у вигляді пайової участі в капіталі німецьких підприємств. Ця присутність надає додаткові переваги як банкам, так і підприємствам. Банку вона дає змогу забезпечити кращий контроль за роботою підприємства, а підприємству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скоротити загальну вартість фінансування виробництва, що певною мірою компенсує контроль з боку банку. Присутність німецьких універсальних банків у промисловості часто викликає невдоволення з боку інших установ, зазвичай, конкурентів. Але водночас ця присутність часто допомагає підприємствам у складні часи, коли банки "рятують" їх;</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великий кооперативний сектор. На сьогодні у ФРН функціонує близько 1,5 тис. кооперативних банків, які обслуговують малий і середній бізнес у містах та селах. Верховною установою Коопбанків є Німецький кооперативний банк. У ФРН діє близько </w:t>
      </w:r>
      <w:r>
        <w:rPr>
          <w:rFonts w:cs="Times New Roman" w:ascii="Times New Roman" w:hAnsi="Times New Roman"/>
          <w:color w:val="000000"/>
          <w:sz w:val="28"/>
          <w:szCs w:val="28"/>
          <w:lang w:eastAsia="ru-RU"/>
        </w:rPr>
        <w:t xml:space="preserve">500 </w:t>
      </w:r>
      <w:r>
        <w:rPr>
          <w:rFonts w:cs="Times New Roman" w:ascii="Times New Roman" w:hAnsi="Times New Roman"/>
          <w:color w:val="000000"/>
          <w:sz w:val="28"/>
          <w:szCs w:val="28"/>
          <w:lang w:val="uk-UA" w:eastAsia="ru-RU"/>
        </w:rPr>
        <w:t xml:space="preserve">ощадних кас, які мають </w:t>
      </w:r>
      <w:r>
        <w:rPr>
          <w:rFonts w:cs="Times New Roman" w:ascii="Times New Roman" w:hAnsi="Times New Roman"/>
          <w:color w:val="000000"/>
          <w:sz w:val="28"/>
          <w:szCs w:val="28"/>
          <w:lang w:eastAsia="ru-RU"/>
        </w:rPr>
        <w:t xml:space="preserve">2,5 </w:t>
      </w:r>
      <w:r>
        <w:rPr>
          <w:rFonts w:cs="Times New Roman" w:ascii="Times New Roman" w:hAnsi="Times New Roman"/>
          <w:color w:val="000000"/>
          <w:sz w:val="28"/>
          <w:szCs w:val="28"/>
          <w:lang w:val="uk-UA" w:eastAsia="ru-RU"/>
        </w:rPr>
        <w:t xml:space="preserve">тис. філій. </w:t>
      </w:r>
      <w:r>
        <w:rPr>
          <w:rFonts w:cs="Times New Roman" w:ascii="Times New Roman" w:hAnsi="Times New Roman"/>
          <w:color w:val="000000"/>
          <w:sz w:val="28"/>
          <w:szCs w:val="28"/>
          <w:lang w:eastAsia="ru-RU"/>
        </w:rPr>
        <w:t xml:space="preserve">Центральна </w:t>
      </w:r>
      <w:r>
        <w:rPr>
          <w:rFonts w:cs="Times New Roman" w:ascii="Times New Roman" w:hAnsi="Times New Roman"/>
          <w:color w:val="000000"/>
          <w:sz w:val="28"/>
          <w:szCs w:val="28"/>
          <w:lang w:val="uk-UA" w:eastAsia="ru-RU"/>
        </w:rPr>
        <w:t xml:space="preserve">установа, яка керує ощадними касами - це "жироцентраль", яких є дванадцять. Вони проводять операції з безготівкового розрахунку населення і кредитування муніципалітетів </w:t>
      </w:r>
      <w:r>
        <w:rPr>
          <w:rFonts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lang w:val="uk-UA" w:eastAsia="ru-RU"/>
        </w:rPr>
        <w:t xml:space="preserve">с. </w:t>
      </w:r>
      <w:r>
        <w:rPr>
          <w:rFonts w:cs="Times New Roman" w:ascii="Times New Roman" w:hAnsi="Times New Roman"/>
          <w:color w:val="000000"/>
          <w:sz w:val="28"/>
          <w:szCs w:val="28"/>
          <w:lang w:eastAsia="ru-RU"/>
        </w:rPr>
        <w:t>98].</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ажливими знаряддями впливу уряду на відтворення економіки є державні банки з особливими завданням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Банк відновлення", "Експортний банк". Німецькі банки є основними постачальниками ліквідних коштів і водночас основними одержувачами доходів від "реконструкції Східної Німеччини". Серед найрозвиненіших країн світу, тільки у ФРН основними джерелами фінансування є не цінні папери, а банківські кредити, про що свідчить високий освітній рівень населення країни, яке має змогу користуватись послугами банків для здобуття освіти.</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Показовою, на наш погляд, є банківська система Великобританії. Завдяки відсутності антимонопольного законодавства і суворого контролю за злиттям банків, у цій країні досягнуто високого ступеня концентрації банківського капіталу. Утворилися потужні банківські об'єднання з розвиненою мережею філій не лише у країні, а й за кордоном, які сконцентрували у своїх руках значну частку фінансових ресурсів. Усі повноваження щодо регулювання діяльності банків покладено на Банк Англії, який часто здійснював банківське регулювання на неформальній основі. Внаслідок фінансової кризи 70-их-80-их років минулого століття ця система зазнала значних труднощів. В результаті цього з метою посилення контролю за діяльністю банків у структурі банку Англії було створено спеціальні підрозділи. У </w:t>
      </w:r>
      <w:r>
        <w:rPr>
          <w:rFonts w:cs="Times New Roman" w:ascii="Times New Roman" w:hAnsi="Times New Roman"/>
          <w:color w:val="000000"/>
          <w:sz w:val="28"/>
          <w:szCs w:val="28"/>
          <w:lang w:eastAsia="uk-UA"/>
        </w:rPr>
        <w:t xml:space="preserve">1998 р. </w:t>
      </w:r>
      <w:r>
        <w:rPr>
          <w:rFonts w:cs="Times New Roman" w:ascii="Times New Roman" w:hAnsi="Times New Roman"/>
          <w:color w:val="000000"/>
          <w:sz w:val="28"/>
          <w:szCs w:val="28"/>
          <w:lang w:val="uk-UA" w:eastAsia="uk-UA"/>
        </w:rPr>
        <w:t>у країні було створено новий регулятивно-наглядовий орган з повноваженнями здійснювати нагляд за діяльністю всіх фінансових посередників грошового ринку.</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Банківська система Італії, на відміну від </w:t>
      </w:r>
      <w:r>
        <w:rPr>
          <w:rFonts w:cs="Times New Roman" w:ascii="Times New Roman" w:hAnsi="Times New Roman"/>
          <w:color w:val="000000"/>
          <w:sz w:val="28"/>
          <w:szCs w:val="28"/>
          <w:lang w:eastAsia="uk-UA"/>
        </w:rPr>
        <w:t xml:space="preserve">США, </w:t>
      </w:r>
      <w:r>
        <w:rPr>
          <w:rFonts w:cs="Times New Roman" w:ascii="Times New Roman" w:hAnsi="Times New Roman"/>
          <w:color w:val="000000"/>
          <w:sz w:val="28"/>
          <w:szCs w:val="28"/>
          <w:lang w:val="uk-UA" w:eastAsia="uk-UA"/>
        </w:rPr>
        <w:t>Німеччини та Великобританії, є дуже політизованою. Частка участі держави у банківській системі цієї країни сягає: 35 % депозитів, 35 % кредитів і 30 % службовців банківської сфери припадає на державний сектор [4, с. 73], що має негативний вплив на ефективність усієї банківської системи. Разом з тим в Італії спостерігається тенденція до зниження частки державної власності у банківській системі, що зумовлено широким розмахом приватизаційних процесів.</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У Конституції не визначено правового статусу центрального банку (Банку Італії). Вона не закріплює за ним обов'язків щодо проведення грошово-кредитної політики. Особливістю центрального банку Італії є й те, що його засновником була не держава, а приватні структур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банки, страхові компанії, установи соціального забезпечення. У 1945 р. держава викупила акції Банку, щоб володіти контрольним пакетом і мати змогу проводити свою політику.</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Процеси євроінтеграції банківництва в країнах ЄС і Європи змусили італійських урядовців вдатися до реформування банківської системи Італії, оскільки в ній набирали сили такі тенденції, як концентрація капіталу, регулювання, запровадження сучасних інформаційних технологій, удосконалення методів управління ризиками. Першим кроком у цьому напрямку стало прийняття у </w:t>
      </w:r>
      <w:r>
        <w:rPr>
          <w:rFonts w:cs="Times New Roman" w:ascii="Times New Roman" w:hAnsi="Times New Roman"/>
          <w:color w:val="000000"/>
          <w:sz w:val="28"/>
          <w:szCs w:val="28"/>
          <w:lang w:eastAsia="uk-UA"/>
        </w:rPr>
        <w:t xml:space="preserve">1990 </w:t>
      </w:r>
      <w:r>
        <w:rPr>
          <w:rFonts w:cs="Times New Roman" w:ascii="Times New Roman" w:hAnsi="Times New Roman"/>
          <w:color w:val="000000"/>
          <w:sz w:val="28"/>
          <w:szCs w:val="28"/>
          <w:lang w:val="uk-UA" w:eastAsia="uk-UA"/>
        </w:rPr>
        <w:t xml:space="preserve">р. Закону Амато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Карлі, який започаткував приватизацію банківських установ. Цей закон дозволив перетворення державних комунальних банків в акціонерні товариства і вільний продаж </w:t>
      </w:r>
      <w:r>
        <w:rPr>
          <w:rFonts w:cs="Times New Roman" w:ascii="Times New Roman" w:hAnsi="Times New Roman"/>
          <w:color w:val="000000"/>
          <w:sz w:val="28"/>
          <w:szCs w:val="28"/>
          <w:lang w:eastAsia="uk-UA"/>
        </w:rPr>
        <w:t xml:space="preserve">49 % </w:t>
      </w:r>
      <w:r>
        <w:rPr>
          <w:rFonts w:cs="Times New Roman" w:ascii="Times New Roman" w:hAnsi="Times New Roman"/>
          <w:color w:val="000000"/>
          <w:sz w:val="28"/>
          <w:szCs w:val="28"/>
          <w:lang w:val="uk-UA" w:eastAsia="uk-UA"/>
        </w:rPr>
        <w:t>акцій; публічний продаж державних міноритарних акцій; стимулювання злиття банків за допомогою податкових пільг.</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Другим важливим кроком на шляху до формування ефективної банківської системи в Італії стало прийняття у </w:t>
      </w:r>
      <w:r>
        <w:rPr>
          <w:rFonts w:cs="Times New Roman" w:ascii="Times New Roman" w:hAnsi="Times New Roman"/>
          <w:color w:val="000000"/>
          <w:sz w:val="28"/>
          <w:szCs w:val="28"/>
          <w:lang w:eastAsia="uk-UA"/>
        </w:rPr>
        <w:t xml:space="preserve">1994 </w:t>
      </w:r>
      <w:r>
        <w:rPr>
          <w:rFonts w:cs="Times New Roman" w:ascii="Times New Roman" w:hAnsi="Times New Roman"/>
          <w:color w:val="000000"/>
          <w:sz w:val="28"/>
          <w:szCs w:val="28"/>
          <w:lang w:val="uk-UA" w:eastAsia="uk-UA"/>
        </w:rPr>
        <w:t xml:space="preserve">р. "Єдиного банківського кодексу", який надав змогу банкам вибирати будь-яку організаційну форму і розширювати спектр своїх послуг, головною висунув модель універсального банку, визначив конкурентний стан банківництва як ринкову норму. Внаслідок цього у наступні 8 років кількість власників банківських акцій зросло до </w:t>
      </w:r>
      <w:r>
        <w:rPr>
          <w:rFonts w:cs="Times New Roman" w:ascii="Times New Roman" w:hAnsi="Times New Roman"/>
          <w:color w:val="000000"/>
          <w:sz w:val="28"/>
          <w:szCs w:val="28"/>
          <w:lang w:eastAsia="uk-UA"/>
        </w:rPr>
        <w:t xml:space="preserve">2 млн. </w:t>
      </w:r>
      <w:r>
        <w:rPr>
          <w:rFonts w:cs="Times New Roman" w:ascii="Times New Roman" w:hAnsi="Times New Roman"/>
          <w:color w:val="000000"/>
          <w:sz w:val="28"/>
          <w:szCs w:val="28"/>
          <w:lang w:val="uk-UA" w:eastAsia="uk-UA"/>
        </w:rPr>
        <w:t xml:space="preserve">чол., значно збільшився капітал і зросла норма прибутку </w:t>
      </w:r>
      <w:r>
        <w:rPr>
          <w:rFonts w:cs="Times New Roman" w:ascii="Times New Roman" w:hAnsi="Times New Roman"/>
          <w:color w:val="000000"/>
          <w:sz w:val="28"/>
          <w:szCs w:val="28"/>
          <w:lang w:eastAsia="uk-UA"/>
        </w:rPr>
        <w:t xml:space="preserve">[4, </w:t>
      </w:r>
      <w:r>
        <w:rPr>
          <w:rFonts w:cs="Times New Roman" w:ascii="Times New Roman" w:hAnsi="Times New Roman"/>
          <w:color w:val="000000"/>
          <w:sz w:val="28"/>
          <w:szCs w:val="28"/>
          <w:lang w:val="uk-UA" w:eastAsia="uk-UA"/>
        </w:rPr>
        <w:t xml:space="preserve">с. </w:t>
      </w:r>
      <w:r>
        <w:rPr>
          <w:rFonts w:cs="Times New Roman" w:ascii="Times New Roman" w:hAnsi="Times New Roman"/>
          <w:color w:val="000000"/>
          <w:sz w:val="28"/>
          <w:szCs w:val="28"/>
          <w:lang w:eastAsia="uk-UA"/>
        </w:rPr>
        <w:t>77].</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Значну роль у банківській системі Італії відіграють кооперативні </w:t>
      </w:r>
      <w:r>
        <w:rPr>
          <w:rFonts w:cs="Times New Roman" w:ascii="Times New Roman" w:hAnsi="Times New Roman"/>
          <w:color w:val="000000"/>
          <w:sz w:val="28"/>
          <w:szCs w:val="28"/>
          <w:lang w:eastAsia="uk-UA"/>
        </w:rPr>
        <w:t xml:space="preserve">банки. </w:t>
      </w:r>
      <w:r>
        <w:rPr>
          <w:rFonts w:cs="Times New Roman" w:ascii="Times New Roman" w:hAnsi="Times New Roman"/>
          <w:color w:val="000000"/>
          <w:sz w:val="28"/>
          <w:szCs w:val="28"/>
          <w:lang w:val="uk-UA" w:eastAsia="uk-UA"/>
        </w:rPr>
        <w:t>На сьогодні на їх частку припадає 30 % у загальному обсязі наданих кредитів. Закон ці установи оберігає від втрати самостійності і забороняє інсти-туційним інвесторам купувати більше 5 % їх капіталу [4, с. 77]. Кооперативні банки є підґрунтям для появи банківської конкуренції. Закон Амато - Карлі визначив, що відповідальним за захист конкуренції є Банк Італії. За 1990-2002 рр. він відкрив 33 справи, пов'язані з порушенням конкуренції і зловживанням монопольним становищем. Наслідком цього стало зменшення кількості банків в Італії та збільшення їх розмірів в 2000-2004 рр. [4, с. 79].</w:t>
      </w:r>
    </w:p>
    <w:p>
      <w:pPr>
        <w:pStyle w:val="Normal"/>
        <w:suppressAutoHyphens w:val="true"/>
        <w:spacing w:before="0" w:after="0"/>
        <w:ind w:firstLine="709"/>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Найбільшими банками в Італії є: "Унікредіто", "Банк Інтеза", "Сан-Па-оло Імі". Це одні з найбільших і найпотужніших банківських груп Європи. В Італії немає аграрних банків, однак функціонують універсальні банки і ощадні каси, які мають відділи аграрного кредиту. В цій країні запроваджено до-</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волі високі гарантії вкладникам. Так, гарантована виплата на одного вкладника становить </w:t>
      </w:r>
      <w:r>
        <w:rPr>
          <w:rFonts w:cs="Times New Roman" w:ascii="Times New Roman" w:hAnsi="Times New Roman"/>
          <w:color w:val="000000"/>
          <w:sz w:val="28"/>
          <w:szCs w:val="28"/>
          <w:lang w:eastAsia="uk-UA"/>
        </w:rPr>
        <w:t xml:space="preserve">130 </w:t>
      </w:r>
      <w:r>
        <w:rPr>
          <w:rFonts w:cs="Times New Roman" w:ascii="Times New Roman" w:hAnsi="Times New Roman"/>
          <w:color w:val="000000"/>
          <w:sz w:val="28"/>
          <w:szCs w:val="28"/>
          <w:lang w:val="uk-UA" w:eastAsia="uk-UA"/>
        </w:rPr>
        <w:t xml:space="preserve">тис. дол., із яких </w:t>
      </w:r>
      <w:r>
        <w:rPr>
          <w:rFonts w:cs="Times New Roman" w:ascii="Times New Roman" w:hAnsi="Times New Roman"/>
          <w:color w:val="000000"/>
          <w:sz w:val="28"/>
          <w:szCs w:val="28"/>
          <w:lang w:eastAsia="uk-UA"/>
        </w:rPr>
        <w:t xml:space="preserve">24 </w:t>
      </w:r>
      <w:r>
        <w:rPr>
          <w:rFonts w:cs="Times New Roman" w:ascii="Times New Roman" w:hAnsi="Times New Roman"/>
          <w:color w:val="000000"/>
          <w:sz w:val="28"/>
          <w:szCs w:val="28"/>
          <w:lang w:val="uk-UA" w:eastAsia="uk-UA"/>
        </w:rPr>
        <w:t>тис., повинні бути виплачені протягом перших трьох місяців після банкрутства банку.</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тягом останнього року ми спостерігаємо у всіх країнах світу глибоку фінансову кризу, яка завдала серйозних збитків провідним країнам світу з добре розвиненими фондовими ринками - Великобританії, Японії, Німеччині.</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val="uk-UA" w:eastAsia="uk-UA"/>
        </w:rPr>
        <w:t xml:space="preserve">Пізніше ця криза вдарила по тих країнах, в яких не витримала тиску національна валюта (Угорщина, Україна). Світова фінансова криза розпочалася ще в 2006 р. з обвалу іпотечного ринку США, що було спровоковано масовим неповерненням іпотечних кредитів. В результаті цього у травні 2008 р. був поглинутий банком </w:t>
      </w:r>
      <w:r>
        <w:rPr>
          <w:rFonts w:cs="Times New Roman" w:ascii="Times New Roman" w:hAnsi="Times New Roman"/>
          <w:color w:val="000000"/>
          <w:sz w:val="28"/>
          <w:szCs w:val="28"/>
          <w:lang w:val="en-US" w:eastAsia="uk-UA"/>
        </w:rPr>
        <w:t>JP</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Morgan</w:t>
      </w:r>
      <w:r>
        <w:rPr>
          <w:rFonts w:cs="Times New Roman" w:ascii="Times New Roman" w:hAnsi="Times New Roman"/>
          <w:color w:val="000000"/>
          <w:sz w:val="28"/>
          <w:szCs w:val="28"/>
          <w:lang w:val="uk-UA" w:eastAsia="uk-UA"/>
        </w:rPr>
        <w:t xml:space="preserve"> один із найбільших банків США - </w:t>
      </w:r>
      <w:r>
        <w:rPr>
          <w:rFonts w:cs="Times New Roman" w:ascii="Times New Roman" w:hAnsi="Times New Roman"/>
          <w:color w:val="000000"/>
          <w:sz w:val="28"/>
          <w:szCs w:val="28"/>
          <w:lang w:val="en-US" w:eastAsia="uk-UA"/>
        </w:rPr>
        <w:t>Bear</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Streans</w:t>
      </w:r>
      <w:r>
        <w:rPr>
          <w:rFonts w:cs="Times New Roman" w:ascii="Times New Roman" w:hAnsi="Times New Roman"/>
          <w:color w:val="000000"/>
          <w:sz w:val="28"/>
          <w:szCs w:val="28"/>
          <w:lang w:val="uk-UA" w:eastAsia="uk-UA"/>
        </w:rPr>
        <w:t>, а через 4 місяці збанкрутували ще два найбільших банки США -"</w:t>
      </w:r>
      <w:r>
        <w:rPr>
          <w:rFonts w:cs="Times New Roman" w:ascii="Times New Roman" w:hAnsi="Times New Roman"/>
          <w:color w:val="000000"/>
          <w:sz w:val="28"/>
          <w:szCs w:val="28"/>
          <w:lang w:val="en-US" w:eastAsia="uk-UA"/>
        </w:rPr>
        <w:t>Lehma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Brothers</w:t>
      </w:r>
      <w:r>
        <w:rPr>
          <w:rFonts w:cs="Times New Roman" w:ascii="Times New Roman" w:hAnsi="Times New Roman"/>
          <w:color w:val="000000"/>
          <w:sz w:val="28"/>
          <w:szCs w:val="28"/>
          <w:lang w:val="uk-UA" w:eastAsia="uk-UA"/>
        </w:rPr>
        <w:t>" та "</w:t>
      </w:r>
      <w:r>
        <w:rPr>
          <w:rFonts w:cs="Times New Roman" w:ascii="Times New Roman" w:hAnsi="Times New Roman"/>
          <w:color w:val="000000"/>
          <w:sz w:val="28"/>
          <w:szCs w:val="28"/>
          <w:lang w:val="en-US" w:eastAsia="uk-UA"/>
        </w:rPr>
        <w:t>Merril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Lynch</w:t>
      </w:r>
      <w:r>
        <w:rPr>
          <w:rFonts w:cs="Times New Roman" w:ascii="Times New Roman" w:hAnsi="Times New Roman"/>
          <w:color w:val="000000"/>
          <w:sz w:val="28"/>
          <w:szCs w:val="28"/>
          <w:lang w:val="uk-UA" w:eastAsia="uk-UA"/>
        </w:rPr>
        <w:t>", який був придбаний "</w:t>
      </w:r>
      <w:r>
        <w:rPr>
          <w:rFonts w:cs="Times New Roman" w:ascii="Times New Roman" w:hAnsi="Times New Roman"/>
          <w:color w:val="000000"/>
          <w:sz w:val="28"/>
          <w:szCs w:val="28"/>
          <w:lang w:val="en-US" w:eastAsia="uk-UA"/>
        </w:rPr>
        <w:t>Bank</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of</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America</w:t>
      </w:r>
      <w:r>
        <w:rPr>
          <w:rFonts w:cs="Times New Roman" w:ascii="Times New Roman" w:hAnsi="Times New Roman"/>
          <w:color w:val="000000"/>
          <w:sz w:val="28"/>
          <w:szCs w:val="28"/>
          <w:lang w:val="uk-UA" w:eastAsia="uk-UA"/>
        </w:rPr>
        <w:t xml:space="preserve">". З метою подолання кризи на фінансовому та фондовому ринках країни уряд США вжив безпрецедентних заходів, включаючи радикальні (неринкові) методи регулювання фінансового сектора, спрямовані на стабілізацію американської фінансово-банківської сфери, повернення впевненості кредиторам та інвесторам, захист громадян від втрати заощаджень. Згідно з затвердженим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планом порятунку" уряд США </w:t>
      </w:r>
      <w:r>
        <w:rPr>
          <w:rFonts w:cs="Times New Roman" w:ascii="Times New Roman" w:hAnsi="Times New Roman"/>
          <w:color w:val="000000"/>
          <w:sz w:val="28"/>
          <w:szCs w:val="28"/>
          <w:lang w:eastAsia="uk-UA"/>
        </w:rPr>
        <w:t xml:space="preserve">14 </w:t>
      </w:r>
      <w:r>
        <w:rPr>
          <w:rFonts w:cs="Times New Roman" w:ascii="Times New Roman" w:hAnsi="Times New Roman"/>
          <w:color w:val="000000"/>
          <w:sz w:val="28"/>
          <w:szCs w:val="28"/>
          <w:lang w:val="uk-UA" w:eastAsia="uk-UA"/>
        </w:rPr>
        <w:t xml:space="preserve">жовтня </w:t>
      </w:r>
      <w:r>
        <w:rPr>
          <w:rFonts w:cs="Times New Roman" w:ascii="Times New Roman" w:hAnsi="Times New Roman"/>
          <w:color w:val="000000"/>
          <w:sz w:val="28"/>
          <w:szCs w:val="28"/>
          <w:lang w:eastAsia="uk-UA"/>
        </w:rPr>
        <w:t xml:space="preserve">2008 </w:t>
      </w:r>
      <w:r>
        <w:rPr>
          <w:rFonts w:cs="Times New Roman" w:ascii="Times New Roman" w:hAnsi="Times New Roman"/>
          <w:color w:val="000000"/>
          <w:sz w:val="28"/>
          <w:szCs w:val="28"/>
          <w:lang w:val="uk-UA" w:eastAsia="uk-UA"/>
        </w:rPr>
        <w:t xml:space="preserve">р. оголосив про виділення </w:t>
      </w:r>
      <w:r>
        <w:rPr>
          <w:rFonts w:cs="Times New Roman" w:ascii="Times New Roman" w:hAnsi="Times New Roman"/>
          <w:color w:val="000000"/>
          <w:sz w:val="28"/>
          <w:szCs w:val="28"/>
          <w:lang w:eastAsia="uk-UA"/>
        </w:rPr>
        <w:t xml:space="preserve">250 </w:t>
      </w:r>
      <w:r>
        <w:rPr>
          <w:rFonts w:cs="Times New Roman" w:ascii="Times New Roman" w:hAnsi="Times New Roman"/>
          <w:color w:val="000000"/>
          <w:sz w:val="28"/>
          <w:szCs w:val="28"/>
          <w:lang w:val="uk-UA" w:eastAsia="uk-UA"/>
        </w:rPr>
        <w:t xml:space="preserve">млрд. дол. США на стабілізацію фінансової системи, з яких </w:t>
      </w:r>
      <w:r>
        <w:rPr>
          <w:rFonts w:cs="Times New Roman" w:ascii="Times New Roman" w:hAnsi="Times New Roman"/>
          <w:color w:val="000000"/>
          <w:sz w:val="28"/>
          <w:szCs w:val="28"/>
          <w:lang w:eastAsia="uk-UA"/>
        </w:rPr>
        <w:t xml:space="preserve">125 </w:t>
      </w:r>
      <w:r>
        <w:rPr>
          <w:rFonts w:cs="Times New Roman" w:ascii="Times New Roman" w:hAnsi="Times New Roman"/>
          <w:color w:val="000000"/>
          <w:sz w:val="28"/>
          <w:szCs w:val="28"/>
          <w:lang w:val="uk-UA" w:eastAsia="uk-UA"/>
        </w:rPr>
        <w:t xml:space="preserve">млрд. було спрямовано на купівлю часток дев'яти найбільших американських банків [3, </w:t>
      </w:r>
      <w:r>
        <w:rPr>
          <w:rFonts w:cs="Times New Roman" w:ascii="Times New Roman" w:hAnsi="Times New Roman"/>
          <w:color w:val="000000"/>
          <w:sz w:val="28"/>
          <w:szCs w:val="28"/>
          <w:lang w:val="en-US" w:eastAsia="uk-UA"/>
        </w:rPr>
        <w:t>c</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6].</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начне поглиблення фінансової кризи мало негативний вплив на реальну економіку, насамперед на банківський сектор. Відбулося значне падіння ВВП та зростання безробіття у більшості країн світу. Уряди деяких з них, зокрема й України, звернулися за допомогою до Міжнародного валютного фонду. Серед найпоширеніших антикризових заходів, яких вживали уряди іноземних держав, потрібно виділити такі:</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часткову націоналізацію комерційних банків із одночасним посиленням державного контролю за їхньою діяльністю;</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надання банкам державних гарантій за зарубіжними позиками в іноземній валюті;</w:t>
      </w:r>
    </w:p>
    <w:p>
      <w:pPr>
        <w:pStyle w:val="Normal"/>
        <w:suppressAutoHyphens w:val="true"/>
        <w:autoSpaceDE w:val="fals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зобов'язання банків, яким була надана державна допомога, у пріоритетному порядку кредитувати стратегічні галузі економіки;</w:t>
      </w:r>
    </w:p>
    <w:p>
      <w:pPr>
        <w:pStyle w:val="Normal"/>
        <w:suppressAutoHyphens w:val="true"/>
        <w:autoSpaceDE w:val="false"/>
        <w:spacing w:before="0" w:after="0"/>
        <w:ind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мобілізацію заощаджень населення та повернення довіри до банківської системи.</w:t>
      </w:r>
    </w:p>
    <w:p>
      <w:pPr>
        <w:pStyle w:val="Heading2"/>
        <w:keepNext w:val="false"/>
        <w:keepLines w:val="false"/>
        <w:suppressAutoHyphens w:val="true"/>
        <w:spacing w:before="0" w:after="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uppressAutoHyphens w:val="true"/>
        <w:spacing w:before="0" w:after="0"/>
        <w:ind w:firstLine="709"/>
        <w:contextualSpacing/>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uppressAutoHyphens w:val="true"/>
        <w:spacing w:before="0" w:after="0"/>
        <w:ind w:firstLine="709"/>
        <w:contextualSpacing/>
        <w:jc w:val="both"/>
        <w:rPr>
          <w:rFonts w:ascii="Times New Roman" w:hAnsi="Times New Roman" w:cs="Times New Roman"/>
          <w:b/>
          <w:b/>
          <w:bCs/>
          <w:color w:val="000000"/>
          <w:sz w:val="28"/>
          <w:szCs w:val="28"/>
          <w:lang w:val="uk-UA" w:eastAsia="uk-UA"/>
        </w:rPr>
      </w:pPr>
      <w:r>
        <w:rPr>
          <w:rFonts w:cs="Times New Roman" w:ascii="Times New Roman" w:hAnsi="Times New Roman"/>
          <w:color w:val="000000"/>
          <w:sz w:val="28"/>
          <w:szCs w:val="28"/>
          <w:lang w:val="uk-UA" w:eastAsia="uk-UA"/>
        </w:rPr>
        <w:t>Банківська сфера є однією з провідних ланок фінансової системи, від стабільності якої залежить подальший розвиток економіки України, можливість виходу на міжнародні ринки та активної участі у глобалізаційних процесах. У період фінансової кризи банки отримали значні збитки, викликані багатьма причинами, що призвело до негативних наслідків. Державі необхідно розробляти напрямки реформування банківської системи, спрямовані на її оздоровлення та розвиток.</w:t>
      </w:r>
    </w:p>
    <w:p>
      <w:pPr>
        <w:pStyle w:val="Normal"/>
        <w:suppressAutoHyphens w:val="tru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глянуті банківські системи розвинених країн з ринковою економікою - США, Німеччини, Великобританії та Італії - засвідчують, що розвиток банківської сфери, а також будь-які зрушення у фінансових відносинах були зумовлені законодавчо-інституційними перетвореннями в банківській діяльності, які формувалися у процесі історичного розвитку. Тому кожна з цих країн має свій особливий досвід здійснення інституційних реформ, який міг би стати корисним для удосконалення вітчизняної банківської системи.</w:t>
      </w:r>
    </w:p>
    <w:p>
      <w:pPr>
        <w:pStyle w:val="Normal"/>
        <w:suppressAutoHyphens w:val="true"/>
        <w:spacing w:before="0" w:after="0"/>
        <w:ind w:firstLine="709"/>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uppressAutoHyphens w:val="tru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uppressAutoHyphens w:val="tru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before="0" w:after="0"/>
        <w:contextualSpacing/>
        <w:rPr/>
      </w:pPr>
      <w:r>
        <w:rPr>
          <w:rFonts w:cs="Times New Roman" w:ascii="Times New Roman" w:hAnsi="Times New Roman"/>
          <w:bCs/>
          <w:color w:val="000000"/>
          <w:sz w:val="28"/>
          <w:szCs w:val="28"/>
          <w:lang w:val="uk-UA" w:eastAsia="ru-RU"/>
        </w:rPr>
        <w:t>1.</w:t>
      </w:r>
      <w:r>
        <w:rPr>
          <w:rFonts w:cs="Times New Roman" w:ascii="Times New Roman" w:hAnsi="Times New Roman"/>
          <w:bCs/>
          <w:color w:val="000000"/>
          <w:sz w:val="28"/>
          <w:szCs w:val="28"/>
          <w:lang w:eastAsia="ru-RU"/>
        </w:rPr>
        <w:t xml:space="preserve">Авилова </w:t>
      </w:r>
      <w:r>
        <w:rPr>
          <w:rFonts w:cs="Times New Roman" w:ascii="Times New Roman" w:hAnsi="Times New Roman"/>
          <w:bCs/>
          <w:color w:val="000000"/>
          <w:sz w:val="28"/>
          <w:szCs w:val="28"/>
          <w:lang w:val="uk-UA" w:eastAsia="ru-RU"/>
        </w:rPr>
        <w:t xml:space="preserve">А. </w:t>
      </w:r>
      <w:r>
        <w:rPr>
          <w:rFonts w:cs="Times New Roman" w:ascii="Times New Roman" w:hAnsi="Times New Roman"/>
          <w:color w:val="000000"/>
          <w:sz w:val="28"/>
          <w:szCs w:val="28"/>
          <w:lang w:val="uk-UA" w:eastAsia="ru-RU"/>
        </w:rPr>
        <w:t xml:space="preserve">Реформа </w:t>
      </w:r>
      <w:r>
        <w:rPr>
          <w:rFonts w:cs="Times New Roman" w:ascii="Times New Roman" w:hAnsi="Times New Roman"/>
          <w:color w:val="000000"/>
          <w:sz w:val="28"/>
          <w:szCs w:val="28"/>
          <w:lang w:eastAsia="ru-RU"/>
        </w:rPr>
        <w:t xml:space="preserve">банковской системы </w:t>
      </w:r>
      <w:r>
        <w:rPr>
          <w:rFonts w:cs="Times New Roman" w:ascii="Times New Roman" w:hAnsi="Times New Roman"/>
          <w:color w:val="000000"/>
          <w:sz w:val="28"/>
          <w:szCs w:val="28"/>
          <w:lang w:val="uk-UA" w:eastAsia="ru-RU"/>
        </w:rPr>
        <w:t xml:space="preserve">в </w:t>
      </w:r>
      <w:r>
        <w:rPr>
          <w:rFonts w:cs="Times New Roman" w:ascii="Times New Roman" w:hAnsi="Times New Roman"/>
          <w:color w:val="000000"/>
          <w:sz w:val="28"/>
          <w:szCs w:val="28"/>
          <w:lang w:eastAsia="ru-RU"/>
        </w:rPr>
        <w:t>Италии / А. Авилова // Проблемы теории и практики управления. - 2005. - № 3. - С. 59-65.</w:t>
      </w:r>
    </w:p>
    <w:p>
      <w:pPr>
        <w:pStyle w:val="Normal"/>
        <w:suppressAutoHyphens w:val="true"/>
        <w:autoSpaceDE w:val="false"/>
        <w:spacing w:before="0" w:after="0"/>
        <w:contextualSpacing/>
        <w:rPr/>
      </w:pPr>
      <w:r>
        <w:rPr>
          <w:rFonts w:cs="Times New Roman" w:ascii="Times New Roman" w:hAnsi="Times New Roman"/>
          <w:bCs/>
          <w:color w:val="000000"/>
          <w:sz w:val="28"/>
          <w:szCs w:val="28"/>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val="uk-UA" w:eastAsia="ru-RU"/>
        </w:rPr>
        <w:t xml:space="preserve">Баранецький І. </w:t>
      </w:r>
      <w:r>
        <w:rPr>
          <w:rFonts w:cs="Times New Roman" w:ascii="Times New Roman" w:hAnsi="Times New Roman"/>
          <w:color w:val="000000"/>
          <w:sz w:val="28"/>
          <w:szCs w:val="28"/>
          <w:lang w:val="uk-UA" w:eastAsia="ru-RU"/>
        </w:rPr>
        <w:t xml:space="preserve">Світова фінансова криза: перші результати та уроки для України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І. Баранецький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Зовнішні справи. </w:t>
      </w:r>
      <w:r>
        <w:rPr>
          <w:rFonts w:cs="Times New Roman" w:ascii="Times New Roman" w:hAnsi="Times New Roman"/>
          <w:color w:val="000000"/>
          <w:sz w:val="28"/>
          <w:szCs w:val="28"/>
          <w:lang w:eastAsia="ru-RU"/>
        </w:rPr>
        <w:t xml:space="preserve">- 2008. - № 12. - </w:t>
      </w:r>
      <w:r>
        <w:rPr>
          <w:rFonts w:cs="Times New Roman" w:ascii="Times New Roman" w:hAnsi="Times New Roman"/>
          <w:color w:val="000000"/>
          <w:sz w:val="28"/>
          <w:szCs w:val="28"/>
          <w:lang w:val="uk-UA" w:eastAsia="ru-RU"/>
        </w:rPr>
        <w:t xml:space="preserve">С. </w:t>
      </w:r>
      <w:r>
        <w:rPr>
          <w:rFonts w:cs="Times New Roman" w:ascii="Times New Roman" w:hAnsi="Times New Roman"/>
          <w:color w:val="000000"/>
          <w:sz w:val="28"/>
          <w:szCs w:val="28"/>
          <w:lang w:eastAsia="ru-RU"/>
        </w:rPr>
        <w:t>5-7.</w:t>
      </w:r>
    </w:p>
    <w:p>
      <w:pPr>
        <w:pStyle w:val="Normal"/>
        <w:suppressAutoHyphens w:val="true"/>
        <w:autoSpaceDE w:val="false"/>
        <w:spacing w:before="0" w:after="0"/>
        <w:contextualSpacing/>
        <w:rPr/>
      </w:pPr>
      <w:r>
        <w:rPr>
          <w:rFonts w:cs="Times New Roman" w:ascii="Times New Roman" w:hAnsi="Times New Roman"/>
          <w:bCs/>
          <w:color w:val="000000"/>
          <w:sz w:val="28"/>
          <w:szCs w:val="28"/>
          <w:lang w:eastAsia="ru-RU"/>
        </w:rPr>
        <w:t>3.</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val="uk-UA" w:eastAsia="ru-RU"/>
        </w:rPr>
        <w:t xml:space="preserve">Кушнеренко С.М. </w:t>
      </w:r>
      <w:r>
        <w:rPr>
          <w:rFonts w:cs="Times New Roman" w:ascii="Times New Roman" w:hAnsi="Times New Roman"/>
          <w:color w:val="000000"/>
          <w:sz w:val="28"/>
          <w:szCs w:val="28"/>
          <w:lang w:val="uk-UA" w:eastAsia="ru-RU"/>
        </w:rPr>
        <w:t xml:space="preserve">Оптимізація банківської системи України в контексті міжнародного досвіду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автореф. дис. на здобуття наук. ступеня </w:t>
      </w:r>
      <w:r>
        <w:rPr>
          <w:rFonts w:cs="Times New Roman" w:ascii="Times New Roman" w:hAnsi="Times New Roman"/>
          <w:color w:val="000000"/>
          <w:sz w:val="28"/>
          <w:szCs w:val="28"/>
          <w:lang w:eastAsia="ru-RU"/>
        </w:rPr>
        <w:t xml:space="preserve">канд. </w:t>
      </w:r>
      <w:r>
        <w:rPr>
          <w:rFonts w:cs="Times New Roman" w:ascii="Times New Roman" w:hAnsi="Times New Roman"/>
          <w:color w:val="000000"/>
          <w:sz w:val="28"/>
          <w:szCs w:val="28"/>
          <w:lang w:val="uk-UA" w:eastAsia="ru-RU"/>
        </w:rPr>
        <w:t xml:space="preserve">екон. наук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С.М. Кушнеренко.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К., </w:t>
      </w:r>
      <w:r>
        <w:rPr>
          <w:rFonts w:cs="Times New Roman" w:ascii="Times New Roman" w:hAnsi="Times New Roman"/>
          <w:color w:val="000000"/>
          <w:sz w:val="28"/>
          <w:szCs w:val="28"/>
          <w:lang w:eastAsia="ru-RU"/>
        </w:rPr>
        <w:t xml:space="preserve">2004. - 18 </w:t>
      </w:r>
      <w:r>
        <w:rPr>
          <w:rFonts w:cs="Times New Roman" w:ascii="Times New Roman" w:hAnsi="Times New Roman"/>
          <w:color w:val="000000"/>
          <w:sz w:val="28"/>
          <w:szCs w:val="28"/>
          <w:lang w:val="uk-UA" w:eastAsia="ru-RU"/>
        </w:rPr>
        <w:t>с.</w:t>
      </w:r>
    </w:p>
    <w:p>
      <w:pPr>
        <w:pStyle w:val="Normal"/>
        <w:suppressAutoHyphens w:val="true"/>
        <w:spacing w:before="0" w:after="0"/>
        <w:contextualSpacing/>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eastAsia="ru-RU"/>
        </w:rPr>
        <w:t>4.</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val="uk-UA" w:eastAsia="ru-RU"/>
        </w:rPr>
        <w:t xml:space="preserve">Реверчук С.К. </w:t>
      </w:r>
      <w:r>
        <w:rPr>
          <w:rFonts w:cs="Times New Roman" w:ascii="Times New Roman" w:hAnsi="Times New Roman"/>
          <w:color w:val="000000"/>
          <w:sz w:val="28"/>
          <w:szCs w:val="28"/>
          <w:lang w:val="uk-UA" w:eastAsia="ru-RU"/>
        </w:rPr>
        <w:t xml:space="preserve">Грошово-банківські системи зарубіжних країн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навч.-метод. посібн.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С.К. Реверчук.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Львів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Вид-во "Тріада плюс". </w:t>
      </w:r>
      <w:r>
        <w:rPr>
          <w:rFonts w:cs="Times New Roman" w:ascii="Times New Roman" w:hAnsi="Times New Roman"/>
          <w:color w:val="000000"/>
          <w:sz w:val="28"/>
          <w:szCs w:val="28"/>
          <w:lang w:eastAsia="ru-RU"/>
        </w:rPr>
        <w:t xml:space="preserve">- 2007. - 160 </w:t>
      </w:r>
      <w:r>
        <w:rPr>
          <w:rFonts w:cs="Times New Roman" w:ascii="Times New Roman" w:hAnsi="Times New Roman"/>
          <w:color w:val="000000"/>
          <w:sz w:val="28"/>
          <w:szCs w:val="28"/>
          <w:lang w:val="uk-UA" w:eastAsia="ru-RU"/>
        </w:rPr>
        <w:t>с.</w:t>
      </w:r>
    </w:p>
    <w:p>
      <w:pPr>
        <w:pStyle w:val="Normal"/>
        <w:suppressAutoHyphens w:val="tru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мерцiйнi банки в Українi . Довiдник. К: Вища школа, 1990</w:t>
      </w:r>
    </w:p>
    <w:p>
      <w:pPr>
        <w:pStyle w:val="Normal"/>
        <w:suppressAutoHyphens w:val="tru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Мороз А. Основи банкiвської справи, К: , 1994р.</w:t>
      </w:r>
    </w:p>
    <w:p>
      <w:pPr>
        <w:pStyle w:val="Normal"/>
        <w:suppressAutoHyphens w:val="tru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акон України "Про банки і банківську діяльність" від 7 грудня 2000 р.// Законодавчі і нормативні акти з банківської діяльності. - 2001. Закон України "Про Національний банк України" від 27.02.2004.</w:t>
      </w:r>
    </w:p>
    <w:p>
      <w:pPr>
        <w:pStyle w:val="Normal"/>
        <w:suppressAutoHyphens w:val="true"/>
        <w:spacing w:before="0" w:after="0"/>
        <w:contextualSpacing/>
        <w:rPr/>
      </w:pPr>
      <w:r>
        <w:rPr>
          <w:rFonts w:cs="Times New Roman" w:ascii="Times New Roman" w:hAnsi="Times New Roman"/>
          <w:color w:val="000000"/>
          <w:sz w:val="28"/>
          <w:szCs w:val="28"/>
          <w:lang w:val="uk-UA"/>
        </w:rPr>
        <w:t>8. Васюренко О.В. Банківські операції.-К.-2002.</w:t>
      </w:r>
    </w:p>
    <w:p>
      <w:pPr>
        <w:pStyle w:val="Normal"/>
        <w:tabs>
          <w:tab w:val="clear" w:pos="708"/>
          <w:tab w:val="left" w:pos="8609" w:leader="none"/>
          <w:tab w:val="left" w:pos="9113" w:leader="none"/>
        </w:tabs>
        <w:suppressAutoHyphens w:val="true"/>
        <w:spacing w:before="0" w:after="0"/>
        <w:contextualSpacing/>
        <w:rPr/>
      </w:pPr>
      <w:r>
        <w:rPr>
          <w:rFonts w:cs="Times New Roman" w:ascii="Times New Roman" w:hAnsi="Times New Roman"/>
          <w:color w:val="000000"/>
          <w:sz w:val="28"/>
          <w:szCs w:val="28"/>
          <w:lang w:val="uk-UA"/>
        </w:rPr>
        <w:t>9.Костюченко О.А. Банківське право. — К.: МАУП, 1998</w:t>
      </w:r>
    </w:p>
    <w:p>
      <w:pPr>
        <w:pStyle w:val="Normal"/>
        <w:tabs>
          <w:tab w:val="clear" w:pos="708"/>
          <w:tab w:val="left" w:pos="8609" w:leader="none"/>
          <w:tab w:val="left" w:pos="9113" w:leader="none"/>
        </w:tabs>
        <w:suppressAutoHyphens w:val="tru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http://textbooks.net.ua/content/view/2733/14/</w:t>
      </w:r>
    </w:p>
    <w:p>
      <w:pPr>
        <w:pStyle w:val="Normal"/>
        <w:tabs>
          <w:tab w:val="clear" w:pos="708"/>
          <w:tab w:val="left" w:pos="8609" w:leader="none"/>
          <w:tab w:val="left" w:pos="9113" w:leader="none"/>
        </w:tabs>
        <w:suppressAutoHyphens w:val="true"/>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http://lection.com.ua/pravo/finprvshk/bankivska-sistema-ukrayini-ta-rol-u-niy-natsionalnogo-banku-ukrayini-finansove-pravo-ukrayini</w:t>
      </w:r>
    </w:p>
    <w:p>
      <w:pPr>
        <w:pStyle w:val="Normal"/>
        <w:tabs>
          <w:tab w:val="clear" w:pos="708"/>
          <w:tab w:val="left" w:pos="8609" w:leader="none"/>
          <w:tab w:val="left" w:pos="9113" w:leader="none"/>
        </w:tabs>
        <w:suppressAutoHyphens w:val="true"/>
        <w:spacing w:before="0" w:after="0"/>
        <w:contextualSpacing/>
        <w:rPr/>
      </w:pPr>
      <w:r>
        <w:rPr>
          <w:rFonts w:cs="Times New Roman" w:ascii="Times New Roman" w:hAnsi="Times New Roman"/>
          <w:color w:val="000000"/>
          <w:sz w:val="28"/>
          <w:szCs w:val="28"/>
          <w:lang w:val="uk-UA"/>
        </w:rPr>
        <w:t>12.</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tables</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finance</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finres</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apital</w:t>
      </w:r>
      <w:r>
        <w:rPr>
          <w:rFonts w:cs="Times New Roman" w:ascii="Times New Roman" w:hAnsi="Times New Roman"/>
          <w:color w:val="000000"/>
          <w:sz w:val="28"/>
          <w:szCs w:val="28"/>
          <w:lang w:val="uk-UA"/>
        </w:rPr>
        <w:t>/~/2010/9/4/</w:t>
      </w:r>
      <w:r>
        <w:rPr>
          <w:rFonts w:cs="Times New Roman" w:ascii="Times New Roman" w:hAnsi="Times New Roman"/>
          <w:color w:val="000000"/>
          <w:sz w:val="28"/>
          <w:szCs w:val="28"/>
          <w:lang w:val="en-US"/>
        </w:rPr>
        <w:t>des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tabs>
        <w:tab w:val="clear" w:pos="708"/>
        <w:tab w:val="right" w:pos="9606" w:leader="dot"/>
      </w:tabs>
      <w:spacing w:lineRule="auto" w:line="276" w:before="0" w:after="100"/>
    </w:pPr>
    <w:rPr>
      <w:rFonts w:ascii="Times New Roman" w:hAnsi="Times New Roman" w:eastAsia="Times New Roman" w:cs="Times New Roman"/>
      <w:b/>
      <w:lang w:val="uk-UA" w:eastAsia="en-US"/>
    </w:rPr>
  </w:style>
  <w:style w:type="paragraph" w:styleId="Contents3">
    <w:name w:val="TOC 3"/>
    <w:basedOn w:val="Normal"/>
    <w:next w:val="Normal"/>
    <w:pPr>
      <w:spacing w:lineRule="auto" w:line="276" w:before="0" w:after="100"/>
      <w:ind w:left="440" w:hanging="0"/>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8:00Z</dcterms:created>
  <dc:creator>Admin</dc:creator>
  <dc:description/>
  <cp:keywords/>
  <dc:language>en-US</dc:language>
  <cp:lastModifiedBy>SYSTEM</cp:lastModifiedBy>
  <cp:lastPrinted>2010-12-12T22:02:00Z</cp:lastPrinted>
  <dcterms:modified xsi:type="dcterms:W3CDTF">2011-09-07T11:48:00Z</dcterms:modified>
  <cp:revision>2</cp:revision>
  <dc:subject/>
  <dc:title/>
</cp:coreProperties>
</file>