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Исходные данные. Задач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Решение задач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Исходные данные. Задач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ешение задач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. Задач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1 приведены данные двигателя постоянного то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Таблица 1.</w:t>
      </w:r>
    </w:p>
    <w:tbl>
      <w:tblPr>
        <w:tblW w:w="9076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37"/>
        <w:gridCol w:w="718"/>
        <w:gridCol w:w="651"/>
        <w:gridCol w:w="1154"/>
        <w:gridCol w:w="839"/>
        <w:gridCol w:w="783"/>
        <w:gridCol w:w="832"/>
        <w:gridCol w:w="719"/>
        <w:gridCol w:w="847"/>
        <w:gridCol w:w="78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В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240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14300" cy="171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210" r="-3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/м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955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90500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4287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ПД,%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г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54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5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вигателя постоянного тока с параллельным возбуждением требуе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пусковой реостат и построить пусковые характеристики, если на вал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сопротивление, которое необходимо включать в цепь якоря, чтобы частота вращения двигателя при номинальном моменте составля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сопротивление, которое следует включить в якорную цепь, чтобы при изменении полярности питающего напряжения якоря ток его был раве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оминальной скорости. Построить эту механическую характерист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дополнительное сопротивление, ограничивающее в режиме динамического торможения пик тока д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при номинальной скорости. Построить соответствующую характеристик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ть в чем недостатки реостатного регулирования, оценить его КПД. </w:t>
      </w:r>
      <w:r>
        <w:br w:type="page"/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2. Решение задачи</w: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номинальным данным строим механическую характеристику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8546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66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6192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52215" cy="504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омен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сково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допустимого тока коммутации, т.е. возникновения кругового огня на коллекто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4259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ключения пусковых ступене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сохранения динамики при переключении пусковых ступеней реост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4734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характеристики представлены на рисунке 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358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6.65pt;height:180pt" filled="f" o:ole="">
            <v:imagedata r:id="rId24" o:title=""/>
          </v:shape>
          <o:OLEObject Type="Embed" ProgID="Excel.Sheet.12" ShapeID="ole_rId23" DrawAspect="Content" ObjectID="_1534148913" r:id="rId23"/>
        </w:object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Рис.2. Технические характеристики двигателя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972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66440" cy="438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8069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87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38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14190" cy="27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45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7121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42890" cy="2762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механической характеристики с учетом требуемых значений параметров:</w:t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/>
        <w:drawing>
          <wp:inline distT="0" distB="0" distL="0" distR="0">
            <wp:extent cx="2228850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/>
        <w:drawing>
          <wp:inline distT="0" distB="0" distL="0" distR="0">
            <wp:extent cx="64770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, следовательн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43075" cy="3524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7"/>
        <w:spacing w:lineRule="auto" w:line="360"/>
        <w:ind w:left="709"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495165" cy="447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шем уравнение скоростной характеристики с учетом требуемых значений параметров:</w:t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2343150" cy="409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2343150" cy="409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1885950" cy="4095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70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/>
        <w:drawing>
          <wp:inline distT="0" distB="0" distL="0" distR="0">
            <wp:extent cx="404749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358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4.65pt;height:180pt" filled="f" o:ole="">
            <v:imagedata r:id="rId48" o:title=""/>
          </v:shape>
          <o:OLEObject Type="Embed" ProgID="Excel.Sheet.12" ShapeID="ole_rId47" DrawAspect="Content" ObjectID="_230640496" r:id="rId47"/>
        </w:objec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ис. 3. Характеристика при смене питающего напряжения якоря, при то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дополнительное сопротивление, ограничивающее в режиме динамического торможения пик тока д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при номинальной скорости. Построить соответствующую характеристику: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66875" cy="42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/>
        <w:drawing>
          <wp:inline distT="0" distB="0" distL="0" distR="0">
            <wp:extent cx="1771650" cy="409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/>
        <w:drawing>
          <wp:inline distT="0" distB="0" distL="0" distR="0">
            <wp:extent cx="1314450" cy="438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426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/>
        <w:drawing>
          <wp:inline distT="0" distB="0" distL="0" distR="0">
            <wp:extent cx="3199765" cy="400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3328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0.75pt;height:161.75pt" filled="f" o:ole="">
            <v:imagedata r:id="rId56" o:title=""/>
          </v:shape>
          <o:OLEObject Type="Embed" ProgID="Excel.Sheet.12" ShapeID="ole_rId55" DrawAspect="Content" ObjectID="_1500242595" r:id="rId55"/>
        </w:objec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Характеристика двигателя в режиме динамического торможения</w:t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улировании угловой скорости введением резисторов в цепь якоря, двигателя постоянного тока, потери мощности в этой цепи изменяются пропорционально перепаду угловой скорости. Если момент нагрузки постоянен, постоянна потребляемая мощность и угловая скорость двигателя уменьшается вдвое, то примерно половина мощности потребляемой из сети, будет рассеиваться в виде теплоты, выделяемой из реостата, то есть данный способ регулирования является не экономичным. КПД привода при реостатном регулирование может быть определен по формуле:</w:t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567" w:firstLine="142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2925" cy="400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минальным данным строим механическую характеристику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85465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71725" cy="466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19250" cy="438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52215" cy="504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4792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оменты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пусково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допустимого тока коммутации, т.е. возникновения кругового огня на коллекторе:</w:t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42590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ключения пусковых ступеней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из условия сохранения динамики при переключении пусковых ступеней реостата</w:t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47340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характеристики представлены на рисунке 2.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3072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6.6pt;height:151.7pt" filled="f" o:ole="">
            <v:imagedata r:id="rId68" o:title=""/>
          </v:shape>
          <o:OLEObject Type="Embed" ProgID="Excel.Sheet.12" ShapeID="ole_rId67" DrawAspect="Content" ObjectID="_682090348" r:id="rId67"/>
        </w:objec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.1 Технические характеристики двигател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025" cy="257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9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66440" cy="438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8069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28775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381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314190" cy="27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57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714500" cy="2571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371215" cy="438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42890" cy="2762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механической характеристики с учетом требуемых значений параметров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28850" cy="4381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700" cy="428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33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следовательно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200275" cy="495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495165" cy="4762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уравнение скоростной характеристики с учетом требуемых значений параметров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438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43150" cy="438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885950" cy="438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4749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2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5.15pt;height:127.7pt" filled="f" o:ole="">
            <v:imagedata r:id="rId92" o:title=""/>
          </v:shape>
          <o:OLEObject Type="Embed" ProgID="Excel.Sheet.12" ShapeID="ole_rId91" DrawAspect="Content" ObjectID="_377852009" r:id="rId91"/>
        </w:objec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2.2. Характеристика при смене питающего напряжения якоря, при то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дополнительное сопротивление, ограничивающее в режиме динамического торможения пик тока д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номинальной скорости. Построить соответствующую характеристику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666875" cy="428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71650" cy="438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314450" cy="466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3199765" cy="428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332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3.8pt;height:167.05pt" filled="f" o:ole="">
            <v:imagedata r:id="rId100" o:title=""/>
          </v:shape>
          <o:OLEObject Type="Embed" ProgID="Excel.Sheet.12" ShapeID="ole_rId99" DrawAspect="Content" ObjectID="_911389101" r:id="rId99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3. Характеристика двигателя в режиме динамического тормож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улировании угловой скорости введением резисторов в цепь якоря, двигателя постоянного тока, потери мощности в этой цепи изменяются пропорционально перепаду угловой скорости. Если момент нагрузки постоянен, постоянна потребляемая мощность и угловая скорость двигателя уменьшается вдвое, то примерно половина мощности потребляемой из сети, будет рассеиваться в виде теплоты, выделяемой из реостата, то есть данный способ регулирования является не экономичным. КПД привода при реостатном регулирование может быть определен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2925" cy="428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84" r="-6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ходные данные. Задач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Тип двигателя – МТН 211-6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7"/>
        <w:gridCol w:w="482"/>
        <w:gridCol w:w="577"/>
        <w:gridCol w:w="666"/>
        <w:gridCol w:w="593"/>
        <w:gridCol w:w="577"/>
        <w:gridCol w:w="683"/>
        <w:gridCol w:w="643"/>
        <w:gridCol w:w="577"/>
        <w:gridCol w:w="577"/>
        <w:gridCol w:w="695"/>
        <w:gridCol w:w="683"/>
        <w:gridCol w:w="566"/>
        <w:gridCol w:w="5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Вт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б/мин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90500" cy="342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sφ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ор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то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кг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.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C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р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6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синхронного двигателя с фазным ротором требу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роить естественную механическую характерист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считать сопротивление пускового реостата и построить соответствующие характеристики, если на валу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роить механическую характеристику в режиме динамического торможения при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14400" cy="2571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Насыщение магнитной системы не учиты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ложить перспективные методы регулирования скорости двигателей переменного то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задач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естественную механическую характеристику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90190" cy="428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381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71115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λ *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2*87,04=174,08 Нм</w:t>
      </w:r>
      <w:r>
        <w:br w:type="page"/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66390" cy="4667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99865" cy="3524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23950" cy="647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85 *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885 * 174,009 = 154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1 *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1 * 87,005 = 95,7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332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5.15pt;height:172.35pt" filled="f" o:ole="">
            <v:imagedata r:id="rId113" o:title=""/>
          </v:shape>
          <o:OLEObject Type="Embed" ProgID="Excel.Sheet.12" ShapeID="ole_rId112" DrawAspect="Content" ObjectID="_203202616" r:id="rId112"/>
        </w:objec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1. Естественная и пусковые характеристи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считать сопротивление пускового реостата и построить соответствующие характеристики, если на валу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0,466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4,67 м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 = 40,1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(ас/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466 * (40,17/24,67) = 0,759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 xml:space="preserve"> = 0,759 – 0,466 = 0,293 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4,6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64,6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(а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466 * (64,67 /24,67) = 1,22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 xml:space="preserve"> = 1,22 – (0,466 + 0,293) = 0,461 О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пусковой 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3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4,67 мм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е = 104,67 м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* (а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466 * (104,67 /24,67) = 1,97 Ом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2</w:t>
      </w:r>
      <w:r>
        <w:rPr>
          <w:rFonts w:cs="Times New Roman" w:ascii="Times New Roman" w:hAnsi="Times New Roman"/>
          <w:sz w:val="28"/>
          <w:szCs w:val="28"/>
        </w:rPr>
        <w:t xml:space="preserve"> )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3</w:t>
      </w:r>
      <w:r>
        <w:rPr>
          <w:rFonts w:cs="Times New Roman" w:ascii="Times New Roman" w:hAnsi="Times New Roman"/>
          <w:sz w:val="28"/>
          <w:szCs w:val="28"/>
        </w:rPr>
        <w:t xml:space="preserve"> = 1,97 – (0,466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0,293 + 0,461 ) = 0,289 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вые характеристики представлены на рис.4.1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механическую характеристику в режиме динамического тормож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Б </w:t>
      </w:r>
      <w:r>
        <w:rPr>
          <w:rFonts w:cs="Times New Roman" w:ascii="Times New Roman" w:hAnsi="Times New Roman"/>
          <w:sz w:val="28"/>
          <w:szCs w:val="28"/>
        </w:rPr>
        <w:t>= 0,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</w:t>
      </w:r>
      <w:r>
        <w:rPr>
          <w:rFonts w:cs="Times New Roman" w:ascii="Times New Roman" w:hAnsi="Times New Roman"/>
          <w:sz w:val="28"/>
          <w:szCs w:val="28"/>
        </w:rPr>
        <w:t>. Насыщение магнитной системы не учитыва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чение эквивалентного переменного ток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52400" cy="381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*2,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52400" cy="381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24,6*2 = 39,85 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аксимальный момент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47725" cy="4286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52550" cy="390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1,44 Н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ритическое скольжени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48577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62000" cy="3619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301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 =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447675" cy="485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</w:r>
      <w:r>
        <w:rPr>
          <w:position w:val="-4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сводим в таблицу 4.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. 4.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1463675</wp:posOffset>
                </wp:positionH>
                <wp:positionV relativeFrom="paragraph">
                  <wp:posOffset>181610</wp:posOffset>
                </wp:positionV>
                <wp:extent cx="2277110" cy="4979670"/>
                <wp:effectExtent l="0" t="0" r="0" b="0"/>
                <wp:wrapSquare wrapText="bothSides"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497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960"/>
                              <w:gridCol w:w="124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3,48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,2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1,21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,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3,487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,7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2,91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,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21,29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,1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9,449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,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7,69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,63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6,130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4,75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,1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3,56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2,3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2,53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,5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1,63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8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0,84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8,03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0,14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3,2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9,53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5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8,981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,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8,490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,9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8,047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,2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7,647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9,4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7,284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392.1pt;mso-wrap-distance-left:9pt;mso-wrap-distance-right:9pt;mso-wrap-distance-top:0pt;mso-wrap-distance-bottom:0pt;margin-top:14.3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3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960"/>
                        <w:gridCol w:w="124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3,48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,233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1,21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,46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3,487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,700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2,91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,93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21,29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6,167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9,449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,40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7,69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,634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6,130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86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4,75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,10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3,56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2,33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2,53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,568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1,63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80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0,84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8,035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0,147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3,26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9,53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502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8,981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,73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8,490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,969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8,047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,20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7,647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9,436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7,284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90925" cy="2268220"/>
            <wp:effectExtent l="0" t="0" r="0" b="0"/>
            <wp:docPr id="10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.2 Механическая характеристика в режиме динамического тормож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package" Target="embeddings/oleObject1.xlsx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package" Target="embeddings/oleObject2.xlsx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package" Target="embeddings/oleObject3.xlsx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21.png"/><Relationship Id="rId67" Type="http://schemas.openxmlformats.org/officeDocument/2006/relationships/package" Target="embeddings/oleObject4.xlsx"/><Relationship Id="rId68" Type="http://schemas.openxmlformats.org/officeDocument/2006/relationships/image" Target="media/image54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image" Target="media/image28.png"/><Relationship Id="rId75" Type="http://schemas.openxmlformats.org/officeDocument/2006/relationships/image" Target="media/image29.png"/><Relationship Id="rId76" Type="http://schemas.openxmlformats.org/officeDocument/2006/relationships/image" Target="media/image30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33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package" Target="embeddings/oleObject5.xlsx"/><Relationship Id="rId92" Type="http://schemas.openxmlformats.org/officeDocument/2006/relationships/image" Target="media/image64.png"/><Relationship Id="rId93" Type="http://schemas.openxmlformats.org/officeDocument/2006/relationships/image" Target="media/image11.png"/><Relationship Id="rId94" Type="http://schemas.openxmlformats.org/officeDocument/2006/relationships/image" Target="media/image12.png"/><Relationship Id="rId95" Type="http://schemas.openxmlformats.org/officeDocument/2006/relationships/image" Target="media/image48.png"/><Relationship Id="rId96" Type="http://schemas.openxmlformats.org/officeDocument/2006/relationships/image" Target="media/image65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package" Target="embeddings/oleObject6.xlsx"/><Relationship Id="rId100" Type="http://schemas.openxmlformats.org/officeDocument/2006/relationships/image" Target="media/image68.png"/><Relationship Id="rId101" Type="http://schemas.openxmlformats.org/officeDocument/2006/relationships/image" Target="media/image69.png"/><Relationship Id="rId102" Type="http://schemas.openxmlformats.org/officeDocument/2006/relationships/image" Target="media/image70.png"/><Relationship Id="rId103" Type="http://schemas.openxmlformats.org/officeDocument/2006/relationships/image" Target="media/image9.png"/><Relationship Id="rId104" Type="http://schemas.openxmlformats.org/officeDocument/2006/relationships/image" Target="media/image71.png"/><Relationship Id="rId105" Type="http://schemas.openxmlformats.org/officeDocument/2006/relationships/image" Target="media/image72.png"/><Relationship Id="rId106" Type="http://schemas.openxmlformats.org/officeDocument/2006/relationships/image" Target="media/image73.png"/><Relationship Id="rId107" Type="http://schemas.openxmlformats.org/officeDocument/2006/relationships/image" Target="media/image74.png"/><Relationship Id="rId108" Type="http://schemas.openxmlformats.org/officeDocument/2006/relationships/image" Target="media/image75.png"/><Relationship Id="rId109" Type="http://schemas.openxmlformats.org/officeDocument/2006/relationships/image" Target="media/image76.png"/><Relationship Id="rId110" Type="http://schemas.openxmlformats.org/officeDocument/2006/relationships/image" Target="media/image77.png"/><Relationship Id="rId111" Type="http://schemas.openxmlformats.org/officeDocument/2006/relationships/image" Target="media/image78.png"/><Relationship Id="rId112" Type="http://schemas.openxmlformats.org/officeDocument/2006/relationships/package" Target="embeddings/oleObject7.xlsx"/><Relationship Id="rId113" Type="http://schemas.openxmlformats.org/officeDocument/2006/relationships/image" Target="media/image79.png"/><Relationship Id="rId114" Type="http://schemas.openxmlformats.org/officeDocument/2006/relationships/image" Target="media/image80.png"/><Relationship Id="rId115" Type="http://schemas.openxmlformats.org/officeDocument/2006/relationships/image" Target="media/image80.png"/><Relationship Id="rId116" Type="http://schemas.openxmlformats.org/officeDocument/2006/relationships/image" Target="media/image81.png"/><Relationship Id="rId117" Type="http://schemas.openxmlformats.org/officeDocument/2006/relationships/image" Target="media/image82.png"/><Relationship Id="rId118" Type="http://schemas.openxmlformats.org/officeDocument/2006/relationships/image" Target="media/image83.png"/><Relationship Id="rId119" Type="http://schemas.openxmlformats.org/officeDocument/2006/relationships/image" Target="media/image84.png"/><Relationship Id="rId120" Type="http://schemas.openxmlformats.org/officeDocument/2006/relationships/image" Target="media/image85.png"/><Relationship Id="rId121" Type="http://schemas.openxmlformats.org/officeDocument/2006/relationships/image" Target="media/image86.png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4:00Z</dcterms:created>
  <dc:creator>Елена</dc:creator>
  <dc:description/>
  <cp:keywords/>
  <dc:language>en-US</dc:language>
  <cp:lastModifiedBy>SYSTEM</cp:lastModifiedBy>
  <dcterms:modified xsi:type="dcterms:W3CDTF">2011-09-07T11:24:00Z</dcterms:modified>
  <cp:revision>2</cp:revision>
  <dc:subject/>
  <dc:title/>
</cp:coreProperties>
</file>