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26.wmf" ContentType="image/x-wmf"/>
  <Override PartName="/word/media/image94.wmf" ContentType="image/x-wmf"/>
  <Override PartName="/word/media/image24.wmf" ContentType="image/x-wmf"/>
  <Override PartName="/word/media/image92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54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155.wmf" ContentType="image/x-wmf"/>
  <Override PartName="/word/media/image202.wmf" ContentType="image/x-wmf"/>
  <Override PartName="/word/media/image4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53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99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5.wmf" ContentType="image/x-wmf"/>
  <Override PartName="/word/media/image157.wmf" ContentType="image/x-wmf"/>
  <Override PartName="/word/media/image93.wmf" ContentType="image/x-wmf"/>
  <Override PartName="/word/media/image25.wmf" ContentType="image/x-wmf"/>
  <Override PartName="/word/media/image4.wmf" ContentType="image/x-wmf"/>
  <Override PartName="/word/media/image156.wmf" ContentType="image/x-wmf"/>
  <Override PartName="/word/media/image81.wmf" ContentType="image/x-wmf"/>
  <Override PartName="/word/media/image13.wmf" ContentType="image/x-wmf"/>
  <Override PartName="/word/media/image2.jpeg" ContentType="image/jpeg"/>
  <Override PartName="/word/media/image107.wmf" ContentType="image/x-wmf"/>
  <Override PartName="/word/media/image175.wmf" ContentType="image/x-wmf"/>
  <Override PartName="/word/media/image1.jpeg" ContentType="image/jpeg"/>
  <Override PartName="/word/media/image165.wmf" ContentType="image/x-wmf"/>
  <Override PartName="/word/media/image57.wmf" ContentType="image/x-wmf"/>
  <Override PartName="/word/media/image20.wmf" ContentType="image/x-wmf"/>
  <Override PartName="/word/media/image3.jpeg" ContentType="image/jpeg"/>
  <Override PartName="/word/media/image117.wmf" ContentType="image/x-wmf"/>
  <Override PartName="/word/media/image185.wmf" ContentType="image/x-wmf"/>
  <Override PartName="/word/media/image5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азовский государственный технический университет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мету: «Качество эл. энергии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риуполь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0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711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отклонение напряжения на зажимах наиболее удаленной от источника нагрузки, а также выбрать отпайки трансформаторов ГПП.</w:t>
      </w:r>
    </w:p>
    <w:p>
      <w:pPr>
        <w:pStyle w:val="Heading1"/>
        <w:spacing w:lineRule="auto" w:line="360"/>
        <w:ind w:firstLine="709"/>
        <w:rPr>
          <w:color w:val="000000"/>
        </w:rPr>
      </w:pPr>
      <w:r>
        <w:rPr>
          <w:color w:val="000000"/>
        </w:rPr>
        <w:t>Исходные данны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ЭП: </w:t>
      </w:r>
      <w:r>
        <w:rPr>
          <w:smallCaps/>
          <w:sz w:val="28"/>
          <w:szCs w:val="28"/>
          <w:lang w:val="en-US"/>
        </w:rPr>
        <w:t>AC</w:t>
      </w:r>
      <w:r>
        <w:rPr>
          <w:smallCaps/>
          <w:sz w:val="28"/>
          <w:szCs w:val="28"/>
        </w:rPr>
        <w:t xml:space="preserve">-150, </w:t>
      </w:r>
      <w:r>
        <w:rPr>
          <w:smallCaps/>
          <w:sz w:val="28"/>
          <w:szCs w:val="28"/>
          <w:lang w:val="en-US"/>
        </w:rPr>
        <w:t>L</w:t>
      </w:r>
      <w:r>
        <w:rPr>
          <w:smallCaps/>
          <w:sz w:val="28"/>
          <w:szCs w:val="28"/>
        </w:rPr>
        <w:t xml:space="preserve"> = 30 </w:t>
      </w:r>
      <w:r>
        <w:rPr>
          <w:smallCaps/>
          <w:sz w:val="28"/>
          <w:szCs w:val="28"/>
          <w:lang w:val="en-US"/>
        </w:rPr>
        <w:t>km</w:t>
      </w:r>
      <w:r>
        <w:rPr>
          <w:smallCaps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>1 ГПП: ТРДН-25000/11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2ТП: ТМ-1600/1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-1: 3x70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 км; КЛ-2: 3x50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4 к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д'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д'' =114/110 кВ; Кз'/Кз" = 0,8/0,6;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'/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'' = 0,94/0,8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игатель АД: Р = 45 кВт;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 xml:space="preserve"> = 0,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параметров схемы замещ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8460" cy="39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замещ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ЭП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2 Ом/км;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42 Ом/к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ЛЭ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2*30 = 6 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ЛЭ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42*30 = 12,6 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 xml:space="preserve">1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BH</w:t>
      </w:r>
      <w:r>
        <w:rPr>
          <w:sz w:val="28"/>
          <w:szCs w:val="28"/>
        </w:rPr>
        <w:t xml:space="preserve"> = 115 к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H</w:t>
      </w:r>
      <w:r>
        <w:rPr>
          <w:sz w:val="28"/>
          <w:szCs w:val="28"/>
        </w:rPr>
        <w:t xml:space="preserve"> = 10,5 кВ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±9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78%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54 Ом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5,5 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-1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43 Ом/км;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86 Ом/к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mallCaps/>
          <w:sz w:val="28"/>
          <w:szCs w:val="28"/>
          <w:lang w:val="en-US"/>
        </w:rPr>
        <w:t>R</w:t>
      </w:r>
      <w:r>
        <w:rPr>
          <w:smallCaps/>
          <w:sz w:val="28"/>
          <w:szCs w:val="28"/>
          <w:vertAlign w:val="subscript"/>
        </w:rPr>
        <w:t>КЛ-1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43*1 = 0,43 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КЛ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086*1 = 0,086 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2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64 Ом; Х</w:t>
      </w:r>
      <w:r>
        <w:rPr>
          <w:sz w:val="28"/>
          <w:szCs w:val="28"/>
          <w:vertAlign w:val="subscript"/>
        </w:rPr>
        <w:t>Тр1</w:t>
      </w:r>
      <w:r>
        <w:rPr>
          <w:sz w:val="28"/>
          <w:szCs w:val="28"/>
        </w:rPr>
        <w:t xml:space="preserve"> = 3,44 Ом;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-2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63 Ом/км;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90 Ом/к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Л-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63*0,4 = 0,252 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 КЛ-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09*0,4 = 0,036 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нагрузок на участка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2030" cy="701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ки мощностей на участк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аксимальный режи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mallCaps/>
          <w:sz w:val="28"/>
          <w:szCs w:val="28"/>
        </w:rPr>
        <w:t>Р</w:t>
      </w:r>
      <w:r>
        <w:rPr>
          <w:smallCaps/>
          <w:sz w:val="28"/>
          <w:szCs w:val="28"/>
          <w:vertAlign w:val="subscript"/>
        </w:rPr>
        <w:t>АД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= 45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АД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АД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gφ</w:t>
      </w:r>
      <w:r>
        <w:rPr>
          <w:sz w:val="28"/>
          <w:szCs w:val="28"/>
        </w:rPr>
        <w:t xml:space="preserve"> = 45*0,48 = 21,6 квар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'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з' = 1600*0,8 = 1280 кВ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'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з'*</w:t>
      </w:r>
      <w:r>
        <w:rPr>
          <w:sz w:val="28"/>
          <w:szCs w:val="28"/>
          <w:lang w:val="en-US"/>
        </w:rPr>
        <w:t>tgφ</w:t>
      </w:r>
      <w:r>
        <w:rPr>
          <w:sz w:val="28"/>
          <w:szCs w:val="28"/>
        </w:rPr>
        <w:t>'= 1600*0,8*0,36 = 460,8 ква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</w:rPr>
        <w:t>Тр1</w:t>
      </w:r>
      <w:r>
        <w:rPr>
          <w:sz w:val="28"/>
          <w:szCs w:val="28"/>
        </w:rPr>
        <w:t xml:space="preserve">*Кз' = </w:t>
      </w:r>
      <w:r>
        <w:rPr>
          <w:sz w:val="28"/>
          <w:szCs w:val="28"/>
          <w:lang w:val="en-US"/>
        </w:rPr>
        <w:t>25000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 xml:space="preserve">0,8 = 20000 </w:t>
      </w:r>
      <w:r>
        <w:rPr>
          <w:sz w:val="28"/>
          <w:szCs w:val="28"/>
        </w:rPr>
        <w:t>кВт</w:t>
      </w:r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'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з'*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' = 25000*0,8*0,36 = 7200 кв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инимальный режи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''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з'' = 1600*0,6 = 960 кВ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''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з''*</w:t>
      </w:r>
      <w:r>
        <w:rPr>
          <w:sz w:val="28"/>
          <w:szCs w:val="28"/>
          <w:lang w:val="en-US"/>
        </w:rPr>
        <w:t>tgφ</w:t>
      </w:r>
      <w:r>
        <w:rPr>
          <w:sz w:val="28"/>
          <w:szCs w:val="28"/>
        </w:rPr>
        <w:t>''= 1600*0,6*0,75 = 720 квар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''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1</w:t>
      </w:r>
      <w:r>
        <w:rPr>
          <w:sz w:val="28"/>
          <w:szCs w:val="28"/>
        </w:rPr>
        <w:t>*Кз'' = 25000*0,6 = 15000 кВ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''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з''*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'' = 25000*0,6*0,75 = 11250 ква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 потери напряжения на всех участка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е напряжения на участках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110 к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10 к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4 к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аксимальный реж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ЭП: </w:t>
      </w:r>
      <w:r>
        <w:rPr>
          <w:sz w:val="28"/>
          <w:szCs w:val="28"/>
        </w:rPr>
        <w:drawing>
          <wp:inline distT="0" distB="0" distL="0" distR="0">
            <wp:extent cx="4097020" cy="57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3295" cy="492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1: </w:t>
      </w:r>
      <w:r>
        <w:rPr>
          <w:sz w:val="28"/>
          <w:szCs w:val="28"/>
        </w:rPr>
        <w:drawing>
          <wp:inline distT="0" distB="0" distL="0" distR="0">
            <wp:extent cx="3894455" cy="593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-1: </w:t>
      </w:r>
      <w:r>
        <w:rPr>
          <w:sz w:val="28"/>
          <w:szCs w:val="28"/>
        </w:rPr>
        <w:drawing>
          <wp:inline distT="0" distB="0" distL="0" distR="0">
            <wp:extent cx="4502150" cy="564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2505" cy="492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2: </w:t>
      </w:r>
      <w:r>
        <w:rPr>
          <w:sz w:val="28"/>
          <w:szCs w:val="28"/>
        </w:rPr>
        <w:drawing>
          <wp:inline distT="0" distB="0" distL="0" distR="0">
            <wp:extent cx="4169410" cy="593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3120" cy="52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-2: </w:t>
      </w:r>
      <w:r>
        <w:rPr>
          <w:sz w:val="28"/>
          <w:szCs w:val="28"/>
        </w:rPr>
        <w:drawing>
          <wp:inline distT="0" distB="0" distL="0" distR="0">
            <wp:extent cx="4835525" cy="564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1080" cy="492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инимальный реж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ЭП: </w:t>
      </w:r>
      <w:r>
        <w:rPr>
          <w:sz w:val="28"/>
          <w:szCs w:val="28"/>
        </w:rPr>
        <w:drawing>
          <wp:inline distT="0" distB="0" distL="0" distR="0">
            <wp:extent cx="4284980" cy="564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900" cy="492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1: </w:t>
      </w:r>
      <w:r>
        <w:rPr>
          <w:sz w:val="28"/>
          <w:szCs w:val="28"/>
        </w:rPr>
        <w:drawing>
          <wp:inline distT="0" distB="0" distL="0" distR="0">
            <wp:extent cx="4067810" cy="5930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-1: </w:t>
      </w:r>
      <w:r>
        <w:rPr>
          <w:sz w:val="28"/>
          <w:szCs w:val="28"/>
        </w:rPr>
        <w:drawing>
          <wp:inline distT="0" distB="0" distL="0" distR="0">
            <wp:extent cx="4589145" cy="5645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2505" cy="492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2: </w:t>
      </w:r>
      <w:r>
        <w:rPr>
          <w:sz w:val="28"/>
          <w:szCs w:val="28"/>
        </w:rPr>
        <w:drawing>
          <wp:inline distT="0" distB="0" distL="0" distR="0">
            <wp:extent cx="4241800" cy="5930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8670" cy="520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отклонения напряжения на зажимах наиболее удаленной от источника нагруз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аксимальный реж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напряжения на источник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2855" cy="492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напряжения на зажимах А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5085" cy="2774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5070" cy="2774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значение превышает предельно допустимое по ГОСТу 13109-97 ПД = ±1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инимальный реж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напряжения на источник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4895" cy="492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напряжения на зажимах А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9690" cy="2774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8055" cy="2774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значение превышает предельно допустимое по ГОСТу 13109-97 ПД = ±1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бор отпайки трансформатора ГПП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аксимальный реж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емая добавка напряж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1520" cy="2774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4175" cy="2482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емое напряж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2505" cy="4965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тупени РПН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4015" cy="2774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8670" cy="4965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6815" cy="500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673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 выполняется: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НЖ</w:t>
      </w:r>
      <w:r>
        <w:rPr>
          <w:sz w:val="28"/>
          <w:szCs w:val="28"/>
        </w:rPr>
        <w:t xml:space="preserve"> – 11,26 &gt; 11,0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инимальный реж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емая добавка напряж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0730" cy="2774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6370" cy="2482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емое напряжение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4720" cy="4965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тупени РПН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4015" cy="2774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8670" cy="4965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7605" cy="5003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673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 не выполняется: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НЖ</w:t>
      </w:r>
      <w:r>
        <w:rPr>
          <w:sz w:val="28"/>
          <w:szCs w:val="28"/>
        </w:rPr>
        <w:t xml:space="preserve"> – 11,07 &lt; 11,11. Ступень увеличить нельзя, так как – 9 крайня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ППТП 0,4 к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Э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Л-1 КЛ-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465445" cy="379095"/>
                <wp:effectExtent l="5080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5520" cy="379080"/>
                          <a:chOff x="0" y="0"/>
                          <a:chExt cx="5465520" cy="3790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510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3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173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173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73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73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173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10800"/>
                            <a:ext cx="360000" cy="3600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08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908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52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15pt;width:430.35pt;height:29.85pt" coordorigin="720,243" coordsize="8607,597">
                <v:line id="shape_0" from="720,548" to="8759,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428" to="720,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428" to="1920,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0,428" to="3840,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428" to="5040,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428" to="6840,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0,428" to="8040,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8760;top:260;width:566;height:566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400;top:260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0;top:273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80;top:243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20;top:247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-1Тр-2 </w:t>
      </w:r>
      <w:r>
        <w:rPr>
          <w:i/>
          <w:iCs/>
          <w:sz w:val="28"/>
          <w:szCs w:val="28"/>
        </w:rPr>
        <w:t>а 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ЭПТр-1КЛ-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С-95 45 к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6000/11035 х 3 0,4 к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326 Ом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115 к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н</w:t>
      </w:r>
      <w:r>
        <w:rPr>
          <w:sz w:val="28"/>
          <w:szCs w:val="28"/>
        </w:rPr>
        <w:t xml:space="preserve"> = 11 к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8 О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126 Ом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0,5 ±9*1,78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95 О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4,38 Ом х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86,7 О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-2КЛ-2Р</w:t>
      </w:r>
      <w:r>
        <w:rPr>
          <w:sz w:val="28"/>
          <w:szCs w:val="28"/>
          <w:vertAlign w:val="subscript"/>
          <w:lang w:val="en-US"/>
        </w:rPr>
        <w:t>aq</w:t>
      </w:r>
      <w:r>
        <w:rPr>
          <w:sz w:val="28"/>
          <w:szCs w:val="28"/>
        </w:rPr>
        <w:t xml:space="preserve"> = 55 кВт</w:t>
      </w:r>
      <w:r>
        <w:br w:type="page"/>
      </w:r>
    </w:p>
    <w:p>
      <w:pPr>
        <w:pStyle w:val="Heading2"/>
        <w:spacing w:lineRule="auto" w:line="360"/>
        <w:ind w:firstLine="709"/>
        <w:rPr/>
      </w:pPr>
      <w:r>
        <w:rPr/>
        <w:t>ТМ-400/10 95 х 3 0,4 км</w:t>
      </w:r>
      <w:r>
        <w:rPr>
          <w:lang w:val="en-US"/>
        </w:rPr>
        <w:t>cos</w:t>
      </w:r>
      <w:r>
        <w:rPr/>
        <w:t xml:space="preserve"> φ = 0,9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3,7 Ом х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0,6 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2 Ом</w:t>
      </w:r>
      <w:r>
        <w:rPr>
          <w:sz w:val="28"/>
          <w:szCs w:val="28"/>
        </w:rPr>
        <w:drawing>
          <wp:inline distT="0" distB="0" distL="0" distR="0">
            <wp:extent cx="2374265" cy="4191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10 к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н</w:t>
      </w:r>
      <w:r>
        <w:rPr>
          <w:sz w:val="28"/>
          <w:szCs w:val="28"/>
        </w:rPr>
        <w:t xml:space="preserve"> = 0,4 к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8 О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4,5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4700" cy="3048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нимальном режим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6 * 0,5 = 8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* cos φ = 8 * 0,7 = 5,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* sin φ = 8 * 0,71 = 5,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´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*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 xml:space="preserve"> = 16 * 0,5 = 8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´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* cos φ = 8 * 0,7 = 5,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´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* sin φ = 8 * 0,71 = 5,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ксимальном режим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6 * 0,74 = 11,8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* cos φ = 11,84 * 0,9 = 10,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* sin φ = 11,84 * 0,44 = 5,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´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*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 xml:space="preserve"> = 0,4 * 0,74 = 0,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´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* cos φ = 0,3 * 0,9 = 0,2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´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* sin φ = 0,3 * 0,44 = 0,1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нимальном режим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9655" cy="520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735" cy="4730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4895" cy="520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1345" cy="520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3470" cy="520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6565" cy="520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9850" cy="59309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165" cy="4921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2680" cy="520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2240" cy="27749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0995" cy="27749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ксимальном режим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5685" cy="5207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8320" cy="4730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7285" cy="5207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0555" cy="520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2855" cy="520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6565" cy="520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0420" cy="51498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5335" cy="49212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635" cy="5207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3120" cy="5207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5070" cy="5207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1690" cy="27749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9655" cy="27749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нимальном режим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4980" cy="27749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ксимальном режим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3995" cy="25336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реж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4880" cy="45275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1040" cy="26479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9045" cy="26479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26479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0555" cy="49657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7345" cy="50038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6731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,5 &gt; 10,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еж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2840" cy="45275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9495" cy="26479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4595" cy="26479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3840" cy="26479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5575" cy="24828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2740" cy="26479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2330" cy="49657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7535" cy="50038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6731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,2 ≈ 10,34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лонны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мвар5; 8,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4; 1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, секунд0,1; 0,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, МВА4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озу Флик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пределяем размах изменения напряжения, по заданной величине наброса реактивной мощности,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4930" cy="46799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0255" cy="46799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1385" cy="46799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поправочный коэффициен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4210" cy="49403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1640" cy="49403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7205" cy="49403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ах изменения напряж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пр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пр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*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Ut</w:t>
      </w:r>
      <w:r>
        <w:rPr>
          <w:i/>
          <w:iCs/>
          <w:sz w:val="28"/>
          <w:szCs w:val="28"/>
          <w:vertAlign w:val="subscript"/>
          <w:lang w:val="en-US"/>
        </w:rPr>
        <w:t>i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пр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1,25 * 0,68 = 0,8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пр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2,075 * 0,36 = 0,74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ремя восприятия Фликер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8956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8956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5775" cy="28956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за Фликера на кратковременном интерва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445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s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600 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4445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а Фликера соответствует нор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 </w:t>
      </w:r>
      <w:r>
        <w:rPr>
          <w:sz w:val="28"/>
          <w:szCs w:val="28"/>
        </w:rPr>
        <w:drawing>
          <wp:inline distT="0" distB="0" distL="0" distR="0">
            <wp:extent cx="748030" cy="23368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коэффициенты несинусоидальности напряжения на шинах 10 кВ подстанции, когда батарея конденсаторов включена, и когда выключ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Г 1 = 10 МВ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 = 4 * 1,125 Мва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1 = 6,3 М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 = 7,2 М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 1 = 6 * 0,53 М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ц 1 = 1900 М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0,105 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699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699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699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противления элементов системы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5715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318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699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несинусоидальности напряжения, когда БК включ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по условию задан шестифазный преобразователь, то расчет ведем для 6 гармоник: 5; 7; 11; 13; 17; 1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5 гармони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4699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445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635" cy="38989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413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1535" cy="42291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4010" cy="40894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699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1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191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318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413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1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4191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318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1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2400" cy="4699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445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699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1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4699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4445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699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несинусоидаль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6604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0" cy="4445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 – включ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4699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7874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699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5969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699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7874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413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699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5842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1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4699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7874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2413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4699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5842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1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191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7874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2413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699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5842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1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7620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413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699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842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1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191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7620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5842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 перегрузку токами высших гармоник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9295" cy="360045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316865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3390" cy="25146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8 &gt; 337,4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соблюдается, значит БК не перегружается токами высших гармо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826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445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Э1</w:t>
      </w:r>
      <w:r>
        <w:rPr>
          <w:sz w:val="28"/>
          <w:szCs w:val="28"/>
        </w:rPr>
        <w:t xml:space="preserve"> = 0,06183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699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28 = 1,22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соблюд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ровень напряжения обратной последовательности на шинах 10 кВ под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6 МВАР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1,6 МВт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φ = 0,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500МВА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φ = 1,6 / 0,7=2,3 МВ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= 8 МВ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 4 МВА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 = 1,35 Мвар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А</w:t>
      </w:r>
      <w:r>
        <w:rPr>
          <w:sz w:val="28"/>
          <w:szCs w:val="28"/>
        </w:rPr>
        <w:t xml:space="preserve"> = 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 = 1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печи</w:t>
      </w:r>
      <w:r>
        <w:rPr>
          <w:sz w:val="28"/>
          <w:szCs w:val="28"/>
        </w:rPr>
        <w:t xml:space="preserve"> = 0,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φ = 0,82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3,2 МВт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0,52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φ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0,8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 xml:space="preserve"> = 2 МВ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φ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3,2 / 0,86 = 3,72 МВ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cos </w:t>
      </w:r>
      <w:r>
        <w:rPr>
          <w:sz w:val="28"/>
          <w:szCs w:val="28"/>
        </w:rPr>
        <w:t>φ</w:t>
      </w:r>
      <w:r>
        <w:rPr>
          <w:sz w:val="28"/>
          <w:szCs w:val="28"/>
          <w:lang w:val="en-US"/>
        </w:rPr>
        <w:t xml:space="preserve"> = 0,85Y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  <w:lang w:val="en-US"/>
        </w:rPr>
        <w:t xml:space="preserve"> = 5,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4699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9398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9050" cy="37973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" t="-64" r="-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0185" cy="32766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8382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2286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318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41910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191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2794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572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6096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699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318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46990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67"/>
      <w:jc w:val="both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87.wmf"/><Relationship Id="rId97" Type="http://schemas.openxmlformats.org/officeDocument/2006/relationships/image" Target="media/image87.wmf"/><Relationship Id="rId98" Type="http://schemas.openxmlformats.org/officeDocument/2006/relationships/image" Target="media/image87.wmf"/><Relationship Id="rId99" Type="http://schemas.openxmlformats.org/officeDocument/2006/relationships/image" Target="media/image87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204.wmf"/><Relationship Id="rId211" Type="http://schemas.openxmlformats.org/officeDocument/2006/relationships/image" Target="media/image205.wmf"/><Relationship Id="rId212" Type="http://schemas.openxmlformats.org/officeDocument/2006/relationships/image" Target="media/image206.wmf"/><Relationship Id="rId213" Type="http://schemas.openxmlformats.org/officeDocument/2006/relationships/numbering" Target="numbering.xml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24:00Z</dcterms:created>
  <dc:creator>Olga</dc:creator>
  <dc:description/>
  <cp:keywords/>
  <dc:language>en-US</dc:language>
  <cp:lastModifiedBy>SYSTEM</cp:lastModifiedBy>
  <cp:lastPrinted>2006-11-27T11:40:00Z</cp:lastPrinted>
  <dcterms:modified xsi:type="dcterms:W3CDTF">2011-09-07T11:24:00Z</dcterms:modified>
  <cp:revision>2</cp:revision>
  <dc:subject/>
  <dc:title>Министерство образования и науки Украины</dc:title>
</cp:coreProperties>
</file>