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е коклюшечное кружев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еферативная часть)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инцева Т.О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У СОШ №121, г. Москв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aav@yandex.ru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часть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ование направлено на развитие знаний о русском народном творчестве – кружевоплетении. Кружево красиво, воздушно, художественно, гармонично, но, к сожалению, в России мы все больше забываем о традициях. Здесь мы попытались рассмотреть и попытаться освоить основные приемы кружевоплетения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ктуальность. </w:t>
      </w:r>
      <w:r>
        <w:rPr>
          <w:sz w:val="28"/>
          <w:szCs w:val="28"/>
        </w:rPr>
        <w:t>Двадцать первый век – век промышленного и научного прогресса. Все мы стремимся вперед, стремимся быть лучше. Но не стоит забывать и о старых традициях. Веками на Руси процветало производство коклюшечного кружева, однако в наше время это искусство начинает забываться. Вы скажете, что это было принято раньше в деревнях, что это занятие сложное. Однако я считаю, что кружевоплетение на коклюшках – прекрасно успокаивает, расслабляет человека от городской спешки, ручной труд всегда ценится, к тому же кружево – прекрасный подарок! Кружевоплетение – традиция, которую можно и нужно передавать из поколения в поколение!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– знакомство с кружевом – предметом русского народного творчества. Освоение техники коклюшечного кружевопле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иться с одним из видов русского народного творчества – коклюшечным кружевом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особенности русского коклюшечного кружев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оить приемы кружевоплете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готовить образцы кружевных издели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ить с результатами других школьников.</w:t>
      </w:r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й:</w:t>
      </w:r>
    </w:p>
    <w:p>
      <w:pPr>
        <w:pStyle w:val="2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формационно-аналитический (знакомство с историей кружева (теоретическая часть, обработка собранной информации);</w:t>
      </w:r>
    </w:p>
    <w:p>
      <w:pPr>
        <w:pStyle w:val="2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(изготовление материалов и инструментов, осваивание основных приемов кружевоплетения, плетение образцов кружев);</w:t>
      </w:r>
    </w:p>
    <w:p>
      <w:pPr>
        <w:pStyle w:val="2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онный (экскурсии на выставки русского народного творче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абан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клюш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лок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тки мулине или шерстяны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глийские бул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тап планирования работы над проек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темы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 и формулирование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етодами проведения исследо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бъекта исследований, средств и этапов деятельности.</w:t>
      </w:r>
    </w:p>
    <w:p>
      <w:pPr>
        <w:pStyle w:val="Style16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тический этап: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нформации из Интернета, литературных источников, отбор материала по теме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на выставки, в музеи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интерпретация полученных данных.</w:t>
      </w:r>
    </w:p>
    <w:p>
      <w:pPr>
        <w:pStyle w:val="Style16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часть: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иемов кружевоплетения;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образцов кружев.</w:t>
      </w:r>
    </w:p>
    <w:p>
      <w:pPr>
        <w:pStyle w:val="Style16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ап обобщения информации: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собранного материала, формулировка выводов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зультатов: подготовка постера, презентации, оформление коллекции изготовленных образцов кружев.</w:t>
      </w:r>
    </w:p>
    <w:p>
      <w:pPr>
        <w:pStyle w:val="Style16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тап презентации полученных результатов: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устного доклада (сообщения о проделанной работе), выбор способов и форм наглядной презентации (продукта) результатов деятельности, изготовление предметов наглядности, подготовка письменного отчета о проделанной работе;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в классе, школе, на конференциях, участие в фестивале проектно-исследователь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лена презентация работы (видео, посте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проведенных исследований представлены на городском конкурсе «Родная Земля», районном туре «Ярмарка идей на Юго-западе», школьной конференции, педсовете, а также на Дне открытых дверей в шк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цы изготовленных кружев представлены на выставке в шк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 учащимися школы проведено занятие «Изготовление кружевных фенечек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: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спространение полученной информации: выступления с докладами на конференциях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образцы кружев разных губер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кружев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ечь заходит о кружевах в специальной литературе, «настоящими» считаются кружева, выплетенные на коклюшках. Коклюшечные кружева разделяют на сцепное, многопарное и численное (бессколочное и безбулавочное). В отличие от других видов кружев, эти плетутся не одной, а сразу несколькими нитками, намотанными на специальные приспособления – коклюш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 кружевоплетен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и такие кружева известны с тринадцатого века. Первое упоминание о кружевах датируется 1252 годом. Первые известные русские кружева были сплетены из золотых и серебряных нитей и украшены жемчугом. Это так называемое «золотное» кружево. На нитяную основу накручивали тончайшие металлические нити. Этой нитью, которая называлась «бить», и выплетались яркие затейливые узоры. По плетению это были решетки из «паучков» и насновок. Орнамент таких работ был растительного характера, состоял из тюльпанов и гвоздик или целых ваз с букетами и был очерчен тонкой золотой тесьмой на фоне ажурных решето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семнадцатого века в кружева стали вводить разноцветную бить и цветные шелковые нити. Русские мастерицы владели парной и численной техниками плетения круже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вропе коклюшечные кружева появились в начале шестнадцатого века в Генуе. Важным моментом для развития кружева стало появление металлических булавок, без которых ни сцепная, ни парная техника невозможны, а появились они как раз в шестнадцатом веке. Из Италии центр кружевоплетения переместился во Фландрию. Во Франции увлеклись итальянским гипюром в семнадцатом век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оссию заморские кружева пришли вместе с модой на европейское платье при Петре I. Русские рукодельницы обогатили иноземные узоры мотивами русской народной вышивки настолько, что плетеное кружево вошло в историю мировой культуры под названием русского. По мере распространения в разных местностях кружево приобретало там свои особенности: вологодское, елецкое, киришское, вятское, московское, галицкое, рязанское и другие кружева имели самобытность и характерный стиль. В отличие от других видов плетения, коклюшечное кружево не было занятием для досуга. Коклюшки – дело неспешное, деревенское, не развлечение, а заработо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ще одной особенностью кружева является его символика. На Руси принято было использовать кружево как оберег, который защищал человека в самых уязвимых (открытых) местах: шея, голова, руки. Каждый узор и цвет имел свое значени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и инструм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лик.</w:t>
      </w:r>
      <w:r>
        <w:rPr>
          <w:sz w:val="28"/>
          <w:szCs w:val="28"/>
        </w:rPr>
        <w:t xml:space="preserve"> Для изготовления валика приготовьте кусочек ткани 7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0см. Короткие стороны соедините вместе и прострочите на швейной машинке, длинные подогните на 2–3см и сшейте по лицевой (наружной) стороне с двух сторон. В получившуюся кулиску продерните шнурок (веревку) и с одной стороны затяните его до упора. Внутрь чехла вложите картонный или фанерный круг диаметром 20 см, закрывающий стянутое шнурком отверстие. Затем чехол поставьте на пол и набивайте опилками, до тех пор, пока он не будет набит максимально туго. Сверху на сено проложите второй круг такого же диаметра, как первый. Готовый валик обтяните белой хлопчатобумажной тканью и закрепите ее булавками. Это ткань предохраняет валик от загрязнения. Сшейте и верхние наволочки – их придется чаще менять, так как изготовление кружев требует исключительной чист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ик кладется на деревянную подставку высотой около 75 см. Подушку с начатым кружевом вы потом будете накрывать белой салфет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дставка для валика</w:t>
      </w:r>
      <w:r>
        <w:rPr>
          <w:sz w:val="28"/>
          <w:szCs w:val="28"/>
        </w:rPr>
        <w:t>. Можно подобрать картонную коробку подходящего размера, чтобы валик входил в нее туго и не крутил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клюшки. </w:t>
      </w:r>
      <w:r>
        <w:rPr>
          <w:sz w:val="28"/>
          <w:szCs w:val="28"/>
        </w:rPr>
        <w:t>Коклюшки – это деревянные палочки с головкой на одном конце. Под головкой шейка, на шейку коклюшки наматываются нити и плетут кружева, перекидывая одну коклюшку через другую. Длина коклюшки – 170 мм, шейки – 40 мм, диаметр коклюшки – 10 мм, шейки – 5–6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колок (схема).</w:t>
      </w:r>
      <w:r>
        <w:rPr>
          <w:sz w:val="28"/>
          <w:szCs w:val="28"/>
        </w:rPr>
        <w:t xml:space="preserve"> Кружево плетут по определенному картонному шаблону, который называется сколок. На бумагу в клетку наносится рисунок. Цветными фломастерами отмечают направление ходовой нити. Бумагу наклеивают на картон. Основа рисунка – точки, куда нужно будет вколоть булавки. Точки соединены тонкими линиями, нанесенными тушью: они показывают расположение нитей. Если узор повторяется, в сколке достаточно показать его линиями один раз, а остальной участок сколка обозначить только точками для булавок. Булавки желательны латунные, но подойдут и обыч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улавки</w:t>
      </w:r>
      <w:r>
        <w:rPr>
          <w:sz w:val="28"/>
          <w:szCs w:val="28"/>
        </w:rPr>
        <w:t>. Для плетения кружев используют булавки с твердой головкой (похожие на гвозди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ити. </w:t>
      </w:r>
      <w:r>
        <w:rPr>
          <w:sz w:val="28"/>
          <w:szCs w:val="28"/>
        </w:rPr>
        <w:t>Для плетения кружев можно использовать мягкие хлопчатобумажные нити: ирис, штапельные нити, мулине. Учиться плести кружево желательно белыми хлопчатобумажными нитями № 10. до 80, в зависимости от назначения, размера и плотности изделия. Нитку наматывают на две коклюшки – сначала на одну, затем, не отрывая, на другую. Закрепляют нитку на коклюшке петелькой так, чтобы во время работы нитка свободно сходила с коклю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емы кружевоплет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етешок – это туго сплетенный двумя парами коклюшек шнурок. Он является одним из основных приемов в кружевоплетении, плетется плетешок только двумя парами коклюшек. Техника состоит в многократном повторении двух приемов: поменяли, перевили. Обе пары по одному разу надо перевить и сплести, т.е. средние пары поменять местами, еще раз сделать по одному перевиву и опять средние пары поменять местами. Развести пары – одну вправо, другую влево, поставить булавку и т.д. (см. рисуно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тешок выполняется двумя парами коклюшек и часто украшается отвивными петельками. Отвивную петельку можно сделать парой коклюшек с помощью булавки. Булавку пропускают под крайнюю нитку, захватывают ею вторую нитку и вытягивают петлю. Затем ставят булавку в точку накола, после чего коклюшки осторожно утягивают и продолжают плести даль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отнянка </w:t>
      </w:r>
      <w:r>
        <w:rPr>
          <w:sz w:val="28"/>
          <w:szCs w:val="28"/>
        </w:rPr>
        <w:t>– плотное переплетение нитей, идущих строго перпендикулярно друг другу. Полотнянка по структуре схожа с тканью полотняного переплетения. Её плетут несколькими парами долевых коклюшек. Полотнянка имеет основу и у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ти, идущие вдоль всего плетения, – это основа (долевые пары). Ходовая нить, проходящая поперек, – у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ный сколок прикрепляется к барабану. В верхние точки сколка поставьте восемь булавок и навесьте на них восемь пар коклюшек с заранее намотанными нитями. Это восемь долевых пар предназначены для плетения основы полотня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с первой булавкой поставьте еще одну и навесьте на нее ходовую пару коклюшек. Нити этой ходовой пары коклюшек поочередно сплетайте с нитями всех долевых пар поперек полотнян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ьмите в левую руку ходовую пару, а в правую первую долевую пару., проплетите их нити в такой последовательности: поменяли, перевили , поменяли. долевую пару из левой руки отложите. Ходовую пару возьмите в левую руку, а в правую – долевую пару 2.проплетите все долевые пары, как и первую. Когда ходовая пара пройдет через все нити всех восьми долевых пар, в конце ряда поставьте булавку. Сделайте нитями ходовой пары вокруг булавки два перевива и продолжайте плести в обрат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отнянка с перевивом крайних пар </w:t>
      </w:r>
      <w:r>
        <w:rPr>
          <w:sz w:val="28"/>
          <w:szCs w:val="28"/>
        </w:rPr>
        <w:t>отличается от полотнянки без перевива долевых пар ажурной каймой. Ее плетут по тому же сколу, что и простую полотнянку, тем же количеством пар коклюшек. Особенность плетения этой полотнянки заключается в том, что перед сплетением нити ходовой пары с нитью крайней долевой пары делают по одному перевиву коклюшками ходовой и долевой пар и проплетают их одну через другую, затем ставят в край сколка булавку. Нити ходовой пары перевиваются вокруг булавки два раза и сплетаются с нитями крайней долевой пары. После сплетения нитей ходовой и долевой пар снова перевиваются один раз, и продолжается плетение в обратном направлении.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отнянка с перевивом всех пар </w:t>
      </w:r>
      <w:r>
        <w:rPr>
          <w:sz w:val="28"/>
          <w:szCs w:val="28"/>
        </w:rPr>
        <w:t>выглядит как ажурная тесьма. Она отличается от других полотнянок тем, что всеми парами (и ходовой, и долевыми) перед каждым переплетением делается один перевив на протяжении всего ря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отнянка с пришивным краем </w:t>
      </w:r>
      <w:r>
        <w:rPr>
          <w:sz w:val="28"/>
          <w:szCs w:val="28"/>
        </w:rPr>
        <w:t>отличается от обычной полотнянки наличием двух ходовых пар. С одного края сколка навешиваются две ходовые нити на одну булавку. Первая пара служит ходовой, вторая долевой, и отделяется перевивом от остальных п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ом прохождении через долевую ходовая откладывается, перед долевой ставится булавка, долевая перевивается и дальше проплетается как ходов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отнянка с двумя пришивными краями </w:t>
      </w:r>
      <w:r>
        <w:rPr>
          <w:sz w:val="28"/>
          <w:szCs w:val="28"/>
        </w:rPr>
        <w:t>плетется, как и с одним пришивным краем, только ходовых пар три, и навешиваются 2 пары с одной стороны, одна с друг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отнянка с косичкой. </w:t>
      </w:r>
      <w:r>
        <w:rPr>
          <w:sz w:val="28"/>
          <w:szCs w:val="28"/>
        </w:rPr>
        <w:t>В качестве центральной долевой пары, на одну булавку навешиваются сразу 2 пары. Когда к ним подходит ходовая пара, то она проходит между ними не переплетаясь, одна пара долевых идет сверху, другая снизу, при следующем прохождении меняются мес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отнянка с плетешком</w:t>
      </w:r>
      <w:r>
        <w:rPr>
          <w:sz w:val="28"/>
          <w:szCs w:val="28"/>
        </w:rPr>
        <w:t>. В качестве центральной долевой пары будет идти плетешок. Когда к ним подходит ходовая пара, то она проходит между ними, переплетаясь один раз, пара долевых пропускает их между собой, одна коклюшка идет сверху, другая снизу, при следующем прохождении меняются мест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87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кружевоплетен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сти кружева очень нелегко. Но при всей сложности плетеных узоров научиться делать кружева может каждый. Мы не только познакомились с кружевами, но и сами научились пле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знакомление с одним из видов русского народного творчества – коклюшечным кружевом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особенности русского коклюшечного кружева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ы приемы кружевоплетения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ы образцы кружевных изделий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зультатами работы школьники знакомятся при просмотре стенда в ГОУ СОШ №121 и на конференция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ильные штучки из кружева. Лукашева Р. А. – М.: АСТ-ПРЕСС книга, 2005. – 14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kruzhevo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/>
      <w:bCs/>
      <w:sz w:val="22"/>
      <w:szCs w:val="22"/>
    </w:rPr>
  </w:style>
  <w:style w:type="character" w:styleId="WW8Num13z1">
    <w:name w:val="WW8Num13z1"/>
    <w:qFormat/>
    <w:rPr>
      <w:rFonts w:ascii="Symbol" w:hAnsi="Symbol" w:cs="Symbol"/>
      <w:b/>
      <w:bCs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50" w:after="20"/>
    </w:pPr>
    <w:rPr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4:00Z</dcterms:created>
  <dc:creator>User</dc:creator>
  <dc:description/>
  <cp:keywords/>
  <dc:language>en-US</dc:language>
  <cp:lastModifiedBy>SYSTEM</cp:lastModifiedBy>
  <dcterms:modified xsi:type="dcterms:W3CDTF">2011-09-07T11:24:00Z</dcterms:modified>
  <cp:revision>2</cp:revision>
  <dc:subject/>
  <dc:title>Русское коклюшечное кружево</dc:title>
</cp:coreProperties>
</file>