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я семьи как специальная область социологического знания берёт своё начало в масштабных эмпирических исследованиях Рилза и Ле Пи.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ни независимо друг от друга предпринимают попытку изучить влияние таких социальных факторов, как структура семьи, экономические отношения в семье, религия в семье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ех пор проблемы семьи и семейно-брачных отношений постоянно находятся в центре внимания социологии, поскольку семья представляет собой уникальное образование: малая группа и социальный институт одноврем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я Семьи — отрасль социологии, изучающая семью — социальную систему воспроизводства человека, основанную на кровном родстве, браке или объединяющую людей общностью быта, взаимной моральной ответственностью и взаимопомощью. Так же изуча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развитие и функционирование семьи как социального института и малой групп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брачно-семейные отношения, образцы семейного поведения, характерные для того или иного типа культуры, той или иной социальной групп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емейные роли, формальные и неформальные нормы и санкции в сфере брачно-семей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изучить социологию семь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следовать брак и семью как социальные институ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учить роль семьи в развитии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следовать тенденцию развития семейно-брач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рак и семья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-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социальные институ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иальные институты (от лат.</w:t>
      </w:r>
      <w:r>
        <w:rPr>
          <w:sz w:val="28"/>
          <w:szCs w:val="28"/>
          <w:lang w:val="en-US"/>
        </w:rPr>
        <w:t>Institutum</w:t>
      </w:r>
      <w:r>
        <w:rPr>
          <w:sz w:val="28"/>
          <w:szCs w:val="28"/>
        </w:rPr>
        <w:t xml:space="preserve"> – установление, учреждение) –это исторически сложившиеся устойчивые формы организации совместной деятельности людей. Термин “социальный институт” употребляется в сам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нообразных значениях. Важнейшими социальными институтами являются политические институты, обеспечивающие установление и поддерж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итической власти, а также институты экономические, обеспечивающие процессы производства и распределения благ и услуг. Важным социальным институтом общества является семья, чья деятельность (отношения между родителями, родителями и детьми, методы воспитания и т.д.) опреде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истемой правовых и социальных норм. Наряду с указанным, существенное значение в жизни общества имеет функционирование социально – культурных институтов (системы образования, здравоохранения, культурно –воспитательные учреждения), науки, института религ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социальный институт характеризуется наличием цели своей деятельности, конкретными функциями, обеспечивающими достижение такой цели, набором социальных позиций и ролей, типичных для данного института, а также системы санкций, обеспечивающих поощрение желаемого и подавление отклоняющегося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простого социального института является институт семьи. Первоначальную основу семейных отношений составляет бр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рак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ловеческом обществе считается единственно приемлемой, социально одобренной и закрепленной законом формой не только разрешенных, но и обязательных сексуальных отношений супруг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ксу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удовлетворенность или измена одного из них в современном обществе (раньше было иначе) служит достаточным поводом для юридического расторжения брака. Брак представляет совокупность формальных предписаний, определяющих права, обязанности и привилегии мужа в отношении к жене, а их двоих в отношении к своим детям, родственникам и обществу в целом. Иными словами, брак – это контракт, который заключается тремя сторонами – мужчиной, женщиной и государством. В отличие от всех других формальных контрактов, существующих в обществе, в нем оговорена только одна дата заключения брачного соглашения, но не проставлена дата окончания действия контракта. Тем самым подразумевается, что брачные узы скрепляют людей до конца их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брака самим фактом своего существования свидетельствует, что общество преднамеренно разделило все виды половых отношений на одобряемые и не одобряемые, а государство – на разрешенные и неразрешенные. Но так было не всегда. В древности брачные отношения выглядели совсем иначе, а на заре человеческой истории их не было вов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емья, как правило, представляет более сложную систему отношений, чем брак, поскольку она может объединять не только супругов, но и их детей, а также других родственни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как социальный институт проходит ряд этапов, последователь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ых складывается в семейный цикл или жизненный цикл семьи. Исследователи выделяют различное количество фаз этого цикла, но главными среди них являю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ступление в первый брак – образование семь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ачало деторождения – рождение первого ребе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кончание деторождения – рождение последнего ребе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“пустое гнездо” – вступление в брак и выделение из семьи последнего ребе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екращение существования семьи – смерть одного из супруг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этапе семья обладает специфическими социальными и экономическими характерист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и приняты такие общие принципы выделения типов семейной организации. В зависимости от формы брака выделяются моногамная и полигамная семьи. Моногамная семья предусматривает существование брачной пары – мужа и жены, полигамная – как правило, муж имеет право им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сколько жен. В зависимости от структуры родственных связей выделяются простотой, нуклеарный, или сложный, расширенный тип семь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уклеарная семья представляет собой супружескую пару с детьми, не состоящими в браке. Если некоторые из детей в семье состоят в браке, то образуется расширенная, или сложная, семья, включающая в себя два или более поко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как социальный институт возникла с формированием общества. Процесс формирования и функционирования семьи обусловлен ценностно-нормативными регуляторами. Такими, например, как ухаживание, выбор брачного партнер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ксуальными стандартами поведения, нормами, которыми руководствуются жена и муж, родители и дети и т.д., а также санкции за их невыпол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ценности, нормы и санкции представляют собой принятую в данном обществе исторически изменяющуюся форму отношений между мужчиной и женщиной, посредством которой они упорядочивают и санкционируют их половую жизнь и устанавливают их супружеские, родительские и и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ственные права и обяза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социальные функции семь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оспитательная – социализация молодого поколения, поддержание культурного воспроизводства об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хозяйственно–бытовая – поддержание физического здоровья членов общества, уход за детьми и престарелыми членами семь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экономическая – получение материальных средств одних членов семьи для других, экономическая поддержка несовершеннолетних и нетрудоспособных членов об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фера первичного социального контроля – моральная регламентация поведения членов семьи в различных сферах жизнедеятельности, а также регламентация ответственности и обязательств в отношениях между супругами, родителями и детьми, представителями старшего и среднего покол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уховного общения – развитие личностей членов семьи, духовное взаимообогащ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циально-статусная – предоставление определенного социального статуса членам семьи, воспроизводство социальной 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осуговая – организация рационального досуга, взаимообогащение интере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эмоциональная – получение психологической защиты, эмоциональной поддержки, эмоциональная стабилизация индивидов и их психологическая тера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оль семьи в развитии 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нимания семьи как социального института большое значение имеет анализ ролевых отношений в семье. Семейная роль – один из видов социальных ролей человека в обществе. Семейные роли определяются местом и функциями индивида в семейной группе и подразделяются в первую очере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супружеские (жена, муж), родительские (мать, отец), детские (сын, дочь, брат, сестра), межпоколенные и внутрипоколенные (дед, бабка, старший, младший) и т.д. Исполнение семейной роли зависит от выполнения ряда условий, прежде всего, от правильного формирования ролевого об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 должен четко представлять себе, что значит быть мужем или женой, старшим в семье или младшим, какого поведения ждут от него, какие правила, нормы диктует ему то или иное поведение. Для того, чтобы сформулировать образ своего поведения, индивид должен точно определ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 место и место других в ролевой структуре семьи. Например, может ли он исполнять роль главы семьи, вообще или в частности, главного распорядителя материального достояния семьи. В этом плане немаловажное значение имеет согласованность той или иной роли с личность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нителя. Человек со слабыми волевыми качествами, хотя и старший по возрасту в семье или даже по ролевому статусу, например, муж, далеко не подойдет в роли главы семьи в современных условиях. Для успешного формирования семьи немаловажное значение также имеет чувствительность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ионным требованиям семейной роли и связанная с ней гибкость ролевого поведения, которая проявляется в способности без особых затруднений выходить из одной роли, включаться сразу в новую, как этого потребует ситуация. Например, тот или иной богатый член семьи играл роль материального покровителя других ее членов, но его финансовое по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илось, и изменение ситуации сразу же требует изменения его р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левые отношения в семье, образующиеся при выполнении определенных функций, могут характеризоваться ролевым согласием или ролевым конфликтом. Социологи отмечают, что ролевой конфликт чаще всего проявляется к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конфликт ролевых образов, что связано с неправильным их формированием у одного или нескольких членов семь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межролевой конфликт, при котором противоречие заложено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ивоположности ролевых ожиданий, исходящих из разных ролей. Такого рода конфликты наблюдаются часто в многопоколенных семьях, где супруги строго поколения одновременно являются и детьми и родителями и долж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енно сочетать противоположные ро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нутриролевой конфликт, при котором одна роль включает в себя противоречивые треб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семье такого рода проблемы бывают чаще всего присущи женской роли. Это относится к случаям, когда роль женщины предусматривает сочетание традиционной женской роли в семье (хозяйки, воспитательницы детей, ухода за членами семьи и т.д.) с современной ролью, предполагающей равное участие супругов в обеспечении семьи материаль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 может углубиться,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обных случаях очень важна способность супругов к гибкому переключению ролей. Особое место с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сылок ролевого конфликта занимают трудности с психологическим освоением роли, связанные с такими особенностями личностей супругов,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остаточная моральная и эмоциональная зрелость, неподготовленность к исполнению супружеских и, в особенности, родительских ролей. Наприме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вушка, выйдя замуж, никак не хочет переложить на свои пл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зяйственные заботы семьи или родить ребенка, пытается вести прежний образ жизни, не подчиняясь тем ограничениям, которые накладывает на нее роль матери,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 обществе наблюдается процесс ослабления семьи как социального института, изменение ее социальных функций, неролевых семейных отношений. Семья утрачивает свои ведущие позиции в социализации индивидов, в организации досуга и других важнейших функ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ые роли, при которых женщина вела домашнее хозяйство, рожала и воспитывала детей, а муж был хозяином, часто единоличным собственником имущества, и обеспечивал экономическую самостоятельность семьи, заменились ролевыми, при которых подавляющее большинство женщин в странах с христианской и буддисткой культурами стали участвовать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ственной, политической деятельности, экономическом обеспечении семьи и принимать равное, иногда ведущее участие в принятии семейных решений. Это существенно изменило характер функционирования семьи и повлекло за собой ряд позитивных и негативных для общества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оно способствовало росту самосознания женщины, равенства в супружеских отношениях, с другой стороны, усугубило конфликтную ситуацию, воздействовало на демографическое поведение, приводя к снижению рождаемости и увеличивая уровень смер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обществе – семья формируется, как правило, через брак. Брак санкционированный обществом сексуальный союз определенной продолжительности между двумя индивидами. Брак – совокупность обычаев, которые регулируют супружеские отношения мужчины и женщины. В современной европейской культуре такие обычаи включают знакомство, обучение, обмен кольцами, медовый месяц. Кроме того, брак подразумев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е правила поведения, ставшие традицией, например, добрачное целомудрие, супружеская верность, обязательства поддерживать супруга всю жизнь. И в то же время брак неотделим от законов, связанных с ним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гистрация брака, право на развод по уважительным причинам, право признания брака фиктивным в случае обнаружения мошенничества, соответствие возрастов заключающих брак, согласие родителей, отсутствие родства между вступающими в бра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нормы, по определению американского социолога К.Дэвиса, формирует некую целостную структур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ую называют институтом брака. В обществе этот институт выполняет ряд принципиально важных функций – воспроизводство людей, воспитание детей, сексуальное и эмоциональное удовлетвор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ак – ворота в семейную жизнь. По определению Э. Богардуса, брак является институтом, допускающим мужчин и женщин к семейной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рак распространяется на отношения супругов, то семья захватывает супружеские и родительские отношения. Брак представляет собой только отношение, а семья является кроме того еще и социальной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к – институт, регулирующий отношения только супругов, а семья – институт, регулирующий, кроме того, еще и отношения между родителями и деть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чные отношения регулируются типовыми нормами – юридическими и культурными. Юридическими нормами обычно регулируются такие вопросы, как владение имуществом; материальные обязательства супругов по отношению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ям и друг к другу; минимальный возраст вступления в брак и некоторые другие. В обществе предусмотрен также комплекс норм, регулирующих расторжение брака. Они определяют юридические основания для расторжения брака, характер бракоразводной процедуры, права и обязанности быв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упругов, связанных с материальным содержанием и воспитанием детей, владением имуществом после разв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исаных юридических законов культурные нормы являются неписаными. Они регулируют брак на основе морали, традиций и обычаев. К их числу относятся нормы ухаживания, брачного выбора, добрачного поведения, распределения власти и обязанностей между супругами, послеразводного поведения. Культурные нормы формируются прежде вс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ществом, а вот то, как они используются и используются вообще, зависит главным образом от уровня образования индивидов. Юридические законы РФ предусматривают, что после развода имущество, приобретенное супругами за время совместной жизни, должно делиться поров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ые нормы, действующие в нашем обществе, предполагают, что квартиру, обстановку в ней и часть денежных средств мужчина должен оставить жене, особенно 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 сохранил ей детей. Но только от личной культуры и воспитанности мужчины зависит то, как он поведет себя на самом де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к – это санкционированный обществом сексуальный союз определенной продолжительности между двумя и более индивидами. Как правило, брак оформляется процедурой (бракосочетанием), накладывает определ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язанности на супруг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бра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ндогамны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зогам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 выбирается только из той группы, к которой относитс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выбирающий Выбор брачного партнера из чужой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ндогамия – это обычай, по которому разрешены браки только между лицами одной и той же социальной группы (род, племя, сословие, каста, класс, нация). Так, например, в государствах Средней Азии до сих пор сильны традиции эндогамного брака. Азербайджанцы, казахи, киргизы, туркмены, узбеки относятся к тюрко-язычной общности. Брак внутри этой сво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ности считается допустимым, а за ее пределами – нежелательным. Еще сильнее влияет на выбор брачного партнера религиозный фактор – брак с мусульманином поощряется, а с немусульманином осуж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Тенденция развития семейно-брачных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р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форм брака можно провести и по самым разным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к по сговору. Брак по любви. Брак по расчету. Брак по рекомендации посредни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редники – друзья и знакомые, которые рекоменду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ущего жениха или невесту. В некоторых странах востока, в частности Китае и Японии, перед заключением брака устраивают смотрины. После 2-3 встреч стороны должны либо согласиться на брак, либо отказаться. На долю браков по сговору родственников – 37,5%, по знакомству друзей – 24,1%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личному знакомству – 12,7%, прочих браков – 1,6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евой брак. Этот термин пришел из Франции. Супруги имеют две квартиры и живут раздельно, навещая друг друга 2-3 раза в нед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ный брак подразумевают, что супруги различаются по какому-либо значимому признаку – общественному положению, возрасту, дох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й ранней формой такого брака надо считать так называемый статусный бра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индивида в первобытной орде полностью предопределяло его брачный статус. Занимающий высшие ступеньки в иерархии мог выбрать любую понравившуюся ему женщину, следующий по рангу выбирал лучшую 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вшихся и так далее до самого низа. Занимающие низшие статусные позиции оказывались в самом неравном положении. Позже возникли другие разновидности неравного брака. Неравным браком мы называем брак стар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молодой женщины, богатого мужчины и бедной девушки, аристократа и плебе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ритерием классификации выступает плата за бра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итут покупного брака имеет давние традиции. Он возник на заре истории, одновременно с групповым браком и внутри него. Уже тогда женщина была вовлечена в обменный процесс в качестве товара. Две группы обменивались «подарками», которым могла служить женщина. Родственники женщины «дарили» родственникам мужчины его будущую супругу в обмен на равноценные услуги и помощь, которые обязывались оказать вторые первым. Раннюю форму покупного брака можно назвать дарообменной. Обряд бракосочетания осуществляется в виде эквивалентного дарообмена, поэтому говорить о плате здесь можно только услов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формой платного брака следует считать священный брак. Обычай священного брака является столь распространенным, что его сюжет вошел в народные сказки практически всех народов Земли. Согласно сюжету, народ страны, подвергшейся нашествию многоголового змея или дракона, принос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у в жертву молодых девушек. На Мальдивских островах каждый месяц жители бросали жребий, и тот, кому он выпадал, отдавал свою дочь морскому джину. Цель священного бракосочетания – откупиться от богов, вызвать плодородие виноградных лоз, призвать на землю дождь, помочь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хоте или спасти страну от б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окупного брака существует хищнический брак. Различают две его разновидности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ыкание (похищение) невесты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ыкание (похищение) жених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брак возник в древности и сохранился у некоторых народов как общепринятая норма (Закавказье) либо как девиантное поведение (Европ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рак, с точки зрения социального воспроизведения общества и его нравственной чистоты, это самое гениальное изобретение человечества. По христианской морали настоящая любовь начинается только в браке, где индивид полностью раскрепощен и доверился друг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– неотъемлемая ячейка общества, и невозможно уменьшить ее значение. Ни одна нация, ни одно цивилизованное общество не обходилось без семьи. Обозримое будущее общества также не мыслится без семьи. Для каждого человека семья – начало начал. Понятие счастья почти каждый человек связывает, прежде всего, с семьей: счастлив тот, кто счастлив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м доме. Семья – это и результат, и еще в большей мере – творец цивилизации. Семья – важнейший источник социального и экономического развития общества. Она производит главное общественное богатство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ация (передача культурного наследия новым поколениям) - важнейшая функция семьи. Семья имеет большие преимущества в социализации личности по сравнению с другими социальными институтами благодаря особой нравственно-эмоциональной психологической атмосфере любви, заботы, уважения, чуткости. Дети, воспитывающиеся вне семьи, имеют более низкий уровень эмоционального и интеллектуального развития. У них заторможена способность любить ближнего, способность к сочувствию и сопережива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ому, что в семье складываются самые тесные и близкие отношения, какие могут существовать между людьми, в силу вступает закон социального наследия. Дети по своему характеру, темпераменту, стилю поведения во многом похожи на своих родителей. В каждой семье своя атмосфера, своя культурная среда, и именно она оказывает наибольшее воздействие на ребенка. Здесь наследуется и формируется образ жизни новых поколений, закрепляются те или иные привычки относительно ухода за детьми и отношения к собственному здоров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закладываются генетические, биологические и социальные основы здоровья личности. Институт семьи представляет ту первую общественную ячейку, куда попадает родившийся ребенок. Семья намечает основные нравственно-этические контуры будущего человека и гражданина. Преимущество семейного воспитания заключается в том, что оно складывается по неформальному признаку, а новые черты характера и качества личности вырабатываются тогда, когда душа ребенка, по мысли Локка, подобна «чистой доске». Стереть что-либо, написанное на "доску" родившегося человека, почти невозможно. Оно будет давать о себе знать в течение всей жизни. Вкусы, материальные и нравственно-этические понятия становятся чаще всего такими, какими их прививает семья, даже профессия, выбираемая ребенком, намечается семьей. От устройства семьи как основы социализации личности зависит, какой человек будет выходить из нее: авторитарной - зависимый и подчиненный, асоциальной - нарушитель общественного спокойствия. Если семья организована хорошо, то хорошим в нравственно-этическом плане будет и сам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А.Н. Елсуков, Е.М. Бабосов, А.Н. Данилов и др. Под. ред. А.Н. Елсукова «Социология» - Мн.: НТООО, «ТетраСистемс», 199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С. Мацковский «Социология семьи. Проблемы, теории, методологии и методики» – М.: 198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Радугин, К.А. Радугин «Социология. Курс лекций»- Москва: 199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9:00Z</dcterms:created>
  <dc:creator>Владимир</dc:creator>
  <dc:description/>
  <cp:keywords/>
  <dc:language>en-US</dc:language>
  <cp:lastModifiedBy>SYSTEM</cp:lastModifiedBy>
  <cp:lastPrinted>2010-02-08T12:36:00Z</cp:lastPrinted>
  <dcterms:modified xsi:type="dcterms:W3CDTF">2011-09-07T11:19:00Z</dcterms:modified>
  <cp:revision>2</cp:revision>
  <dc:subject/>
  <dc:title>                                                 Содержание</dc:title>
</cp:coreProperties>
</file>