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ru-RU" w:eastAsia="ru-RU"/>
        </w:rPr>
        <w:t>Оглавл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  <w:t>Технические данные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  <w:t>Устройство и работа аккумулятора и батареи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  <w:t>Электролит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lang w:val="ru-RU" w:eastAsia="ru-RU"/>
        </w:rPr>
      </w:pPr>
      <w:r>
        <w:rPr>
          <w:bCs/>
          <w:sz w:val="28"/>
          <w:lang w:val="ru-RU" w:eastAsia="ru-RU"/>
        </w:rPr>
        <w:t>Приведение аккумуляторов в рабочее состояние и монтаж батареи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lang w:val="ru-RU" w:eastAsia="ru-RU"/>
        </w:rPr>
      </w:pPr>
      <w:r>
        <w:rPr>
          <w:bCs/>
          <w:sz w:val="28"/>
          <w:lang w:val="ru-RU" w:eastAsia="ru-RU"/>
        </w:rPr>
        <w:t>Эксплуатация батар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sz w:val="28"/>
          <w:lang w:val="ru-RU" w:eastAsia="ru-RU"/>
        </w:rPr>
        <w:t>7. Источни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lang w:val="ru-RU" w:eastAsia="ru-RU"/>
        </w:rPr>
        <w:t>1. Общие положе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Аккумуляторы являются гальваническими элементами, в которых электроды изготовлены из таких материалов, что они восстанавливают свои первоначальные свойства при пропускании тока (зарядке) в обратном направлении по сравнению с током при разрядке. Количество электричества, которое может быть получено от аккумулятора при данных условиях работы (температуре, разрядном токе, начальном напряжении), называется емкостью, аккумулятора. Емкость аккумулятора выражается в кулон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Аккумуляторы характеризуются к. п. д., емкостью и э. д. с. Коэффициентом полезного действия аккумулятора называют число, показывающее, какую часть энергии, затраченной на его зарядку, он отдает при разрядк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Емкостью аккумулятора называют максимальное количество электричества, которое может пройти по цепи за все время разрядки полностью заряженного аккумулятора. За единицу емкости аккумулятора обычно принимают ампер-час: 1 А-ч=3600 К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  <w:t>2. Технические данны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Технические данные аккумуляторов и их электрические характеристики указаны в табл. 1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7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407"/>
        <w:gridCol w:w="1729"/>
        <w:gridCol w:w="712"/>
        <w:gridCol w:w="961"/>
        <w:gridCol w:w="586"/>
        <w:gridCol w:w="925"/>
        <w:gridCol w:w="1042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ип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ккумулято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ru-RU" w:eastAsia="ru-RU"/>
              </w:rPr>
              <w:t>Номин. емкость А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чальное напряжение, В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жим заряд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жим разряда (5 час)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ок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ремя, 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ок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пряжение, В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редне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нечное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НЖУ-280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НЖ – 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НЖ-3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42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НЖК-450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ru-RU" w:eastAsia="ru-RU"/>
              </w:rPr>
              <w:t>ТНЖЩ-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ru-RU" w:eastAsia="ru-RU"/>
              </w:rPr>
              <w:t>1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адение напряжения в межэлементных соединениях должно составлять не более 2%. Допускается кратковременная нагрузка на аккумулятор током, численно равным номинальной емкости, при этом минимальное напряжение не должно быть ниже 0,5 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Максимальные размеры и масса аккумуляторов должны соответствовать величинам, указанным в табл. 2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2 - Размеры максимальные, мм</w:t>
      </w:r>
    </w:p>
    <w:tbl>
      <w:tblPr>
        <w:tblW w:w="9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806"/>
        <w:gridCol w:w="1100"/>
        <w:gridCol w:w="899"/>
        <w:gridCol w:w="1325"/>
        <w:gridCol w:w="1308"/>
        <w:gridCol w:w="989"/>
        <w:gridCol w:w="138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ип аккумулят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лина, 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Ширина,</w:t>
            </w:r>
            <w:r>
              <w:rPr>
                <w:sz w:val="20"/>
                <w:lang w:val="en-US" w:eastAsia="ru-RU"/>
              </w:rPr>
              <w:t>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ысота, 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ru-RU" w:eastAsia="ru-RU"/>
              </w:rPr>
              <w:t>Масса аккум. с электроли-том, к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сса электролита, к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ru-RU" w:eastAsia="ru-RU"/>
              </w:rPr>
              <w:t>Объем электро</w:t>
            </w:r>
            <w:r>
              <w:rPr>
                <w:sz w:val="20"/>
                <w:lang w:val="en-US" w:eastAsia="ru-RU"/>
              </w:rPr>
              <w:t>-</w:t>
            </w:r>
            <w:r>
              <w:rPr>
                <w:sz w:val="20"/>
                <w:lang w:val="ru-RU" w:eastAsia="ru-RU"/>
              </w:rPr>
              <w:t>лита, 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ип изоляции, материал бака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НЖУ-280П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,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прон Б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НЖ-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ин, чехол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НЖ-3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en-US" w:eastAsia="ru-RU"/>
              </w:rPr>
            </w:pPr>
            <w:r>
              <w:rPr>
                <w:sz w:val="20"/>
                <w:lang w:val="ru-RU" w:eastAsia="ru-RU"/>
              </w:rPr>
              <w:t>1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ru-RU" w:eastAsia="ru-RU"/>
              </w:rPr>
              <w:t>Резин. чехол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НЖК-450П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,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ru-RU" w:eastAsia="ru-RU"/>
              </w:rPr>
              <w:t>Полиамидная смола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НЖШ-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ru-RU" w:eastAsia="ru-RU"/>
              </w:rPr>
              <w:t>ПЭП с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ддоном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  <w:t>3. Устройство и работа аккумулятора и батаре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Бак аккумулятора выполнен из металла с электроизоляционным щелочестойким покрытием (АБ типа ТНЖШ) или из капроновой (АБ типа ТНЖУ-280П) и полиамидной (тип ТНЖК-450П) смол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В баке аккумулятора помещены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- положительные электрод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- отрицательные электрод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- сепаратор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- прокладка изоляционная винипластовая каландрированная 0,4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Положительные электроды состоят из ламелей. Электроды в блоке соединяются между</w:t>
      </w:r>
      <w:r>
        <w:rPr>
          <w:sz w:val="28"/>
          <w:vertAlign w:val="superscript"/>
          <w:lang w:val="ru-RU" w:eastAsia="ru-RU"/>
        </w:rPr>
        <w:t xml:space="preserve"> </w:t>
      </w:r>
      <w:r>
        <w:rPr>
          <w:sz w:val="28"/>
          <w:lang w:val="ru-RU" w:eastAsia="ru-RU"/>
        </w:rPr>
        <w:t>собой двумя способами, а именно - путем сварки или болтового соединения. При сварной конструкции применяется мост, к которому привариваются контактные планки электродов и борны. При сболченной конструкции электроды через контактные планки соединяется между собой с помощью шпильки, промежуточных колец и стягивающих гае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трицательные электроды изготовляются в двух вариантах - ламель ном и безламельн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трицательный электрод безламельной конструкции аккумуляторов типа ТНЖК может быть изготовлен из магнетита методом намазки на стальную решетку или из высоковосстановленной активной массы методом вальцевания на стальную сетку. К сетке или к решетке приваривается контактная план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Активная масса положительного электрода состоит из гидрата закиси никеля, графита и активирующих добавок. Активная масса отрицательного электрода состоит из магнетита или восстановленного концентрата ру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т каждого блока через отверстие в крышке выведены борны (по 2 борна от каждого блока электродов), которые уплотняются резиновыми кольцами, втулкой и прижимной гайк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Сепаратор в аккумуляторе используется для изоляции положительных электродов от отрицательных и создания межэлектродных зазоров между ними, В качестве сепаратора применяютс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- эбонитовые палочк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- резиновый шнур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- пластмассовый шнур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- пленка из гофрированного перфорированного винипла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Для изоляции блоков положительных и отрицательных электродов от металлического бак аккумулятора применяется изоляционная прокладка винипластовая каландрированная 0,4, которая вставляется в бак аккумулятора по его периметр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Пространство, заключенное между нижней частью блока электродов и дном бака, называется шламовым. Оно предназначено для отстаивания вымывающихся активных мас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Во избежание короткого внутреннего замыкания между электродами не допускается накопление значительного количества активных масс в осадке. Объем в аккумуляторе меду блоком электродов и крышкой называется газовым пространств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 xml:space="preserve">Аккумуляторы, кроме ТНЖ, изготавливаются исполнения У категории 5, но предназначены для работы при температуре ОС от -20 до 45С. Оптимальная температура электролита в аккумуляторах от 15 до 45С. Допустимая влажность воздуха 98%. Нагрев электролита при заряде свыше 45С приводит к потере емкости аккумулятором и к сокращению срока службы. Во избежание выхода из строя сепаратора запрещается для промывки аккумуляторов с целью удаления карбонатов применение воды с </w:t>
      </w:r>
      <w:r>
        <w:rPr>
          <w:sz w:val="28"/>
          <w:lang w:val="en-US" w:eastAsia="ru-RU"/>
        </w:rPr>
        <w:t>I</w:t>
      </w:r>
      <w:r>
        <w:rPr>
          <w:sz w:val="28"/>
          <w:lang w:val="ru-RU" w:eastAsia="ru-RU"/>
        </w:rPr>
        <w:t xml:space="preserve"> выше 6О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Батареи, емкость которых при эксплуатации составляет не менее 80% номинальной, допускаются к дальнейшей эксплуатации. Вышедшие из строя аккумуляторы подлежат списанию в установленном порядк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Сопротивление изоляции одного аккумулятора должно быть не менее; в металлическом баке с покрытием НЭП - 1,5 МОм; в пластмассовом баке —10 М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Аккумуляторы в батарею соединяются между собой перемычками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lang w:val="ru-RU" w:eastAsia="ru-RU"/>
        </w:rPr>
        <w:t>4. Электроли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Аккумуляторы, предназначенные для эксплуатации при температуре окружающей среды от 5 до 40С, должны быть залиты составным электролитом - раствором едкого натра плотностью 1,23-1,25 г/см с добавкой 20 г/л моногидрата гидроокиси лития (</w:t>
      </w:r>
      <w:r>
        <w:rPr>
          <w:sz w:val="28"/>
          <w:lang w:val="en-US" w:eastAsia="ru-RU"/>
        </w:rPr>
        <w:t>Li</w:t>
      </w:r>
      <w:r>
        <w:rPr>
          <w:sz w:val="28"/>
          <w:lang w:val="ru-RU" w:eastAsia="ru-RU"/>
        </w:rPr>
        <w:t>ОН*Н2О). Для аккумуляторов, предназначенных для эксплуатации при температуре окружающей среды от -15 до ЗО С, в качестве электролита следует применить раствор едкого кали плотностью 1,19-1,21 г/см с добавкой 20 г/л моногидрата гидроокиси лит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Для приготовления электролита следует применять: - едкий натр марки ТХ-1 или марки РХ-2 и моногидрат гидроокиси лития, поставляемые отдельно - едкое кали марки А (твердый) или марки В (жидкий) для аккумуляторной промышленности и моногидрат гидроокиси лит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Щелочи могут поставляться в твердом (гранулированном) виде или в виде концентрированного раствора плотностью 1,41 г/см 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Твердые щелочи должны храниться в герметично закрытых сосудах. Воспрещается применять щелочь с содержанием алюминия выше 0,05%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Для приготовления электролита следует применять дистиллированную воду или конденс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Электролит следует готовить в железных баках с плотно закрывающимися крышками и двумя кранами: один на высоте не менее 100 мм от дна, другой -для удаления скопившегося осадка, расположенного в дне. Не допускается пользоваться оцинкованной луженой, алюминиевой, медной, свинцовой и керамической посудой, а также посудой, в которой готовится электролит для свинцовых аккумулятор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Для приготовления электролита из твердой щелочи требуется 1300 г едкого натра (МаОН) и 100 г моногидрата гидроокиси лития (ЬЮН*Н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 xml:space="preserve">О) на 5 л воды или 1 кг едкого кали (КОН) и 60 г моногидрата гидроокиси лития на 3 л воды. Необходимое количество воды налить в бак, затем небольшими кусками насыпать твердый едкий натр или едкое кали, перемешать железным веслом для </w:t>
      </w:r>
      <w:r>
        <w:rPr>
          <w:i/>
          <w:iCs/>
          <w:sz w:val="28"/>
          <w:lang w:val="ru-RU" w:eastAsia="ru-RU"/>
        </w:rPr>
        <w:t xml:space="preserve">ускорения </w:t>
      </w:r>
      <w:r>
        <w:rPr>
          <w:sz w:val="28"/>
          <w:lang w:val="ru-RU" w:eastAsia="ru-RU"/>
        </w:rPr>
        <w:t>растворения. Затем к полученному раствору добавить моногидрат гидроокиси лит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При применении жидкой щелочи разбавить ее водой до требуемой плотности с добавлением моногидрата гидроокиси лития из расчета 20 г на 1 л раствора. Приготовленный электролит должен остыть до температуры ЗО С, после чего следует окончательно откорректировать его до необходимой плотности путем добавления в него (при перемешивании) воды или щелочи. Для проверки плотности электролита применять аккумуляторный денсиметр с пипеткой. Затем электролит должен отстояться до полного осветления (обычно 3-6 ч), после чего осветлившуюся часть используют для заливки аккумуляторов. Для исключения поглощения углекислоты из воздуха исходные щелочи, а также электролит (при приготовлении его и хранении) необходимо содержать в плотно закрытых сосуд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При наличии едкого лития в электролите улучшается заряжаемость положительного электрода, стабилизируется емкость и срок службы аккумуляторов при температурах электролита, близких к 45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  <w:t>5. Приведение аккумуляторов в рабочее состояние и монтаж батаре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Перед приведением аккумуляторов в рабочее состояние внешним осмотром необходимо проверить целостность изоляционного покрытия, поддона, крышек, чехлов, пробок клапанов, пластмассовых баков, сварных швов, отсутствие вмятин, сколов, исправность борн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Соединенные перемычками аккумуляторы залить электролитом и выдержать не менее 2 ч для пропитки электродов. Затем измерить уровень электролита и довести его до пределов, указанных в табл. 3. Аккумуляторы ТНЖ без резиновых чехлов ставить только на деревянные стеллажи, покрытые изоляционным материал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6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419"/>
        <w:gridCol w:w="1480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ип аккумулятора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ровень электролита, мм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инимальны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ксимальный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ккумуляторы с высокой горлови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ккумуляторы с низкой горлови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u-RU" w:eastAsia="ru-RU"/>
        </w:rPr>
      </w:pPr>
      <w:r>
        <w:br w:type="page"/>
      </w:r>
      <w:r>
        <w:rPr>
          <w:b/>
          <w:bCs/>
          <w:sz w:val="28"/>
          <w:lang w:val="ru-RU" w:eastAsia="ru-RU"/>
        </w:rPr>
        <w:t>Категорически запрещается устанавливать на заряд аккумуляторы с уровнем электролита ниже верхних кромок электродов на 15 м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Уровень электролита определяется с помощью стеклянной трубки диаметром 5-6мм с метками. Трубку опустить в аккумулятор до упора. Зажимая пальцем верхний конец трубки, вынуть ее. При этом высота электролита в трубке будет соответствовать уровню электроли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тобранные для монтажа в батарею аккумуляторы необходимо отмыть от щелочи и произвести проверку полярности аккумулятор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Аккумуляторы установить на стеллажах согласно схемам, закрепить их, и произвести электрический монтаж батареи. В неотформированный аккумулятор (без электролита) залить электроли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осле монтажа батареи на стеллажах необходимо определить суммарное сопротивление изоляции аккумуляторов и изоляционного покрытия с помощью прибора контроля изоляции или по формуле Фриша с помощью вольтметр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x</w:t>
      </w:r>
      <w:r>
        <w:rPr>
          <w:sz w:val="28"/>
          <w:vertAlign w:val="subscript"/>
          <w:lang w:val="ru-RU" w:eastAsia="ru-RU"/>
        </w:rPr>
        <w:t xml:space="preserve"> =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B</w:t>
      </w:r>
      <w:r>
        <w:rPr>
          <w:sz w:val="28"/>
          <w:vertAlign w:val="subscript"/>
          <w:lang w:val="ru-RU" w:eastAsia="ru-RU"/>
        </w:rPr>
        <w:t xml:space="preserve"> </w:t>
      </w:r>
      <w:r>
        <w:rPr>
          <w:sz w:val="28"/>
          <w:lang w:val="ru-RU" w:eastAsia="ru-RU"/>
        </w:rPr>
        <w:t>((</w:t>
      </w:r>
      <w:r>
        <w:rPr>
          <w:sz w:val="28"/>
          <w:lang w:val="en-US" w:eastAsia="ru-RU"/>
        </w:rPr>
        <w:t>U</w:t>
      </w:r>
      <w:r>
        <w:rPr>
          <w:sz w:val="28"/>
          <w:lang w:val="ru-RU" w:eastAsia="ru-RU"/>
        </w:rPr>
        <w:t>/</w:t>
      </w:r>
      <w:r>
        <w:rPr>
          <w:sz w:val="28"/>
          <w:lang w:val="en-US" w:eastAsia="ru-RU"/>
        </w:rPr>
        <w:t>U</w:t>
      </w:r>
      <w:r>
        <w:rPr>
          <w:sz w:val="28"/>
          <w:vertAlign w:val="subscript"/>
          <w:lang w:val="ru-RU" w:eastAsia="ru-RU"/>
        </w:rPr>
        <w:t>1</w:t>
      </w:r>
      <w:r>
        <w:rPr>
          <w:sz w:val="28"/>
          <w:lang w:val="ru-RU" w:eastAsia="ru-RU"/>
        </w:rPr>
        <w:t>+</w:t>
      </w:r>
      <w:r>
        <w:rPr>
          <w:sz w:val="28"/>
          <w:lang w:val="en-US" w:eastAsia="ru-RU"/>
        </w:rPr>
        <w:t>U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>)-1)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ru-RU" w:eastAsia="ru-RU"/>
        </w:rPr>
        <w:t>Х</w:t>
      </w:r>
      <w:r>
        <w:rPr>
          <w:sz w:val="28"/>
          <w:lang w:val="ru-RU" w:eastAsia="ru-RU"/>
        </w:rPr>
        <w:t xml:space="preserve"> - сопротивление изоляции батареи, О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ru-RU" w:eastAsia="ru-RU"/>
        </w:rPr>
        <w:t>в</w:t>
      </w:r>
      <w:r>
        <w:rPr>
          <w:sz w:val="28"/>
          <w:lang w:val="ru-RU" w:eastAsia="ru-RU"/>
        </w:rPr>
        <w:t xml:space="preserve"> - внутреннее сопротивление вольтметра (сопротивление вольтметра со шкалой на 150 В должно быть не менее 20000 Ом или 300 В - не менее 40000Ом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ru-RU"/>
        </w:rPr>
        <w:t>U</w:t>
      </w:r>
      <w:r>
        <w:rPr>
          <w:sz w:val="28"/>
          <w:lang w:val="ru-RU" w:eastAsia="ru-RU"/>
        </w:rPr>
        <w:t xml:space="preserve"> - напряжение на зажимах батареи. 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ru-RU"/>
        </w:rPr>
        <w:t>U</w:t>
      </w:r>
      <w:r>
        <w:rPr>
          <w:sz w:val="28"/>
          <w:vertAlign w:val="subscript"/>
          <w:lang w:val="ru-RU" w:eastAsia="ru-RU"/>
        </w:rPr>
        <w:t>1</w:t>
      </w:r>
      <w:r>
        <w:rPr>
          <w:sz w:val="28"/>
          <w:lang w:val="ru-RU" w:eastAsia="ru-RU"/>
        </w:rPr>
        <w:t xml:space="preserve"> - напряжение между положительным выводом и стеллажом, 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ru-RU"/>
        </w:rPr>
        <w:t>U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 xml:space="preserve"> - напряжение между отрицательным выводом и стеллажом, 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Сопротивление изоляции батарей должно быть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- при числе аккумуляторов до 120 шт. - 10 кО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- при числе аккумуляторов от 120 до 200 шт. - 15 кО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Если сопротивление изоляции ниже указанного, следует найти и устранить причины снижения сопротивления изоля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Аккумуляторы с электроизоляционным покрытием, имеющие сопротивление изоляции ниже 1,5 МОм, замени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Аккумуляторы в пластмассовом баке, имеющие сопротивление изоляции ниже 10 Мом, замени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У аккумуляторов с изоляцией резиновым чехлом проверить чехлы и при наличии дефектных замени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  <w:t>6. Эксплуатация батар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ru-RU" w:eastAsia="ru-RU"/>
        </w:rPr>
        <w:t>Объем работ, периодичность и технические критерии при профилактическом контроле аккумуляторных батарей, работающих в режиме постоянного подзаряда, приведены в табл. 4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Таблица 4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674"/>
        <w:gridCol w:w="154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№ </w:t>
            </w:r>
            <w:r>
              <w:rPr>
                <w:sz w:val="20"/>
                <w:lang w:val="ru-RU" w:eastAsia="ru-RU"/>
              </w:rPr>
              <w:t>п/п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рабо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ериодичност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верка общего напряжения батареи на разрядном устройстве</w:t>
            </w:r>
            <w:r>
              <w:rPr>
                <w:sz w:val="20"/>
                <w:vertAlign w:val="superscript"/>
                <w:lang w:val="ru-RU" w:eastAsia="ru-RU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 раз в месяц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змерение сопротивления изоля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 раз в г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и наличии загрязнения поверхности аккумуляторов необходимо отмыть или очистить от загрязн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стоянн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верка уровня электроли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 раз в месяц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верка плотности электроли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 раз в месяц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верка состояния контактов, устранение обнаруженных неисправност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 раз в месяц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верка температуры электролита в 3-5 средних аккумулятора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 раз в месяц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верка фактической емкости батареи по среднеразрядному току</w:t>
            </w:r>
            <w:r>
              <w:rPr>
                <w:sz w:val="20"/>
                <w:vertAlign w:val="superscript"/>
                <w:lang w:val="ru-RU" w:eastAsia="ru-RU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 раз в год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vertAlign w:val="superscript"/>
          <w:lang w:val="en-US" w:eastAsia="ru-RU"/>
        </w:rPr>
      </w:pPr>
      <w:r>
        <w:rPr>
          <w:sz w:val="28"/>
          <w:vertAlign w:val="superscript"/>
          <w:lang w:val="en-US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vertAlign w:val="superscript"/>
          <w:lang w:val="ru-RU" w:eastAsia="ru-RU"/>
        </w:rPr>
        <w:t xml:space="preserve">1 </w:t>
      </w:r>
      <w:r>
        <w:rPr>
          <w:sz w:val="28"/>
          <w:lang w:val="ru-RU" w:eastAsia="ru-RU"/>
        </w:rPr>
        <w:t>— если при разряде током 5-ти часового режима напряжение батареи ниже 0,7В в среднем на аккумулятор, то батарее необходимо сообщить усиленный заря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vertAlign w:val="superscript"/>
          <w:lang w:val="ru-RU" w:eastAsia="ru-RU"/>
        </w:rPr>
        <w:t>2</w:t>
      </w:r>
      <w:r>
        <w:rPr>
          <w:sz w:val="28"/>
          <w:lang w:val="ru-RU" w:eastAsia="ru-RU"/>
        </w:rPr>
        <w:t xml:space="preserve"> - фактическая емкость определяется: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en-US" w:eastAsia="ru-RU"/>
        </w:rPr>
        <w:t>C</w:t>
      </w:r>
      <w:r>
        <w:rPr>
          <w:sz w:val="28"/>
          <w:lang w:val="ru-RU" w:eastAsia="ru-RU"/>
        </w:rPr>
        <w:t xml:space="preserve"> = </w:t>
      </w:r>
      <w:r>
        <w:rPr>
          <w:sz w:val="28"/>
          <w:lang w:val="en-US" w:eastAsia="ru-RU"/>
        </w:rPr>
        <w:t>I</w:t>
      </w:r>
      <w:r>
        <w:rPr>
          <w:sz w:val="28"/>
          <w:lang w:val="ru-RU" w:eastAsia="ru-RU"/>
        </w:rPr>
        <w:t>ср*</w:t>
      </w:r>
      <w:r>
        <w:rPr>
          <w:sz w:val="28"/>
          <w:lang w:val="en-US" w:eastAsia="ru-RU"/>
        </w:rPr>
        <w:t>t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где С - емкость, Ач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ru-RU"/>
        </w:rPr>
        <w:t>I</w:t>
      </w:r>
      <w:r>
        <w:rPr>
          <w:sz w:val="28"/>
          <w:lang w:val="ru-RU" w:eastAsia="ru-RU"/>
        </w:rPr>
        <w:t>ср - среднеразрядный ток (это среднеарифметическое число, полученное при делении суммы измеренных значений тока в течение каждого часа на количество измерений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 w:eastAsia="ru-RU"/>
        </w:rPr>
        <w:t>t</w:t>
      </w:r>
      <w:r>
        <w:rPr>
          <w:sz w:val="28"/>
          <w:lang w:val="ru-RU" w:eastAsia="ru-RU"/>
        </w:rPr>
        <w:t xml:space="preserve"> - время разряда, ч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Например</w:t>
      </w:r>
      <w:r>
        <w:rPr>
          <w:sz w:val="28"/>
          <w:u w:val="single"/>
          <w:lang w:val="ru-RU" w:eastAsia="ru-RU"/>
        </w:rPr>
        <w:t>:</w:t>
      </w:r>
      <w:r>
        <w:rPr>
          <w:sz w:val="28"/>
          <w:lang w:val="ru-RU" w:eastAsia="ru-RU"/>
        </w:rPr>
        <w:t xml:space="preserve"> при разряде током 5-часового режима батареи ТНЖШ-500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tbl>
      <w:tblPr>
        <w:tblW w:w="50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80"/>
        <w:gridCol w:w="2224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ремя измер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ок, 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пряжение батареи, В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 м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7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9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ru-RU" w:eastAsia="ru-RU"/>
              </w:rPr>
              <w:t>3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 ч 20 мин (4,33 час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6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en-US" w:eastAsia="ru-RU"/>
        </w:rPr>
        <w:t xml:space="preserve">I </w:t>
      </w:r>
      <w:r>
        <w:rPr>
          <w:sz w:val="28"/>
          <w:lang w:val="ru-RU" w:eastAsia="ru-RU"/>
        </w:rPr>
        <w:t>ср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ru-RU" w:eastAsia="ru-RU"/>
        </w:rPr>
        <w:t>= (95 + 92 + 90 + 90 + 90 + 87) / 6 = 90, 7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ru-RU" w:eastAsia="ru-RU"/>
        </w:rPr>
        <w:t>С=90,7*4,33=392,7 Ач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Для заряда батареи следует применять источник постоянного или выпрямленного тока, напряжение которого должно быть не ниже 2,0*п В (п -количество аккумуляторов, последовательно включенных в цепь заряд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еред включением на заряд аккумуляторов необходимо проверить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- ЭДС каждого аккумулятора (если ЭДС равна 0, то аккумулятор имеет внутреннее короткое замыкание; правильность обозначенной полярности; правильность собранной электрической схем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При заряде напряжение на каждом аккумуляторе постепенно повышается от 1,4 В в начале заряда до 1,7-1,98 В в конце заряда. Если напряжение на аккумуляторе не повышается в процессе заряда, а температура электролита в нем достигает высоких значений, то это указывает на наличие в нем местных коротких замыканий. Такой аккумулятор необходимо изъять и произвести устранение короткого замыкания в соответствии с табл. 4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lang w:val="ru-RU" w:eastAsia="ru-RU"/>
        </w:rPr>
        <w:t xml:space="preserve">Категорически запрещается проводить заряд аккумуляторов при температуре электролита выше </w:t>
      </w:r>
      <w:r>
        <w:rPr>
          <w:b/>
          <w:sz w:val="28"/>
          <w:lang w:val="ru-RU" w:eastAsia="ru-RU"/>
        </w:rPr>
        <w:t>45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оличество карбонатов в электролите аккумулятора не должно превышать 70 г/л. Если количество карбонатов в электролите достигает 70 г/л, то необходимо произвести промывку аккумуляторов с целью удаления карбонатов и электролит заменить новы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В процессе работы аккумулятора с положительных и отрицательных электродов вымывается активная масса, которая оседает на дно аккумулятора и на сепараторы, что может служить причиной местных коротких замыканий. Для предотвращения таких коротких замыканий не реже 1 раза в год, необходимо производить смену электролита с целью удаления шлам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"Инструкция по эксплуатации щелочных тяговых никель – железных аккумуляторовых батарей типа ТЖН – 300 – 500", Минтопэнерго Украины, ОАО "Укрэнергоуголь", Донецкий филиал, г.Донецк 2007г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Физика, Л.С. Жданов, изд. "Наука", 1987г. 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"Электромонтер опиративно-выездной бригады подстанций", А.А. Коптев, изд. "Высшая школа", 1988г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7:00Z</dcterms:created>
  <dc:creator>Дарья Подобная</dc:creator>
  <dc:description/>
  <cp:keywords/>
  <dc:language>en-US</dc:language>
  <cp:lastModifiedBy>SYSTEM</cp:lastModifiedBy>
  <dcterms:modified xsi:type="dcterms:W3CDTF">2011-09-07T11:17:00Z</dcterms:modified>
  <cp:revision>2</cp:revision>
  <dc:subject/>
  <dc:title/>
</cp:coreProperties>
</file>