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9.png" ContentType="image/png"/>
  <Override PartName="/word/media/image4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39.png" ContentType="image/png"/>
  <Override PartName="/word/media/image38.png" ContentType="image/png"/>
  <Override PartName="/word/media/image37.png" ContentType="image/png"/>
  <Override PartName="/word/media/image36.png" ContentType="image/png"/>
  <Override PartName="/word/media/image35.png" ContentType="image/png"/>
  <Override PartName="/word/media/image34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30.png" ContentType="image/png"/>
  <Override PartName="/word/media/image41.png" ContentType="image/png"/>
  <Override PartName="/word/media/image9.wmf" ContentType="image/x-wmf"/>
  <Override PartName="/word/media/image52.png" ContentType="image/png"/>
  <Override PartName="/word/media/image13.wmf" ContentType="image/x-wmf"/>
  <Override PartName="/word/media/image1.wmf" ContentType="image/x-wmf"/>
  <Override PartName="/word/media/image56.png" ContentType="image/png"/>
  <Override PartName="/word/media/image40.png" ContentType="image/png"/>
  <Override PartName="/word/media/image8.wmf" ContentType="image/x-wmf"/>
  <Override PartName="/word/media/image51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28.png" ContentType="image/png"/>
  <Override PartName="/word/media/image69.png" ContentType="image/png"/>
  <Override PartName="/word/media/image71.png" ContentType="image/png"/>
  <Override PartName="/word/media/image29.png" ContentType="image/png"/>
  <Override PartName="/word/media/image72.png" ContentType="image/png"/>
  <Override PartName="/word/media/image73.png" ContentType="image/png"/>
  <Override PartName="/word/media/image87.png" ContentType="image/png"/>
  <Override PartName="/word/media/image50.png" ContentType="image/png"/>
  <Override PartName="/word/media/image75.png" ContentType="image/png"/>
  <Override PartName="/word/media/image86.png" ContentType="image/png"/>
  <Override PartName="/word/media/image74.png" ContentType="image/png"/>
  <Override PartName="/word/media/image85.png" ContentType="image/png"/>
  <Override PartName="/word/media/image83.png" ContentType="image/png"/>
  <Override PartName="/word/media/image82.png" ContentType="image/png"/>
  <Override PartName="/word/media/image81.png" ContentType="image/png"/>
  <Override PartName="/word/media/image79.png" ContentType="image/png"/>
  <Override PartName="/word/media/image80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.wmf" ContentType="image/x-wmf"/>
  <Override PartName="/word/media/image22.png" ContentType="image/png"/>
  <Override PartName="/word/media/image20.png" ContentType="image/png"/>
  <Override PartName="/word/media/image6.wmf" ContentType="image/x-wmf"/>
  <Override PartName="/word/media/image18.wmf" ContentType="image/x-wmf"/>
  <Override PartName="/word/media/image21.png" ContentType="image/png"/>
  <Override PartName="/word/media/image19.png" ContentType="image/png"/>
  <Override PartName="/word/media/image84.png" ContentType="image/png"/>
  <Override PartName="/word/media/image2.wmf" ContentType="image/x-wmf"/>
  <Override PartName="/word/media/image57.png" ContentType="image/png"/>
  <Override PartName="/word/media/image14.wmf" ContentType="image/x-wmf"/>
  <Override PartName="/word/media/image10.wmf" ContentType="image/x-wmf"/>
  <Override PartName="/word/media/image53.png" ContentType="image/png"/>
  <Override PartName="/word/media/image3.wmf" ContentType="image/x-wmf"/>
  <Override PartName="/word/media/image58.png" ContentType="image/png"/>
  <Override PartName="/word/media/image15.wmf" ContentType="image/x-wmf"/>
  <Override PartName="/word/media/image11.wmf" ContentType="image/x-wmf"/>
  <Override PartName="/word/media/image54.png" ContentType="image/png"/>
  <Override PartName="/word/media/image4.wmf" ContentType="image/x-wmf"/>
  <Override PartName="/word/media/image59.png" ContentType="image/png"/>
  <Override PartName="/word/media/image16.wmf" ContentType="image/x-wmf"/>
  <Override PartName="/word/media/image12.wmf" ContentType="image/x-wmf"/>
  <Override PartName="/word/media/image55.png" ContentType="image/png"/>
  <Override PartName="/word/media/image5.wmf" ContentType="image/x-wmf"/>
  <Override PartName="/word/media/image17.wmf" ContentType="image/x-wmf"/>
  <Override PartName="/word/media/image25.png" ContentType="image/png"/>
  <Override PartName="/word/media/image26.png" ContentType="image/png"/>
  <Override PartName="/word/media/image2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Лабораторна робота №1</w:t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оретичні відомост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1. Алгебра логі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Алгебра логіки - це розділ математики, що вивчає висловлення, розглянуті з точки зору їхніх логічних значень (істинності або хибності) і логічних операцій над ни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Логічне висловлення - це будь-яка оповідальне речення, у відношенні якого можна однозначно сказати, істинне воно або хибне. Щоб звертатися до логічних висловлень, їм призначають іме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перації над логічними висловлення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Е Операція, що виражається словом "не", називається запереченням і позначається рискою над висловленням (або знаком). Висловлення істинне, коли A хибне, і хибне, коли A істин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І Операція, що виражається зв'язуванням "і", називається кон’юнкцією (лат. conjunctio - з'єднання) або логічним множенням і позначається точкою " " (може також позначатися знаками або &amp;). Висловлення А·В істинно тоді і тільки тоді, коли обидва висловлення А и В істинн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АБО Операція, що виражається зв'язуванням "або" (у невиключаючому сенсі) називається диз'юнкцією (лат. disjunctio - поділ) або логічним додаванням і позначається знаком v (або плюсом). Висловлення А v В помилкове тоді і тільки тоді, коли обидва висловлення А и В помилков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ЯКЩО-ТО Операція, що виражається зв'язуваннями "якщо., то", "з. випливає",". витікає.", називається імплікацією (лат. implico - тісно зв'язані) і позначається знаком. Висловлення помилкове тоді і тільки тоді, коли А істинно, а В хиб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ІВНОСИЛЬНА Операція, що виражається зв'язуваннями "тоді і тільки тоді", "необхідно і досить",". рівносильно.", називається еквіваленцією або подвійною імплікацією і позначається знаком або ~. Висловлення істинне тоді і тільки тоді, коли значення А и В збігаються. За допомогою логічних змінних і символів логічних операцій будь-яке висловлення можна формалізувати, тобто замінити логічною формулою. В алгебрі логіки виконуються наступні основні закони, що дозволяють робити тотожні перетворення логічних виражень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Рівносильні перетворення логічних формул мають те ж призначення, що і перетворення формул у звичайній алгебрі. Вони служать для спрощення формул або приведення їх до визначеного виду шляхом використання основних законів алгебри логіки. Під спрощенням формули, що не містить операцій імплікації і еквіваленції, розуміють рівносильне перетворення, що приводить до формули, що або містить у порівнянні з вихідною менше число операцій кон’юнкції і диз'юнкції і не містить заперечень неелементарних формул, або містить менше число входжень змінних.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363"/>
        <w:gridCol w:w="3716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ако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Для АБО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Для І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Комутативни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171575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90" r="-33" b="-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095375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22" r="-3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Асоціативни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93357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74" r="-20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8192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22" r="-2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Дистрибутивни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047875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67" r="-19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276475" cy="114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333" r="-17" b="-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равила де Морга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171575" cy="323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18" r="-3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057275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143" r="-36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Тавтології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76275" cy="133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286" r="-56" b="-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61975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" t="-267" r="-68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оглинанн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209675" cy="180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211" r="-3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171575" cy="200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190" r="-33" b="-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Склеюванн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095375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174" r="-35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Операція над змінною з її інверсією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38175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0" t="-167" r="-6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00075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211" r="-63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Правила операцій з константам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323975" cy="180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211" r="-29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362075" cy="171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222" r="-2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Закон подвійного запереченн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85775" cy="200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8" t="-190" r="-78" b="-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риклади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1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92493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2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93319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3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952365" cy="7429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4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990725" cy="276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31" r="-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5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98208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58" r="-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6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057015" cy="523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7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133215" cy="514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8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686935" cy="762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9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247515" cy="523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2. Перемикальні схем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 комп'ютерах і інших автоматичних пристроях широко застосовуються електричні схеми, що містять сотні і тисячі перемикальних елементів: реле, вимикачів і т.п. Розробка таких схем досить трудомістка справа. Виявилося, що тут з успіхом може бути використаний апарат алгебри логі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еремикальна схема - це схематичне зображення деякого пристрою, що складає з перемикачів і з'єднуючих провідників, а також із входів і виходів, на які подається і з яких знімається електричний сигна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ожен перемикач має тільки два стани: замкнутий і розімкнутий. Перемикачеві Х поставимо у відповідність логічну перемінну х, що приймає значення 1 у тому і тільки в тому випадку, коли перемикач Х замкнути і схема проводить струм; якщо ж перемикач розімкнути, то х дорівнює нулев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сій перемикальній схемі також можна поставити у відповідність логічну змінну, рівну одиниці, якщо схема проводить струм, і рівну нулеві - якщо не проводить. Ця змінна є функцією від змінних, відповідних усім перемикачам схеми, і називається функцією провідност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ві схеми називаються рівносильними, якщо через одну з них проходить струм тоді і тільки тоді, коли він проходить через іншу (при тому самому вхідному сигналі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 двох рівносильних схем більш простою вважається та схема, функція провідності якої містить менше число логічних операцій або перемикач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 розгляді перемикальних схем виникають дві основні задачі: синтез і аналіз схе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ИНТЕЗ СХЕМИ по заданих умовах її роботи зводиться до наступних трьох етапів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складанню функції провідності по таблиці істинності, що відбиває ці умов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спрощенню цієї функції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побудові відповідної схем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АНАЛІЗ СХЕМИ зводиться до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изначенню значень її функції провідності при всіх можливих наборах вхідних у цю функцію перемінни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одержанню спрощеної форму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клад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1. Побудуємо схему, що містить 4 перемикачі x, y, z і t, таку, щоб вона проводила струм тоді і тільки тоді, коли замкнути контакт перемикача t і який-небудь з інших трьох контакт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ішення. У цьому випадку можна обійтися без побудови таблиці істинності. Очевидно, що функція провідності має вигляд F (x, y, z, t) = t · (x v y v z), а схема виглядає так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076450" cy="781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клад 2. Проаналізувати задану схем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647825" cy="4972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озв’язок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3648710" cy="3282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723640" cy="4533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 даному випадку будувати таблицю істинності не потріб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клад 3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895475" cy="6578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70" r="-1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озв’язок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09499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прощена перемикальна схема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895350" cy="3524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102" r="-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Таблиця </w:t>
      </w:r>
      <w:r>
        <w:rPr/>
        <w:t>істинності</w:t>
      </w:r>
    </w:p>
    <w:tbl>
      <w:tblPr>
        <w:tblW w:w="2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3. Логічний елемент комп'ютера - це частина електронної логічної схеми, що реалізує елементарну логічну функці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Логічними елементами комп'ютерів є електронні схеми І, АБО, НЕ, І-НЕ, АБО-НЕ й інші (звані також вентилями), а також триге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 допомогою цих схем можна реалізувати будь-яку логічну функцію, що описує роботу пристроїв комп'ютера. Звичайно у вентилів буває від двох до восьми входів і один або два виход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сокий рівень звичайно відповідає значенню “істина" (“1”), а низький - значенню “неправда" (“0”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ожен логічний елемент має свою умовну позначку, що виражає його логічну функцію, але не вказує на те, яка саме електронна схема в ньому реалізована. Це спрощує запис і розуміння складних логічних сх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боту логічних елементів описують за допомогою таблиць істинност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аблиця істинності - це табличне представлення логічної схеми (операції), у якому перераховані всі можливі сполучення значень істинності вхідних сигналів (операндів) разом зі значенням істинності вихідного сигналу (результату операції) для кожного з цих сполучень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Схема І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хема І реалізує кон’юнкцію двох або більше логічних значен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диниця на виході схеми І буде тоді і тільки тоді, коли на усіх входах будуть одиниці. Коли хоча б на одному вході буде нуль, на виході також буде нуль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в'язок між виходом z цієї схеми і входами x і y описується співвідношенням: z = x · y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(читається як "x і y"). Операція кон’юнкції на структурних схемах позначається знаком "&amp;" (читається як "амперсенд"), що є скороченим записом англійського слова and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809750" cy="990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хема АБ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хема АБО реалізує диз'юнкцію двох або більш логічних значень. Коли хоча б на одному вході схеми АБО буде одиниця, на її виході також буде одиниц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мовна позначка на структурних схемах схеми АБО з двома входами представлене на мал.5.2 Знак "1" на схемі - від застарілого позначення диз'юнкції як "&gt;=1" (тобто значення диз'юнкції дорівнює одиниці, якщо сума значень операндів більше або дорівнює 1). Зв'язок між виходом z цієї схеми і входами x і y описується співвідношенням: z = x v y (читається як "x або y")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800225" cy="9715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Схема НЕ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хема НЕ (інвертор) реалізує операцію заперечення. Зв'язок між входом x цієї схеми і виходом z можна записати співвідношенням z =, x де читається як "не x" або "інверсія х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Якщо на вході схеми 0, то на виході 1. Коли на вході 1, на виході 0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800225" cy="10382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Схема І-НЕ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хема І-НЕ складається з елемента І и інвертора і здійснює заперечення результату схеми І. Зв'язок між виходом z і входами x і y схеми читається як "інверсія x і y"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809750" cy="981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хема АБО-НЕ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хема АБО-НЕ складається з елемента АБО й інвертора і здійснює заперечення результату схеми АБО. Зв'язок між виходом z і входами x і y схеми читається як "інверсія x або y"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819275" cy="952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2. </w:t>
      </w:r>
      <w:r>
        <w:rPr>
          <w:b/>
          <w:lang w:val="uk-UA"/>
        </w:rPr>
        <w:t>Завдання до лабораторної роботи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Спростити наступні вираз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714375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08585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876425" cy="161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22" r="-1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Проаналізувати наступні перемикальні схеми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800225" cy="904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800225" cy="6667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800225" cy="904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047875" cy="904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Скласти перемикальні схеми функцій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02882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809240" cy="2476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190750" cy="304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4. Реалізувати функції з завдання 3 з допомогою логічних елементів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/>
      </w:pPr>
      <w:r>
        <w:rPr>
          <w:lang w:val="uk-UA" w:eastAsia="en-US"/>
        </w:rPr>
        <w:t>Лабораторна робота №2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  <w:t>Синтез схе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>Теоретичні відомості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1. Основні етапи побудови схем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Цифрові електронні схеми на логічних елементах застосовуються в якості схем керування для різних задач контролю і регулювання технологічних об’єктів. Під синтезом схеми розуміють її проектування (розробку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еред початком синтезу схеми має бути чітко і однозначно сформульована задача, яку буде розв’язувати схема. У першу чергу призначаються вхідні і вихідні змінні і визначається, за яких умов вони приймають значення 1 і 0. На основі цього будується таблиця істинності. Таблиця істинності однозначно визначає, як буде працювати схема. Після побудови таблиці істинності підбирають логічні елементи, на яких її можна реалізувати. Схема має бути якомога простішо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2. Нормальні форми запис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ормальна диз’юнктивна форма (нормальна форма АБО) - форма запису рівнянь алгебри логіки, в якій повні кон’юнкції пов’язані між собою логічним додаванн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овна кон’юнкція-операція логічного множення, в якій беруть участь всі наявні вхідні змінні або їх інвертовані значення. Наприклад, якщо є змінні А і В, то одержуються 4 повні кон’юнкції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643120" cy="4133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ожному 1-стану вихідного стовпця відповідає повна кон’юнкція. Якщо в таблиці істинності змінна приймає значення 0, у відповідній повній кон’юнкції вона інвертується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362075" cy="9334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ормальна кон’юнктивна форма (нормальна форма І) - форма запису рівнянь алгебри логіки, в якій повні диз’юнкції пов’язані між собою логічним множенн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овна диз’юнкція-операція логічного додавання, в якій беруть участь всі наявні вхідні змінні або їх інвертовані значен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кла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еревести нормальну форму І в нормальну форму АБ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711960" cy="2736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754505" cy="17862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 нормальною формою АБО можна синтезувати задану таблицю істинност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рикла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простити нормальну форму АБ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229100" cy="511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початку спрощують кон’юнкції 1 і 2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5322570" cy="3435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Аналогічно спрощують 3 і 4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5349240" cy="3282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од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591310" cy="2825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249680" cy="9296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ормальна форма може бути переведена на елементи І-НЕ або АБО-НЕ. Для переведення на І-НЕ здійснюють подвійне заперечення, а потім використовують формули де Моргана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371725" cy="12401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хема, що реалізує рівняння, представлена на рисунку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552190" cy="25996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3. Метод карт Кар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арти Карно служать для наочного представлення і спрощення нормальної форми АБО. Карти Карно можуть бути представлені у вигляді таблиць істинності для повних кон’юнкцій. Карти Карно завжди мають кількість полів рівну кількості можливих повних кон’юнкцій.1 в полі карти Карно означає наявність повної кон’юнкції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рикла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нести в карту Карно нормальну форму АБ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9431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909955" cy="8896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едставлена на карті Карно нормальна форма АБО може бути спрощена за певних умов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743075" cy="7048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„</w:t>
      </w:r>
      <w:r>
        <w:rPr>
          <w:lang w:val="uk-UA"/>
        </w:rPr>
        <w:t>Сусідні” повні кон’юнкції можна об’єднувати в груп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 одній групі можуть бути об’єднані 2 чи 4 повні кон’юнкції. Вміст групи характеризується її координатами. Змінні, координати яких присутні і прямій, і інверсній формах, виключаються. При наявності декількох груп спрощене рівняння є результатом логічного додавання значень окремих груп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рикла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аксимально спростити за допомогою карти Карно нормальну форму АБ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019300" cy="219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початку повні кон’юнкції заносяться в карт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990600" cy="838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творюються 2 групи по 2 поля. Спрощений вираз виглядає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723900" cy="200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арта Карно для трьох змінних має форму циліндра, тому клітинки в протилежних кінцях одного рядка є сусідніми. У вигляді циліндра карту Карно малювати незручно, і тому зазвичай її представляють в наступному вигляд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112010" cy="13550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 одній групі можуть бути об’єднані 2, 4 чи 8 повних кон’юнкцій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рикла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писати і максимально спростити нормальну форму АБО, задану в карті Карн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615440" cy="91567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ожуть бути утворені 2 групи з 4 клітинок. Спрощене рівняння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662940" cy="2254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4" t="-160" r="-54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Карта Карно для 4 змінних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054350" cy="287147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аріанти мінімізації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141220" cy="16948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947545" cy="16459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888490" cy="15970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рикла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класти схему, що задовольняє заданій таблиці істинност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546860" cy="20053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арта Карн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877695" cy="167513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Схема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121535" cy="14509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/>
      </w:pPr>
      <w:r>
        <w:rPr>
          <w:lang w:val="uk-UA" w:eastAsia="en-US"/>
        </w:rPr>
        <w:t>Завдання до лабораторної роботи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1. Побудувати схему перемикача "2 з 3" на елементах АБО-Н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еремикач "2 з 3" - на виході 1, коли 2 з 3 входів встановлені в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2. Побудувати схему контролю парності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хема контролю парності - 1 на виході тоді, коли парне число входів дорівнює 1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Лабораторна робота № 3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  <w:t>АЛГОРИТМИ ЛІНІЙНОЇ СТРУКТУРИ, РЕАЛІЗОВАНІ НА С++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>Теоретична частин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 загальному мова програмування базується на двох основних поняттях - дані і алгоритми. Дані-це інформація, яку обробляє програма. Алгоритми - методи, які використовує програма. Мова С++ є процедурною, тобто основний акцент в ній робиться на алгоритмах. Це означає, що спочатку визначається послідовність дій, а потім ці дії реалізуються з допомогою мови програмування. Програма містить набір процедур, які комп’ютер повинен виконати для досягнення необхідного результату. Програмування на С++ є структурним. Програми проектуються за принципом "зверху вниз", ідея якого полягає у розбитті великої задачі на менші і такі, що легко розв’язують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ані в С++ бувають прості і складені. Прості типи наведено в таблиц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ипи даних</w:t>
      </w:r>
      <w:r>
        <w:rPr/>
        <w:t>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905"/>
        <w:gridCol w:w="1530"/>
        <w:gridCol w:w="5364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Тип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Розмір, байт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Діапазон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Опис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char signed char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Від - 128 до 127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Символьний тип. Містить один символ або рядок символів. Кожен символ представляється одним байтом. Компілятор розрізняє як окремі наступні типи: char, signed char і unsigned char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unsigned char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до 255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Символьний тип. Кожен символ представляється одним байтом (значення в діапазоні від 0 до 255)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short signed short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Від - 32768 до 32767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Цілий тип. Скорочене позначення типу short int. Довжина цього типу поза залежністю від використовуваного компілятора завжди більше або дорівнювати довжині значення типу char і менше або дорівнює довжині значення типу int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Unsigned short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Від 0 до 65535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Беззнаковий цілий тип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int signed int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42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Від - 2147483648 до 2147483647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Цілий тип. Довжина цього типу поза залежністю від використовуваного компілятора завжди більше або дорівнює довжині значення типу short int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unsigned int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Від 0 до 4294967259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Беззнаковий цілий тип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intn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n/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Цілий тип, розмір у бітах якого визначається значенням п, і може бути рівним 8, 16, 32 або 64 бітам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long signed long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Від - 2147483648 до 2147483647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Цілий тип. Скорочене позначення типу long int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unsigned long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Від до 4294967259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Беззнаковий цілий тип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float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Від 3.4Е-38 до 3.4Е+38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Тип даних із плаваючою крапкою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о складених типів належать покажчики, масиви, перерахування, об’єднання, структури, класи. Більш детально вони будуть розглянуті в наступних лабораторних робот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ограмування включає в себе наступні етапи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Скориставшись текстовим редактором, написати текст програми і зберегти її в файлі. Цей файл буде вихідним кодом прог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опустимі розширення імен вихідного код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343910" cy="12763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Скомпілювати вихідний код. Це означає виконання програми, яка транслює вихідний файл у машинний код. Файл, що містить трансльований код, називається об’єктним кодом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Зв’язати об’єктний код програми з об’єктними кодами функцій, використаних в програмі (додатковим кодом) і скомпонувати їх у єдину програму. Файл, який містить цю програму, називається виконуваним код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ограми на С++ мають наступну структуру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Директиви препроцесора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#include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мушує препроцесор включити у файл програми файли стандартних бібліотек або будь-який інший файл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Блок опису вхідних змінних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Заголовок функції main () і її тіло у фігурних дужках{}. Тіло функції містить інструкції для комп’ютера. Кожна завершена функція називається оператором і завершується крапкою з комою. Слово, що стоїть перед назвою функції, називається типом функції (фактично, це тип результату, одержаного при виконанні функції). У круглих дужках після назви функціі мітиться список аргументів (параметрів) функції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Оператор return, що завершує виконання функції main (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Нижче наведено приклад програми, що здійснює перемноження двох чисел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#include &lt;stdio. h&gt; // підключення стандартної бібліотеки вводу/вивод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#include &lt;math. h&gt; // підключення стандартної бібліотеки математичних функці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float x,y,z; // змінні типу „з плаваючою крапкою”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float main (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printf ("Enter the number x: "); // вивід на екран тексту вимоги введення 1-го множн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scanf ("%f",&amp;x); // зчитування введеного числа у форматі„з плаваючою крапкою”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printf ("Enter the number y: "); // вивід на екран тексту вимоги введення 2-го множн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scanf ("%f",&amp;y); // зчитування введеного числа у форматі„з плаваючою крапкою”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z=x*y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printf ("result\n%f\n",z); // виведення результату множення у форматі„з плаваючою крапкою”, \n-перехід на новий рядо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return (0)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}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bCs/>
          <w:sz w:val="28"/>
          <w:szCs w:val="28"/>
        </w:rPr>
        <w:t>Стандартні бібліотек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Специфікація ANSI мов С и C++ визначає набір функцій стандартної бібліотеки. Незважаючи на те що стандартна бібліотека дуже велика, у ній можна виділити кілька великих функціональних груп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Стандартні функції вводу/виводу</w:t>
      </w:r>
      <w:r>
        <w:rPr>
          <w:b/>
          <w:i/>
          <w:lang w:val="uk-UA"/>
        </w:rPr>
        <w:t xml:space="preserve">. </w:t>
      </w:r>
      <w:r>
        <w:rPr>
          <w:lang w:val="uk-UA"/>
        </w:rPr>
        <w:t>Їхні описи включені у файл заголовків stdio. h і віртуальний заголовок cstdio. У цю групу включають функції консольного вводу/виводу, такі як printf, scanf, gets, puts, getchar і putchar. Сюди також входять функції файлового вводу/виводу fopen (для відкриття файлів), fprintf, fscanf, fputs, fgets і ряд інших (для читання/ запису текстових файлів), fread і fwrite (для читання/ запису двійкових файлів). Також до цієї групи відносяться функції одержання поточної позиції у файлі й установки нової позиції у файлі (fseek, ftell, rewind), що дозволяють організувати довільний доступ до даних у файлі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Нижче приведені основні функції консольного вводу/виводу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getchar () повертає черговий символ із клавіатури як ціл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gets (s) читає символи з клавіатури до появи символу нового рядка і поміщає їх у рядок s (сам символ нового рядка в рядок не включаєтьс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printf (fmt, par1, par2,.) виводить рядок параметрів par1, раг2 і т.д. у форматі, визначеному рядком fmt на стандартний пристрій виводу (звичайно монітор). Повертає число виведених символів (див. опис функції printf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putchar (ch) виводить символ ch на стандартний пристрій виводу. Якщо вивід успішний, повертається значення ch,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puts (s) виводить рядок s на стандартний пристрій виводу, додаючи наприкінці символ нового рядка. Повертає ненегативне значення при успіху або EOF - при помилці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scanf (fmt, par2, раг2,.) уводить рядок параметрів раr1, раг2 і т.д. у форматі, обумовленому рядком fmt зі стандартного пристрою вводу (із клавіатури), повертає число змінних, котрим привласнене значення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ля реалізації потокового вводу/виводу використовується функції. Описані в iostream. h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Функції роботи з рядками</w:t>
      </w:r>
      <w:r>
        <w:rPr>
          <w:b/>
          <w:i/>
          <w:lang w:val="uk-UA"/>
        </w:rPr>
        <w:t xml:space="preserve">. </w:t>
      </w:r>
      <w:r>
        <w:rPr>
          <w:lang w:val="uk-UA"/>
        </w:rPr>
        <w:t>Їхні описи включені у файл заголовків string. h і віртуальний заголовок cstring. У цю групу входять функції роботи з простими рядками типу char*: strlen повертає довжину рядка, strcpy копіює рядок в іншу і strcat додає рядок у кінець рядка. Функція stremp використовується для порівняння двох рядків на співпадіння. Інші важливі функції: strncat, strnemp, strncat і strstr. Є також ряд функцій типу strchr для пошуку необхідного символу. Функція strtok корисна для розбивки рядка на окремі елемен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strcat (s1</w:t>
      </w:r>
      <w:r>
        <w:rPr>
          <w:vertAlign w:val="subscript"/>
          <w:lang w:val="uk-UA"/>
        </w:rPr>
        <w:t>f</w:t>
      </w:r>
      <w:r>
        <w:rPr>
          <w:lang w:val="uk-UA"/>
        </w:rPr>
        <w:t>s2) додає s2 до s1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strcmp (s1, s2) порівнює рядки і повертає негативне (якщо s1 менше s2), нульове (якщо s1 дорівнює s2) або позитивне (якщо s1 більше s2) значенн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strcpy (s1, s2) копіює s2 у s1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strlen (s) повертає довжину рядка (без врахування символу завершення рядка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strncat (s1, s2, n) додає s2 до s1, але не більш n символі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strncmp (s1, s2, n) аналогічна strcmp, але порівнює не більше n символі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strncpy (s1, s2, п) копіює s2 у s1, але не більш n символі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 xml:space="preserve">strstr (s1, s2) пошук першого входження підрядка </w:t>
      </w:r>
      <w:r>
        <w:rPr>
          <w:iCs/>
          <w:lang w:val="uk-UA"/>
        </w:rPr>
        <w:t>s2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у рядок s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strchr (s,ch) повертає покажчик на перше входження символу ch у рядок s, якщо його немає, то повертається null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726" w:leader="none"/>
        </w:tabs>
        <w:ind w:left="0" w:firstLine="709"/>
        <w:rPr>
          <w:lang w:val="uk-UA"/>
        </w:rPr>
      </w:pPr>
      <w:r>
        <w:rPr>
          <w:lang w:val="uk-UA"/>
        </w:rPr>
        <w:t>strcoll (s1,s2) аналог strcmp, але враховує установки локалізації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strcspn (s1, s2) повертає значення індексу будь-якого з символів з s2 у рядку s1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strerror (n) повертає покажчик на рядок з описом помилки номер n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strpbrk (s1, s2) аналогічна strcspn, але повертає покажчик, а не індекс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strrchr (s, ch) аналогічна strchr, але пошук ведеться з кінця рядк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strspn (s1, s2) повертає індекс першого символу в s1, відсутнього в s2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Функції визначення типу символу</w:t>
      </w:r>
      <w:r>
        <w:rPr>
          <w:b/>
          <w:i/>
          <w:lang w:val="uk-UA"/>
        </w:rPr>
        <w:t xml:space="preserve">. </w:t>
      </w:r>
      <w:r>
        <w:rPr>
          <w:lang w:val="uk-UA"/>
        </w:rPr>
        <w:t>Їхні описи включені у файл заголовків ctype. h і віртуальний заголовок її type. Ці функції дозволяють визначити приналежність символу до визначеної категорії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Математичні функції. Їхні описи включені у файл заголовків math. h і у віртуальний заголовок cmath. До цієї групи відносяться такі стандартні тригонометричні і гіперболічні функції, sin, cos, tan, asin, acos, atan, sinh, cosh і tanh. Також включаються функції pow для обчисленні ступеня числа, ехр для обчислення експонентної функції і логарифмічні функції log і log 10, а також функція для обчислення найближчого більшого цілого ceil, функції для обчислення найближчого меншого цілого floor, fabs, fmod, frexp, ldexp, modf і функції обчислення квадратного кореня sqrt. Необхідно відзначити, що такі математичні по своїй природі функції, як abs і rand, описані у файлі stdlib. h, а не в math. h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Функції роботи з пам'яттю</w:t>
      </w:r>
      <w:r>
        <w:rPr>
          <w:b/>
          <w:i/>
          <w:lang w:val="uk-UA"/>
        </w:rPr>
        <w:t xml:space="preserve">. </w:t>
      </w:r>
      <w:r>
        <w:rPr>
          <w:lang w:val="uk-UA"/>
        </w:rPr>
        <w:t>Їхні описи включені у файл заголовків stdlib. h і у віртуальний заголовок cstdlib. В основному ці функції використовуються в бібліотеці для сумісності з мовою С. До них відносяться функції malloc, free, calloc і realloc. У мові С++ для тих же цілей переважно використовуються оператори new і delete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обота з програмою Microsoft Visual C++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Головне вікно програми має вигляд, зображений на рис.1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Щоб почати роботу, необхідно обрати File</w:t>
      </w: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>New</w:t>
      </w: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>Files</w:t>
      </w: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>C++ Source File (рис.2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254" w:after="0"/>
        <w:ind w:left="209"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16325</wp:posOffset>
                </wp:positionH>
                <wp:positionV relativeFrom="paragraph">
                  <wp:posOffset>1725295</wp:posOffset>
                </wp:positionV>
                <wp:extent cx="1295400" cy="1143000"/>
                <wp:effectExtent l="1714500" t="5080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143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000"/>
                            <a:gd name="adj4" fmla="val -5884"/>
                            <a:gd name="adj5" fmla="val 1722"/>
                            <a:gd name="adj6" fmla="val -13225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ут м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титься інформація про всі файли і інші ресурси проекту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284.75pt;margin-top:135.85pt;width:101.95pt;height:89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ут м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титься інформація про всі файли і інші ресурси проекту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20590" cy="353123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Рис.1. Загальний вигляд головного вікна програми </w:t>
      </w:r>
      <w:r>
        <w:rPr>
          <w:b/>
          <w:lang w:val="uk-UA"/>
        </w:rPr>
        <w:t>Microsoft Visual C++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Після завершення набору тексту програми натиснути кнопку </w:t>
      </w:r>
      <w:r>
        <w:rPr>
          <w:lang w:val="uk-UA"/>
        </w:rPr>
        <w:drawing>
          <wp:inline distT="0" distB="0" distL="0" distR="0">
            <wp:extent cx="361950" cy="45085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Build). Після виправлення помилок в разі їх виникнення, запустити програму на виконання, натиснувши кнопку Run</w:t>
      </w:r>
      <w:r>
        <w:rPr>
          <w:lang w:val="uk-UA"/>
        </w:rPr>
        <w:drawing>
          <wp:inline distT="0" distB="0" distL="0" distR="0">
            <wp:extent cx="271780" cy="30035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71600</wp:posOffset>
                </wp:positionH>
                <wp:positionV relativeFrom="paragraph">
                  <wp:posOffset>4914900</wp:posOffset>
                </wp:positionV>
                <wp:extent cx="2590800" cy="457200"/>
                <wp:effectExtent l="614045" t="460375" r="5715" b="771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-13236"/>
                            <a:gd name="adj5" fmla="val -100000"/>
                            <a:gd name="adj6" fmla="val -23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Тут буде інформація про результа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компіляції і зв’язування коду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387pt;width:203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Тут буде інформація про результат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компіляції і зв’язування код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975735" cy="281876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ис.2. Вибір типу створюваного файл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Завдання до лабораторної робот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Скласти програму, яка спочатку запитує ім’я особи, а потім з нею вітаєтьс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Задано три точки. Визначити відстань від них до початку координат. Координати ввести з клавіатур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изначити дробову частину середнього арифметичного трьох чисел, що вводяться з клавіатур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Навести повний текст програм з поясненням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Лабораторна робота № 4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rFonts w:eastAsia="Times-Italic;Arial Unicode MS"/>
          <w:b/>
          <w:b/>
          <w:iCs/>
          <w:szCs w:val="32"/>
          <w:lang w:val="uk-UA"/>
        </w:rPr>
      </w:pPr>
      <w:r>
        <w:rPr>
          <w:rFonts w:eastAsia="Times-Italic;Arial Unicode MS"/>
          <w:b/>
          <w:iCs/>
          <w:szCs w:val="32"/>
          <w:lang w:val="uk-UA"/>
        </w:rPr>
        <w:t>РЕАЛІЗАЦІЯ АЛГОРИТМІВ З РОЗГАЛУЖЕННЯМИ В С++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  <w:t>Теоретична частин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Times-Italic;Arial Unicode MS"/>
          <w:iCs/>
          <w:szCs w:val="26"/>
          <w:lang w:val="uk-UA"/>
        </w:rPr>
        <w:t>Базова структура „розгалуження" забезпечує вибір одного з альтернативних шляхів алгоритму в залежності від перевірки деякої умови. Кожен зі шляхів веде до загального виходу незалежно від того, який шлях було обрано. Структура розгалуження реалізується в наступних варіантах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rFonts w:eastAsia="Times-Italic;Arial Unicode MS"/>
          <w:b/>
          <w:b/>
          <w:iCs/>
          <w:lang w:val="uk-UA"/>
        </w:rPr>
      </w:pPr>
      <w:r>
        <w:rPr>
          <w:rFonts w:eastAsia="Times-Italic;Arial Unicode MS"/>
          <w:b/>
          <w:iCs/>
          <w:lang w:val="uk-UA"/>
        </w:rPr>
        <w:t>1. ЯКЩО - Т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rFonts w:eastAsia="Times-Italic;Arial Unicode MS"/>
          <w:iCs/>
          <w:lang w:val="uk-UA"/>
        </w:rPr>
        <w:t>У С++ така структура реалізується з допомогою інструкції</w:t>
      </w:r>
      <w:r>
        <w:rPr>
          <w:lang w:val="uk-UA"/>
        </w:rPr>
        <w:t xml:space="preserve"> If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if (умова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раз або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if (умова) {. Вираз 1; вираз 2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вираз n;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/>
          <w:lang w:val="uk-UA"/>
        </w:rPr>
        <w:t>БЛОК-СХЕМА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drawing>
          <wp:inline distT="0" distB="0" distL="0" distR="0">
            <wp:extent cx="1993900" cy="190055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autoSpaceDE w:val="false"/>
        <w:ind w:left="0" w:firstLine="709"/>
        <w:rPr>
          <w:b/>
          <w:b/>
          <w:lang w:val="uk-UA"/>
        </w:rPr>
      </w:pPr>
      <w:r>
        <w:rPr>
          <w:b/>
          <w:lang w:val="uk-UA"/>
        </w:rPr>
        <w:t>ЯКЩО - ТО - ІНАКШЕ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  <w:t>If/else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if (умова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вираз1; else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вираз2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  <w:t>вкладені конструкції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if (умова1) &lt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if (умова2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вираз2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&gt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else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вираз1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При позитивному результаті перевірки вибирається для виконання оператор, що безпосередньо йде за умовою, при негативному - оператор, що йде за символом else. Тобто, якщо перевірка умови дає результат true, то виконується вираз 1, в іншому випадку-вираз 2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/>
          <w:lang w:val="uk-UA"/>
        </w:rPr>
        <w:t>БЛОК-СХЕМА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drawing>
          <wp:inline distT="0" distB="0" distL="0" distR="0">
            <wp:extent cx="1879600" cy="13843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У програмах нерідко трапляється, що вибір дії залежить від результату декількох наступних перевірок - до першої, що завершилася успішно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/>
          <w:i/>
          <w:lang w:val="uk-UA"/>
        </w:rPr>
        <w:t>Приклад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char ZNAC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int x,y,z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if (ZNAC == '-') x = y - z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else if (ZNAC == '+') x = y + z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else if (ZNAC == '*') x = y * z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else if (ZNAC == '/') x = y / z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autoSpaceDE w:val="false"/>
        <w:ind w:left="0" w:firstLine="709"/>
        <w:rPr>
          <w:b/>
          <w:b/>
          <w:lang w:val="uk-UA"/>
        </w:rPr>
      </w:pPr>
      <w:r>
        <w:rPr>
          <w:b/>
          <w:lang w:val="uk-UA"/>
        </w:rPr>
        <w:t>ВИБІР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 xml:space="preserve">Деякі спільні риси з умовними операторами мають </w:t>
      </w:r>
      <w:r>
        <w:rPr>
          <w:rFonts w:eastAsia="Times-Italic;Arial Unicode MS"/>
          <w:i/>
          <w:iCs/>
          <w:lang w:val="uk-UA"/>
        </w:rPr>
        <w:t>оператори вибору (</w:t>
      </w:r>
      <w:r>
        <w:rPr>
          <w:lang w:val="uk-UA"/>
        </w:rPr>
        <w:t>по мітці). Передбачається, що виконання програми розгалужується відповідно до однієї з декількох заздалегідь відомих ситуацій, позначених іменами у вигляді цілочисельних значень, рядків або ідентифікаторі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&lt; оператор вибору&gt;:: =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case &lt;вираз&gt; of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послідовність гілок&gt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endcase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&lt;послідовність гілок &gt;:: = &lt;гілка&gt;| &lt;послідовність гілок &gt;; &lt; гілка &gt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&lt; гілка &gt;:: = &lt;мітка&gt;: &lt;оператор&gt; [&lt;мітка&gt;: &lt; гілка &gt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&lt;мітка&gt;:: = &lt;позначення значення&gt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Вираз між case і of повинен виробляти значення того типу, якому належать усі мітки, серед яких не повинно бути однакових. Виконання оператора вибору починається з обчислення значення цього виразу. Потім знаходиться і виконується оператор з гілки, що містить отримане значення в якості однієї з міток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  <w:t>БЛОК-СХЕМА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02330</wp:posOffset>
                </wp:positionH>
                <wp:positionV relativeFrom="paragraph">
                  <wp:posOffset>186690</wp:posOffset>
                </wp:positionV>
                <wp:extent cx="1992630" cy="2171700"/>
                <wp:effectExtent l="5080" t="5715" r="10795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2171880"/>
                          <a:chOff x="0" y="0"/>
                          <a:chExt cx="1992600" cy="2171880"/>
                        </a:xfrm>
                      </wpg:grpSpPr>
                      <wps:wsp>
                        <wps:cNvSpPr/>
                        <wps:spPr>
                          <a:xfrm>
                            <a:off x="506880" y="0"/>
                            <a:ext cx="1486080" cy="800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1920" y="2973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м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8002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" y="983160"/>
                            <a:ext cx="3049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67400" y="532440"/>
                            <a:ext cx="457920" cy="215640"/>
                          </a:xfrm>
                          <a:prstGeom prst="bentConnector3">
                            <a:avLst>
                              <a:gd name="adj1" fmla="val -1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6840" y="79632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720" y="1194120"/>
                            <a:ext cx="978480" cy="580320"/>
                          </a:xfrm>
                          <a:prstGeom prst="bentConnector3">
                            <a:avLst>
                              <a:gd name="adj1" fmla="val 18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217080"/>
                            <a:ext cx="108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868680"/>
                            <a:ext cx="108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9pt;margin-top:14.7pt;width:156.9pt;height:170.95pt" coordorigin="5358,294" coordsize="3138,3419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156;top:294;width:2339;height:1259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873;top:76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мо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5358;top:1662;width:1259;height:53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613;top:1843;width:47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5815;top:942;width:337;height:720;rotation:9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7353,1548" to="7353,3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813;top:2175;width:1540;height:913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927;top:636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9;top:1662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564765" cy="3226435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интаксис на С++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switch (цілочисельний вираз) {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case константа1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вираз 1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break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саsе константа2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вираз 2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break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case константа-n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вираз n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break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default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дія за замовчуванням; }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икла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#include &lt;stdio. h&gt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#include &lt;string. h&gt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#include &lt;math. h&gt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int main (void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char ch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float x,y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x=0.5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printf ("1 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printf ("2 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printf ("3 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printf (" Enter your choice: ")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do {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ch = getchar (); /* read the selection from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the keyboard */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switch (ch)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case '1'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y=sin (x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printf ("%f",y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break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case '2'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y=cos (x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printf ("%f",y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break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case '3'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y=sin (x) /cos (x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printf ("%f",y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break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  <w:lang w:val="uk-UA"/>
        </w:rPr>
        <w:t>Завдання до лабораторної робот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Скласти програму для знаходження розв’язку квадратного рівнянн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изначити номер квадранта, в якому знаходиться точка з заданими координатами х, у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изначити, чи є задане число двозначним і парним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вести з клавіатури два рядки і порівняти їх за кількістю символ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  <w:lang w:val="uk-UA"/>
        </w:rPr>
        <w:t>Вимоги до оформлення звіт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віт повинен містити блок схеми алгоритмів і тексти програм до всіх завдань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Лабораторна робота № 5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32"/>
          <w:lang w:val="uk-UA"/>
        </w:rPr>
      </w:pPr>
      <w:r>
        <w:rPr>
          <w:szCs w:val="32"/>
          <w:lang w:val="uk-UA"/>
        </w:rPr>
        <w:t>АЛГОРИТМИ З ЦИКЛІЧНОЮ СТРУКТУРОЮ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  <w:t>Теоретична частин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Times-Italic;Arial Unicode MS"/>
          <w:i/>
          <w:iCs/>
          <w:lang w:val="uk-UA"/>
        </w:rPr>
        <w:t xml:space="preserve">Циклічна </w:t>
      </w:r>
      <w:r>
        <w:rPr>
          <w:lang w:val="uk-UA"/>
        </w:rPr>
        <w:t xml:space="preserve">композиція пропонує повторне виконання деякого внутрішнього оператора доти, поки існують умови для цього. Внутрішній оператор називають також </w:t>
      </w:r>
      <w:r>
        <w:rPr>
          <w:rFonts w:eastAsia="Times-Italic;Arial Unicode MS"/>
          <w:i/>
          <w:iCs/>
          <w:lang w:val="uk-UA"/>
        </w:rPr>
        <w:t xml:space="preserve">тілом циклу. </w:t>
      </w:r>
      <w:r>
        <w:rPr>
          <w:lang w:val="uk-UA"/>
        </w:rPr>
        <w:t xml:space="preserve">Програмний текст, що складає тіло, визначає умову продовження або завершення виконання циклу. Усе разом складає </w:t>
      </w:r>
      <w:r>
        <w:rPr>
          <w:rFonts w:eastAsia="Times-Italic;Arial Unicode MS"/>
          <w:i/>
          <w:iCs/>
          <w:lang w:val="uk-UA"/>
        </w:rPr>
        <w:t>оператор циклу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Існує кілька видів циклі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&lt;цикл із попередньою перевіркою&gt;:: =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while &lt;логічний вираз&gt; do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&lt;оператор&gt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end do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  <w:t>БЛОК-СХЕМ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drawing>
          <wp:inline distT="0" distB="0" distL="0" distR="0">
            <wp:extent cx="2114550" cy="244475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интаксис в С++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autoSpaceDE w:val="false"/>
        <w:ind w:left="0" w:firstLine="709"/>
        <w:rPr>
          <w:lang w:val="uk-UA"/>
        </w:rPr>
      </w:pPr>
      <w:r>
        <w:rPr>
          <w:lang w:val="uk-UA"/>
        </w:rPr>
        <w:t>while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while (умова) {вираз1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вираз2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вираз-n; }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&lt;цикл із перевіркою в кінці&gt;:: =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rFonts w:eastAsia="Times-Bold;MS Mincho"/>
          <w:b/>
          <w:b/>
          <w:bCs/>
          <w:lang w:val="uk-UA"/>
        </w:rPr>
      </w:pPr>
      <w:r>
        <w:rPr>
          <w:rFonts w:eastAsia="Times-Bold;MS Mincho"/>
          <w:b/>
          <w:bCs/>
          <w:lang w:val="uk-UA"/>
        </w:rPr>
        <w:t>repeat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&lt;оператор&gt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rFonts w:eastAsia="Times-Bold;MS Mincho"/>
          <w:b/>
          <w:bCs/>
          <w:lang w:val="uk-UA"/>
        </w:rPr>
        <w:t xml:space="preserve">until </w:t>
      </w:r>
      <w:r>
        <w:rPr>
          <w:lang w:val="uk-UA"/>
        </w:rPr>
        <w:t>&lt; логічний вираз &gt;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  <w:t>БЛОК-СХЕМ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drawing>
          <wp:inline distT="0" distB="0" distL="0" distR="0">
            <wp:extent cx="2172335" cy="2701925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do{ вираз1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вираз2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вираз-n; }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while (умова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&lt;цикл із параметром&gt;:: =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Times-Bold;MS Mincho"/>
          <w:b/>
          <w:bCs/>
          <w:lang w:val="uk-UA"/>
        </w:rPr>
        <w:t xml:space="preserve">for </w:t>
      </w:r>
      <w:r>
        <w:rPr>
          <w:lang w:val="uk-UA"/>
        </w:rPr>
        <w:t>&lt;параметр&gt; - &lt;початкове значення&gt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Times-Bold;MS Mincho"/>
          <w:b/>
          <w:bCs/>
          <w:lang w:val="uk-UA"/>
        </w:rPr>
        <w:t xml:space="preserve">step </w:t>
      </w:r>
      <w:r>
        <w:rPr>
          <w:lang w:val="uk-UA"/>
        </w:rPr>
        <w:t>&lt;крок&gt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to &lt; граничне значення &gt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do &lt;оператор&gt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rFonts w:eastAsia="Times-Bold;MS Mincho"/>
          <w:b/>
          <w:b/>
          <w:bCs/>
          <w:lang w:val="uk-UA"/>
        </w:rPr>
      </w:pPr>
      <w:r>
        <w:rPr>
          <w:rFonts w:eastAsia="Times-Bold;MS Mincho"/>
          <w:b/>
          <w:bCs/>
          <w:lang w:val="uk-UA"/>
        </w:rPr>
        <w:t>enddo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&lt;параметр&gt;:: = &lt;ідентифікатор&gt;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  <w:t>БЛОК-СХЕМ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drawing>
          <wp:inline distT="0" distB="0" distL="0" distR="0">
            <wp:extent cx="2632710" cy="2510155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  <w:lang w:val="uk-UA"/>
        </w:rPr>
        <w:t>Синтаксис в С++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for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(ініціалізуючий вираз; умовний вираз; модифікуючий вираз) {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вираз1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вираз2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вираз-n; }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иклади програ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1. Обчислити таблицю значень функції y=2x/ (1+sin (x/3)), якщо х змінюється в інтервалі від 1.5 до 6.5 з кроком 0.5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#include &lt;math. h&gt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#include &lt;stdio. h&gt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double F (double x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int main (void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{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double xmax=6.5,dx=0.5; xmin=1.5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while (xmin&lt;xmax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{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printf (“%d\n%d”, xmin,F (xmin)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xmin+=dx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}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return 0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}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double F (double x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{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return 2*x/ (1+sin (x/3)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}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>
          <w:lang w:val="uk-UA"/>
        </w:rPr>
      </w:pPr>
      <w:r>
        <w:rPr>
          <w:lang w:val="uk-UA"/>
        </w:rPr>
        <w:t>Задати масив з 4 елементів і знайти його найменший елемен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#include &lt;stdio. h&gt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int main (void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double X [4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double min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int i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printf (“Enter the elements”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for (i=0; i&lt;=4; i++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scanf ("%d\n", &amp;X [i]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min=X [0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for (i=1; i&lt;=4; i++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if (X [i] &lt;min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min=X [i]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printf (“Minimal is %d”,min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return 0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}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вдання до лабораторної роботи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Обчислити таблицю значень функції y=0,5/ (1/x+lnx), якщо х змінюється в інтервалі від 10 до 25 з кроком 1.5 Вивести на екран значення, що знаходяться в межах 0.16-0.18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Задати масив з 5 елементів і знайти суму додатних елементів і добуток від’ємних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Задати слово і порахувати, скільки разів в нього входить літера 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  <w:lang w:val="uk-UA"/>
        </w:rPr>
        <w:t>Вимоги до оформлення звіт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віт повинен містити блок схеми алгоритмів і тексти програм до всіх завдань</w:t>
      </w:r>
    </w:p>
    <w:p>
      <w:pPr>
        <w:pStyle w:val="Normal"/>
        <w:tabs>
          <w:tab w:val="clear" w:pos="709"/>
          <w:tab w:val="left" w:pos="726" w:leader="none"/>
        </w:tabs>
        <w:rPr>
          <w:rFonts w:eastAsia="MS Mincho;?l?r ??Ѓfc"/>
          <w:b/>
          <w:b/>
          <w:lang w:val="uk-UA"/>
        </w:rPr>
      </w:pPr>
      <w:r>
        <w:rPr>
          <w:rFonts w:eastAsia="MS Mincho;?l?r ??Ѓfc"/>
          <w:b/>
          <w:lang w:val="uk-UA"/>
        </w:rPr>
      </w:r>
    </w:p>
    <w:p>
      <w:pPr>
        <w:pStyle w:val="Heading1"/>
        <w:ind w:hanging="0"/>
        <w:rPr>
          <w:rFonts w:eastAsia="MS Mincho;?l?r ??Ѓfc"/>
          <w:lang w:val="uk-UA" w:eastAsia="en-US"/>
        </w:rPr>
      </w:pPr>
      <w:r>
        <w:rPr>
          <w:rFonts w:eastAsia="MS Mincho;?l?r ??Ѓfc"/>
          <w:lang w:val="uk-UA" w:eastAsia="en-US"/>
        </w:rPr>
        <w:t>Лабораторна робота №6</w:t>
      </w:r>
    </w:p>
    <w:p>
      <w:pPr>
        <w:pStyle w:val="Normal"/>
        <w:rPr>
          <w:rFonts w:eastAsia="MS Mincho;?l?r ??Ѓfc"/>
          <w:lang w:val="uk-UA" w:eastAsia="en-US"/>
        </w:rPr>
      </w:pPr>
      <w:r>
        <w:rPr>
          <w:rFonts w:eastAsia="MS Mincho;?l?r ??Ѓfc"/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MS Mincho;?l?r ??Ѓfc"/>
          <w:b/>
          <w:lang w:val="uk-UA"/>
        </w:rPr>
        <w:t>Робота з вказівниками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rFonts w:eastAsia="MS Mincho;?l?r ??Ѓfc"/>
          <w:b/>
          <w:lang w:val="uk-UA"/>
        </w:rPr>
        <w:t>1. Теоретична частин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казівник - це змінна, в якій зберігається адреса іншого об’єкта. Якщо змінна містить адресу іншої змінної, прийнято говорити, що вона посилається на неї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мінна, що зберігає адресу комірки пам’яті, має бути оголошена як вказівник. Оголошення вказівника складається з імені базового типу, символу * і імені змінної. Загальна форма виглядає наступним чином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int *p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Базовий тип вказівника визначається базовим типом змінної, на яку він посилається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Існує два спеціальні оператори роботи з вказівниками - це оператор розіменування вказівника * і оператор взяття адреси &amp;. Оператор &amp; є унарним і повертає адресу свого операнда. Наприклад, оператор присвоєння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А=&amp;c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писує у вказівник адресу змінної с. Ця адреса відноситься до комірки пам’яті, яку займає с. Адреса і значення змінної в жоден спосіб не пов’язан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ператор розіменування вказівника є протилежністю оператора &amp;. Цей унарний оператор повертає значення, що зберігається за вказаною адресо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іоритет операцій * і &amp; вищий за пріоритет всіх арифметичних операцій, за винятком унарного міну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Якщо адреса займає декілька комірок пам’яті, її адресою вважається адреса першої комір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еобхідно слідкувати за тим, що вказівник посилається на змінну правильного типу. Розглянемо приклад (в результат виконання програми змінній у мало бути присвоєно значення змінної х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#include &lt;stdio. h&gt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int main (void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{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double x = 100.1, y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int *p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p = (int *) &amp;x; /* Вказівник цілого типу р посилається на змінну подвійної точності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y = *p; /Оператор працює не так, як вимагалося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printf ("%f", y);. Число 100.1 не виводиться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return 0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}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казівник можна присвоїти іншому вказівник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риклад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#include &lt;stdio. h&gt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int main (void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{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int x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int *p1, *p2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p1 = &amp;x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p2 = p1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printf (" %p", p2); /* Виводить адресу змінної х, не її значення */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return 0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}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У прикладі на змінну х посилаються обидва вказівника р1 і р2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о вказівників можна застосовувати лише дві арифметичні дії - віднімання і додавання Віднімання дозволяє визначити кількість елементів базового типу, розташованих між двома вказівникам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о вказівників можна застосовувати операції порівняння. Як правило, це робиться тоді, коли вказівними посилаються на той самий об’єкт, наприклад, масив. Розглянемо в якості прикладу пару функцій для роботи зі стеками, в які записують і з яких зчитують цілі числа. Стек-це список, доступ до елементів якого здійснюється за принципом „першим увійшов-останнім вийшов”. Стеки використовуються в компіляторах, інтерпретаторах, програмах обробки електронних таблиць. Щоб створити стек, необхідні дві функції </w:t>
      </w:r>
      <w:r>
        <w:rPr>
          <w:bCs/>
          <w:lang w:val="uk-UA"/>
        </w:rPr>
        <w:t>push (</w:t>
      </w:r>
      <w:r>
        <w:rPr>
          <w:lang w:val="uk-UA"/>
        </w:rPr>
        <w:t xml:space="preserve">) і </w:t>
      </w:r>
      <w:r>
        <w:rPr>
          <w:bCs/>
          <w:lang w:val="uk-UA"/>
        </w:rPr>
        <w:t>pop (</w:t>
      </w:r>
      <w:r>
        <w:rPr>
          <w:lang w:val="uk-UA"/>
        </w:rPr>
        <w:t>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Функція </w:t>
      </w:r>
      <w:r>
        <w:rPr>
          <w:bCs/>
          <w:lang w:val="uk-UA"/>
        </w:rPr>
        <w:t>push (</w:t>
      </w:r>
      <w:r>
        <w:rPr>
          <w:lang w:val="uk-UA"/>
        </w:rPr>
        <w:t xml:space="preserve">) заносить числа в стек, а функція </w:t>
      </w:r>
      <w:r>
        <w:rPr>
          <w:bCs/>
          <w:lang w:val="uk-UA"/>
        </w:rPr>
        <w:t>рор () видобуває їх звідтам. У наведеній нижче програмі вони керуються функцією. При вводі числа з клавіатури програма заносить його в стек. Якщо користувач ввів 0, значення видобувається зі стеку. Програма припинить роботу при введенні - 1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#include &lt;stdio. h&gt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#include &lt;stdlib. h&gt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#define SIZE 50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void push (int i)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int pop (void)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int *tos, *p1, stack [SIZE]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int main (void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{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int value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tos = stack; /* tos вказує на вершину стеку */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p1 = stack; /* Ініціалізація p1 */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do {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printf ("Enter value: ")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scanf ("%d", &amp;value)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if (value! =0) push (value)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else printf ("value on top is %d\n", pop ())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} while (value! =-1)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return 0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}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void push (int i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{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p1++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if (p1== (tos+SIZE)) {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printf ("Stack Overflow. \n")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exit (1)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}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*p1 = i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}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int pop (void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{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if (p1==tos) {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printf ("Stack Underflow. \n")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exit (1)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}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p1--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return * (p1+1)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}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Як бачимо, стек реалізовано у вигляді масиву stack. Спочатку вказівними pi і tos посилаються на перший елемент стека. Потім вказівник рі починає переміщуватись по стеку, а tos зберігає значення вершини. Це дозволяє запобігти переповненню стека і звертанню до порожнього стека. Функції push () і pop () можна застосовувати відразу після ініціалізації стека. У кожній з них виконується перевірка, чи не вийшов вказівник за межі допустимого діапазону значень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казівники і масиви тісно пов язані між собою. Розглянемо приклад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char str [80], *p1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p1 = str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Тут вказівнику р1 присвоєна адреса першого елементу масиву. Щоб отримати доступ до 5-го елементу масиву, треба виконати один з двох операторів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str [4] або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* (p1+4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Як і звичайні змінні, вказівники можна розміщати в масивах. Оголошення масиву, що складається з 10 змінних, виглядає наступним чином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int *x [10]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Щоб присвоїти адресу цілочисельної змінної var третьому елементу масиву вказівників, виконуємо оператор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x [2] =&amp;var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Щоб видобути значення змінної використовуючи вказівник розіменування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*x [2]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Масив вказівників передається у функцію в звичайний спосіб-достатньо вказати його ім’я в якості аргумент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риклад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void display_array (int *q []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int t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for (t=0; t&lt;10; t++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printf ("%d", *q [t])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Іноді вказівник може посилатись на інший вказівник, який в свою чергу містить адресу змінної. Така адресація називається непрямою. Змінна, що являє собою вказівник на вказівник, записується з додатковою *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риклад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#include &lt;stdio. h&gt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int main (void) {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int x, *p, **q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x = 10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P = &amp;x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q = &amp;p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printf ("%d", **q) // вивід числа х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Незважаючи на те, що функція не є змінною, вона також розташовується в пам’яті, і як наслідок, її адресу можна присвоювати вказівнику. Ця адреса вважається точкою входу в функцію. Саме вона використовується при її виклику. Це дозволяє також передавати функції в якості аргументів іншим функція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Будь-яка змінна є іменованою областю пам’яті, яка резервується під час компіляції, а вказівники служать лише псевдонімами для областей пам’яті, до яких в разі потреби можна звернутись просто по імені. Справжня цінність вказівників виявляється тоді, коли для зберігання даних в процесі виконання програми виділяється неіменована область пам’яті. У цьому випадку вказівники є єдиним засобом доступу до цієї пам’яті. У С++ є два способи виділити пам'ять: з допомогою бібліотечної функції </w:t>
      </w:r>
      <w:r>
        <w:rPr>
          <w:bCs/>
          <w:lang w:val="uk-UA"/>
        </w:rPr>
        <w:t>malloc</w:t>
      </w:r>
      <w:r>
        <w:rPr>
          <w:lang w:val="uk-UA"/>
        </w:rPr>
        <w:t xml:space="preserve"> або з допомогою оператора new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рототип функції виглядає наступним чином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Cs/>
          <w:lang w:val="uk-UA"/>
        </w:rPr>
        <w:t xml:space="preserve">void *malloc (size_t </w:t>
      </w:r>
      <w:r>
        <w:rPr>
          <w:i/>
          <w:iCs/>
          <w:lang w:val="uk-UA"/>
        </w:rPr>
        <w:t>кількість байтів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Наприклад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char *p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= malloc (lOOO); /*виділити 1000 байт *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або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int *p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*p= (int*) malloc (50*sizeof (int));. виділити память під 50 цілих чисел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Функція free є протилежністю </w:t>
      </w:r>
      <w:r>
        <w:rPr>
          <w:bCs/>
          <w:lang w:val="uk-UA"/>
        </w:rPr>
        <w:t>malloc</w:t>
      </w:r>
      <w:r>
        <w:rPr>
          <w:lang w:val="uk-UA"/>
        </w:rPr>
        <w:t xml:space="preserve"> - вона звільняє раніше зайняту динамічну область пам’яті. Прототип функції виглядає наступним чином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void free (void </w:t>
      </w:r>
      <w:r>
        <w:rPr>
          <w:i/>
          <w:iCs/>
          <w:lang w:val="uk-UA"/>
        </w:rPr>
        <w:t>*p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Синтаксис використання оператора new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int *p=new int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ираз new int повідомляє програмі, що необхідна нова область для збереження даних типу int. Оператор new аналізує тип, щоб знати, скільки байт необхідно виділити. Потім він відшукує область пам’яті і повертає адресу. Далі адреса присвоюється змінній р, яка оголошується вказівником на тип int. Тепер р є адресою, а *р - значенням, що зберігається за цією адресою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вільнити зарезервований блок пам’яті можна з допомогою оператора delete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delete *p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Цим очищується область пам’яті, але сам вказівник не знищується і його можна використовувати повторно, наприклад, для вказування на іншу область пам’яті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>2. Завдання до лабораторної робот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ести символьний масив. Знайти адреси першого і останнього його елементів і визначити його розмір в байта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Скласти програму, що здійсню переписування рядка символів в зворотному порядк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изначити адреси елементів масиву чисел розмірністю 4 на 4, що знаходяться на головній діагоналі.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>
          <w:rFonts w:ascii="Times New Roman" w:hAnsi="Times New Roman" w:eastAsia="MS Mincho;?l?r ??Ѓfc" w:cs="Times New Roman"/>
          <w:b/>
          <w:b/>
          <w:sz w:val="28"/>
          <w:szCs w:val="28"/>
          <w:lang w:val="ru-RU"/>
        </w:rPr>
      </w:pPr>
      <w:r>
        <w:rPr>
          <w:rFonts w:eastAsia="MS Mincho;?l?r ??Ѓfc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ind w:hanging="0"/>
        <w:rPr>
          <w:rFonts w:eastAsia="MS Mincho;?l?r ??Ѓfc"/>
        </w:rPr>
      </w:pPr>
      <w:r>
        <w:rPr>
          <w:rFonts w:eastAsia="MS Mincho;?l?r ??Ѓfc"/>
        </w:rPr>
        <w:t>Лабораторна робота №7</w:t>
      </w:r>
    </w:p>
    <w:p>
      <w:pPr>
        <w:pStyle w:val="Normal"/>
        <w:rPr>
          <w:rFonts w:eastAsia="MS Mincho;?l?r ??Ѓfc"/>
          <w:lang w:eastAsia="en-US"/>
        </w:rPr>
      </w:pPr>
      <w:r>
        <w:rPr>
          <w:rFonts w:eastAsia="MS Mincho;?l?r ??Ѓfc"/>
          <w:lang w:eastAsia="en-US"/>
        </w:rPr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b/>
          <w:sz w:val="28"/>
          <w:szCs w:val="28"/>
        </w:rPr>
        <w:t>Основні поняття об’єктно-орієнтованого програмування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b/>
          <w:sz w:val="28"/>
          <w:szCs w:val="28"/>
        </w:rPr>
        <w:t>1. Теоретична частин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>Об'єкт</w:t>
      </w:r>
      <w:r>
        <w:rPr>
          <w:lang w:val="uk-UA"/>
        </w:rPr>
        <w:t xml:space="preserve"> - це абстрактна сутність, наділена характеристиками об'єктів навколишнього реального світу. Створення об'єктів і маніпулювання ними - це зовсім не привілей мови C++, а скоріше результат методології програмування, що втілює в кодових конструкціях опис об'єктів і операції над ними. Кожен об'єкт програми, як і будь-який реальний об'єкт, відрізняється власними атрибутами і характерною поведінкою. Об'єкти можна класифікувати по різних категоріях. Кожен клас займає визначене місце в ієрархії класів. Таким чином, будь-який </w:t>
      </w:r>
      <w:r>
        <w:rPr>
          <w:b/>
          <w:lang w:val="uk-UA"/>
        </w:rPr>
        <w:t xml:space="preserve">клас </w:t>
      </w:r>
      <w:r>
        <w:rPr>
          <w:lang w:val="uk-UA"/>
        </w:rPr>
        <w:t>визначає деяку категорію об'єктів, а всякий об'єкт є екземпляр деякого класу.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’єктно-орієнтоване програмування (ООП) - це методика, що концентрує основну увагу програміста на зв'язках між об'єктами, а не на деталях їхньої реалізації. Основні принципи ООП:</w:t>
      </w:r>
    </w:p>
    <w:p>
      <w:pPr>
        <w:pStyle w:val="Style15"/>
        <w:widowControl/>
        <w:numPr>
          <w:ilvl w:val="0"/>
          <w:numId w:val="17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інкапсуляція;</w:t>
      </w:r>
    </w:p>
    <w:p>
      <w:pPr>
        <w:pStyle w:val="Style15"/>
        <w:widowControl/>
        <w:numPr>
          <w:ilvl w:val="0"/>
          <w:numId w:val="17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падкування;</w:t>
      </w:r>
    </w:p>
    <w:p>
      <w:pPr>
        <w:pStyle w:val="Style15"/>
        <w:widowControl/>
        <w:numPr>
          <w:ilvl w:val="0"/>
          <w:numId w:val="17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ліморфізм;</w:t>
      </w:r>
    </w:p>
    <w:p>
      <w:pPr>
        <w:pStyle w:val="Style15"/>
        <w:widowControl/>
        <w:numPr>
          <w:ilvl w:val="0"/>
          <w:numId w:val="17"/>
        </w:numPr>
        <w:tabs>
          <w:tab w:val="clear" w:pos="709"/>
          <w:tab w:val="left" w:pos="726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творення класів і об'єктів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Cs/>
          <w:lang w:val="uk-UA"/>
        </w:rPr>
        <w:t>Інкапсуляція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є об'єднання в єдиному об'єкті даних і кодів, що оперують з цими даними. У термінології ООП дані називаються </w:t>
      </w:r>
      <w:r>
        <w:rPr>
          <w:b/>
          <w:iCs/>
          <w:lang w:val="uk-UA"/>
        </w:rPr>
        <w:t>членами даних</w:t>
      </w:r>
      <w:r>
        <w:rPr>
          <w:iCs/>
          <w:lang w:val="uk-UA"/>
        </w:rPr>
        <w:t xml:space="preserve"> (data members) </w:t>
      </w:r>
      <w:r>
        <w:rPr>
          <w:lang w:val="uk-UA"/>
        </w:rPr>
        <w:t xml:space="preserve">об'єкта, а коди - </w:t>
      </w:r>
      <w:r>
        <w:rPr>
          <w:b/>
          <w:lang w:val="uk-UA"/>
        </w:rPr>
        <w:t xml:space="preserve">об'єктними </w:t>
      </w:r>
      <w:r>
        <w:rPr>
          <w:b/>
          <w:iCs/>
          <w:lang w:val="uk-UA"/>
        </w:rPr>
        <w:t xml:space="preserve">методами </w:t>
      </w:r>
      <w:r>
        <w:rPr>
          <w:iCs/>
          <w:lang w:val="uk-UA"/>
        </w:rPr>
        <w:t>або</w:t>
      </w:r>
      <w:r>
        <w:rPr>
          <w:b/>
          <w:iCs/>
          <w:lang w:val="uk-UA"/>
        </w:rPr>
        <w:t xml:space="preserve"> функціями-членами</w:t>
      </w:r>
      <w:r>
        <w:rPr>
          <w:iCs/>
          <w:lang w:val="uk-UA"/>
        </w:rPr>
        <w:t xml:space="preserve"> (methods, member functions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Інкапсуляція дозволяє в максимальному ступені ізолювати об'єкт від зовнішнього оточення. Вона істотно підвищує надійність розроблюваних програм, тому що локалізовані в об'єкті функції обмінюються з програмою порівняно невеликими обсягами даних, причому кількість і тип цих даних звичайно ретельно контролюються. У результаті заміна або модифікація функцій і даних, інкапсульованих в об'єкт, як правило, не спричиняє негативних наслідків для програми в цілому (з метою підвищення захищеності програм в ООП майже не використовуються глобальні змінні).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Іншим достатньо важливим наслідком інкапсуляції є легкість обміну об'єктами, переносу їх з однієї програми в інш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позичена в природи ідея спадкування вирішує проблему модифікації поведінки об'єктів і додає ООП виняткову силу і гнучкість. Спадкування дозволяє, практично без обмежень, послідовно будувати і розширювати класи, створені розробниками. Починаючи з найпростіших класів, можна створювати похідні класи по зростаючій складності, що не тільки легкі в налагодженні, але і прості за внутрішньою структуро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ослідовне проведення в життя принципу спадкування, особливо при розробці великих програмних проектів, добре погоджується з технікою спадного структурного програмування (від загального до частки), і багато в чому стимулює такий підхід. При цьому складність коду програми в цілому істотно скорочується. </w:t>
      </w:r>
      <w:r>
        <w:rPr>
          <w:b/>
          <w:lang w:val="uk-UA"/>
        </w:rPr>
        <w:t>Похідний клас</w:t>
      </w:r>
      <w:r>
        <w:rPr>
          <w:lang w:val="uk-UA"/>
        </w:rPr>
        <w:t xml:space="preserve"> (нащадок) успадковує усі властивості, методи і події свого </w:t>
      </w:r>
      <w:r>
        <w:rPr>
          <w:b/>
          <w:lang w:val="uk-UA"/>
        </w:rPr>
        <w:t>базового класу</w:t>
      </w:r>
      <w:r>
        <w:rPr>
          <w:lang w:val="uk-UA"/>
        </w:rPr>
        <w:t xml:space="preserve"> („батька”) і всіх його попередників в ієрархії клас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ри спадкуванні базовий клас обростає новими атрибутами й операціями. У похідному класі звичайно з'являються нові члени даних, властивості і методи. При роботі з об'єктами програміст звичайно підбирає найбільш підходящий клас для рішення конкретної задачі і створює одного або декількох нащадків від нього, що здобувають здатність робити не тільки те, що закладено в „батьку”. </w:t>
      </w:r>
      <w:r>
        <w:rPr>
          <w:b/>
          <w:iCs/>
          <w:lang w:val="uk-UA"/>
        </w:rPr>
        <w:t>Дружні функції</w:t>
      </w:r>
      <w:r>
        <w:rPr>
          <w:b/>
          <w:lang w:val="uk-UA"/>
        </w:rPr>
        <w:t xml:space="preserve"> </w:t>
      </w:r>
      <w:r>
        <w:rPr>
          <w:lang w:val="uk-UA"/>
        </w:rPr>
        <w:t>дозволяють похідному класові одержати доступ до всіх членів даних зовнішніх клас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Крім того, похідний клас може </w:t>
      </w:r>
      <w:r>
        <w:rPr>
          <w:b/>
          <w:iCs/>
          <w:lang w:val="uk-UA"/>
        </w:rPr>
        <w:t>перевантажувати (overload</w:t>
      </w:r>
      <w:r>
        <w:rPr>
          <w:i/>
          <w:iCs/>
          <w:lang w:val="uk-UA"/>
        </w:rPr>
        <w:t xml:space="preserve">) </w:t>
      </w:r>
      <w:r>
        <w:rPr>
          <w:lang w:val="uk-UA"/>
        </w:rPr>
        <w:t>наслідувані методи в тому випадку, коли їхня робота в базовому класі не пасує нащадкові. Використання перевантаження в ООП усіляко заохочується, хоча в прямому розумінні значення цього слова перевантажень звичайно уникають. Говорять, що метод перевантажений, якщо він асоціюється з більш ніж одною однойменною функціє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>Поліморфізм</w:t>
      </w:r>
      <w:r>
        <w:rPr>
          <w:lang w:val="uk-UA"/>
        </w:rPr>
        <w:t xml:space="preserve"> - це властивість родинних об'єктів (тобто об'єктів, класи яких є похідними від одного „батька”) поводитися по-різному в залежності від ситуації, що виникає в момент виконання програми. У рамках ООП програміст може впливати на поведінку об'єкта тільки побічно, змінюючи вхідні в нього методи і додаючи „нащадкам" відсутні в „батька" специфічні властивост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ля зміни методу необхідно перевантажити його в „нащадку”, тобто оголосити в „нащадку” однойменний метод і реалізувати в ньому потрібні дії. У результаті в об'єкті-батьку й об'єкті-нащадку будуть діяти два однойменних методи, що мають різну кодову реалізацію і, отже, що додають об'єктам різне поведінку. Наприклад, в ієрархії родинних класів геометричних фігур (точка, пряма лінія, квадрат, прямокутник, окружність, еліпс і т.д.) кожен клас має метод Draw, що відповідає за належний відгук на подію з вимогою намалювати цю фігур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вдяки поліморфізмові, „нащадки” можуть перевантажувати загальні методи "батька" для того, щоб реагувати специфічним образом на ту саму подію.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</w:rPr>
        <w:t>Класи в C++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Перед тим як працювати з класом, програма повинна його оголосити. Розглянемо синтаксис оголошення класу на прикладі класу circle: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class Circle {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public: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Circle ();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void SetRadius (void);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void GetRadius (void);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~Circle ();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private: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void CalculateArea (void);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int radius;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int color;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};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Ключове слово class показує компілятору, що все, що знаходиться у фігурних дужках ({}) належить оголошенню класу. (Не забувайте ставити крапку з комою наприкінці оголошення.) Оголошення класу містить оголошення елементів даних (наприклад, int radius) і прототипи функцій-елементів класу. В оголошенні класу circle містяться наступні елементи даних: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int radius;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int color;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Оголошення також містить п'ять прототипів функцій-елементів: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Circle (); // конструктор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void SetRadius (void);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void GetRadius (void);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~Circle (); // деструктор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MS Mincho;?l?r ??Ѓfc"/>
          <w:lang w:val="uk-UA"/>
        </w:rPr>
        <w:t>void CalculateArea (void);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Прототипи функцій і оголошення елементів даних включаються в оголошенні класу в розділи public (відкритий) або private (закритий). Ключові слова public і private говорять компілятору про приступність елементів-функцій і даних. Наприклад, функція SetRadius () визначена в розділі public, і це означає, що будь-яка функція програми може викликати функцію SetRadius (). Функція CalculateArea () визначена в розділі private, і цю функцію можна викликати тільки в коді функцій-елементів класу Circle.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Аналогічно, оскільки елемент даних radius оголошений у розділі private, прямий доступ до нього (для установки або читання його значення) можливий тільки в коді функцій-елементів класу Circle. Якби ви оголосили елемент даних radius у розділі public, то будь-яка функція програми мала би доступ (для читання і присвоювання) до елемента даних radius.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Приклад: Заповнення і вивід платіжної відомості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include &lt;iostream&gt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#include &lt;cstring&gt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using namespace std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class employee 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char name [80]; // private by default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public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void putname (char *n); // these are public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void getname (char *n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private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double wage; // now, private again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public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void putwage (double w); // back to public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double getwage (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}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void employee:: putname (char *n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strcpy (name, n)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void employee:: getname (char *n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strcpy (n, name)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void employee:: putwage (double w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wage = w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double employee:: getwage (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return wage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}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int main (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{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employee ted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char name [80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ted. putname ("Ted Jones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ted. putwage (75000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ted. getname (name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cout &lt;&lt; name &lt;&lt; " makes $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cout &lt;&lt; ted. getwage () &lt;&lt; " per year. 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return 0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}</w:t>
      </w:r>
    </w:p>
    <w:p>
      <w:pPr>
        <w:pStyle w:val="Style15"/>
        <w:widowControl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 Завдання до лабораторної роботи</w:t>
      </w:r>
    </w:p>
    <w:p>
      <w:pPr>
        <w:pStyle w:val="Normal"/>
        <w:rPr/>
      </w:pPr>
      <w:r>
        <w:rPr/>
        <w:t>Створити клас трикутників, змінними якого є сторони трикутника, а методами-обчислення його площі і периметра. Створити два об’єкти, що належать до створеного класу, і для одного обчислити площу, а для другого - периметр.</w:t>
      </w:r>
    </w:p>
    <w:sectPr>
      <w:headerReference w:type="default" r:id="rId89"/>
      <w:headerReference w:type="first" r:id="rId90"/>
      <w:footerReference w:type="default" r:id="rId91"/>
      <w:footerReference w:type="first" r:id="rId92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84"/>
        </w:tabs>
        <w:ind w:left="584" w:hanging="375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Текст Знак"/>
    <w:qFormat/>
    <w:rPr>
      <w:rFonts w:ascii="Courier New" w:hAnsi="Courier New" w:cs="Courier New"/>
      <w:color w:val="000000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Style9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color w:val="000000"/>
      <w:sz w:val="28"/>
      <w:szCs w:val="28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Обычный (веб)"/>
    <w:basedOn w:val="Normal"/>
    <w:qFormat/>
    <w:pPr/>
    <w:rPr>
      <w:lang w:val="uk-UA"/>
    </w:rPr>
  </w:style>
  <w:style w:type="paragraph" w:styleId="Style15">
    <w:name w:val="Текст"/>
    <w:basedOn w:val="Normal"/>
    <w:qFormat/>
    <w:pPr>
      <w:widowControl w:val="false"/>
      <w:spacing w:lineRule="auto" w:line="264"/>
      <w:ind w:firstLine="567"/>
    </w:pPr>
    <w:rPr>
      <w:rFonts w:ascii="Courier New" w:hAnsi="Courier New" w:cs="Courier New"/>
      <w:sz w:val="20"/>
      <w:szCs w:val="20"/>
      <w:lang w:val="uk-UA"/>
    </w:rPr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8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footer" Target="footer1.xml"/><Relationship Id="rId92" Type="http://schemas.openxmlformats.org/officeDocument/2006/relationships/footer" Target="footer2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11:00Z</dcterms:created>
  <dc:creator>XTreme</dc:creator>
  <dc:description/>
  <cp:keywords/>
  <dc:language>en-US</dc:language>
  <cp:lastModifiedBy>SYSTEM</cp:lastModifiedBy>
  <dcterms:modified xsi:type="dcterms:W3CDTF">2011-09-07T11:11:00Z</dcterms:modified>
  <cp:revision>2</cp:revision>
  <dc:subject/>
  <dc:title>МІНІСТЕРСТВО ОСВІТИ УКРАЇНИ</dc:title>
</cp:coreProperties>
</file>