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79.png" ContentType="image/png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92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77.wmf" ContentType="image/x-wmf"/>
  <Override PartName="/word/media/image78.wmf" ContentType="image/x-wmf"/>
  <Override PartName="/word/media/image76.wmf" ContentType="image/x-wmf"/>
  <Override PartName="/word/media/image22.wmf" ContentType="image/x-wmf"/>
  <Override PartName="/word/media/image59.wmf" ContentType="image/x-wmf"/>
  <Override PartName="/word/media/image20.png" ContentType="image/png"/>
  <Override PartName="/word/media/image88.wmf" ContentType="image/x-wmf"/>
  <Override PartName="/word/media/image21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. </w:t>
      </w:r>
      <w:r>
        <w:rPr>
          <w:rStyle w:val="InternetLink"/>
          <w:color w:val="000000"/>
          <w:sz w:val="28"/>
          <w:szCs w:val="28"/>
          <w:lang w:val="uk-UA" w:eastAsia="en-US"/>
        </w:rPr>
        <w:t>Вступ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2. Організація. Робоче місц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3. Електричні двигуни постійного струму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3.1 Способи збудження і пуск двигунів постійного струму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3.2 Регулювання швидкості обертання та реверсування двигунів постійного струму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3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lang w:val="uk-UA" w:eastAsia="en-US"/>
        </w:rPr>
        <w:t>3.2.1 Регулювання швидкості обертання двигуна зміною опору кола якоря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3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lang w:val="uk-UA" w:eastAsia="en-US"/>
        </w:rPr>
        <w:t>3.2.2 Регулювання швидкості обертання двигуна зміною магнітного потоку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3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lang w:val="uk-UA" w:eastAsia="en-US"/>
        </w:rPr>
        <w:t>3.2.3 Регулювання швидкості обертання зміни, підведеної до двигуна напруги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3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lang w:val="uk-UA" w:eastAsia="en-US"/>
        </w:rPr>
        <w:t>3.2.4 Регулювання швидкості обертання двигуна зміною магнітного потоку Ф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3.3 Характеристика двигунів постійного струму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3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lang w:val="uk-UA" w:eastAsia="en-US"/>
        </w:rPr>
        <w:t>3.3.1. Робочі характеристики двигунів з паралельним збудженням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3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lang w:val="uk-UA" w:eastAsia="en-US"/>
        </w:rPr>
        <w:t>3.3.2 Характеристка двигуна з послідовним збудженням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3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lang w:val="uk-UA" w:eastAsia="en-US"/>
        </w:rPr>
        <w:t>3.3.3 Залежність ККД двигуна від Р</w:t>
      </w:r>
      <w:r>
        <w:rPr>
          <w:rStyle w:val="InternetLink"/>
          <w:iCs/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4. Вимірювальні і контрольні інструменти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4.1 Вимірювальні інструменти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4.2 Мікрометри, штангенциркулі, штихмаси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4.3 Валовий та гідростатичний рівні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4.4 Мірні інструменти для пробного запуску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4.5 Такелажні пристосування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4.6 Монтажні пристосування і механізми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widowControl w:val="false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4.7 Такелажні механізми, матеріали та інструменти для такелажних робіт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5. Матеріали, що застосовуються при виконанні роботи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6. Техніка безпеки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Використана література</w:t>
      </w:r>
      <w:r>
        <w:rPr>
          <w:sz w:val="28"/>
          <w:szCs w:val="28"/>
          <w:lang w:val="en-US" w:eastAsia="en-US"/>
        </w:rPr>
        <w:tab/>
        <w:t>28</w:t>
      </w:r>
    </w:p>
    <w:p>
      <w:pPr>
        <w:pStyle w:val="Normal"/>
        <w:widowControl w:val="false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56" w:leader="dot"/>
        </w:tabs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етика – це одна з найбільших галузей народного господарства України. За розвитком енергетики визначають стан розвитку країни в цілому. Електренергія сьогодні виробляється на електростанціях різного типу. В Україні працюють теплові, гідро-, атомні, вітрові та іншого типу електростан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теплові електростанції розміщені в Донбасі. Серед них найпотужніші є Луганська, Миронівська, Старобишівська (по 2,5 млн. кВт кожна), Слов’янська (2,1 млн. кВт), Вуглегірська (3,6 млн. кВт), Курахівська і Штерівська. Тут діє потужна лінія електропередачі Донбас – захід Украї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идніпров’ї, не зважаючи не дещо іншу сировинну базу і наявність гідроресурсів, виробництво електроенергії на теплових електростанціях також перевищує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України розташовані атомні електростанції (Хмельницька, Південноукраїнська, Запорізька та Рівненська) сумарною потужністю 13 млн.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омна енергетика пропонує екологічно найчистішу технологію виробництва електроенергії. Перевагою АЕС є також стабільність режиму їх роботи. Увімкнена в мережу атомна електростанція дає сталий потік електроенерг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аз електроенергії потрібно все більше і більше, але запаси природного газу, вугілля, нафти обмежені, атомні електростанції недосконалі і їх робота загрожує довкіл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нетрадиційних видів енергії можливе використання біомас і створення на їх основі біогазу. З’явилися і методи вирощування рослин, які дають наф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ні загальний технічний стан електроенергетики України незадовільний. Це пов’язано з тим, що тривалий час не проводилася модернізація енергетичного госпо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сіх видів енергії найчастіше застосовується електромагнітна, яку на практиці називають електричн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ія – це кількісна міра руху та взаємодія всіх форм матер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удь-якого виду енергії можна назвати її носія. Наприклад, механічною енергією володіє вода, що падає на лопаті гідротурбіни, заведена пружина; тепловою – нагрітий газ, пара, гаряча 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ю для України є безпека роботи атомних станцій. Катастрофа на Чорнобильській АЕС перетворила державу на зону екологічної катастрофи. В навколишнє середовище було викинуто близько 1 млрд. Кюрі різних радіонуклідів, забрудненими виявилися цілі області Украї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я. Робоче місц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ремонтних робіт в найбільш короткі терміни необхідно: правильно визначити характер і об’єм ремонту, який має виконуватись і виділити відповідних виконавців; до початку ремонту зкомплектувати всі запасні деталі для заміни тих, що вийшли з ладу; дати відповідним цехам та дільницям підприємства замовлення на виконання зварювальних, токарних та ливарних робіт; підготувати необхідну документацію на проведення ремонту (відомості дефектів, паспорти обладнання, акти попередніх випробувань та інше); привести в порядок робоче місце (мати стиснене повітря і напругу 12 В, підібрати, перевірити та підготувати до роботи необхідні для роботи інструменти та пристосування, освітити та при необхідності загородити робоче місце); підготувати апарати та прилади для випробувань, контролю та перевірок обладнання, яке ремонтується; забезпечити робоче місце ремонтного персоналу засобами техніки безпеки та перевіреними засобами захис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ійснення швидкісного ремонту електрообладнання велике значення має наукова організація праці (НОП). Практика ремонту показує, що навіть самим найкращим ремонтом обладнання і висококваліфікованими працівниками не можна швидко відремонтувати обладнання, якщо погано організувати роботу ремонтник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залежності від наявності установленого на виробництві електрообладнання організовують електромонтажні майстерні різного виготовлення. Виробнича площа майстерні визначається кількістю машин, проходженням середнього і капітального ремонту. Її вибирають із розрахунку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на кожну електромашину, яка ремонтується в рік. Цією нормою враховується і площа, необхідна для виготовлення запасних деталей електрообладнання і для ремонту апаратури вантажопідйомних кранів і магні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монтажні роботи виконують як власними силами заводу, так і силами спеціалізованих підрядних організацій. Для механізації робіт по ремонту електрообладнання більшість електроцехів заводів обладнано підйомно-транспортними пристосуваннями вантажопідйомністю до 10 т, тому електрообладнання більшої ваги ремонтують на місці його виготовленя або силами спеціалізованих організацій. Силові трансформатори потужністю більше 1000 кВ · А і електродвигунами потужністю 1000 кВт рекомендовано ремонтувати силами спеціалізованих організацій міністерства електротехнічної промислов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еликих заводах з великою кількістю різних електричних машин, пускорегулювальної апратури і трансформаторів (силових, зварювальних, вимірювальних і так далі) створюють електроремонтні майстерні, де виконують всі види ремонту. Технологічний процес ремонту електрообладнання в великих майстернях зазвичай проводять по поточному вузловому методу: пошкоджені вузли електрообладнання (ротор, статор, магнітопровід трансформатора з обмотками, бак трансформатора та ін.) розібраної машини трансформатора, апарата доставляють одночасно на відповідні спеціалізовані ремонтні дільниці (розбірно-дефектувальне відділення, промивальне, обмотковий з просочуванням та сушінням слюсарно-механічна, збірна та ін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Електричні двигуни постійного струм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инцип дії обертального моменту двигунів постійного стру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ичні двигуни постійного струму, як і взагалі електричні машини, є оборотними, тобто вони без будь-яких конструктивних змін можуть працювати як генератори, так і двигу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дії електродвигунів ґрунтується на взаємодії магнітного поля статора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із струмом якоря 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vertAlign w:val="subscript"/>
          <w:lang w:val="uk-UA"/>
        </w:rPr>
        <w:t>я</w:t>
      </w:r>
      <w:r>
        <w:rPr>
          <w:sz w:val="28"/>
          <w:szCs w:val="28"/>
          <w:lang w:val="uk-UA"/>
        </w:rPr>
        <w:t xml:space="preserve">. Електромагнітний момент, який виникає при цьому, приводить якір в обертовий рух. Наявність колектора в двигунах постійного струму забезпечує зміну напруги струму в обмотках якоря при переході секцій через геометричну нейтраль. Завдяки цьому обертальний момент залишається сталим за напрямом і величиною. Якщо підвести до якоря двигуна постійну напругу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, то виникає обертальний електромагнітний момент. Під впливом цього моменту якір двигуна почне обертатися з певним числом обертів. При обертанні якоря його провідники перетинатимуть силові лінії магнітного поля статора, в них індукуватиметься ЕРС, спрямована (за правилом правої руки) назустріч струму, тобто назустріч підведеній напрузі. На цій підставі індуковану ЕРС називають зворотною, або проти-ЕРС. Якщо в якийсь момент струм якоря становить 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vertAlign w:val="subscript"/>
          <w:lang w:val="uk-UA"/>
        </w:rPr>
        <w:t>я</w:t>
      </w:r>
      <w:r>
        <w:rPr>
          <w:sz w:val="28"/>
          <w:szCs w:val="28"/>
          <w:lang w:val="uk-UA"/>
        </w:rPr>
        <w:t xml:space="preserve">, магнітний потік полюсів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і число оберті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не змінюється за величиною, то рівняння ЕРС для двигуна буде та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прикладена до двигуна напруга зрівноважуєтсья проти-ЕРС двигуна і спадом напруги на активному опорі кола якоря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проходженні по ньому струм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Складову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омічним спадом напруги в колі якор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бидві частини рівняння помножити на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54100" cy="2413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івняння видно, що підведена до якоря двигуна потужність дорівнює сумі електромагнітної потужності, що передається на вал двигуна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отужності, яка йде на покриття витрат у колі якоря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обертальний електромагнітний момент двигуна дорівнює сумі двох моментів: корисного гальмівного, створюваного приводом, і гальмівного при холостому ході, який виникає внаслідок тертя всередині двигуна і втрат у стал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3.1 Способи збудження і пуск двигунів постійного струм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игуни постійного струму, як і генератори, бувають з незалежним, паралельним, послідовним і мішаним збудженням. Незалежне збудження застосовують тоді, коли напруги збудження і якоря відмін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двигунах з паралельним збудженням напруга мережі однакова для якоря і для обмотки збудження. Номінальний струм двигуна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рівнює сумі струмів у якорі та обмотці збуд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игуни з послідовним збудженням мають обмотку збудження, яка послідовно приєднана до обмотки якоря, тому струм якоря є струмом збудження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магнітний момент для цього двигуна пропорційний квадрату струм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2413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що основний потік для ненасиченої машини пропорційний струм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7200" cy="17716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игуни зі змішаним збудженням мають дві обмотки збудження, одну з яких увімкнено паралельно якорю, а другу – послідовно з ними. Послідовна обмотка збудження має небагато витків і може вмикатись узгоджено або зустрічно. У першому разі її електромагнітне поле підсилюватиме поле основної паралельної обмотки, а в другому – послаблювати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ускають двигун постійного струму з допомогою пускового реостата. Це пояснюється тим, що в момент пуску проти-ЕРС дорівнює нулю (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, тому струм у якорі буде в 8-10 раз більший, ніж номінальний. Активний опір обмотки якоря малий (десяті або навіть соті частки ом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формулою струму якор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8500" cy="43180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пуску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му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2860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д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4318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бмеження пускового струму послідовно з якорем вмикають пусковий реостат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ий у міру розгону двигуна поступово повністю виводиться. Пусковий струм визначається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16100" cy="43180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усковий опі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б мати потрібний пусковий момент, опір пускового реостата вибирають таким, щоб пусковий струм був більший від номінального в 1,5 – 2,0 раза. Крім того, для збільшення пускового моменту і полегшешння пуску паралельну обмотку збудження вмикають на повну напругу мережі, для чого регулювальний реостат у колі паралельного збудження виводять повністю. Процес пуску двигуна з триступеневим пусковим реостатом показано на рис. 3.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361950</wp:posOffset>
            </wp:positionH>
            <wp:positionV relativeFrom="paragraph">
              <wp:posOffset>120650</wp:posOffset>
            </wp:positionV>
            <wp:extent cx="1419225" cy="1762125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4" r="-32" b="6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1.1. Електрична схема двигуна постійного струму з паралельним збудже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дією пускового обертального моменту </w:t>
      </w:r>
      <w:r>
        <w:rPr>
          <w:sz w:val="28"/>
          <w:szCs w:val="28"/>
          <w:lang w:val="uk-UA"/>
        </w:rPr>
        <w:drawing>
          <wp:inline distT="0" distB="0" distL="0" distR="0">
            <wp:extent cx="749300" cy="2286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тор двигуна почне обертатись і в якорі виникне проти-ЕРС. Тоді струм якоря визначають з формули електричної рівноваги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540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4318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такому струмі якоря оберти двигуна збільшуватимуться доти, доки не зрівняються обертальний і гальмівний моменти (точка 1'). Потім виводять черговий ступінь пускового реостата, і струм якоря збільшується (точка 2), а отже, збільшується момент і кількість обертів (точка 2'). Так, поступово виводячи пусковий реостат, доводять оберти двигуна до номінальних (точка 3'). Струм в якорі при цьому дорівнювати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200" cy="4318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3.2 Регулювання швидкості обертання та реверсування двигунів постійного струм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швидкості обертання двигунів з паралельним збудженн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в коло якоря ввімкнено регулювальний реостат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швидкість обертання двигуна з паралельним збудженням визначають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82700" cy="4953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формули видно, що швидкість обертання двигуна можна регулювати трьома способами: змінами опору кола якоря; магнітного потоку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(струму збудження); напруг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, підведеної до двигу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2.1 Регулювання швидкості обертання двигуна зміною опору кола якор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ему регулювання швидкості обертання двигуна показано на рис. 3.2.1.1, де пусковий реостат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конує функцію регулювального реостата. Обмотку збудження вмикають на повну напругу мережі, внаслідок чого утворюється сталий магнітний потік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23850</wp:posOffset>
            </wp:positionH>
            <wp:positionV relativeFrom="paragraph">
              <wp:posOffset>7620</wp:posOffset>
            </wp:positionV>
            <wp:extent cx="1333500" cy="2057400"/>
            <wp:effectExtent l="0" t="0" r="0" b="0"/>
            <wp:wrapSquare wrapText="bothSides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23" r="-37" b="4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Рис. 3.2.1.1. Електрична схема двигуна постійного струму з паралельним збудже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устімо, що гальмівний момент на валу двигуна залишається сталим і не залежить від швидкості обертання. Якщо при цій умові зменшити опір регулювального реостата, то в перший момент швидкість обертанн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внаслідок інерції не встигне змінитися. У зв’язку з цим не зміниться і проти-ЕРС, оскільк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286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ді струм якоря, що визначають за формулою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4318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збільшується обернено пропорційно опору (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413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Внаслідок цього порушуєтсья рівновага між обертальним і гальмівним моментами (обертальний момент стає більшим за гальмівний момент). Швидкість обертання двигуна і його проти-ЕРС збільшується, а струм якоря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еншуватиметься доти, поки не досягне свого попереднього значення. Обертальний момент при цьому дорівнюватиме гальмівному моменту при новій більшій швидкості обертання. Якщо при сталих опорах у колі якоря збільшувати гальмівний момент, то швидкість обертання двигуна спадатиме. Цей спосіб дає можливість регулювати швидкість обертання двигуна в досить широких межах, але він невигідний через великі втрати в реостаті й зменшення ККД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аралельно працюють кілька двигунів, наприклад, у трамваях, то швидкість їх обертання регулюють одночасно реостатом і зміною електричної схеми з’єднання двигунів. Заміннюючи послідовне з’єднання мішаним і потім паралельним, збільшують оберти двигунів. Усі перемикання виконують з допомогою спеціального перемикача – контролера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auto" w:line="336" w:before="0" w:after="0"/>
        <w:ind w:left="709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2.2 Регулювання швидкості обертання двигуна зміною магнітного потоку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устімо, що гальмівний момент двигуна і напруга залишається сталими і не залежить від швидкості обертання двигуна. Якщо зменшити опір у колі збудження, то струм збудження і магнітний потік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також збільшується. У перший момент швидкість обертанн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внаслідок інерції не зміниться. З рівняння </w:t>
      </w:r>
      <w:r>
        <w:rPr>
          <w:sz w:val="28"/>
          <w:szCs w:val="28"/>
          <w:lang w:val="uk-UA"/>
        </w:rPr>
        <w:drawing>
          <wp:inline distT="0" distB="0" distL="0" distR="0">
            <wp:extent cx="2209800" cy="2286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дно, що збільшення магнітного потоку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спричинить зменшення струму в якорі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4318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скільки проти-ЕРС є набагато більша від спаду напруги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колі якоря, то навіть при невеликому збільшенні магнітного потоку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струм в якорі різко зменшується. Внаслідок цього обертальний момент стає меншим, ніж гальмівний, і швидкість двигу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та проти-ЕРС зменшуватимуться, а струм якоря почне збільшуватися доти, поки не поновиться рівновага між моментами. При цьому способі регулювання швидкості ККД двигуна майже не змінюється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холостому ході криву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540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177165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характеристикою холостого ходу двигуна. При великих значеннях струму збудження крива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540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еншується набагато (впливає насичення індуктора) і далі йде майже паралельно осі абсцис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певному навантаженні двигуна і сталій напрузі крива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540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е подібною, але розміщується трохи нижче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3.2.3 Регулювання швидкості обертання зміни, підведеної до двигуна напру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угу на затискачах двигуна регулюють зміною напруги генератора, що живить двигун. У цьому разі обмотка збудження двигуна живиться від окремого джерела (незалежне збудженн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швидкості обертання двигуна з послідовним збудже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обертання двигунів з послідовним і паралельним збудженням визначають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49530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идкість обертання двигуна послідовного збудження можна регулювати трьома способами: змінами опору кола якоря; магнітного потоку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статора; напруг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>, підведеної до двигу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гулювання швидкості обертання двигуна зміною опору кола якоря. Регулювання двигуна таким способом аналогічне регулюванню двигуна з паралельним збудженням. Здійснюється таке регулювання реостатом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2.4 Регулювання швидкості обертання двигуна зміною магнітного потоку 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гнітний потік в обмотці збудження двигуна змінюють шунтуючим реостатом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двигун має сталий гальмівний момент, незалежний від швидкості обертання, то при вимкненому рубильнику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струм збудження дорівнюватиме струму якоря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 цьому обертальний електромагнітний момент визначиться за формулою: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рівняння електричної рівноваги буде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2860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пусковий реостат повністю виведений). Оскільки спад напруги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2860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уже малий, то, нехтуючи ним, матимемо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тже, при сталій напрузі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177165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на затискачах двигуна швидкість обертанн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і магнітний потік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залежать один від одного. Якщо ввімкнено рубильник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то струм в обмотці якоря збільшується, внаслідок чого обертальний момент стане більшим, ніж гальмівний, і швидкість обертання двигуна збільшуватиме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224790</wp:posOffset>
            </wp:positionH>
            <wp:positionV relativeFrom="paragraph">
              <wp:posOffset>267970</wp:posOffset>
            </wp:positionV>
            <wp:extent cx="1866900" cy="2400300"/>
            <wp:effectExtent l="0" t="0" r="0" b="0"/>
            <wp:wrapSquare wrapText="bothSides"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ис. 3.2.4.1. Схема реверсування двигуна постійного струму з паралельним збудже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зміни швидкості обяртання найбільш економічний і дає можливість плавно регулювати обертання двигу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ям дії обертального моменту двигуна можна змінити напрямом струму якоря 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або змінити напрям струму збудження. Схему реверсування двигуна з паралельним збудженням показано на схемі 3.2.4.1. Напрям струму в обмотці збудження змінюють перемикачем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3.3 Характеристика двигунів постійного струм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всіх електричних двигунів і, зокрема, постійного струму визначають за сукупністю трьох видів характеристик: пускових, робочих і регулюваль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ускові характеристики визначають властивості двигуна від моменту пуску до переходу його до усталеного режиму роботи. До цих характеристик належать пусковий струм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пусковий момент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час пуску і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 характеристики визначають властивості двигуна при усталеному режимі роботи. До них належать залежність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о робочих характеристик належить і механічна характеристика двигуна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159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177165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льні хаарктеристмики визначають властивості двигунів при регулюванні швидкості їх обертання. До них належать межі й характер регулювання (плавний чи ступінчастий), а також простота і надійність регулюючої апарату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робочі характеристики двигунів з паралельним і послідовним збудженн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3.1 Робочі характеристики двигунів з паралельним збудже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 характеристики двигуна з паралельним збудженням показано на рисунку 3.3.1.1. Вони є виразом залежності швидкості обертанн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від струму якор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електромагнітного моменту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і ККД </w:t>
      </w:r>
      <w:r>
        <w:rPr>
          <w:i/>
          <w:sz w:val="28"/>
          <w:szCs w:val="28"/>
          <w:lang w:val="uk-UA"/>
        </w:rPr>
        <w:t>η</w:t>
      </w:r>
      <w:r>
        <w:rPr>
          <w:sz w:val="28"/>
          <w:szCs w:val="28"/>
          <w:lang w:val="uk-UA"/>
        </w:rPr>
        <w:t xml:space="preserve"> від корисної потужності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на валу двигуна при сталій номінальній напрузі </w:t>
      </w:r>
      <w:r>
        <w:rPr>
          <w:sz w:val="28"/>
          <w:szCs w:val="28"/>
          <w:lang w:val="uk-UA"/>
        </w:rPr>
        <w:drawing>
          <wp:inline distT="0" distB="0" distL="0" distR="0">
            <wp:extent cx="316865" cy="2286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його затискачах і сталому струмі збудження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231265" cy="2286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09550</wp:posOffset>
            </wp:positionH>
            <wp:positionV relativeFrom="paragraph">
              <wp:posOffset>40640</wp:posOffset>
            </wp:positionV>
            <wp:extent cx="2085975" cy="1795780"/>
            <wp:effectExtent l="0" t="0" r="0" b="0"/>
            <wp:wrapSquare wrapText="bothSides"/>
            <wp:docPr id="6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ис. 3.3.1.1. Робочі характеристики двигуна з паралельним збудже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оді розглядають залежність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032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 корисного моменту валу </w:t>
      </w:r>
      <w:r>
        <w:rPr>
          <w:sz w:val="28"/>
          <w:szCs w:val="28"/>
          <w:lang w:val="uk-UA"/>
        </w:rPr>
        <w:drawing>
          <wp:inline distT="0" distB="0" distL="0" distR="0">
            <wp:extent cx="1041400" cy="2286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бо залежність 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159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 струму в якор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идкісна характеристика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омінальній напрузі і відсутності навантаження (холостий хід) струм якоря буде незначним і визначиться ординатою О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навантаження на валу двигуна є збільшенням гальмівного моменту. При цьому оберти двигуна і проти-ЕРС повільно зменшуються. І з зменшенням проти-ЕРС струм якоря збільшиться, а це зумовить збільшення обертального моменту двигуна, оскільки він пропорційний стру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бертальний момент збільшуватиметься доти, поки не зрівняється з гальмівним моментом. При цьому встановлюється нова постійна швидкість обертання, яка відповідає новому навантаженню двигуна. У цьому полягає принцип саморегулювання двигунів. Зменшення швидкості обертання при навантаженні двигуна становить всього 5-10 % номінальних обертів. Це пояснюється тим, що магнітний потік, створений струмом обмотки збудження, при всіх навантаженнях залишається сталим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~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а результуючий магнітний потік із збільшенням навантаження трохи зменшується завдяки реакції якоря, що веде до збереження швидкості двигу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лежність моменту і струму якоря від навантаження: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2286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 сталих обертах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524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орисний обертальний момент буде пропорційний корисній потужності й крива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159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твориться в пряму. Із збільшенням навантаження швидкості обертання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зменшується, отже, щоб потужність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була так само корисною, обертальному моменту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треба мати більше значення, ніж пр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524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му крива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159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з збільшенням навантаження відхиляється в бік більших значе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з формули </w:t>
      </w:r>
      <w:r>
        <w:rPr>
          <w:sz w:val="28"/>
          <w:szCs w:val="28"/>
          <w:lang w:val="uk-UA"/>
        </w:rPr>
        <w:drawing>
          <wp:inline distT="0" distB="0" distL="0" distR="0">
            <wp:extent cx="1587500" cy="4191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177165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труму якор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еба б змінюватися прямо пропорційно моменту, але потік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при збільшенні навантаження трохи зменшується внаслідок розмагнічуючої дії реакції якоря. Отже, для створення того самого моменту струму якор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реба мати більше значення, ніж при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177165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му крива </w:t>
      </w:r>
      <w:r>
        <w:rPr>
          <w:sz w:val="28"/>
          <w:szCs w:val="28"/>
          <w:lang w:val="en-US"/>
        </w:rPr>
        <w:drawing>
          <wp:inline distT="0" distB="0" distL="0" distR="0">
            <wp:extent cx="698500" cy="2286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ільше вигнута, ніж крива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2159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лежність ККД двигунів від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КД двигуна визначається формулою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4572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повна споживна потужність, а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540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умарні втрати в двигу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холостому ході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159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невеликому, але зростаючому навантаженні сумарні втрати (в основному втрати на тертя) залишаються практично сталими. ККД при цьому зростає, бо чисельник рівняння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4572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ростає швидше, ніж знаменник. При значному навантаженні дуже зростають втрати в обмотці якоря, тому що вони пропорційні квадрату струму. При навантаженні 0,7 – 0,8 % від номінального ККД двигуна починає зменшувати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ханічна характеристика двигуна з паралельним збудженням є залежністю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159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177165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286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2413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82900" cy="4572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робивши невеликі перетворення, матимемо рівняння залежності швидкості обертання від момент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79800" cy="4572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447675</wp:posOffset>
            </wp:positionH>
            <wp:positionV relativeFrom="paragraph">
              <wp:posOffset>-260985</wp:posOffset>
            </wp:positionV>
            <wp:extent cx="1609725" cy="1628775"/>
            <wp:effectExtent l="0" t="0" r="0" b="0"/>
            <wp:wrapSquare wrapText="bothSides"/>
            <wp:docPr id="10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1305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ис. 3.3.1.2. Механічні характеристики двигуна з паралельним збудже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унку 3.3.1.2 показано механічну характеристику двигуна паралельного збудження (при цьому нехтують реакцією якор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ість двигуна з паралельним збудженням зберігати майже незмінною швидкість обертання при значних змінах навантаження широко використовують на практи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3.2 Характеристка двигуна з послідовним збудже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 характеристики двигуна з послідовним збудженням аналогічні тим самим залежностям для двигуна з паралельним збудженням, а саме: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Швидкісна характеристика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уважимо, що істотної різниці між характеристиками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має, тому що при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177165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~ І</w:t>
      </w:r>
      <w:r>
        <w:rPr>
          <w:i/>
          <w:sz w:val="28"/>
          <w:szCs w:val="28"/>
          <w:vertAlign w:val="subscript"/>
          <w:lang w:val="uk-UA"/>
        </w:rPr>
        <w:t>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вигуні з послідовним збудженням струм збудження є водночас і струмом навантаження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му двигун не має характеристики холостого ходу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Магнітний потік двигуна з послідовним збільшенням залежить від завантаження. При збільшенні навантаження двигуна в перший момент порушується рівновага обертального і гальмівного моментів. Оберти вала почнуть зменшуватися, що приведе до збільшення струму якор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обертального моменту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, який зростатиме доти, поки не зрівняється з гальмівним моментом. Оберти вала почнуть зменшуватися, що приведе до збільшення струму якор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обертального моменту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, який зростатиме доти, поки не зрівняється з гальмівним момен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швидкість обертання двигуна із збільшенням навантаження зменшується. Якщо нехтувати спадом напруги в колі якоря та реакцією якоря і вважати, що магнітна система двигуна не насичена, то магнітний потік буде пропорційний струму якоря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~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Число обертів можна зобразити таким співвідношенн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66800" cy="4318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 співвідношення показує, що із збільшенням навантаження швидкісна характеристика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гадуватиме гіперболу. З кривої видно, що при зменшенні навантаження до нуля швидкість обертання безмежно збільшується. Насправді це не так, бо при холостому ході струм у якорі не дорівнюватиме нулю. Тому швидкість обертання двигуна при холостому ході хоч і не дорівнюватиме нескінченності, проте значно перевищуватиме номінальну швидкість (у 4-6 раз), що з погляду механіки не допустимо для двигуна (розрив бандажів, псування обмотки якоря тощо). Ось чому двигун послідовного збудження слід ставити в такі умови, при яких холостий хід двигуна був би неможлив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лежність моменту двигуна від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ненасиченій магнітній системі можна вважати, що магнітний потік прямо пропорційний струму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~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. Тоді з форму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4191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мо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1700" cy="2413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09575</wp:posOffset>
            </wp:positionH>
            <wp:positionV relativeFrom="paragraph">
              <wp:posOffset>89535</wp:posOffset>
            </wp:positionV>
            <wp:extent cx="2124075" cy="2031365"/>
            <wp:effectExtent l="0" t="0" r="0" b="0"/>
            <wp:wrapSquare wrapText="bothSides"/>
            <wp:docPr id="1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54085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ис. 3.3.2.1. Робочі характеристики двигуна з послідовним збудження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момент двигуна змінюється пропорційно квадрату струму, тому крива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дібна параболі на рисунку 3.3.2.1. Але в міру збільшення струму якоря при збільшенні навантаження </w:t>
      </w: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настає насичення магнітної системи машини. Тому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крива обертального моменту наближається до прямої лін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3.3 Залежність ККД двигуна від Р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ість ККД двигуна з послідовним збудженням від навантаження має характер, аналогічний такій самій залежності двигуна паралельного збуд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чна характерист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уло вже зазначено, у двигунах з послідовним збудженням струм збудження дорівнює струму навантаж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493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ненасиченої машини основний магнітний потік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пропорційний струму якоря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це, електромагнітний момент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ожна показати такою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890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508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508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число обертів двигуна можна подати таким рівнянн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43100" cy="711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є механічною характеристикою двигуна послідовного збуд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имірювальні і контрольні інструмен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менти поділяються на вимірювальні та контроль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4.1 Вимірювальні інструменти</w:t>
      </w:r>
    </w:p>
    <w:p>
      <w:pPr>
        <w:pStyle w:val="Normal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ірювальні інструменти – мікрометри, штангенциркулі, мікрометричні штихмаси, рівні валові та гідростатичні, щупи для вимірювання повітряних зазорів між площинами напівмуфт, динамометри пружинні, рулетки стальні, металева лінійка, лінійки перевірні стальні довгі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4.2 Мікрометри, штангенциркулі, штихмаси</w:t>
      </w:r>
    </w:p>
    <w:p>
      <w:pPr>
        <w:pStyle w:val="Normal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  <w:lang w:val="uk-UA"/>
        </w:rPr>
        <w:t>Мікрометрами вимірюють довжини та зовнішні діаметри розміром до 1000 мм, штангенциркулями – довжини деталей машини та діаметри отворів розміру до 2000 мм, штихмасами – внутрішні діаметри (напівмуфт статорів) або відстань між двома поверхнями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4.3 Валовий та гідростатичний рівні</w:t>
      </w:r>
    </w:p>
    <w:p>
      <w:pPr>
        <w:pStyle w:val="Normal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овий рівень – вимірювальний інструмент, застосовується при центруванні валів при установці вала першої із машин агрегата в нормальне положення. Спеціальна форма виїмки в основі рівня зроблена для того, щоб він міг стійко утримуватись на циліндричній поверхні вала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ем визначається прогин вала і виконується його встановлення в положення з визначеним нахилом його шийок в підшипниках. Родільне биття сердечника ротора відносно шийок вала перевіряється індикатором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статичний рівень призначений для грубого встановлення і вивіряння підшипників у горизонтальній площині, складається з двох скляних трубок з кришками і з’єднання гумовою трубкою, довжина якої залежить від відстані між поверхнями, які вимірюють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4.4 Мірні інструменти для пробного запуск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ні інструменти для пробного запуску – мегометр, віброметр, тахометр, секундомір, компас, ртутні термометри і термопа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4.5 Такелажні пристосув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елажні пристосування – канати стальні і пенькові, стропи, коуші і зажими, коромисла, полозки з катками, знімачі для з няття шківів та напівмуфт, знімачі для зняття шариків підшип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4.6 Монтажні пристосування і механізм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ажні пристосування і механізми – пристосування для виймання і заводження роторів, для зняття і насаджування муфт, шківів підшипників кочення для підйому кінця вала на декілька мм, для центурвання валів, пневмоінструменти, механізми для шліфування, проточування, пониження величини ізоляції з прочищенням каналу ізоляції між пластинами колектора, міхи, пило смок, пульверизатор, верстат для протирання щіток, електричні паяльники, слюсарні ножиці по металу, клинові домкрати для регулювання висоти р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4.7 Такелажні механізми, матеріали та інструменти для такелажних робі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елажні механізми – лебідки, тали, блоки, домкрати гвинтові, гідравлічн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та інструменти для такелажних робіт – шпали, бруси, доски, труби стальні, кувалди, молотки, пили, сокири, бури, зубила, ло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Матеріали, що застосовуються при виконанні робо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обмоток при ремонті електричних машин пов’язано з необхідністю приймання різних електротехнічних матеріалів більшої номенклатури, різних можливостей, признач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матеріали можуть бути поділені на три основних групи. Одну із цих груп складають провідникові матеріали, другу – електроізоляційні, а третю – припої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ідникові матері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рупи провідникових матеріалів відносяться обмоткові провода, які виготовляють із електролітичної обпаленої міді ММ (мід м’яка) і МТ (мідь твер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дні обмотки ізолюють лаками, хлопчастобумажною пражею, скловолокном, деталі – азбестом і ін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газоподібних провідникових матеріалів відносять всі гази та пари, а також пари матеріал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дких провідників відносять розплави металів і розчини (зокрема водяні), а також розплави солей, кислот та інших речовин з іонною будовою молеку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вердих провідників відносять метали та спла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кові матеріали мають механічні, фізико-хімічні та технологічні властив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лектроізоляційні матеріа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лектроізоляційний картон ЗВ, ЕВС і ЕВТ при товщині до 0,5 мм випускають в рулонах і листах, а вище 0,5 мм – тільки в листах розмірами 900 х 900, 900 х 1000, 1000 х 1000 мм і застосовують для ізоляції обмоток електронних машин в якості проклад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пчастобумажна стрічка виготовляється із хлопчастобумажної пряжі різного плетення у вигляді тканинних смужок товщиною 0.12-0,45 мм і шириою 10-60 мм і застосовується для захисту обмоток від механічних пошкодж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очувальний лак № 447 – пічного сушіння середньої жирності являє собою масляно-бітумний розчин. В якості розчинників застосовують толуол, ксилол, сольвейг та бензин. Тривалість висихання лаку при температурі 100 градусів – 6 годин. Лак № 447 застосовують для насичення обмоток електричних машин, працюючих при підвищених перегрівах та в умовах підвищеної волог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аль ГФ-92ХС (б. СВД) виготовлена на основі масляно-глифталевого лаку з веденням сикативу. Пігментами емалі є литопон і піролюзит, а розчинниками – уайтспірит, толуол і бензо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’єднання проводів обмоток електричних машин відбувається за допомогою зварювання або паяння припоями. В залежності від температури плавленя припої бувають м’які і тверд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ої складаються в основному із сплава олова і свинця, мають низку температуру плавлення і тому їх називають м’якими. При ремонті електричних машин застосовують м’які припої ПОС-30, ПОС-40 і ПОС-6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дно-фосфористі і срібні припої є твердими. Мідно-фосфористий ПМФ-7 складається з 92 % міді і 8 % фосфора; температура його плавлення становить – 750-800ºС. Срібні припої ПСр складаються в основному із сплаву срібла (25-65 %) і міді; температура плавлення – 725-800º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велику вартість і дефіцит припої з великим вмістьм олова та срібла застосовують дуже рідк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ркаучук одержують при хлоруванні каучуку. Він має добрі електроізоляційні властивості, стійкість проти дії кислот, лугів, хлору, але розчиняється в ароматичних вуглеводах; негорючий і має низьку нагрівостійкі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омеризований каучук одержують при обробці каучуку в присутності кислого каталізатора – сірчаної кислоти. Він має електроізоляційні властивості і водостійкість вищі, ніж у хлоркаучуку, стійкий проти дії кислот, лугів і розчинників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Техніка безпе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оди обмоток і кабельні воронки в електродвигунів повинні бути огороджені, зняття огородження має бути можливим тільки після відкручування гайок і відгвинчування болтів. Знімати ці огородження під час роботи електродвигуна забороняється. Частини електродвигунів, які обертаються, контактні кільця, шківи, муфти, вентилятори мають бути загороджен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ерації по відмиканню і вмиканню електродвигунів напругою вище 1000 В пусковою апаратурою з приводами ручного управління повинні проводитись із застосуванням діелектричних рукавиць та ізолюючого кили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танційне ввімкнення і вимкнення вимикачів електродвигунів виконується черговими агрегатів одноосіб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гляд за щітками, їїх заміну на працюючому електродвигуні допускається виконувати одному працівнику оперативного персоналу чи спеціально навченим особам з кваліфікаційною групою не нижче 3 розряду при дотриманні наступних заходів обережності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працюючі повинні остерігатись захоплення одежі чи обтирального матеріалу частинами машин, які обертаютьс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 робота повинна виконуватись в нарукавниках, які стягуються на зап’ястк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) у збудників з боку колекторів і біля кілець ротора повинні бути розстелені гумові діелектричні килимки, або робота повинна виконуватись в діелектричних галош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абороняється торкатись руками одночасно струмоведучих частин різної полярності, чи струмоведучих частин і заземлення. Інструмент повинен бути з ізольованими руч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ацюючого двохшвидкісного двигуна обмотка, яка не використовується, і кабель, який її живить, повинні розглядатися як ті, що знаходяться під напругою. Робота в колі пускового реостата двигуна, який обертається, допускається лише при піднятих щітках і замкнутому накоротко роторі. Робота в колах реостата регулювання двигуна, що обертається, повинна розглядатись, як робота під напругою в колах до 1000 В, і виконується з дотриманням мір обережності. Шліфування кілець ротора дозволяється виконувати на двигуні, який обертається лише при допомозі колодок із ізоляційного матеріалу.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а лі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юзин А.Ф., Поконов Н.З., Вишток А.М. Монтаж, эксплуатация и ремонт электрооборудования промышленных предприятий и установок. – Москва: «Высшая школа», 198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 М.В., Цимбалістий В.М. Електричні мережі, монтаж, обслуговування та ремонт. – Львів: Видавництво Оріяна-Нова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 М.В., Цимбалістий В.М. Освітлювальне і силове електроустаткування, монтаж та обслуговування, ремонт. – Львів: Видавництво Оріяна-Нова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абеков В.Б. Ремонт электрооборудования промышленных предприятий. – Москва: «Высшая школа», 19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льова Л.В., Бондар В.М. Електроматеріалознавство. – Київ: «Грамота»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абедян В.А. Загальна електротехніка. – Київ: Головне видавництво «Вища школа», 198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34"/>
      <w:headerReference w:type="first" r:id="rId13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17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8.wmf"/><Relationship Id="rId24" Type="http://schemas.openxmlformats.org/officeDocument/2006/relationships/image" Target="media/image20.pn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18.wmf"/><Relationship Id="rId32" Type="http://schemas.openxmlformats.org/officeDocument/2006/relationships/image" Target="media/image27.png"/><Relationship Id="rId33" Type="http://schemas.openxmlformats.org/officeDocument/2006/relationships/image" Target="media/image28.wmf"/><Relationship Id="rId34" Type="http://schemas.openxmlformats.org/officeDocument/2006/relationships/image" Target="media/image24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4.wmf"/><Relationship Id="rId43" Type="http://schemas.openxmlformats.org/officeDocument/2006/relationships/image" Target="media/image34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png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7.wmf"/><Relationship Id="rId69" Type="http://schemas.openxmlformats.org/officeDocument/2006/relationships/image" Target="media/image58.png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54.wmf"/><Relationship Id="rId76" Type="http://schemas.openxmlformats.org/officeDocument/2006/relationships/image" Target="media/image49.wmf"/><Relationship Id="rId77" Type="http://schemas.openxmlformats.org/officeDocument/2006/relationships/image" Target="media/image5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54.wmf"/><Relationship Id="rId86" Type="http://schemas.openxmlformats.org/officeDocument/2006/relationships/image" Target="media/image54.wmf"/><Relationship Id="rId87" Type="http://schemas.openxmlformats.org/officeDocument/2006/relationships/image" Target="media/image68.wmf"/><Relationship Id="rId88" Type="http://schemas.openxmlformats.org/officeDocument/2006/relationships/image" Target="media/image64.wmf"/><Relationship Id="rId89" Type="http://schemas.openxmlformats.org/officeDocument/2006/relationships/image" Target="media/image66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53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png"/><Relationship Id="rId102" Type="http://schemas.openxmlformats.org/officeDocument/2006/relationships/image" Target="media/image48.wmf"/><Relationship Id="rId103" Type="http://schemas.openxmlformats.org/officeDocument/2006/relationships/image" Target="media/image49.wmf"/><Relationship Id="rId104" Type="http://schemas.openxmlformats.org/officeDocument/2006/relationships/image" Target="media/image50.wmf"/><Relationship Id="rId105" Type="http://schemas.openxmlformats.org/officeDocument/2006/relationships/image" Target="media/image80.wmf"/><Relationship Id="rId106" Type="http://schemas.openxmlformats.org/officeDocument/2006/relationships/image" Target="media/image81.wmf"/><Relationship Id="rId107" Type="http://schemas.openxmlformats.org/officeDocument/2006/relationships/image" Target="media/image82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image" Target="media/image50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84.wmf"/><Relationship Id="rId116" Type="http://schemas.openxmlformats.org/officeDocument/2006/relationships/image" Target="media/image48.wmf"/><Relationship Id="rId117" Type="http://schemas.openxmlformats.org/officeDocument/2006/relationships/image" Target="media/image48.wmf"/><Relationship Id="rId118" Type="http://schemas.openxmlformats.org/officeDocument/2006/relationships/image" Target="media/image48.wmf"/><Relationship Id="rId119" Type="http://schemas.openxmlformats.org/officeDocument/2006/relationships/image" Target="media/image89.wmf"/><Relationship Id="rId120" Type="http://schemas.openxmlformats.org/officeDocument/2006/relationships/image" Target="media/image84.wmf"/><Relationship Id="rId121" Type="http://schemas.openxmlformats.org/officeDocument/2006/relationships/image" Target="media/image83.wmf"/><Relationship Id="rId122" Type="http://schemas.openxmlformats.org/officeDocument/2006/relationships/image" Target="media/image67.wmf"/><Relationship Id="rId123" Type="http://schemas.openxmlformats.org/officeDocument/2006/relationships/image" Target="media/image90.wmf"/><Relationship Id="rId124" Type="http://schemas.openxmlformats.org/officeDocument/2006/relationships/image" Target="media/image91.png"/><Relationship Id="rId125" Type="http://schemas.openxmlformats.org/officeDocument/2006/relationships/image" Target="media/image92.wmf"/><Relationship Id="rId126" Type="http://schemas.openxmlformats.org/officeDocument/2006/relationships/image" Target="media/image93.wmf"/><Relationship Id="rId127" Type="http://schemas.openxmlformats.org/officeDocument/2006/relationships/image" Target="media/image94.wmf"/><Relationship Id="rId128" Type="http://schemas.openxmlformats.org/officeDocument/2006/relationships/image" Target="media/image95.wmf"/><Relationship Id="rId129" Type="http://schemas.openxmlformats.org/officeDocument/2006/relationships/image" Target="media/image96.wmf"/><Relationship Id="rId130" Type="http://schemas.openxmlformats.org/officeDocument/2006/relationships/image" Target="media/image97.wmf"/><Relationship Id="rId131" Type="http://schemas.openxmlformats.org/officeDocument/2006/relationships/image" Target="media/image98.wmf"/><Relationship Id="rId132" Type="http://schemas.openxmlformats.org/officeDocument/2006/relationships/image" Target="media/image99.wmf"/><Relationship Id="rId133" Type="http://schemas.openxmlformats.org/officeDocument/2006/relationships/image" Target="media/image100.wmf"/><Relationship Id="rId134" Type="http://schemas.openxmlformats.org/officeDocument/2006/relationships/header" Target="header1.xml"/><Relationship Id="rId135" Type="http://schemas.openxmlformats.org/officeDocument/2006/relationships/header" Target="header2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4:00Z</dcterms:created>
  <dc:creator>em</dc:creator>
  <dc:description/>
  <cp:keywords/>
  <dc:language>en-US</dc:language>
  <cp:lastModifiedBy>SYSTEM</cp:lastModifiedBy>
  <cp:lastPrinted>2010-12-08T16:22:00Z</cp:lastPrinted>
  <dcterms:modified xsi:type="dcterms:W3CDTF">2011-09-07T10:54:00Z</dcterms:modified>
  <cp:revision>2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