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амосознание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едеятельности человека огромное место занимает и решающую роль играет его самосознание, ведущая сторона е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познание - первое условие мудрости, - писал К. Маркс, продолжая традиции со времен Сократа. Его девиз «познай самого себя» - актуален и пон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денном сознании субъект отождествляется с человеческим индивидом и тем самым навязывается ограниченный, метафизический, «натуралистический», «атомизироваиный» взгляд на субъекта, а рассудок, «здравый смысл» оперирует этим понятием в пределах повседневной деятельности человека, удовлетворяя потребность в налаживании простых отношений людей в рамках определенной узкой общности: семья, первичный, основной коллектив, региональная общность, профессиональная группа и т.д. Диалектический разум обязан «доходить» до всеобщих «предельных» понятий, категорий философии, обобщая общеисторическую практику человека, развитие сознания, достижения наук. Субъект и есть важнейшая категория философии, обозначающая общественного, совокупного (социального) человека в его отношении к объекту деятельности. Именно социальность, т.е. совокупность всех общественных отношений людей как материальных, так и духовных, является определяющим основанием признания субъекта как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вне общественных отношений, социальности, «или ангел, или зверь». А.И.Герцен писал: «Отнимите у человека социальное и вы получите свирепого орангутанга». Субъект это обобществленный Человек, целостное человечество, сообщество индивидов, человеческий род на Земле, обживающий земную и теперь уже космическую природу. Он - геокосмическое образование, явление. Самосознание и начинается с того, что человек в сознании отделяет себя от природы, выделяет самого себя практически, в чувствах, мыслях из природы, противопоставляет себя, приспособляясь к природе, формирует внутренний духовный мир. Но это духовное формирование только и возможно, если человек имеет рядом с собой другого человека, других людей, с которыми налажены многообразные отношения. Эти субъективно-субъектные отношения и лежат в основе отношения к прир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«субъект - человечество» является носителем родового общечеловеческого сознания и самосознания. Родовое самосознание - не выдумка философов, а реальное понятие, обозначающее качественно своеобразное состояние субъектно-субъектных отношений. Все индивиды, объединения, государственные общности - субъекты деятельности могут и должны осознать родовые истины бытия, положить их в основу как реальные императивы практической жизни: право на жизнь и ее защиту, позитивная свобода, неприменение насилия, вооруженной силы для разрешения противореч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по рассудку и разуму, по совести, гуманности, человечно, утверждая себя в мире, сознавая господство истины, добра и красоты в человеке - идеал человеческой человечности в каждом самосознающем су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Ф.Бэкон утверждал, что «человеку недостаточно познать самого себя, нужно найти способ, с помощью которого он сможет разумно и умело показать, проявить себя и в конце концов изменить и сформирова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по разным основаниям формационно, исторически, регионально, цивилизационно мы можем выделить качественное своеобразие субъектов-носителей самосознания, соответственно объективным критериям выделения людей. Сознание и самосознание античной цивилизации отличается от сознания и самосознания феодальной эпохи в Европе, а последнее - от буржуазной эпохи. Отдельно следует выделить субъектов-носителей самосознания по этническим, национальным критер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ожем выделять и других субъектов деятельности и, соответственно, выделить индивида - «Я» - носителя собственного индивидуального самосознания, отражающего индивидуальное существование, свое бытие. «Индивид - Я» - исторический субъект, результат общественной жизни, результат выделения самого себя из окружающей природной и общественной среды. Это выделение себя позволяет человеку ощущать, представлять, понимать себя субъектом-носителем своих физических, психических, умственных состояний, действий, отношений и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формируется в социальной среде, в деятельности и общении при посредстве языка,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существование, практическая деятельность индивида - лишь часть, момент, элемент, компонент, дополнение и проявление общественного бытия. И его самосознание - есть момент, элемент общественного самосознания, самосознания той общности, к которой он принадлежит (политик - политическое самосознание; экономист - экономическое самосознание, управленец - самосознание управленческой сферы, вплоть до самосознания профессионалов: учителя, врача, инженера, рабочего, земледельца, спортсмена, ученого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ще более дифференцирование анализировать категорию субъекта самосознания, то можно выделить и такие моменты, как: субъект познания, субъект практики, субъект управления. При всей их специфике - все эти подразделения, конечно, условны. Они и едины, и раздельны, относительно самостоятельные сферы жизнедеятельности человека, могут существовать вместе и относительно отд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: субъективная форма объективного мира. Самосознание по своей сущности - есть социальное явление, есть отражение человеком собственного бытия. «Бытие - практично» - утверждал еще Л. Фейербах. Именно общественная практика как материальная деятельность субъекта, является основой познания мира и самого себя во всех измерениях - физических, биологических и социальных, экономических, политических, коммуникативных, быто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постепенно осуществляет мыслительную операцию по самоопределению себя в тех или иных условиях жизнедеятельности, в практическом поведении, выделяет себя как практического носителя определенной активной позиции по отношению к объективному миру и другим людям, к различным сферам жизни. Всеобщность состоит в том, что все люди обладают самосознанием. Самосознание не только всеобще, но и специфично, детерминировано самим конкретным специфичным носителем, условиями деятельности, местом и временем, целями и задачами действ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ой деятельности человека в неразрывном единстве фактически функционируют две стороны - осознанное отношение к миру, к предметам, явлениям внешнего мира и осознанное отношение к самому себе и через это отношение реализуется сознательное отношение к ми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целеустремлен не только внешне, но обращен к самому себе, к собственным знаниям, проводит операции саморегулирования, осуществляет оценку всей ситуации и самооценку своих способностей. Эта «работа» целостного самосознания человека одновременно связывает воедино чувственное и рациональное, - ощущения, восприятия, представления, закрепленные опытом, практикой, и понятия, 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разорвать, разделить сознание и самосознание, так как они функционируют вместе, синхронно, одновременно проявляются, взаимопроникают в едином акте действия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нать о предмете что-то, не отличая себя от него, но нельзя отличить себя от него, не относясь к себе как к тому, кто знает (хочет знать) нечто об этом предмете. Нельзя обладать сознанием, не обладая самосознанием, не будучи для себя тем, что мы называем «Я»; не чувствуя (осмысленно) себя способным что-то сделать для того, чтобы, 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необходимо различать психологический уровень самосознания человека и логико-теоретический, рациональный, разумный уровень. Это разновременные, качественно различные этапы и уровни самосознания человека. Именно с концепцией «Я» человек входит в сознательную, осмысленн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рубежной литературе принят термин «Я - концепция», означающий «совокупность всех представлений индивида о себе». Описательную составляющую Я-концепции называют образом Я; составляющую, связанную с отношением к себе или отдельным своим качествам, самооценкой; совокупность частных самооценок определяется как принятие себя; поведенческие реакции, вызванные образом Я и самоотношением, образуют поведенческую составляющую Я-концеп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самосознания следует выделять и по такому критерию, как осознание степени своей «обобществленности», «вписанности» своего «Я» в ту общность, в жизнедеятельности которой он принимает участие или отождествляет себя с данной сферой жизни. Конечно, осознание своего места и значения в семейных и родственно-семейных отношениях осуществляется раньше всего, а затем уже достраивается самосознание до понимания и других отношений - самосознание себя как школьника, как затем работника определенной сферы жизни, как члена сообщества рабочих или крестьян, или интеллигенции и т.д. Чем больше «Я» переходит к разным «Мы», тем полнее ревизуется сознание гуманности, самотождественности с человечеством. Будучи субъектом одновременно познания, практики, управления состоявшийся человек все более склонен ориентировать свою деятельность на самопознание, на самоутверждение и саморегулирование, самоуправление в системе общественных систем, на координацию и субординацию своих действий, поведения,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отношении человек разрешает многочисленные противоречия, в известной степени, осознаваемые им и регистрируемые в самосознании: противоречия материального и идеального, духовного порядка; экономического и политического состояния; социального и биологического; личного и общественного; коллективного и индивидуального, сознательного и стихийного; эмпирического и теоретического; психологического и физиологического и т.п. Один из высших критериев сформированное™ самосознания человека заключается в степени и уровнях, в формах сознания тех противоречий», которые разрешают субъекты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концентрирует в себе познанное человеком человека, его результаты на различных уровнях и в формах 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как бы «зоны», «поля», «сферы», «слои» само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зона - это то, что я знаю о себе только я сам. (Интроспективная зона, фактор самосовершенствования, интро- вертная фор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зона - то, что знают и видят другие, но и я сам вижу и знаю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- что недоступно ни мне, ни другим (зона активного или пассивного поиска, снятия иррационального, обнаружения интуитивн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зона - я сам не замечаю, но другие во мне это видят. (Для меня форма адаптации, снятия для меня моего трансцендентн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зон самосознания заканчивается в предметных актах, в действиях, когда они, зоны, «проявившись», «угасают» в результатах данной деятельности, чтобы затем, заново проявиться как процесс духовной жизн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стороной самосознания выступает оценка и самооценка самого себя, всех своих состояний, возможностей, потенций, уровней, форм личного бытия, отношений, связей и т.п. Оценивающая деятельность, самооценка, конечно, тоже род познания, но имеющий свои особенности, так как здесь действуют иные критерии отношения и самоотношения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 самооценка самого себя, своих дел, чувств, и мыслей связаны с тем, какие выбраны, сформированы человеком ценности в его сознании, какой смысл вкладывает человек в свою жизнь, в свои дела, какими идеалами, образцами жизни обладает и ориентируется на них, какие выбраны цели, ориентиры в жизни, деятельности, насколько они выполнимы, достижимы. В конце концов, это сказывается на оптимистическом или пессимистическом настрое сознания и самосознания человека, на чувствах самоудовлетворения или неудовлетворенности собой, на чувствах и нормах уравновешенного, здравого, разумного поведения или поведения непредсказуемого, неуравновешенного, безрассудного, импульсивного, экстремального, от которого (поведения) страдает и сам су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ен самоанализ, самооценка жизни, деятельности, поведения, собственных мыслей, чувств, строгий самоконтроль во всем, чтобы оптимально раскрылись в человеке все творческие сущностные силы, как предметно-материальные, биологические, так и социальные, духовно-культурные. «Постыдно умереть, не изведав всех сил духовных и телесных» - говорилось в кругу Сок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контроль, саморегуляция, самоорганизация, самоуправление всегда выступают как функции самопознания и самосознания человека. Однако здесь важно осознание как внешних условий, обстоятельств самореализации, детерминирующих поведение личности, так и осознание внутренней субъектной духовной организованности, постоянно, с необходимостью, обязанной «вписывать» себя, «встраивать» себя в систему действующих, повелевающих, координационных и субординационных связей,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- не просто свойство человека, субъекта, а сущностное качество отношений общества в целом, народов, людских массивов к людским массивам, классов к классам, наций к нациям, регионов к регионам и т.д. Это - условие и качество самоотношения субъекта к самому себе и к окружающему миру. Оно носит обобщенный, социальный, системный, волевой, действительный характер. Разве, к примеру, гитлеризм не привел к тому, что миллионы немцев качественно изменили самоотношение и самосознание и включились в мировую авантюру, которая была сокрушена, и еще раз доказано в истории: ложная самоидентификация, самотождествленность, искаженное, субъективистское самосознание приводят к кра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увеличение, абсолютизация внешних детерминант деятельности субъекта, приводит к субъективистскому конформизму, к субъективной тенденции в понимании себя, своего места и роли, к снижению творческого потенциала в деятельности разума. И, напротив, чрезмерное преувеличение сил и возможностей субъекта, своего разума, принижение, незнание внешних детерминант деятельности приводит к. волюнтаризму, авантюрному субъективизму, к ущербному самосознанию, неспособному правильно реализовать самог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- не изолированное, только индивидное, только субъективное, но обобществленное, общественное, коллективное, согласованное, объективированное в определенной форме, хотя бы в личной материальной форме, в речи, языке. С помощью языка, речи, памяти в моем сознании со мной общаются и я с ними, - не только с ныне живущими, но и с моими предками, которых я знал и не знал лично, но мне о них известно по свидетельству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бесспорно - самосознание носит личностный характер, индивидуализировано, дискретно и поэтому в нем отражаются, концентрируются прежде всего личные связи, отношения, личные практические действия, опыт, личные переживания, чувства, восприятия, представления, обобщения собственных знан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в структуре сознания и механизм его действия. Мы уже выяснили кратко, что самосознание «структурировано», состоит из элементов, сторон, уровней, форм, состояний. Но следует еще раз подробнее раскрыть самосознание в структуре дознания, определить приоритетные, «частные» самосознания субъекта, их неодинаковую роль в жизнедеятельности, самоутвержден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самосознание в целом существует как осознание человеком общества как такового, во всем многообразии его бытия. Но эта абстракция конкретизируется в цивилизованном определении, в формационном отношении, эпохальном, в периодическом отношении к истории, в региональном плане, этническом. Уже здесь мы видим специфику каждого из оснований для определения особенного состояния, уровня, форм проявления самосознания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форм общественного сознания (политическое, правовое сознание, экономическое и др.) одновременно включает в себя специфическую форму данного самосознания и может функционировать только при достаточно высокой развитости специального, «отраслевого», специализированного, профессионализированного самосознания. Что сможет сделать в экономике человек, не знающий законов экономики и своего места, роли, условий, не имеющий своих собственных знаний, опыта, навыков, не выработавший самооценки, самоконтроля, самоуправления и т.д. Только грамотный человек и профессионал, обладающий знанием и самосознанием, самооценкой, в состоянии эффективно вести дело, производство, обмен, распределение и т.д. Причем, сам специалист осознает себя в дифференцированных функциях, диктующих ему его собственное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значение имеет, политическое самосознание субъектов - общества, классов, наций, народности, этнических групп, слоев, коллективов, партий, союзов, объединений, организаций, государственных учреждений, индивидов. Уже, согласно денной структурной разделенное™ субъектов, политическое сознание разделено на специфические стороны, элементы, состояния политического самосознания, решающего проблемы властных отношений в обществе, государственного понимания деятельности всех субъектов политических институтов, партий,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структурным элементом самосознания и моментом функционирования самосознания субъекта выступает научное сознание и самосознание человека. Самосознание науки, например, «математика о математики», разрабатывается не только в «науке о науке», метанауках, но и в философии науки, психологии науки, социологии науки, в науке о языке и др. Важнее всего, в данном случае, - наука о самосознании, теоретические проблемы самосознания, философия самосознания, теория культуры самосознания, разработка научных концепций самосознания и обоснование научных принципов самосознания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аучного, истинного знания и осознания субъектом этого знания настолько велика и значима, что даже само знание определяется через осознание человеком истины. Знание - есть результат познавательной деятельности человека и осознания истины. Есть субъективная сторона ис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человека отчетливо, научно ставить, формулировать и излагать вопросы, проблемы и осуществлять реальные попытки их научного решения невозможны без ясного и честного научного познания самого себя. Нельзя впадать в самообман, третируя науку о человеке, одновременно провозглашая себя знатоком человеческих дел, человеческих чувств, мыслей. Здесь речь идет именно о научном самосознании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и есть теоретическое самосознание человека, высший уровень всей отражательной деятельности человечества и познания мира, и его практического изменения, итог самопознания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жны различать истинную рефлексивную деятельность, когда ее путь и результаты соответствуют предметам, и ложную рефлексию, когда и процесс самоотражения, и его результаты искажены, деформированы, не соответствуют, в силу тех или иных причин, предметам, объектам. В последнем случае возникает отчужденное самосознание, дающее неправильные ориентиры деятельности. Заблуждения могут приводить только к дальнейшим заблуждениям, они проявятся как субъективизм, волюнтаризм, как ограниченное, софистическое, эклектическое, ложное мышление. Наиболее глубокие, заблуждения касаются принципов мышления, фундаментальных исходных положений, концепций, оснований те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должно быть строгое научное понимание и процесса, и результатов познания, самопознания, проверка того, что познано, что знаешь о самом себе, чтобы не возник разрыв между образом самого себя, который человек создает в разных формах самосознания, и реальным человеком, его делами, его созна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разрыв может стимулироваться различными причинами, главным образом субъективного порядка. Его возможность особенно велика как раз на стадии «развернутого явного самопознания в виде саморефлексии». (Т.Е. Соколова. Самосознание и самооценка при аномалиях личности. Отсюда проистекает принцип принципиальности субъекта в мышлении, познании, деятельности, на практике, в поведении, т.е. осознание научных принципов человеком и действия в соответствии с ними. Это - принципы самоутверждения человека. В данном случае можно говорить о важнейших принципах материалистического понимания мира и человека, о принципах диалектики, всеобщих и общих законах науки. Принципы самосознания, саморефлексии субъекта однозначны, отражают одну объективную реальность, сущность объекта, предмета, выявляют объективную истину (через ряд относительных истин, почему и не может быть монополии на истину). Они проверены общественной практикой, совокупными исследованиями в науке, в историческом развитии знания и самопознания человека, в функционировании интелл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осуществляет самоанализ, как правило, в свете того или иного идеала личности и тех ценностей, которые выражают его тип отношения к другим людям. Когда человек смотрит на себя как бы со стороны, анализирует свою жизнь, деятельность, опыт, размышляет над своим отношением к делу, к людям, к жизни, стремится объективно, без самооправдания заглянуть в субъективные тайны собственной жизни и сознания, он, волей-неволей, желает как бы реализовать, утвердить, заново «обосновать себя», закрепить собственные принципиальные ориентиры жизни, что-то подвергнуть собственному суду совести, строгой самооценке и что-то отвергнуть, преодолеть. Саморефлексия - великая сила саморегуляции, самоутверждения человека, в результате которой происходит качественное изменение, совершенствование, развитие сознания личности и самой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амосознания личности можно рассматривать в разных аспектах, на разных уровнях, но важнее всего, в нашем случае, выяснение роли самосознания, главным образом, для самосознающего инди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есь выступает глобальный аспект, глобальное отношение к себе в виде самоприятия или самоотвержения, самоотрицания. В определенные исторические эпохи развития общества может быть разное соотношение этих контрарных самоотношений и на определенных этапах онтогенеза - тоже. Например, ребенок не способен органически на самоубийство, а сегодня самоубийство стало во всех слоях почти массовым - более 60 тыс. в год. Уровни самоприятия или самоотрицания детерминируются многими факторами общественной и личной жизн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амосознания, его роль определяется также степенью отчетливости, ясности, определенности образа «Я», его «объемности», его субъективной значимости для личности. Этот параметр характеризует как уровень развитости рефлексии, так и содержание образа «Я» в зависимости от субъективной значимости тех или иных качеств. Во всяком случае, развитое и объективное самооценивающее мышление и осознание качеств повышает эффективность самосознания, делает его более творческим, действ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амосознания и его роль зависит в значительной мере от степени внутренней цельности, последовательности образа «Я», как следствие разрешения противоречия между реальным и идеальным образом «Я», следствие противоречивости или даже несовместимости отдельных его кач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измерением уровня самосознания, правы те исследователи, которые развертывают концепцию «личностного смысла Я». Будучи соотнесенными с мотивами и целями субъекта в его реальной жизнедеятельности, качества его личности могут обладать «нейтральностью» или личностным смыслом; последнее определяется тем, насколько они препятствуют или благоприятствуют реализации жизненных замыслов субъекта. Отдельные качества или одна и та же черта могут приобретать также конфликтный личностный смысл, ввиду вовлеченности субъекта в различные, иногда «перекрещивающиеся» деятельности. «Переходя в сознание, личностный смысл выражается в значениях, т.е. когнитивно, например, в констатациях черт (умелый, ловкий, неловкий, терпеливый и т.д.) и в переживаниях - чувстве недовольства собой или гордости за достигнутый успе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м измерением самосознания личности является мера самоприятия, положительное или отрицательное общее отношение к себе, установка «за» или «против» себя, причем не только на уровне эмоционально-ценностного самоотношения, но и рассудочно-разумного. Каждый человек выступает в роли судьи по отношению к самому себе, это - суд совести, чести, порядочности, человеческого достоинства, долга, обязанности, прав личности, уважения. Следует жить в полном согласии с самим собой, чтобы исполнить свое позитивное, творческое предназначение в мире, чтобы реализовать себя созидательно, чтобы люди сказали: «Вот, Человек, он являлся и этот мир не зря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лков Ю.Г., Поликарпов B.C. Многомерный мир современного человека / Волков Ю.Г., Поликарпов B.C. - М., 19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рдяев Н.А. О человеческой свободе и духовности / Бердяев Н.А. - М.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В.И. Стрюковский Основы философии: Учебное пособие / В. И. Стрюковский - Ростов-на-Дону,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лмыков В.Н. Философия: Учебное пособие / В.Н. Калмыков – Мн.: Выш. шк., 2008. – 431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8:00Z</dcterms:created>
  <dc:creator>WinStyle</dc:creator>
  <dc:description/>
  <cp:keywords/>
  <dc:language>en-US</dc:language>
  <cp:lastModifiedBy>SYSTEM</cp:lastModifiedBy>
  <dcterms:modified xsi:type="dcterms:W3CDTF">2011-09-07T10:48:00Z</dcterms:modified>
  <cp:revision>2</cp:revision>
  <dc:subject/>
  <dc:title>Пожарная безопасность</dc:title>
</cp:coreProperties>
</file>