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sz w:val="28"/>
          <w:szCs w:val="28"/>
        </w:rPr>
      </w:pPr>
      <w:r>
        <w:rPr>
          <w:sz w:val="28"/>
          <w:szCs w:val="28"/>
        </w:rPr>
      </w:r>
    </w:p>
    <w:p>
      <w:pPr>
        <w:pStyle w:val="Contents1"/>
        <w:spacing w:lineRule="auto" w:line="360"/>
        <w:ind w:firstLine="709"/>
        <w:jc w:val="both"/>
        <w:rPr>
          <w:sz w:val="28"/>
          <w:szCs w:val="28"/>
        </w:rPr>
      </w:pPr>
      <w:r>
        <w:rPr>
          <w:sz w:val="28"/>
          <w:szCs w:val="28"/>
        </w:rPr>
      </w:r>
    </w:p>
    <w:p>
      <w:pPr>
        <w:pStyle w:val="Contents1"/>
        <w:spacing w:lineRule="auto" w:line="360"/>
        <w:ind w:firstLine="709"/>
        <w:jc w:val="both"/>
        <w:rPr>
          <w:sz w:val="28"/>
          <w:szCs w:val="28"/>
        </w:rPr>
      </w:pPr>
      <w:r>
        <w:rPr>
          <w:sz w:val="28"/>
          <w:szCs w:val="28"/>
        </w:rPr>
      </w:r>
    </w:p>
    <w:p>
      <w:pPr>
        <w:pStyle w:val="Contents1"/>
        <w:spacing w:lineRule="auto" w:line="360"/>
        <w:ind w:firstLine="709"/>
        <w:jc w:val="both"/>
        <w:rPr>
          <w:sz w:val="28"/>
          <w:szCs w:val="28"/>
        </w:rPr>
      </w:pPr>
      <w:r>
        <w:rPr>
          <w:sz w:val="28"/>
          <w:szCs w:val="28"/>
        </w:rPr>
      </w:r>
    </w:p>
    <w:p>
      <w:pPr>
        <w:pStyle w:val="Contents1"/>
        <w:spacing w:lineRule="auto" w:line="360"/>
        <w:ind w:firstLine="709"/>
        <w:jc w:val="both"/>
        <w:rPr>
          <w:sz w:val="28"/>
          <w:szCs w:val="28"/>
        </w:rPr>
      </w:pPr>
      <w:r>
        <w:rPr>
          <w:sz w:val="28"/>
          <w:szCs w:val="28"/>
        </w:rPr>
      </w:r>
    </w:p>
    <w:p>
      <w:pPr>
        <w:pStyle w:val="Contents1"/>
        <w:spacing w:lineRule="auto" w:line="360"/>
        <w:ind w:firstLine="709"/>
        <w:jc w:val="both"/>
        <w:rPr>
          <w:sz w:val="28"/>
          <w:szCs w:val="28"/>
        </w:rPr>
      </w:pPr>
      <w:r>
        <w:rPr>
          <w:sz w:val="28"/>
          <w:szCs w:val="28"/>
        </w:rPr>
      </w:r>
    </w:p>
    <w:p>
      <w:pPr>
        <w:pStyle w:val="Contents1"/>
        <w:spacing w:lineRule="auto" w:line="360"/>
        <w:ind w:firstLine="709"/>
        <w:jc w:val="both"/>
        <w:rPr>
          <w:sz w:val="28"/>
          <w:szCs w:val="28"/>
        </w:rPr>
      </w:pPr>
      <w:r>
        <w:rPr>
          <w:sz w:val="28"/>
          <w:szCs w:val="28"/>
        </w:rPr>
      </w:r>
    </w:p>
    <w:p>
      <w:pPr>
        <w:pStyle w:val="Contents1"/>
        <w:spacing w:lineRule="auto" w:line="360"/>
        <w:ind w:firstLine="709"/>
        <w:jc w:val="both"/>
        <w:rPr>
          <w:sz w:val="28"/>
          <w:szCs w:val="28"/>
        </w:rPr>
      </w:pPr>
      <w:r>
        <w:rPr>
          <w:sz w:val="28"/>
          <w:szCs w:val="28"/>
        </w:rPr>
      </w:r>
    </w:p>
    <w:p>
      <w:pPr>
        <w:pStyle w:val="Contents1"/>
        <w:spacing w:lineRule="auto" w:line="360"/>
        <w:ind w:firstLine="709"/>
        <w:jc w:val="both"/>
        <w:rPr>
          <w:sz w:val="28"/>
          <w:szCs w:val="28"/>
        </w:rPr>
      </w:pPr>
      <w:r>
        <w:rPr>
          <w:sz w:val="28"/>
          <w:szCs w:val="28"/>
        </w:rPr>
      </w:r>
    </w:p>
    <w:p>
      <w:pPr>
        <w:pStyle w:val="Contents1"/>
        <w:spacing w:lineRule="auto" w:line="360"/>
        <w:ind w:firstLine="709"/>
        <w:jc w:val="both"/>
        <w:rPr>
          <w:sz w:val="28"/>
          <w:szCs w:val="28"/>
        </w:rPr>
      </w:pPr>
      <w:r>
        <w:rPr>
          <w:sz w:val="28"/>
          <w:szCs w:val="28"/>
        </w:rPr>
      </w:r>
    </w:p>
    <w:p>
      <w:pPr>
        <w:pStyle w:val="Contents1"/>
        <w:spacing w:lineRule="auto" w:line="360"/>
        <w:ind w:firstLine="709"/>
        <w:jc w:val="both"/>
        <w:rPr>
          <w:sz w:val="28"/>
          <w:szCs w:val="28"/>
        </w:rPr>
      </w:pPr>
      <w:r>
        <w:rPr>
          <w:sz w:val="28"/>
          <w:szCs w:val="28"/>
        </w:rPr>
      </w:r>
    </w:p>
    <w:p>
      <w:pPr>
        <w:pStyle w:val="Contents1"/>
        <w:spacing w:lineRule="auto" w:line="360"/>
        <w:ind w:firstLine="709"/>
        <w:jc w:val="center"/>
        <w:rPr>
          <w:sz w:val="28"/>
          <w:szCs w:val="28"/>
          <w:lang w:val="ru-RU"/>
        </w:rPr>
      </w:pPr>
      <w:r>
        <w:rPr>
          <w:sz w:val="28"/>
          <w:szCs w:val="28"/>
          <w:lang w:val="ru-RU"/>
        </w:rPr>
        <w:t>Философский смысл категории бытия</w:t>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Contents1"/>
        <w:spacing w:lineRule="auto" w:line="360"/>
        <w:jc w:val="both"/>
        <w:rPr>
          <w:b w:val="false"/>
          <w:b w:val="false"/>
          <w:sz w:val="28"/>
          <w:szCs w:val="28"/>
          <w:lang w:val="en-US" w:eastAsia="en-US"/>
        </w:rPr>
      </w:pPr>
      <w:r>
        <w:rPr>
          <w:rStyle w:val="InternetLink"/>
          <w:b/>
          <w:color w:val="000000"/>
          <w:sz w:val="28"/>
          <w:szCs w:val="28"/>
          <w:u w:val="none"/>
          <w:lang w:val="en-US" w:eastAsia="en-US"/>
        </w:rPr>
        <w:t>1</w:t>
      </w:r>
      <w:r>
        <w:rPr>
          <w:rStyle w:val="InternetLink"/>
          <w:b/>
          <w:color w:val="000000"/>
          <w:sz w:val="28"/>
          <w:szCs w:val="28"/>
          <w:u w:val="none"/>
          <w:lang w:val="ru-RU" w:eastAsia="en-US"/>
        </w:rPr>
        <w:t xml:space="preserve">. </w:t>
      </w:r>
      <w:r>
        <w:rPr>
          <w:b w:val="false"/>
          <w:sz w:val="28"/>
          <w:szCs w:val="28"/>
        </w:rPr>
        <w:t>Бытие, его структура, формы и способы существования</w:t>
      </w:r>
    </w:p>
    <w:p>
      <w:pPr>
        <w:pStyle w:val="Contents1"/>
        <w:spacing w:lineRule="auto" w:line="360"/>
        <w:jc w:val="both"/>
        <w:rPr>
          <w:b w:val="false"/>
          <w:b w:val="false"/>
          <w:sz w:val="28"/>
          <w:szCs w:val="28"/>
          <w:lang w:val="en-US" w:eastAsia="en-US"/>
        </w:rPr>
      </w:pPr>
      <w:r>
        <w:rPr>
          <w:rStyle w:val="InternetLink"/>
          <w:b/>
          <w:color w:val="000000"/>
          <w:sz w:val="28"/>
          <w:szCs w:val="28"/>
          <w:u w:val="none"/>
          <w:lang w:val="ru-RU" w:eastAsia="en-US"/>
        </w:rPr>
        <w:t xml:space="preserve">2. </w:t>
      </w:r>
      <w:r>
        <w:rPr>
          <w:b w:val="false"/>
          <w:sz w:val="28"/>
          <w:szCs w:val="28"/>
        </w:rPr>
        <w:t>Материя и сознание как предельные основы бытия</w:t>
      </w:r>
    </w:p>
    <w:p>
      <w:pPr>
        <w:pStyle w:val="Contents1"/>
        <w:spacing w:lineRule="auto" w:line="360"/>
        <w:jc w:val="both"/>
        <w:rPr>
          <w:b w:val="false"/>
          <w:b w:val="false"/>
          <w:sz w:val="28"/>
          <w:szCs w:val="28"/>
          <w:lang w:val="en-US" w:eastAsia="en-US"/>
        </w:rPr>
      </w:pPr>
      <w:r>
        <w:rPr>
          <w:rStyle w:val="InternetLink"/>
          <w:b/>
          <w:color w:val="000000"/>
          <w:sz w:val="28"/>
          <w:szCs w:val="28"/>
          <w:u w:val="none"/>
          <w:lang w:val="ru-RU" w:eastAsia="en-US"/>
        </w:rPr>
        <w:t xml:space="preserve">3. </w:t>
      </w:r>
      <w:r>
        <w:rPr>
          <w:b w:val="false"/>
          <w:sz w:val="28"/>
          <w:szCs w:val="28"/>
        </w:rPr>
        <w:t>Развитие бытия. Современные концепции развития</w:t>
      </w:r>
    </w:p>
    <w:p>
      <w:pPr>
        <w:pStyle w:val="Contents1"/>
        <w:spacing w:lineRule="auto" w:line="360"/>
        <w:jc w:val="both"/>
        <w:rPr>
          <w:b w:val="false"/>
          <w:b w:val="false"/>
          <w:sz w:val="28"/>
          <w:szCs w:val="28"/>
          <w:lang w:val="en-US" w:eastAsia="en-US"/>
        </w:rPr>
      </w:pPr>
      <w:r>
        <w:rPr>
          <w:rStyle w:val="InternetLink"/>
          <w:b/>
          <w:color w:val="000000"/>
          <w:sz w:val="28"/>
          <w:szCs w:val="28"/>
          <w:u w:val="none"/>
          <w:lang w:val="ru-RU" w:eastAsia="en-US"/>
        </w:rPr>
        <w:t>Список использованных источников</w:t>
      </w:r>
    </w:p>
    <w:p>
      <w:pPr>
        <w:pStyle w:val="Normal"/>
        <w:widowControl/>
        <w:spacing w:lineRule="auto" w:line="360"/>
        <w:rPr>
          <w:b/>
          <w:b/>
          <w:sz w:val="28"/>
          <w:szCs w:val="28"/>
          <w:lang w:val="en-US" w:eastAsia="en-US"/>
        </w:rPr>
      </w:pPr>
      <w:r>
        <w:rPr>
          <w:b/>
          <w:sz w:val="28"/>
          <w:szCs w:val="28"/>
          <w:lang w:val="en-US" w:eastAsia="en-US"/>
        </w:rPr>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t>1. Бытие, его структура, формы и способы существ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разговорном языке термин «бытие» имеет три основных значения. Бытие означает объективную, существующую независимо от нашего сознания, реальность. Слово «бытие» используется для обобщения условий материальной жизни людей и общества. Наконец, бытие есть синоним другого слова - «существование». Быть - значит существова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философии, некоторых других науках понятие бытия также многозначно и представляет важную мировоззренческую проблему. Понимание бытия исторически связано с той или иной ориентацией человека, социальных общностей относительно внутреннего и внешнего мира жизни людей. В зависимости от выбора, в основе которого может быть наука, религиозная вера, мистика, фантазия, практическая жизнь, и определяется бытие. Философия как наука рассматривает проблему бытия основой теории всеобщего и конкретного типа мировоззрения, главной частью метафилософ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широком проблемном аспекте понятие «бытие» охватывает все, что существует, что есть, что наличествует. Категория бытия предельно широка по объему и многообразна по содержанию. Бытие соотносится с небытием - с тем, чего нет, а также с тем, чего не может быть вообщ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Более конкретно бытие означает весь существующий материальный мир. Иногда материальный мир трактуется как объективная реальность, то есть существующая независимо от человека и его сознания. В таком объяснении есть некоторая неточность. Она состоит в том, что термин «объективный» не охватывает в данном случае всего, что существует независимо от человека. Вне и независимо от нашего сознания существуют многие формы идеального. Так, потребительная стоимость товара, красота природы, добро как явление нравственности общества нематериальны. Сознание одного человека как субъективная для него реальность в соотношении с сознанием другого человека также существует объективно. Оно независимо от сознания второго индиви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ъективность материального так или иначе может быть обоснована экспериментально, эмпирически. Например, доказывать существование природы, космоса, независимого от человека и его сознания, нет особой необходимости. Обосновать независимость физического существования человека, его организма от сознания уже сложнее. Суждение о том, что человек — частичка, элемент природного мира, а значит - объективная реальность, представляет выводное, логическое знание. Оно требует дополнительной аргументации в соотношении с психофизическими и духовными характеристиками челов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основать существование объективно идеального сложнее. Различные эксперименты и опыт могут лишь опосредованно что-то доказать или опровергнуть. Аргументация объективно идеального осуществляется в основном логически и мировоззренчески. А часто основана на вере. Так, Г. Гегель логически доказывал существование абсолютной идеи (абсолютного духа). Бог в религиозной философии и теологии также обосновывается логически или просто принимается на вер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этому бытие объективного мира охватывает, с одной стороны, все материальное, существующее вне и независимо от человека и его сознания, а с другой - все идеальное, также существующее вне и независимо от человека. Само понимание объективного связано с человеком как субъектом, обладающим сознанием, то есть с субъективны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ъективный материальный мир - это природа, вселенная, космос. Объективный идеальный мир сложно обобщить в каких-то иных предельно общих понятиях. Он так же многообразен, как и материальный мир, но во многом зависит все-таки от субъективности человека, от его способности фантазировать, предвидеть, предчувствовать, предполагать. Часто идеальный образ сознания отчуждается от человека и начинает существовать как бы объективно, самостоятельно. Например, мыслителей прошлого давно нет как физических представителей человеческого рода, но их идеи сохранились, они используются современным человечеств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Решая свои задачи, к проблеме бытия обращаются многие науки. Некоторые из них специально изучают бытие, его признаки, структуру, формы. Так, фундаментальная физика и химия выступают базовыми науками, на основе которых формируется естественнонаучная картина мира (бытия). Математика развивает и обосновывает свою модель бытия. Биология разрабатывает концепцию бытия живого. Философия в основном мировоззренчески решает проблему бытия, дополняя данное объяснение знаниями естественных, технических и общественных наук. Оно состоит в том, что бытие аргументируется с использованием тех или иных ценностных, гносеологических и иных ориентации философа, не должно приниматься как единственно возможное или правильное, но лишь как исходное, как позиц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 основным философским проблемам бытия можно отнести: определение бытия; обоснование его видов и форм; проблему единственности и единства бытия; соотношение вечности и неуничтожимости бытия в целом и конечности, уничтожимости его конкретных элементов; соотношение единства и целостности бытия с многообразием и относительной самостоятельностью элементов содержания; проблема независимости бытия от человека и объективная включенность человека в бытие и др. Важной философской проблемой остается взаимосвязь возможного (потенциального) и реального (актуального) бы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инципиальной проблемой философии традиционно считается соотношение материального и идеального (нематериального) бытия. В философии марксизма данная проблема была обозначена как основной вопрос философии. Он формулировался как вопрос об отношении мышления к бытию, духа - к природе. Под бытием в данном контексте понимался материальный ми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отношение материального и идеального, природы и духа рассматривается по двум основным позициям. Первая позиция (или первая сторона основного вопроса философии) выясняет первичность материального или идеального. Вторая позиция (или вторая сторона основного вопроса философии) состоит в аргументации возможности человека познавать бы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В зависимости от приоритетности того или иного начала по первой позиции философы и философские школы разделяются на материалистов и идеалистов, материалистические и идеалистические школы. Считается, что линия (традиция) материализма берет начало от древнегреческого философа Демокрита, наиболее последовательно и полно отстаивавшего первичность материального. Он предложил, что основой всего является атом — неделимая, неразвивающаяся, непроницаемая материальная частица. Из различных сочетаний атомов, считал Демокрит, и состоят все предметы. Сознание (душа) - вторична по отношению к материальном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Линия» (традиция) объективного идеализма была заложена, как признано многими философами, древнегреческим мыслителем Платоном. Он выдвинул положение об идее как особой сущности, независимой от вещи. Не сознание человека, а идеи предшествуют всем материальным предметам. Идея, по Платону, — это вне сознания человека и вещей существующее начало всег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Материализм и идеализм, зародившись в Древней Греции, существуют и сегодня. Обостренные отношения между представителями данных противоположных направлений в объяснении начал бытия существовали не всегда. Исторически по различным политическим, идеологическим и иным обстоятельствам они приобретали конфликтный характер. Например, в европейском средневековье, в борьбе сторонников марксистской философии и ее противников во второй половине XIX — первой половине XX веков. Аргументация в пользу материализма или идеализма часто приобретала идеологизированный характер. Следствием такого рода дискуссий был уход в абстрактно-схоластические и спекулятивные рассуждения. Нагнеталась взаимная вражда, предпринимались преследования лиц, не разделявших утвердившейся точки зр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 второй половины XIX века и до 80-х годов XX века идеологизм в решении основного вопроса философии выразился в абсолютизации классового подхода к анализу социальных процессов. Марксизм распространил классовый подход на объяснение и предельно широких проблем бытия. Считалось, например, что носителями материалистического, то есть научного мировоззрения являются только трудящиеся массы и их сторонники. Буржуазия, помещики и феодалы — сплошь идеалисты и не способны сформировать научное мировоззр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егодня противопоставление материалистической и идеалистической позиций в философии стало не таким явным и конфликтным. Решение проблемы о первичности того или иного начала бытия является мировоззренческим и методологическим. Строго научно, с использованием эксперимента, достижений естественных и других наук невозможно доказать или опровергнуть первичность материального или идеального бытия. Например, суждение о том, что космос существовал всегда и выступает поэтому первичным по отношению к каким-либо формам идеального, является мировоззренческим. Оно может быть обосновано лишь формально-логически, но не экспериментально, или принято без всякого доказательства, на веру. Данное суждение порождает ряд других мировоззренческих вопросов; если космос существовал всегда, то может ли такое быть? Если космос безграничен, то как это должно быть понято человеком? Как объяснить бесконечность космоса в соотношении с конечностью его конкретных элементов и состояний. Ответить на подобные вопросы можно также только мировоззренчески. Поэтому утверждать, что материалистический подход является правильным или даже научным в соотношении с неправильным идеалистическим подходом, вряд ли можно. Несостоятельна и противоположная подобная аргументац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Материализм и идеализм - это два варианта мировоззренческого объяснения бытия. Они дополняются дуализмом — еще одним вариантом, когда материальное и идеальное признаются существующими одновременно. Он также представляет мировоззренческую позицию относительно «иерархии» материального и идеального бытия. Философия, по-разному объясняя соотношение материального и идеального, не формирует научного, строго доказательного и обоснованного знания. Это мировоззренческое объяснение, мера истинности которого будет уточняться и пополняться на всем протяжении жизни человечества как «вечная истина». Но вообще отбросить проблему бытия как научно не решаемую тоже нельзя. Она продолжает вызывать интерес, побуждает к новым открытиям в конкретных сферах бы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к видно, многие философские проблемы бытия имеют не строго научный, а теоретико-мировоззренческий характер. То или иное их решение сложно оценить как «правильное» или «неправильное». Варианты решения выражают мировоззренческий выбор, определяют тип мировоззрения, его предельно общую направленность. Философ или просто человек имеют естественное право остановиться на том или ином варианте объяснения бытия, который им более импонирует, отвечает соответствующим мировоззренческим идеалам и потребностя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нимание бытия связано также с вербальным его выражением. Часто бытие обозначается словом «мир» или «все существующее». В современном разговорном русском языке существует 13 основных значений слова «мир» и несколько десятков словосочетаний. К объяснению бытия относятся несколько значений. Выражение: «Мир есть, был и будет» - вечно правильное суждение, но имеет ряд акцентов. Во-первых, мир - это совокупность всех форм материального в земном и космическом пространстве (Вселенная, космос). Во-вторых, мир означает часть Вселенной, планету.. В-третьих, слово «мир» характеризует земной шар, Землю, все то, что существует на Земле. В-четвертых, термин «мир» используется для дифференциации целого, системы: неорганический и органический мир, мир растений и мир животных, мир человека, а также мир идей, духовный мир и т.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 </w:t>
      </w:r>
      <w:r>
        <w:rPr>
          <w:sz w:val="28"/>
          <w:szCs w:val="28"/>
        </w:rPr>
        <w:t>Бытие как весь существующий мир имеет эти акценты. Они в основном отражают различные подходы к материальному миру. Но бытие, как было отмечено, включает в себя все существующее. Поэтому категория бытия охватывает как материальный, так и идеальный (духовный) мир. В связи с таким пониманием бытия в философии достаточно актуальной является проблема единства мира (бы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ыражение «бытие мира» может быть понято как тавтология, как употребление слов-синонимов. Поскольку бытие — это и есть материальный и идеальный мир, то бытие и мир — синонимы. Но к этому необходимо дополнить следующее. Бытие как все существующее соотносится с миром в грамматическом контексте. Мир — это все, что есть, а бытие указывает на то, что он существует, функционирует. Поэтому словосочетание «бытие мира» грамматически выражает простое повествовательное предложение - существование мира. Или: мир есть, он наличествует, существует. В данном смысле бытие имеет как бы подчиненное значение по отношению к миру. Но это формальная сторона соотношения понятий «бытие» и «ми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ажно подчеркнуть, что понимание бытия, то есть «существования всего существующего» не позволяет выяснить субстанциональную основу бытия. Утверждение, что мир существует, не проясняет того, а из чего он состоит, из какого «материала». Определение субстанциальности бытия дает возможность найти основу его единства. Существование мира (то есть бытия) не может служить такой основой, поскольку существует и материальное, и идеальное, которые субстанциально противоположны, несовместимы. Материальный мир состоит из вещества и физических полей. Идеальный мир состоит из идей, нематериальных явлений. Идеальное в частных случаях выступает по отношению к материальному его свойством. Например, сознание есть свойство мозга человека и самого человека. Но все - и материальное, и идеальное - существует, а объединить их нельзя, так как идеальное по отношению к материальному - ничт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Более верным методологическим подходом к пониманию единства мира (бытия) является применение понятия «единство» только к материальному миру. Мир един в том, что он материален. Иными словами, в бытии един только материальный мир, поскольку обладает субстратностыо. Единство идеального мира проблематично уже потому, что объективно идеальный мир несовместим с субъективно идеальным (духовным) миpoм человека. Можно, например, считать, что бытие, и идеально-объективное бытие в частности, едины в Боге. Во многих религиях Бог рассматривается как Абсолютная Истина, Абсолютное Добро и Абсолютная Красота, как Творец, Созидатель. Но объяснить такое понимание Бога как единства объективно идеального и всего бытия можно опять же только мировоззренчески или на основе веры. К тому же, в различных философских системах существует большое разнообразие в понимании Бога, а также объективно идеальног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к видно, объяснение единственности и единства мира как бытия может быть различным. Оно в любом варианте является мировоззренческим. Но важно подчеркнуть, что утверждение реальной единственности материального мира и его единства в материальности намного ближе к наукам, объясняющим конкретные виды и формы бытия. Оно обладает большей методологической убедительностью, чем религиозное, мистическое, объективно-идеалистическое и иное обоснование единства бы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Рассмотрение проблемы бытия дает возможность выделить элементы его содержания, взаимосвязи координации и субординации между ними. Прежде всего, бытие включает два вида: материальное и идеальное (нематериальное) бытие. Как отмечалось, это не всегда «равноправные» и соотносимые элементы. В различных мировоззренческих решениях их координация и субординация рассматривается весьма вариативн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труктуру материального бытия можно представить единством трех элементов: микромир, макромир и мегамир. Микромир — это мир «элементарных» частиц, атомов, молекул. К макромиру относятся достаточно крупные материальные объекты. Земля, население Земли, элементы культуры общества - явления макромира. Мегамир характеризует объекты косм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труктуру материального бытия составляет также единство конкретных его форм (подвидов), существенно отличающихся друг от друга: бытие природы, бытие человека, бытие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Бытие природы представляет существование неживой и живой природы. Оно подчиняется физическим, химическим, геологическим, биологическим и другим законам. Бытие природы - это Вселенная, космос, среда обитания человечества. Наличие Солнца и солнечной системы, одной из планет которой является Земля с ее биосферой и другими признаками, образовали совокупность условий, сделавших возможной существование живого, жизни. Представителем живого являются человек, животный и растительный ми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осмос еще мало изучен. Многие его процессы и состояния непонятны людям, но оказывают системное воздействие на земную жизнь, на функционирование Земли как планеты. Природа Земли изучена более обстоятельно. Человечество активно использует для своей жизнедеятельности природные условия и ресурсы. Иногда природопользование приобретает хищнические, варварские формы, стимулируя возникновение и обострение экологических пробл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 </w:t>
      </w:r>
      <w:r>
        <w:rPr>
          <w:sz w:val="28"/>
          <w:szCs w:val="28"/>
        </w:rPr>
        <w:t>Бытие человека представляет жизненный цикл каждого отдельного индивида, а также существование человека как вида живого по соотношению с жизнью растений и животных. Природа человека указывает на его неотделимость от естественной природы, космоса. Еще древние мыслители сформулировали положение: человек есть микрокосм, космос в миниатюре. Ему присущи все основные, типические для природы признаки и процессы. Вне природы Земли он существовать не может. Перемещаясь в космос, человек должен воспроизвести или сохранить в основных показателях условия земной жизни: по воздуху, воде, пище, температуре и т.п. В этом плане человек выступает связующим звеном между естественной (первой) природой и искусственной (второй) природой, созданной самими людьми, их культур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Бытие человека осуществляется не только в мире природы, но и в обществе. Социальное бытие человека отличает его от бытия других видов живого. В обществе человек социализируется, то есть приобретает экономические, политические, правовые, нравственные, духовные и иные качества. Благодаря им он осуществляет общение, поведение и деятельность, участвует в воспроизводстве, распределении и потреблении материальных и духовных благ. Обладая сознанием и мировоззрением, социальными качествами, человек становится личностью. Он осмысливает окружающий мир и самого себя целенаправленно, целесообразно, активно-творчески проявляет себя, удовлетворяет потребности и интерес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ким образом, бытие человека есть неразрывное единство биологического, психического и социального. Действительная жизнь каждого индивида представляет функционирование и проявление его организма, нервной деятельности и социальных качеств, духовности. Единством физического и психического, телесного и духовного, биологического и социального бытие человека неповторимо, оно не наблюдается ни в каких иных предметах и явлениях бы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Бытие общества представляет совместную жизнедеятельность людей, имеющих определенную организацию - социальные институты, материальные и духовные блага, а также нормы и принципы, систему социальных (общественных) отношений. В обществе как обособившейся части природного бытия действуют не только всеобщие, но и общесоциологические законы, а также законы более конкретного характера. В обществе достаточно наглядно проявляется прогрессивное и регрессивное разви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лавным фактором поступательного продвижения общества вперед и способом жизни субъектов выступает человеческая деятельность. Деятельностный подход к познанию исторического процесса позволяет найти главные мотивы и движущие силы социального развития, определить роль и место различных субъектов в создании и использовании благ, в преобразовании самой жиз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Бытие общества осуществляется также способом культуры: в процессе возникновения, развития и смены общественно-исторических формаций, стадий, периодов и эпох; в утверждении признаков и процессов цивилизованного развития. Важным признаком социального бытия является система общественных отношений. Они действуют как отношения общения, отношения поведения и отношения деятельности. Общественные отношения чрезвычайно многообразны. Основные виды отношений в обществе - экологические, экономические, социальные, политические, правовые, нравственные, художественно-эстетические, отношения свободы совести, информационные, научные, семейные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отличие от бытия природы, бытие человека и общества осуществляется на основе целеполагания, целесообразности, социальной активности, творчества, предвидения, хотя стихийные, самореализующиеся без участия сознания процессы также имеют место. Осмысленность бытия человека и общества связана с индивидуальным и общественным созна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Бытие сознания представляет субъективно-идеальную форму бытия. Сознание индивида как особый элемент его психики и свойство головного мозга (высшей нервной деятельности) идеально. Оно проявляется через опредмечивание и распредмечивание. Возникающие в сознании идеальные образы на основе познания материального мира составляют процесс распредмечивания сознания. Воплощение на практике идеальных образов означает объективацию или опредмечивание сознания. Благодаря сознанию, индивид может осуществлять осознаваемую, то есть чувственно воспроизводимую в сознании и понимаемую мыслительную и практическую деятельность, управлять собой, другими людьми, процессами, осуществлять иные действия. С помощью сознания осуществляется выбор, ставятся цели и определяются задачи, намечаются планы, выбираются средства и способы их осуществления. Обладание сознанием наделяет человека способностью осуществлять созидательно-творческую деятельность, создавать «вторую природу» как главный элемент культ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знание социальных групп и общностей обобщенно обозначается терминами «общественное сознание» или «сознание общества». При всей условности данного обозначения, оно позволяет соотнести общественное сознание с индивидуальным сознанием, выявить общие признаки и отличия. Общественное сознание проявляется как совокупно-духовное свойство социальных общностей, которое не имеет материального носителя общественного мозга. Сознание как свойство мозга человека всегда индивидуально. Но люди находят какие-то общие идеи, знания, идеалы, совместно разрабатывают различные планы, осуществляют на основе их конкретные действия. Общее в сознании многих людей, выраженное с той или иной степенью полноты и глубины, и образует общественное созн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Бытие индивидуального и общественного сознания осуществляется также через функционирование его главного содержания - мировоззрения. Бытие мировоззрения связано с формированием и реализацией картины мира, а также позиций субъекта по отношению к себе, другим людям, к окружающей действитель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артина мира как информационная основа мировоззрения исторически изменялась и постоянно пополняется. Примитивно-обыденное восприятие бытия, существовавшее на заре человечества, дополнялось религиозно-мифологическим и абстрактно-логическим элементами. Постепенно доминантность приобретали теоретические, а в них - научные знания. Современная картина мира включает естественнонаучную, научно-техническую и социально-гуманитарную составляющие, а также соответствующие обыденные знания и верования. В ней сосуществуют религиозно-философский и светско-научный элементы. Она отягощена осмыслением глобальных, региональных и национально-государственных пробл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ким образом, бытие в философском понимании представляет все существующее, известное или неизвестное человеку. Сам человек — элемент бытия, обладающий важной особенностью - сознанием (душой). Структура бытия характеризуется соотношением материального и идеального бытия, бытия потенциального и актуального, бытия природы, человека и общества. Материальный мир может быть структурно представлен единством микро-, макро-, и мегамира. Проблема бытия - одна из важнейших мировоззренческих и методологических проблем теории всеобщего. Теория бытия получила специальное название — онтолог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t>2. Материя и сознание как предельные основы бы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Соотношение и взаимодействие материи и сознания выступают конкретизацией бытия, его основных видов - материального и идеального бытия. Человек в процессе своей жизнедеятельности существует, прежде всего, как материально-физическое существо, устанавливает и осуществляет многообразные связи с окружающим миром. Материальный мир -</w:t>
      </w:r>
      <w:r>
        <w:rPr>
          <w:sz w:val="28"/>
          <w:szCs w:val="28"/>
          <w:lang w:val="en-US"/>
        </w:rPr>
        <w:t xml:space="preserve"> </w:t>
      </w:r>
      <w:r>
        <w:rPr>
          <w:sz w:val="28"/>
          <w:szCs w:val="28"/>
        </w:rPr>
        <w:t>сфера и условия жизни человека. Поэтому знания о материальном мире необходимы каждому индивид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о свою жизнь люди строят сознательно. Они ставят цели и определяют задачи, осмысливают себя и других, материальный мир, выбирают целесообразный способ и средства достижения идеалов, творчески решают многие другие проблемы на основе сознания. Несмотря на то, что проблема сознания - одна из наиболее трудных в философии и других науках, многое уже известно о его природе и функционировании. Знания о сознании, познании, мировоззрении, духовности помогают человеку находить новые пути и средства самосовершенствования. Категории «материальный мир» (или «материя») и «сознание» выступают предельными основами бытия. Предельными в том смысле, что более широких по объему понятий, характеризующих бытие, трудно найти. Понятие «объективное бытие» может быть осмыслено также предельно широким, но оно все-таки существует в соотношении с сознанием. Существует ли оно вне человека и его сознания — ответить на этот вопрос можно положительно только используя определенные допущения. А в том, что существует материальный мир и человек с его сознанием — не возникает сомнений ни у кого. Признание материального мира автономным и самодостаточным составляет основу материализма. Идеализм обосновывает объективно-идеальное (трансцендентное) бытие для того, чтобы показать возникновение из него чувственного ми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нимание материи (материального мира) лежит в основе научного объяснения действительности, развития конкретных наук. Строению и закономерностям функционирования материального мира посвящены в первую очередь современные концепции естествознания. Первые представления о материальном мире содержатся практически во всех древних философских воззрениях. В древнеиндийской философии существовал термин «пракрити», означавший «материя», «природа», другие более конкретные понятия для отражения материального. В древнекитайской философии использовались термины: «материальный хаос», «инь» - тяжелые и темные материальные частицы женского начала, «ян» - легкие и светлые материальные частицы мужского нача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древнегреческой философии подробное объяснение получили многие понятия, выражающие первоосновную субстанциальность материального: космос, вещь, земля, вода, воздух, огонь, атом, апейрон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последующем, по мере актуализации проблемы материального бытия, к ней обращались многие мыслители. В современной философии проблема материи несколько приглушена. Она рассматривается в связи с общей проблемой бытия, а более детально — естественными наук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нятия «материя», «материальный мир», «космос», «природа», «объективное материальное бытие» условно можно считать тождественными. Хотя, например, в понятие «космос» не всегда включается материальное бытие человека и общества. До середины XIX века господствовали механистические взгляды на материю. Ее атрибутами считались: делимость до атома, наличие механического движения, независимость от свойств пространства, инертность и др. Субстратом (материалом) материи признавалось только вещество. Вот как, например, определял материю во второй половине XIX века Д.И. Менделеев: «Вещество или материя, — писал он, - есть то, что, наполняя пространство, имеет вес, то есть представляет массу...»*. В последующем, с накоплением знаний о природе, в понимание материи были включены физические поля, а также материальные субстраты, которые в одних условиях существуют как вещества, а в других условиях - элементами физических полей. Других видов материального современному естествознанию пока обнаружить не удало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Материя — это вся совокупность вещей и физических полей, а также других образований, имеющих субстрат, материал, из которого они состоят. Материя или материальный мир - вид бытия, соотносящийся с раздеальным (нематериальным) бытием. В этом состоит онтологическое понимание мате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Материя также философская категория, которая обозначает (охватывает) все существующее, имеющее вещественный или энергетический субстрат. Понятие материи по его объему распространяется на все материальные, реально существующие объекты, независимо от того, известнa они человеку или нет. По содержанию понятие материи фиксирует наиболее важные, существенные (атрибутивные) свойства и признаки, характерные для материального. К таким атрибутам материи относятся: субстратность; бесконечность, несотворимость и неуничтожимость совокупного материального; конечность, возникаемость (сотворимость) и уничтожаемость конкретных материальных объектов; движение; пространство; время; отражение и др. Философская категория материи и ее характеристика раскрывает гносеологический аспект понимания материального мира, то, насколько человечество изучило окружающий реальный ми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аиболее точное определение материи, содержащее онтологический и гносеологический аспекты, дал В.И. Ленин. «Материя, — писал он,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Следует отметить, что термин «объективная реальность» в определении и означает материю, существующую реально и независимо от человека. Выше отмечалось, что вне человека и независимо от его сознания может существовать и идеальное. Вместе с тем, организм человека не во всем существует объективно, то есть независимо от него и его сознания. Зависимость организма человека от него самого весьма существенна по регуляции, мотивации, поддержанию нормального функционирования и другим параметрам. В этом состоит уникальность бытия человека как единства физического и психического, материального, и духовног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труктура материи может быть представлена по различным основаниям. В зависимости от основных способов существования выделяются: неживая природа в единстве элементарных частиц, атомов, молекул, макротел, звездных систем, галактик и метагалактик вещества и антивещества, а также физических полей; живая природа как совокупность существования белковых тел, живых клеток, организмов, популяций, биоценоза и биосферы, а также нервных клеток, нервных узлов, нервных систем, составляющих основу существования растений и животных; человек в единстве физического и психического, материально-телесного; общество как обособившаяся часть природы и как совокупность индивидов, материальной культуры и практической деятельности субъектов, материально-физических отношений и институ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зависимости от естественнонаучной классификации материального мира в нем выделяются роды материального: физический вакуум, плазма, физическое поле, вещество. Вещество существует как микромир (10-14 — 10-8 см), макромир (10-8 см — 3,1016 км) и мегамир (бесконечный космос). Научные знания о строении материального мира постоянно развиваются и уточняются. Формами или способами существования материи обозначают те общие характеристики, которые присущи различным условиям ее организации и изменения. Они более глубоко и полно изучаются конкретными наук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ормами (способами) существования и движения материи являются: физическая (мир атомов и кварков, элементарных частиц), химическая (мир молекул неживой и живой природы, клеточное строение); биологическая (живые организмы и популяции), социальная (жизнедеятельность людей в обществе на основе трудовой деятельности, языка и созн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В эволюции биосферы Земли как высшей стадии развития макромира и в мегамире специально выделяются три формы существования материи: экологическая (биосфера), геологическая (планеты) и космическая (звездные системы, галактики Вселенная) формы движения. На пороге XXI века наука вплотную подошла к тому, чтобы объяснить возникновение материи не на основе мифов, верований или логических спекуляций, а используя имеющиеся точные знания синергетики, космической физики и других наук. Существует концепция, согласно которой материя возникла из состояния неустойчивости неравновесной системы - квантового вакуума. Квантовый вакуум трактуется как бы формой материи, способной при определенных условиях приводить к возникновению из нее вещественных частиц. Он отличается от «ничто» тем, что имеет универсальные постоянные как аналог всеединства. Несомненно, в таком понимании квантового вакуума много допущений и предположений, но достаточно и точных данн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роцесс возникновения материи представляется следующими этапами. Квантовый вакуум осуществляет спонтанную флуктацию (появление ненаблюдаемых, промежуточных, возникающих и тут же исчезающих частиц). Но такие частицы «успевают» взаимодействовать, обусловливая превращения квантов. При этом квант понимается неделимой порцией какой-то величины (энергии, частицы и т.п.). Благодаря этой флуктации, квантовый вакуум становится наблюдаемым, обнаруживает себя, а также может случайно приходить в состояние особого возбуждения. Затем может наступить (и в случае с возникновением материи наступило) момент критического состояния вакуума — точка буфуркации. Это переломный момент в развитии космического вакуума. Он характеризует распад нестабильных (флуктирующих) частиц на материю (постоянные частицы) и излучение. Это ведет к появлению таких характеристик материи, как пространство и время. В итоге данного процесса формируются стабильные частицы с постоянной массой, и начинается их «жизнь» - бытие в пространственно-временном континууме. Энтропия как мера неорганизованности системы (спонтанно флуктирующего квантового вакуума) уступает место информации - мере организованной (устойчивой) системы. При всех недостатках данной концепции, она более предпочтительна, чем мифы о возникновении материального или религиозная догма. Но важно подчеркнуть, что каждый человек свободен в выборе той или иной точки зрения на возникновение материи. Данная проблема все еще остается мировоззренческой, а не экспериментально-научн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ким образом, материя характеризует вещественно-энергетическую субстанциальность бытия в отличие от идеального (нематериального) бытия. Материя обладает своими признаками и закономерностями. Понятие материи (материального) выступает предельно широким обобщением и соотносится с пониманием идеального. Важной разновидностью идеального является сознание челов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Человек, как и высшие животные, обладает психикой - способностью взаимодействовать с окружающей средой путем переработки информации в головном мозге и выработки моделей поведения. Это особая форма сигнального взаимодействия. В процессе психического отражения возникают внутренние динамические свойства, состояния, явления и отношения, ориентирующие высших животных и человека в окружающем мире и в сфере собственных потребностей, моделей актив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Психические состояния человека выступают, наряду с внешней средой, важнейшим мотивационным фактором. Они определяют направленность и содержание активности по удовлетворению потребностей и интересов индивида. Существенным отличием психики человека от психики высших животных является наличие сознания. Сознанием как особым элементом психики обладает только человек. Неосознаваемое, инстинктивно-рефлекторное психическое отражение присуще и животным, и человек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знание представляет качественно иную форму и способ психического отражения человеком окружающего мира и самого себя, новую мотивацию поведения и деятельности. Оно представляет такое свойство человеческого мозга и самого человека, которое идеально. Его нельзя взвесить, измерить, провести какие-либо другие операции, возможные по отношению к материальным объектам. Мозг человека является высокоорганизованным образованием и носителем сознания. Он обладает многими свойствами. Но способность и уникальность свойства, которое получило название сознания, состоит в том, что с его помощью человек может осуществлять осознаваемое мышление и практическую деятельность, самоконтроль и управл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знание человека изучено еще недостаточно. Основная трудность состоит в том, что оно изучается косвенно, через проявления в мышлении, общении, поведении и деятельности, а также на основе познания самого мозга человека, его высшей нервной деятельности. Изучать идеальное, то, что нельзя воспринимать слухом, зрением, другими органами чувств, весьма трудно. Но ясно, что с помощью сознания человек получил способность осознавать и понимать воспринимаемую информацию, использовать ее в социальной практик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ущность сознания состоит в наличии ряда свойств, которые составляют качество данного явления, позволяют отличить его от других элементов психики. К существенным свойствам сознания относятся: идеальность, целеполагание, целесообразность, осознанная (контролируемая, управляемая, понимаемая) активность, творчество, плановость, предвидение и др. В совокупности они и выражают (означают) сущность созн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оцесс возникновения сознания человека, его сущность и содержание достаточно полно можно раскрыть на основе нескольких подходов. Исторический подход позволяет выяснить, что сознание есть результат (один из результатов) усложнения материального мира, возникновения человека в обществе в результате трудовой деятельности, речевого общения и совместного образа жизни людей. В этом аспекте сознание генетически вторично по отношению к человеку и его головному мозг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носеологический подход раскрывает субъективность сознания. Оно есть субъективный образ объективного мира, формирующийся и существующий в мозге человека как его свойство. Сознание представляет качественно иную форму отражения человеком себя и окружающего мира по сравнению с психически неосознанным отражением и другими, более низкими формами отражения - биологическим, химическим и физическим. В гносеологическом аспекте сознание абсолютно противоположно материальному миру, так как оно идеально. В других аспектах сознание нельзя противопоставлять материальному, оно не может существовать вне человека и его мысленной деятельности. Гносеологическая характеристика сознания состоит также в способности человека с помощью сознания осмысленно познавать бытие и фиксировать результаты познания в мысленных формах: ощущениях, восприятиях, представлениях, понятиях, суждениях, умозаключениях и т.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Функциональный подход обращает внимание на то, что сознание является функцией нормально работающего мозга человека и самого человека. Данным подходом акцентируется идея о том, что сознание - существенное свойство головного мозга человека, так как функция и означает проявление одного или нескольких существенных свойств материального объекта. Функциональность сознания подчеркивает его зависимость от физического и психического здоровья мозга и самого человека. При патологических процессах в мозговой и общефизической деятельности человека нормальность функционирования сознания нарушается и может вовсе исчезну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 </w:t>
      </w:r>
      <w:r>
        <w:rPr>
          <w:sz w:val="28"/>
          <w:szCs w:val="28"/>
        </w:rPr>
        <w:t>Социальный подход позволяет определить специфику проявления сознания человека в общественных отношениях. На передний план выдвигаются такие свойства сознания, как целеполагание, целесообразность, активно-творческое отражение, предвидение, самоконтроль, понимание, управление и др. С помощью сознания человечество формирует оптимальные взаимоотношения с природой, создало «вторую природу» — ведущий элемент культуры, управляет социальным развитием. На основе сознания каждый индивид осуществляет процесс социализации - осмысленное «вхождение» в систему общественной жизни и приобретение социальных качеств (свойств). Сознание человека внутренне духовно детерминирует мотивы и содержание самопроявления личности в обществе, реализацию ею способностей и возможност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Множество подходов к объяснению сознания указывают на его сложность и богатство, на стремление людей более глубоко и масштабно познать такое уникальное свойство человека. Важное место в характеристике сознания занимает также его структу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Структура сознания выражает наличие в его содержании относительно самостоятельных элементов и способы их скоординированности между собой. В зависимости от основных состояний сознания в нем выделяются знания, волевые и эмоционально-чувственные состояния, ценностные установки и ориентации. Знания представляют формы мышления, в содержание которых «перенесена» информация об объектах познания. Знания могут быть истинными, заблуждениями и ложью. Мера субъективности от истинных знаний к знаниям-заблуждениям и лживым знаниям возрастает, а объективность снижа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Эмоции и чувства существуют в сознании как осознанные кратковременные и долговременные состояния, выражающие отношение человека к себе и к другим людям, к окружающему миру. Важно различать материально-физические процессы в организме человека как функционирование органов чувствования и их отражения во всей психике, особенно в ее осознаваемой части. Первые процессы материальны, вторые — идеальны, элемент структуры сознания. Для человека важны как ситуативные эмоциональные состояния, так и более длительные чувства. Причем чувствование и его закрепление в сознании осуществляются на двух уровнях: физические чувства (голода, холода, давление и т.п.) и социальные чувства (достоинства, чести, патриотизма, любви и т.п.).</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олевые состояния характеризуют проходящую через сознание способность человека концентрировать свои силы и знания при решении каких-либо задач, преодолевать препятствия и неблагоприятные события, достаточно долго удерживая организм в напряжении и особой внимательности. Волевые состояния, возникающие в сознании человека, могут сопровождать процессы удовлетворения человеком своих материально-физических и духовных потребностей, а также общение, поведение, разнообразные виды деятельности. Воля, как явление всей психики человека, несводима полностью ни к сознанию, ни к действию. Это комплексное свойство человека, состоящее в выборе цели деятельности и внутренних усилиях, необходимых для достижения цели. Воля больше связана с долженствованием («я должен»), чем с желаниями («я хоч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зависимости от уровней сознания в его структуре выделяют два элемента: образы сознания, возникающие и существующие на основе чувственного отражения и образы теоретического, абстрактно-логического познания. Оба элемента взаимосвязаны между собой. Исходным, первичным уровнем являются чувственные образы сознания. Они формируются при непосредственном взаимодействии человека с жизнью других людей, окружающим миром. Абстрактно-логические образы сознания отражают качественное, существенное, закономерное в познаваемых объектах, в предметах и процессах жизнедеятельности. Они основываются на чувственных образах, но углубляют и совершенствуют их, через них и проявляются на практике. Два уровня в структуре сознания соответствуют основным этапам познавательной деятельности челов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бстрактно-логическое мышление включает две важные формы: рассудочное (статическое, формальное) и разумное мышление. На уровне рассудка образы сознания, выраженные понятиями, суждениями и другими формами логического мышления, функционируют по определенной и заданной схеме, шаблону или стандарту. Разумное сознание и мышление выражают более высокий уровень рационального познания, которому присущи творчество, саморефлексия, нестандартность мышления, диалект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 направленности проявления сознания различают две его стороны: сознание, направленное во вне, на других людей и природу; сознание, направленное внутрь субъекта или самосознание. Внешняя сторона сознания субъектов более открыта и упорядочена, быстрее обогащается на основе общения и деятельности. Внутренняя сторона сознания более личностна, индивидуальна, закрыта и менее упорядочена, так как единственным его ценителем и контролером выступает сам индивид, социальная общнос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зависимости от носителей сознания оно структурно существует как сознание индивида, социальной группы, слоя и класса, этнической и иной общности, сознание всего общества. Дифференциация сознания по носителям разнообразна, так как в обществе живут и действуют самые различные субъекты, представляющие не только физических лиц, но и социальные институты. Данная структура сознания подчеркивает различную степень его социальности. Чаще всего рассматривается и соотносится между собой сознание индивида и сознание общества или индивидуальное и общественное созн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Сознание человека в разговорном языке, а также в теологии и религиозной философии соотносится с душой человека. В обыденной речи часто сознание и душа отождествляются по их идеальности и «принадлежности» к человеку. Религиозное понимание души иное. Душа, с этой точки зрения, представляет одну из составляющих человека, таинственным образом связанную с телом человека и духом. Если дух дифференцируется на человеческий и божественный (абсолютный, мировой), то душа человека, как считается, способна своей разумностью сформировать дух человека, с помощью которого он может входить в общение с Бог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Сознание человека «обнаруживает» себя в мыслительной и практической деятельности, в других формах социальной активности людей. Данное «обнаружение» есть существование, функционирование сознания. Основными функциями сознания являются: адекватное отражение; познавательная; аккумулятивная (накопление знаний); целеполагательная (телеологическая); творчески-преобразовательная; функция планирования и предвидения; аксиологическая, управленческая и др. Функции сознания - это проявление одного или нескольких его существенных свойств. Благодаря функционированию, сознание опредмечивается и распредмечивается, то есть воплощается в конкретные действия людей, в предметы и процессы или существует в идеальных образах как нематериальных единиц содержания созн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Категории «сознание» и «материя» выступают предельно широкими понятиями, а явления, которые они отражают - основами бытия. Человек может осмысливать бытие с самых различных позиций. Но через соотношение сознания человека и материального бытия наиболее понятно и адекватно можно пояснить само бытие как целое, две его разновидности - материальное и идеальное бытие, а также основные формы: бытие природы, человека и общества. Соотношение материи и сознания - одна из главных философско-мировоззренческих проблем, которая не во всем может быть познана конкретными науками или объяснена их методами и средствами. Каждый человек сам вправе выбрать тот или иной вариант понимания проблемы сознания и материи как мировоззренческий постулат или кредо, следовать ему в теории и на практик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t>3. Развитие бытия. Современные концепции разви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Люди в самом далеком прошлом на основе простых, но постоянных наблюдений приходили к выводу, что окружающий их мир и они сами изменяются. В изменениях выделялись новые состояния, свойства, процессы, переходы одних предметов в другие. Такие изменения, в отличие от периодически повторяющихся изменений без каких-либо видимых новых моментов, получили название разви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облема развития в философии рассматривается в связи с характеристикой признаков и динамики существования бытия. Изменение, движение, развитие раскрывают существенные стороны материального и идеального. Претерпевают изменения вещество и физические поля, им присущи новые состояния и процессы, понимаемые человеком как развитие. Развиваются и наши мысли, само сознание и мировоззрение как области духовно-идеального. Но понимание развития в философии и других науках весьма разнопланово. Рассмотрим основные подходы и точки зрения, объясняющие разви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ервые мыслители стремились отграничить развитие о других изменений по причине их важности для человека, обозначить учение о развитии специальным термином. В древнегреческой философии возникло понятие «диалектика». Диоген Лаэртский выделял, например, три части философии: физику, этику и диалектику. Он писал, что одни философы называются физиками, потому что изучают природу. Другие - этиками из-за увлечений рассуждениями о правах человека. А третьи называются диалектиками за хитросплетения речей*. Трактовка диалектики Диогеном Лаэртским лишь неявно указывала на учение о развитии. Хитросплетения, развитое логическое мышление позволяли формулировать и обосновывать новые идеи, принципы, побеждать в дискуссия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Реально в философии Древней Греции уже существовало несколько значений диалекти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диалектика как методическое опровержение тезисов противника (Зенон Элейск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диалектика как самоцель опровержения в софистике и эристике (искусстве вести спо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диалектика как «диа» и «лог» — единство опровержения и майевтики (от Сократа) — заключительной фазы диалога (спора) в духе иронии, когда спорящий «освободился от иллюзий, ошибок и помогает «душе» найти истин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диалектика - метаэмпирический вывод (всеобщий вывод от опыта) (по Платон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диалектика — это аналитика и логика возможного, сходная с диалектическим силлогизмом (умозаключением) (по Аристотел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диалектика - часть логики по соотношению с другой ее частью - риторикой (стоики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к видно, учение о всеобщих связях и развитии бытия сформировалось не сразу. Вначале больше внимания обращалось на связи и развитие мышления людей, на достижение их адекватности реальному материальному миру, отношениям в обществ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современной философии бытие осмысливается не только по его сущности, содержанию, структуре, атрибутивным свойствам, видам и способам. Оно исследуется и с точки зрения выявления тех связей, которые характерны для бытия в целом, для конкретных его видов и форм. Иными словами, учение о всеобщих связях и развитии бытия - важнейший элемент теории всеобщего. Считается, например, что философия бытия (онтология) включает в себя: понятие (определение) бытия; соотношение духа и материи; самоорганизацию и системность; детерминизм и разви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нтология, в свою очередь, соотносится с другими элементами теории всеобщего: с философией философии (метафилософией) и теорией (философией) познания - гносеологи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В различных философских системах и школах учение о связях и развитии бытия называется по-разному или не имеет специального названия. Но чаще всего оно обозначается термином «диалектика». Учение о связях и развитии исторически формировалось из признания изменчивости всего (бытия). Например, Гераклит считал, что одно и то же есть живое и умершее, проснувшееся и спящее, молодое и старое, ибо первое исчезает во втором, а второе - в первом. Он полагал также, что в ту же реку вступаем и не вступаем. Существуем и не существуе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философии XX века понятие «диалектика» употребляется в трех основных значения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1. Диалектика — совокупность объективных закономерностей и процессов, действующих в мире в ходе его движения и развития - объективная диалектика. Часть познанного в этом аспекте систематизировано в философском учении (теории), которое и называется диалектик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2. Диалектика - это взаимосвязь и развитие образов в мышлении человека. Данный процесс изучается диалектикой мышления или логик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3. Диалектика - один из всеобщих методов познания, который используется не столько для получения конкретных знаний, сколько для определения подходов к изучению бы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иалектика изучает не всякое изменение и не любые связи, а только всеобщие, универсальные, характерные для всего бытия, причем внимание обращается не столько на само изменение или движение, сколько на одну из разновидностей - разви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иалектика в философии - учение о всеобщих связях и развитии бытия: природы, общества и мышления человека; бытия материального и нематериального (духовного). Данное учение в общем плане не едино. Существует внутренняя и внешняя противоречивость в самом функционировании диалектики, что обусловило ее историческую и современную альтернативность. Но диалектика имеет устойчивое содержание: единство категорий, законов и принцип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льтернативность диалектики состоит в существовании различных подходов к объяснению развития или отрицанию самой возможности бытия к развитию. Она может быть рассмотрена в трех основных аспектах. Во-первых, существуют разные учения в самой теории диалектики, обусловленные принципиально несовместимыми подходами к познанию и изменчивости бытия. Во-вторых, сформировались относительно самостоятельные по отношению к диалектике учения, которые также представляют ее альтернативы. В-третьих, диалектика как теория и метод познания имеет противоположное по содержанию учение в гносеолог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 первому аспекту относится существование в теории диалектики двух учений: идеалистической и материалистической диалектики. В их взаимодействии и противостоянии состоит внутренняя альтернативность диалектики. Идеалистическая диалектика ориентируется на обоснование первичности развития идей, понятий. Основы ее заложены Платоном, Аристотелем, Гегелем и другими мыслителями. Материалистическая диалектика аргументирует первичность развития материального бытия, отражаемого понятиями, законами и принципами. Исходные положения материалистического понимания развития разрабатывались Гераклитом, Зеноном Элейским, Лукрецием, Марксом, Энгельсом, Лениным и други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деалистическая и материалистическая диалектика объясняют развитие бытия. При этом используются в основном одни и те же понятия, законы и принципы. Существенное различие состоит в поиске исходных основ, начал объяснения развития. Сторонники идеалистической диалектики отстаивают первичность развития духовного, нематериального. Сторонники материалистической диалектики придерживаются противоположных исходных основ: развивается, прежде всего, объективный, материальный мир, а потом — наше сознание и его содерж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о второму аспекту альтернативности диалектики относятся учения, возникшие вне диалектики и составляющие ей «оппозицию». Это антидиалектические концепции бытия: «трагическая диалектика», «метафизика жизни», «экзистенциальная диалектика», «негативная диалектика», «антиномическая диалектика», мистический рационализм, диалектическая теология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нешнюю альтернативность диалектике и как учению о развитии и как методу познания составляет метафизика. Она представляет совокупное учение о связях и развитии, о способах и формах познания, объясняющее их принципиально по-иному, чем диалектика. Сторонники метафизики отстаивают независимость элементов бытия в соотношении с их взаимозависимостью, признают значимость внешних связей, а не внутренних; источником развития считается внешний толчок, а не внутренняя противоречивость бытия; характер развития состоит в эволюционности или катастрофизме, но не в единстве постепенного, количественного и скачкообразного, качественного как в диалектике. Направленность развития сторонники метафизики видят или в прогрессе, или в регрессе, или в «движении по кругу», отрицая взаимодействие данных тенденций и развитие бытия как бы «по спира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 </w:t>
      </w:r>
      <w:r>
        <w:rPr>
          <w:sz w:val="28"/>
          <w:szCs w:val="28"/>
        </w:rPr>
        <w:t xml:space="preserve">В третьем аспекте метафизика противоположна диалектике как метод познания. Она ориентируется на познание бытия в его отдельных связях и покое, на изучение отдельных предметов, а не систем, апеллирует к иррациональности. Альтернативу диалектике как методу познания составляет и агностицизм. Он противостоит диалектике тем, что ориентируется не на принципиальную познаваемость бытия в его связях и развитии, а на релятивизм, скептицизм, иррационализм, мистик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Таким образом, понимание связей и развития бытия многообразно и разнопланово. Диалектика представляет наиболее полное и богатое по содержанию учение, объясняющее разви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иалектика (идеалистическая и материалистическая) представляет систему принципов, законов и категорий. Принцип - основное, исходное положение какой-либо теории, науки, а также убежденность в чем-либо, норма или правило поведения **. Принцип в философии — основание, из которого надо исходить и которым необходимо руководствоваться в познании и практической деятель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инципы диалектики — всеобщие научные положения о поступательных изменениях взаимосвязанного в своих элементах бытия, которые имеют исходное значение для мыслительной и практической деятель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ни сформулированы на основе категорий и законов диалектики. Выделяют два основных принципа диалекти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ринцип всеобщей связ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ринцип разви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уществуют и другие принципы диалектики: принцип детерминизма; принцип противоречивости; принцип количественно-качественного развития бытия; принцип преемственности; принцип необходимости. Они формулируются на основе конкретных диалектических законов, познания существенных сторон и признаков, происходящих изменений в бытии, в ходе более конкретной характеристики связей бы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инцип связи выражает (охватывает) все многообразие связей бытия и сформулирован в суждении: в бытии (мире) все взаимосвязан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вязь — философская категория, которая отражает все формы, типы и виды соотношения, взаимообусловленности, взаимозависимости, взаимовлияния и взаимодействия предметов и явлений материального мира, логических образов сознания (мышления). Принцип ориентирует также на то, что связи не привносятся откуда-то извне в бытие. Они присущи самому бытию, его видам и формам. Основную роль играют внутренние связи, так как обусловливают целостность конкретных объектов и систем бытия, их единство. Понимание диалектических связей дает возможность определить закономерную связь, закон. Закон в философии — существенная, внутренняя, необходимая, устойчивая и повторяющаяся связь бы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вязи бытия характеризуют положение покоя и движения, статики и динамики, структуры и развития. Развитие — это такое движение бытия, которое имеет определенную направленность, необратимость, механизм. Оно приводит к изменению качества, к превращению. Принцип развития отражает (охватывает) поступательное — от прошлого через настоящее к будущему — изменение бытия, возникновение нового и отмирание старого, через переход от менее совершенного к более совершенному. Развитию присуще наличие источников, движущих сил (детерминант) и механизма, преемственность, направленность и другие признаки. Они конкретизируются в законах и категориях диалекти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Законы диалектики условно делятся на основные и неосновные. Основные законы раскрываются через несколько категорий диалектики. Неосновные законы выражены, как правило, парными категориями диалектики: причина и следствие (закон причинно-следственной зависимости), необходимость и случайность (закон взаимоперехода необходимого и случайного)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сновные законы диалектики. Закон единства и борьбы противоположностей раскрывает источники и движущие силы всякого развития. Основные категории закона: диалектическое тождество, противоречие, несущественные различия, существенные различия, противоположность, борьба противоположност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а всех этапах возникновения и разрешения противоречий осуществляется «борьба» противоположностей: вначале как взаимодействие на уровнях диалектического тождества, несущественных и существенных различий, затем - борьба существенных сторон и противоположных сущностей. В общественной жизни необходима особая регуляция проявления закона, чтобы не допускать обострения противоречий до социальных конфликтов, революций и вой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Закон взаимоперехода количественных и качественных изменений выражает механизм всякого развития на основе взаимодействия количества, качества и меры. Основные понятия закона: количество, качество, мера, скачок. Закон приводит или к уничтожению старого качества, или к такому его видоизменению, которое характеризуется «слиянием» противоположностей. В социальной сфере важным является положение о том, в каких формах и какими средствами осуществляется скачок при замене одного качества другим, старого - новым. Предпочтение сохраняется за эволюционными социальными скачк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Закон отрицания отрицания раскрывает преемственность и направленность развития через необратимую смену старого новым. Основные категории закона: диалектическое отрицание, преемственность, направленность. Закон характеризует спиралевидность развития, указывает на то, что в новом сохраняется от старого не только положительное, но и отрицательное. Возникающее новое не всегда оказывается «созвучно» прогpeccy, интересам и идеалам людей. Применительно к обществу закон раскрывает единство прогрессивного, регрессивного и безнаправленного развития при определенной исторической доминанте, которая и дает возможность выделять конкретную направленность исторического процесс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тегории диалектики - основные понятия, раскрывающие сущностные, главные признаки и процессы развития бытия. Это исходные формы логического мышления, когда его объектом выступает разви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тегорий диалектики много. Уже рассматривались такие понятия, как «изменение», «движение», «развитие», «связь», «закон», а также категории законов диалектики. Но при изучении диалектики специально рассматриваются так называемые «парные» категории. Они соотносительные, характеризуют с разных сторон развитие и являются основанием формирования других законов диалекти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тегории диалектики классифицируются по разным основаниям. В зависимости от проявления в видах бытия можно выделить категории развития, характеризующие материальный и идеальный (духовный) мир. На основании существования сфер (форм) бытия, выделяются категории развития природы, человека и общества. Можно сгруппировать категории диалектики, раскрывающие закономерное, сущностное и случайное, внешнее, поверхностное в развит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самом учении о развитии категории группируются в зависимости от того, что они раскрывают проявление принципов, основных и неосновных законов. Категории, характеризующие принципы и основные законы диалектики, назывались выше. Неосновные законы диалектики раскрывают «парные» категории: сущность и явление, содержание и форма, необходимость и случайность, возможность и действительность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ни более широко и глубоко раскрывают процесс развития, чем основные законы. Следует подчеркнуть, что все категории диалектики имеют специфику в зависимости от того, какие виды и формы бытия отражают. Если категории, объясняющие связи и развитие материального мира имеют объективное содержание и субъективную форму (способ) выражения, то категории, объясняющие идеальное объективное бытие -субъективны и по содержанию и по форме. Такие понятия, например, как «бог», «ангел», «мировой разум», «абсолютная идея», «мировой дух» и другие экспериментально не проверяются и не обосновываю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ни обосновываются логическим путем, через систему формально-логических доказательств и опровержений. Многие из них принимаются на основе веры. Поэтому они имеют «нулевой» объем, так как реально не существуют материальные явления, которые они отражаю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тегории диалектики выступают своеобразными ступеньками познания и преобразования человеком окружающей действительности и самого себя, так как каждая из них содержит сумму сущностных знаний об объекте познания. Овладение этими категориями повышает возможности людей в конкретно-творческой деятель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Категории диалектики, как опорные пункты и ступеньки, позволяют формировать мировоззрение, совершенствовать методологическую основу экономических, правовых и иных знаний, их применения на практике.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ким образом, существует достаточно много учений о связи и развитии бытия. Одно из них - диалектика, представляющая единство принципов, законов и категорий. Диалектика играет важную мировоззренческую, методологическую, познавательную и ценностно-ориентирующую роль для человека и общества.</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t>Список использованных источни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Кохановский В.П. Основы философской науки / Кохановский В.П. – Ростов н/Д., 200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Алексеев П.В. Философия /Алексеев П.В., Панин А.В. 3-е изд., перераб. и доп. - М.: ТК Велби, Проспект, 2005. — 608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3. Демидов, А.Б. Философия и методология науки: курс лекций / А.Б.Демидов., 2009 - 102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Калмыков В.Н. Философия: Учебное пособие / В.Н. Калмыков – Мн.: Выш. шк., 2008. – 431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5. Каверин Б.И., Демидов И.В. Философия: Учебное пособие. / Под. ред. д.ф.н., проф.Б.И. Каверина - М.: Юриспруденция, 2001. - 272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true"/>
      <w:spacing w:before="240" w:after="240"/>
      <w:jc w:val="center"/>
      <w:outlineLvl w:val="1"/>
    </w:pPr>
    <w:rPr>
      <w:b/>
      <w:sz w:val="32"/>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sz w:val="26"/>
      <w:szCs w:val="26"/>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344" w:leader="dot"/>
      </w:tabs>
      <w:overflowPunct w:val="false"/>
      <w:autoSpaceDE w:val="false"/>
      <w:jc w:val="left"/>
    </w:pPr>
    <w:rPr>
      <w:b/>
      <w:sz w:val="32"/>
      <w:szCs w:val="32"/>
      <w:lang w:val="en-US"/>
    </w:rPr>
  </w:style>
  <w:style w:type="paragraph" w:styleId="Contents2">
    <w:name w:val="TOC 2"/>
    <w:basedOn w:val="Normal"/>
    <w:next w:val="Normal"/>
    <w:pPr>
      <w:widowControl/>
      <w:overflowPunct w:val="false"/>
      <w:autoSpaceDE w:val="false"/>
      <w:ind w:left="200" w:hanging="0"/>
      <w:jc w:val="left"/>
    </w:pPr>
    <w:rPr>
      <w:rFonts w:ascii="MS Sans Serif;Arial" w:hAnsi="MS Sans Serif;Arial" w:cs="MS Sans Serif;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zCs w:val="24"/>
    </w:rPr>
  </w:style>
  <w:style w:type="paragraph" w:styleId="Footnote">
    <w:name w:val="Footnote Text"/>
    <w:basedOn w:val="Normal"/>
    <w:pPr>
      <w:widowControl/>
      <w:overflowPunct w:val="false"/>
      <w:autoSpaceDE w:val="false"/>
      <w:ind w:firstLine="720"/>
    </w:pPr>
    <w:rPr>
      <w:szCs w:val="24"/>
    </w:rPr>
  </w:style>
  <w:style w:type="paragraph" w:styleId="FR4">
    <w:name w:val="FR4"/>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8:00Z</dcterms:created>
  <dc:creator>WinStyle</dc:creator>
  <dc:description/>
  <cp:keywords/>
  <dc:language>en-US</dc:language>
  <cp:lastModifiedBy>SYSTEM</cp:lastModifiedBy>
  <dcterms:modified xsi:type="dcterms:W3CDTF">2011-09-07T10:48:00Z</dcterms:modified>
  <cp:revision>2</cp:revision>
  <dc:subject/>
  <dc:title>Пожарная безопасность</dc:title>
</cp:coreProperties>
</file>