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1. НАЗНАЧЕНИЕ И КЛАССИФИКАЦИЯ ДИЗЕЛЬНЫХ ЭЛЕКТРОСТАНЦИЙ</w:t>
      </w:r>
    </w:p>
    <w:p>
      <w:pPr>
        <w:pStyle w:val="Normal"/>
        <w:spacing w:lineRule="auto" w:line="360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2. ЭКСПЛУАТАЦИЯ СТАНЦИЙ</w:t>
      </w:r>
    </w:p>
    <w:p>
      <w:pPr>
        <w:pStyle w:val="Normal"/>
        <w:spacing w:lineRule="auto" w:line="360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2.1 Подготовка электростанций к работе</w:t>
      </w:r>
    </w:p>
    <w:p>
      <w:pPr>
        <w:pStyle w:val="Normal"/>
        <w:spacing w:lineRule="auto" w:line="360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2.2 Пуск и остановка электростанций</w:t>
      </w:r>
    </w:p>
    <w:p>
      <w:pPr>
        <w:pStyle w:val="Normal"/>
        <w:spacing w:lineRule="auto" w:line="360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3. НАБЛЮДЕНИЕ ЗА РАБОТОЙ ДЭС</w:t>
      </w:r>
    </w:p>
    <w:p>
      <w:pPr>
        <w:pStyle w:val="Normal"/>
        <w:spacing w:lineRule="auto" w:line="360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4. УКАЗАНИЯ ПО ТЕХНИКЕ БЕЗОПАСНОСТИ ПРИ РАБОТЕ С ДЭС</w:t>
      </w:r>
    </w:p>
    <w:p>
      <w:pPr>
        <w:pStyle w:val="Normal"/>
        <w:spacing w:lineRule="auto" w:line="360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1. НАЗНАЧЕНИЕ И КЛАССИФИКАЦИЯ ДИЗЕЛЬНЫХ ЭЛЕКТРОСТАНЦИЙ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2"/>
        </w:rPr>
        <w:t xml:space="preserve">Наряду с централизованным способом электроснабжения потребителей от сетей энергосистем в ряде случаев необходимо предусматривать местные источники электроснабжения. К ним относятся дизельные электростанции, которые широко используются также в качестве резервных установок, обеспечивающих электрической энергией потребителей при отключении питания в случае аварий на линиях энергосистемы. Для потребителей с повышенными требованиями к бесперебойности электроснабжения установка резервных источников электроснабжения обязательна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 xml:space="preserve">По назначению дизельные электростанции и электроагрегаты подразделяют на стационарные и передвижные, а по исполнению— сооружаемые во временных и постоянных помещениях. В зависимости от объемов автоматизации станции и электроагрегаты могут быть 1,2 и 3-й степени автоматизации. Они могут быть выполнены с воздушной, водовоздушной или радиаторной, а также водоводяной — двухконтурной системами охлаждения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Передвижные дизельные агрегаты обозначаются буквами АД, стационарные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АСД или ДГ, автоматизированные агрегаты обозначаются дополнительной буквой 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Так, передвижной дизельный электроагрегат мощностью, например, 30 кВт трехфазного переменного тока напряжением 230 В с воздушной системой охлаждения, 1-й степени автоматизации будет иметь обозначение АД-30-Т/230-А1В. Тот же агрегат в стационарном исполнении 2-й степени автоматизации обозначается АСД-30-Т/230-А2В. Неавтоматизированный стационарный агрегат той же мощности с радиаторной системой охлаждения обозначается АСД-30-Т/230-Р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На дизельных электростанциях применяют генераторы типов СГД (синхронный генератор, дизельный), ЕСС (единой серии с самовозбуждением), ЕС (единой серии), МСД открытого и МСА защищенного исполнения с самовентилированием и др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Передвижные дизельные электростанции выполнены как комплектные электроустановки, смонтированные на каком-либо транспортном средстве и защищенные от атмосферных воздействий. Дизельные электроагрегаты также выполняют как комплектные установки в виде отдельных блоков, чаще всего смонтированными на общей раме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Стационарные дизельные электроустановки предназначены для нормальной работы и выработки электроэнергии необходимого качества при температуре окружающего воздуха от +8 до +40°С, высоте над уровнем моря не выше 1000 м и относительной влажности воздуха до 98% при +25° С. Передвижные электроустановки вырабатывают электроэнергию при колебаниях температуры окружающего воздуха от —50 до +50°С при той же его влажности и установке над уровнем моря на высоте до 4000 м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Основным элементом дизельной-электроустановки (станции или агрегата) является дизель-генератор, состоящий из дизельного двигателя, электрического генератора, трехфазного переменного тока, систем охлаждения, смазочной, топливоподачи и пультов управле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 xml:space="preserve">Передвижные электростанции типа ЭСД комплектуются дизельными агрегатами марки АД (АСД), а электростанции ЭСДА — агрегатами АД и АСДА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  <w:t>Агрегаты типа АСД, АСДА мощностью 30—100 кВт используются в качестве резервных электроустановок. Для них применяют также электростанции типа ДЭС. Для стационарных резервных электростанций большей мощности (300—500 кВт) используют дизельные электроагрегаты типов АС, АСДА, ДГА и др. Такие резервные электростанции сооружают в закрытых помещениях. Их располагают в непосредственной близости от резервируемого объекта или в центре нагрузок, для резервирования трансформаторных подстанций потребителей с учетом резервирования в первую очередь наиболее ответственных потребителей электроэнерги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4"/>
        </w:rPr>
        <w:t>2. ЭКСПЛУАТАЦИЯ СТАНЦИЙ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Безотказная и безаварийная работа электростанции возможна лишь при условии четкого и бесперебойного функционирования всех ее узлов и систем. Обслуживающий персонал должен ясно представлять принцип работы установленного оборудования, схем управления и сигнализации, блоков автоматики и регулирования, а также конструктивные особенности, компоновку и взаимосвязь отдельных элементов оборудования. К обслуживанию ДЭС могут быть допущены только специалисты, изучившие и освоившие техническую документацию на установленное оборудование, его материальную часть, условия эксплуатации дан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4"/>
        </w:rPr>
        <w:t>Если ДЭС обслуживают две бригады — электриков и дизелистов, то обе бригады, в совершенстве изучив непосредственно им вверенные узлы и системы, должны иметь представление о работе всего оборудование ДЭС в целом,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Лица, обслуживающие ДЭС, должны пройти в специальной комиссии проверку знания правил технической эксплуатации электроустановок, техники безопасности и пожарной безопасности, эксплуатационных инструкций, техминимума по обслуживаемому оборудованию и способов оказания первой помощи при несчастных случа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4"/>
        </w:rPr>
        <w:t>Для получения практических навыков в обслуживании и более детального ознакомления на месте, каждый работник, обслуживающий ДЭС, должен пройти стажирование на рабочем месте продолжительностью не менее двух недель под руководством более опытного работника. После этого он допускается к самостоятельной работе. Лица, обслуживающие ДЭС подвергаются периодической проверке знаний правил технической эксплуатации и техники безопасности. Перечисленные требования к обслуживающему персоналу позволяют обеспечить надежную, безопасную и рациональную эксплуатацию ДЭС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4"/>
        </w:rPr>
        <w:t>2.1 Подготовка электростанций к работе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Перед пуском электроагрегат ДЭС должен быть тщательно проверен и подготовлен к работе. Необходимо осмотреть дизель, генератор, вспомогательные агрегаты, панели и щиты и устранить обнаруженные неисправности. С помощью мегаомметра проверяют сопротивление изоляции схемы агрегата при включенных выключателях; сопротивление должно быть не менее 0,5 мОм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Если сопротивления изоляции генератора и остальной части схемы стали ниже 0,5 мОм, следует очистить от пыли, протереть или просушить открытые электроизоляционные детали; если необходимо, провести сушку генератора. При подготовке ДЭС к работе следует проверить степень разряженности аккумуляторных батарей и исправность системы зажигания. Пуск дизеля стартером при разряженности аккумуляторной батареи более 50% не разрешаетс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Расходный топливный бак должен быть заправлен топливом, а кран топливного бака установлен в положение "Отрыто". Уровень топлива в расходном баке контролируется по указателю уровня топлива. Полностью заправленный расходный бак обеспечивает непрерывную работу электроагрегата в течение не менее 4 ч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Необходимо убедиться в отсутствии воздуха в топливной системе, заправить расходные и дополнительные масляные бачки, а также заправить внутренний контур системы охлаждения водой (при ее наличии) и проверить циркуляцию воды во внешнем контуре системы охлажде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В системах топливопитания, смазки и охлаждения дизеля не должно быть течи. При необходимости подтянуть уплотняющие гайки, зажимы и хомуты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Перед пуском следует проверить плотность всех соединений воздухоочистителя и механизм воздушной заслонк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Положение выключателей и переключателей на панелях, щитах управления генератора и дизельной автоматики должно соответствовать инструкции по эксплуатации ДЭС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Автоматический выключатель генератора в силовой сети должен быть отключен, а переключатель цепей управления следует поставить в положение «Ручное управление» или «Автоматический пуск»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После проведения этих операций электроагрегат ДЭС считается подготовленный к пуску и работе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2.2 Пуск и остановка электростанций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4"/>
        </w:rPr>
        <w:t>Пуск и остановка ДЭС могут быть ручными — с местного щитка управления дизелем, дистанционными — с пульта дистанционного управления или автоматическим — без вмешательств обслуживающего персонала по сигналу автоматики при изменении контрольных параметров в сети или на другом агрега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4"/>
        </w:rPr>
        <w:t>Ручной пуск и остановка производятся в соответствии с заводской инструкцией. После запуска и прогрева дизеля на холостом ходу его частоту вращения постепенно доводят до максимальной. Затем возбуждают генератор и по частотомеру устанавливают частоту тока 50 Гц с помощью изменения частот вращения дизеля. Вращением ручки сопротивления установки напряжения по вольтметру устанавливают на минимальное напряжение генератора, после этого включают генераторный автомат и нагрузку к генератору. После пуска проверяют нормальную работу систем охлаждения воды и ма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4"/>
        </w:rPr>
        <w:t>Для остановки ДЭС следует отключить автоматический выключатель генератора (снять нагрузку), снизить напряжение на генераторе и уменьшить частоту вращения дизеля. Дизель работает на холостом ходу с последующим медленным снижением частоты вращения до его полной остановк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Дистанционный автоматический пуск и остановка производятся с пульта дистанционного управления или шкафа управления с помощью кнопок управления. Все операции по пуску и остановке электроагрегата осуществляются в заданной технологической последовательност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В случае удачного пуска загорается сигнальная лампочка "Нормальная работа". Если возникает аварийный режим, то срабатывает аварийная сигнализация или защита и происходит автоматическая остановка ДЭС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Автоматический пуск и остановка осуществляются в определенной технологической последовательности без вмешательства персонала схемой автоматик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Сигналом для автоматического пуска является изменение контрольных параметров резервируемого электроагрегата: недопустимое снижение или повышение напряжения, перегрузка электроагрегата, недопустимое снижение напряжения промышленной сет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Сигналом для автоматической остановки является снижение общей нагрузки двух параллельно работающих злектроагрегатов (основного и резервного) до 80% номинальной мощности или восстановление напряжения вконтролируемой промышленной сет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Автоматическая остановка элсктроагрегата происходит при возникновении аварийных режимов и срабатывании датчиков аварийной сигнализации и защиты. Включение генераторов ДЭС па параллельную работу производится в соответствии с рекомендациям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3. НАБЛЮДЕНИЕ ЗА РАБОТОЙ ДЭС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Во время работы дизеля необходимо:</w:t>
      </w:r>
    </w:p>
    <w:p>
      <w:pPr>
        <w:pStyle w:val="Style16"/>
        <w:numPr>
          <w:ilvl w:val="1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едить за показаниями приборов контроля работы дизеля (температурой масла и воды, давлением масла и т. д.), наличием охлаждающей жидкости в системе, подачей масла к частям дизеля и работой различных датчиков дизеля;</w:t>
      </w:r>
    </w:p>
    <w:p>
      <w:pPr>
        <w:pStyle w:val="Style16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время пополнять топливные баки горючим;</w:t>
      </w:r>
    </w:p>
    <w:p>
      <w:pPr>
        <w:pStyle w:val="Style16"/>
        <w:numPr>
          <w:ilvl w:val="1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щать внимание на наличие посторонних шумов или стуков в дизеле;</w:t>
      </w:r>
    </w:p>
    <w:p>
      <w:pPr>
        <w:pStyle w:val="Style16"/>
        <w:numPr>
          <w:ilvl w:val="1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едить за частотой вращения дизеля и производить, если это необходимо, ее подрегулировку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При обслуживании генератора необходимо: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едить за показаниями амперметров, вольтметров ваттметров. (Превышение номинальных значений недопустимо. Допускаются несимметричная нагрузка до 25% номинального тока и перегрузка по току не более10% в течение 1 ч.)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нтролировать температуру и шум подшипников. (Температура подшипника контролируется на ощупь рукой (или термометром) по температуре крышек в доступных местах и не должна превышать 80 градусов. Шум подшипников следует прослушивать через специальную деревянную рейку. Один конец рейки нужно приложить к уху. А другой к ступице, или другой части подшипникового щита. При хорошем состоянии подшипников слышен равномерный гул без стуков и ударов)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ять на ощупь величину вибрации генератор. (Если вибрация больше обычной, ее измеряют виброметром в радиальном направлении вертикально и горизонтально. Двойная амплитуда вибрации генератора при работе с дизелем, измеренная на подшипниковых щитах, не должна превышать 0,2 мм или данных, приведенных в инструкции на генератор)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изводить подрегулировку напряжения и частоты в пределах номинальных значений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блюдать за показаниями приборов контроля изоляции, аварийными и предупредительными сигналами: при необходимости принимать меры по устранению ненормальных режимов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иодически наблюдать за работой щеточного аппарата возбудителя и контактных колец ротора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вномерно распределять нагрузку (при отсутствии автоматики) между параллельно работающими генераторами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иодически выслушивать генератор на отсутствие стуков и посторонних шумов;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внезапном исчезновении показаний одного из приборов статора или ротора проверить по другим приборам, не является ли это результатом порчи самого прибора, подводящих цепей и т. д.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сли прибор или подводящая сеть повреждены, то, не изменяя режима работы генератора, надо привял меры к устранению неисправ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4. УКАЗАНИЯ ПО ТЕХНИКЕ БЕЗОПАСНОСТИ ПРИ РАБОТЕ С ДЭС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ДЭС не создает опасности при правильной ее эксплуатации. Однако ответственность за безопасность ложится на персонал, устанавливающий, эксплуатирующий и обслуживающий станцию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Приведенные ниже указания по технике безопасности, если им следовать, сведут к минимуму риск возникновения несчастных случаев. Перед проведением любой операции или выполнении любого действия по эксплуатации ДЭС следует убедиться в их безопасност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Внимание! Прежде, чем приступить к эксплуатации или техобслуживанию ДЭС прочтите и усвойте все указания по технике безопасност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Не осуществляйте пуск ДЭС, если не уверены, что это безопасно, а тем более зная, что она небезопасно в каком-либо отношени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 xml:space="preserve">Если ДЭС повреждена - установите на ней плакаты с указанием об опасности и отсоедините минусовой кабель АБ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 xml:space="preserve">Любой ремонт ДЭС или чистка внутри корпуса также производится при отсоединенном минусовом кабеле АБ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 xml:space="preserve">Правила безопасности при установке и монтаже: </w:t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ьтесь с разделами по установке и эксплуатации ДЭС.</w:t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изводите электромонтажные работы в соответствии с правилами, стандартами по электробезопасности, в том числе с соблюдением требований по заземлению и защите от коротких замыканий на землю.</w:t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стационарных ДЭС с дистанционной системой подачи топлива убедитесь, что последняя выполнена в соответствии с правилами и стандартами.</w:t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бедитесь, что выхлопная система и глушители ДЭС свободны от горючих материалов, имеют защитную теплоизоляцию и не будут представлять опасности для персонала.</w:t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поднимайте ДЭС, используя подъемные петли генератора или двигателя. Используйте только специальное приспособление для подъема на корпусе ДЭС или на опорной раме.</w:t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бедитесь, что подъемное оборудование исправно и имеет необходимую мощность.</w:t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подъеме ДЭС - на ней, под ней или между ней и краном на должно быть люде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 xml:space="preserve">Пожаро - и взрывобезопасность: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Убедитесь, что вблизи ДЭС имеются огнетушители классов ВС и АВС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Убедитесь, что помещение, где находится, ДЭС хорошо проветриваетс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Содержите помещение, пол и ДЭС в чистоте. Немедленно удаляйте пролитое топливо, масло, электролит или охлаждающую жидкость. * Храните промасленные тряпки в закрытых металлических ящиках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 xml:space="preserve">· Не курите, не допускайте появления открытого огня вблизи топлива или АБ. Пары топлива и водород, выделяющийся из АБ, взрывоопасны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Избегайте заправки топлива при работающем двигателе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Не эксплуатируйте ДЭС при наличии любых протечек в системе подачи топлив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 xml:space="preserve">Механические воздействия: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Не эксплуатируйте ДЭС при снятых защитных ограждениях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Держите руки, длинные волосы, свободную одежду и ювелирные украшения подальше от шкивов, ремней и других движущихся частей. Внимание! Некоторые движущиеся части трудно различимы при работе ДЭС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Если предусмотрены дверцы для доступа в отсеки установки, то при работе ДЭС они должны быть закрыты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Избегайте контакта с горячими маслом, охлаждающей жидкостью, отработанными газами и поверхностями, а также с острыми кромками и углам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При работе с ДЭС носите защитную одежду, в том числе рукавицы и головной убор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Химические воздействия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Не допускайте попадания топлива, смазочного масла, охлаждающей жидкости и электролита АБ в глаза и в полость рта, не допускайте их контакта с коже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Не носите одежду, загрязненную топливом или смазочным маслом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 xml:space="preserve">· Для работы АБ используйте защитную маску или специальные очки и фартук, устойчивый к воздействию кислоты. Электролит, пролитый на кожу или одежду, немедленно смойте большим количеством воды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Шумовое воздействие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ДЭС без кожухов производит шум более 105 dB. Длительное воздействие уровней шума выше 85 dB вредно для слух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При работе с ДЭС, не имеющей звукоизолирующего кожуха, необходимо использовать защитные приспособления для слух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Электрические воздействия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Подключение нагрузки к ДЭС должно производиться только квалифицированными специалистами-электрикам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Перед началом работы убедитесь, что ДЭС, в том числе и мобильная установка, должным образом заземлены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Перед подсоединением и отсоединением нагрузки ДЭС должна быть остановлена, а отрицательная клемма отсоединена от АБ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Не прикасайтесь к деталям ДЭС, находящимся под электрическим напряжением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Подключайте ДЭС только к нагрузке и/или электрическим системам с соответствующими электрическими характеристиками и мощностью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Убедитесь, что электрооборудование, находящееся на техническом обслуживании, обесточено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Содержите электрооборудование сухим и в чистоте. Заменяйте провода, изоляция которых поврежден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· При тушении пожаров, связанных с электрооборудованием, пользуйтесь только огнетушителем классов ВС и АВС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193540" cy="6574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657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492500" cy="50546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0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29:00Z</dcterms:created>
  <dc:creator>Александр</dc:creator>
  <dc:description/>
  <cp:keywords/>
  <dc:language>en-US</dc:language>
  <cp:lastModifiedBy>SYSTEM</cp:lastModifiedBy>
  <cp:lastPrinted>2011-01-19T21:02:00Z</cp:lastPrinted>
  <dcterms:modified xsi:type="dcterms:W3CDTF">2011-09-07T10:29:00Z</dcterms:modified>
  <cp:revision>2</cp:revision>
  <dc:subject/>
  <dc:title>СОДЕРЖАНИЕ</dc:title>
</cp:coreProperties>
</file>