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FR4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FR4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временных экономических условиях финансовое состояние субъектов хозяйствования и его оценка являются предметом внимания обширного круга участников рыночных отношений: предприятий, инвесторов, кредиторов, органов государственного контроля и управления. Основным инструментом оценки финансового положения выступает финансовый анализ, позволяющий получить объективную информацию о платежеспособности и перспективности анализируемого объекта и принять на основе этого обоснованные решения. Финансовый анализ как исследовательно-оценочный процесс включает два основных блока: анализ финансового состояния и анализ финансовых результатов. Финансовое состояние предприятий – это комплексное понятие, характеризующееся системой показателей, отражающих наличие, размещение и использование финансовых ресурс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данных показателей и составляет содержание финансов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й базой проведения финансового анализа является текущая, квартальная и годовая отчетность предприятия, включа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ухгалтерский баланс (форма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прибылях и убытках (форма №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движении фондов и других средств (форма №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движении денежных средств (форма №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ложение к бухгалтерскому балансу (форма №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дополнительны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анализа финансового положения применяются разнообразные приемы. Основными из них являются «чтение» баланса и изучение абсолютных величин. Ознакомление с содержанием баланса позволяет определить основные источники средств, направления их вложения, состав имущества, источники финансиров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изложенное и определило выбор темы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общая оценка финансового состояния и факторов его изменения, изучение соответствия между средствами и источниками, рациональность их размещения и эффективность их использования, определение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курсовой работы является ОАО «ВАС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рганизационно-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ронежское акционерное самолетостроительное общество ОАО «ВАСО», образованное на базе Воронежского авиационного завода, – одно из первенцев отечественного самолетостроения. В 2002 году предприятию исполнилось 7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годы своего существования завод прошел славный путь развития, став крупным, оснащенным современным оборудованием предприятием, владеющим передовыми технологиями, укомплектованным высококвалифицированным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акционерное общество «ВАСО» является правопреемником Воронежского авиационного объединения, созданного в 1932 году и преобразованного в сентябре 1993 года в открытое акционерное общество «Воронежское акционерное самолетостроительное общество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видами деятельности Общества являются производство вертолетов, самолетов и прочих летательных аппаратов, оказание услуг по осуществлению послегарантийного обслуживания авиационной техники, оказание услуг по организации и осуществлению грузовых и пассажирских перевозок воздушным транспортом и иные виды деятельности.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рочим видам деятельности Общества относятся: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грузопассажирские перевозки автотранспортом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роизводство и продажа строительного кирпича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троительно-монтажные работы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оказание гостиничных услуг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роизводство и продажа товаров народного потребления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выполнение разовых заказов и заявок сторонних организаций и физических лиц;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иные виды деятельности.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Форма собственности – смешанная российская собственность с долей федеральной собственности. По состоянию на конец отчетного года в федеральной собственности находится 0,223% уставного капитала Общества.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водственная структура состоит из 60 цехов.</w:t>
      </w:r>
    </w:p>
    <w:p>
      <w:pPr>
        <w:pStyle w:val="22"/>
        <w:tabs>
          <w:tab w:val="clear" w:pos="938"/>
          <w:tab w:val="left" w:pos="108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есписочная численность работников Общества на 31 декабря 2007 года составила 10 014 человек, в том числе промышленного производственного персонала – 9 410 человек, из них производственных рабочих основного производства – 2 005 человека. Средняя заработная плата по Обществу за отчетный год составила 11 204 руб., в том числе промышленно-производственного персонала – 11 374 руб., из них производственных рабочих основного производства – 14 183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капитал Общества определяет минимальный размер имущества Общества, гарантирующего интересы его кредиторов. Уставный капитал Общества разделен на 4 750 648 акций номинальной стоимостью 40 рублей каждая, в том числе 3 562 992 обыкновенные акции и 1 187 656 привилегированных акций. Ценные бумаги Общества выпущены в бездокументарной фор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31.12.2007 г. в реестре акционеров Общества зарегистрировано 10 263 держателей акций, из них юридических лиц – 34, физических лиц – 10 229.</w:t>
      </w:r>
    </w:p>
    <w:p>
      <w:pPr>
        <w:pStyle w:val="22"/>
        <w:spacing w:lineRule="auto" w:line="360"/>
        <w:ind w:firstLine="709"/>
        <w:jc w:val="both"/>
        <w:rPr>
          <w:bCs/>
          <w:iCs/>
          <w:color w:val="000000"/>
          <w:szCs w:val="28"/>
        </w:rPr>
      </w:pPr>
      <w:r>
        <w:rPr>
          <w:color w:val="000000"/>
          <w:szCs w:val="28"/>
        </w:rPr>
        <w:t>Структура ОАО «ВАСО» представлена на рис. 1. (см. Приложение 1)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управления и контроля Общества являют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бщее Собрание акционеров – является высшим органом управления Общества. Предприятие обязано ежегодно проводить годовое общее Собрание акционеров не ранее чем через два месяца и не позднее чем через шесть месяцев после окончания финансового года. К компетенции общего Собрания акционеров относятся следующие вопросы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организация Обществ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личественного состава Совета директоров Общества, избрание его членов и долгосрочное прекращение их полномоч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ние членов Ревизионной комиссии и досрочное прекращение их полномоч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аудитора Обществ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годового отчета, годовой бухгалтерской отчетности, в том числе отчета о прибылях и убытках Общества, а также распределение прибыли, в том числе выплата (объявление) дивидендов, и убытков Общества по результатам финансового год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ление и консолидация акц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размеров вознаграждений и компенсаций членам Совета директо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размеров вознаграждений и компенсаций, выплачиваемых членам Ревизионной комисс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внутренних документов, регулирующих деятельность органов Общества и друг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иректоров Общества осуществляет общее руководства деятельностью Общества, за исключением вопросов отнесенных к компетенции общего Собрания акционеров и избирается общим Собранием акционеров. К компетенции Совета директоров относятся следующие вопросы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 годового и внеочередного общих Собраний акционе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аты составления списка лиц, имеющего право на участие в общем Собрании акционер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ны имущества, цены размещения и выкупа эмиссионных ценных бумаг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Генерального директора Общества и досрочное прекращение его полномоч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филиалов и открытие представительств Общества и их ликвидация и иные вопрос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Совета директоров Общества созывается Председателем Совета директоров Общества по его собственной инициативе, по требованию члена Совета директоров, Ревизионной комиссии Общества, аудитора Общества, Генерального директора Обще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ление Общества избирается Советом директор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Генеральный директор является единоличным исполнительным органом Общества и осуществляет руководство текущей деятельностью предприятия. К компетенции Генерального директора относятся все вопросы руководства текущей деятельностью Общества, за исключением вопросов, отнесенных к компетенции общего Собрания акционеров или Совета директоров Общества. Генеральный директор подотчетен Совету директоров Общества и общему Собранию акционеров. Генеральный директор без доверенности от имени Общества, в том числе представляет его интересы, совершает сделки от имени Общества, утверждает штаты, внутренние документы, регулирующие производственно-хозяйственную деятельность, издает приказы и дает указания, обязательные для исполнения всеми работниками Обще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Оценка финансовой устойчивости предприятия на основе анализа соотношения собственного и заем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состояние предприятия (ФСП), его устойчивость во многом зависит от оптимальности структуры источников капитала (соотношения собственных и заемных средств) и от оптимальности структуры активов предприятия, в первую очередь – от соотношения основных и оборотных средств, а также от уравновешенности отдельных видов активов и пассив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начале необходимо проанализировать структуру источников капитала предприятия и оценить степень финансовой устойчивости и финансового риска. С этой целью рассчитывают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финансовой автономии (или независимости) – удельный вес собственного капитала в общей валюте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финансовой независимости – доля заемного капитала в общей валюте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текущей задолженности – отношение краткосрочных финансовых обязательств к общей валюте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долгосрочной финансовой независимости (коэффициент устойчивого финансирования) – отношение собственного и долгосрочного заемного капитала к общей валюте балан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покрытия долгов собственным капиталом (коэффициент платежеспособности) – отношение собственного капитала к заем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эффициент финансового левериджа (рычага) – отношение заемного капитала к собств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уровень первого, четвертого и пятого показателей и чем ниже уровень второго, третьего и шестого показателей, тем устойчивее ФС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Структура пассивов (обязательств)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123"/>
        <w:gridCol w:w="1049"/>
        <w:gridCol w:w="1155"/>
      </w:tblGrid>
      <w:tr>
        <w:trPr>
          <w:cantSplit w:val="true"/>
        </w:trPr>
        <w:tc>
          <w:tcPr>
            <w:tcW w:w="5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овень показателя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5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чало период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конец периода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собственного капитала в общей валюте баланса (коэффициент финансовой автономии предприятия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заемного капитала (коэффициент финансовой независимости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01</w:t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текущей задолженнос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,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долгосрочной финансовой независимос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18</w:t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эффициент покрытия долгов собственным капитало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финансового левериджа (плечо финансового рычага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примере (табл. 1) доля собственного капитала имеет тенденция к повышению. За отчетный период она повысилась на 1%, так как темп прироста собственного капитала выше темпов роста заемного капитала. Плечо финансового рычага уменьшился на 115 п.п. Это свидетельствует о том, что финансовая зависимость предприятия от внешних инвесторов значительно пониз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я, которые произошли в структуре капитала, с позиции инвесторов и предприятия могут быть оценены по-разному. Для банков и прочих кредиторов предпочтительной является ситуация, когда доля собственного капитала у клиентов более высокая, – это исключает финансовый риск. Предприятия же, как правило, заинтересованы в привлечении заемных средств по дву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центы по обслуживанию заемного капитала рассматриваются как расходы и не включаются в налогооблагаемую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ы на выплату процентов обычно ниже прибыли, полученной от использования заемных средств в обороте предприятия, в результате чего повышается рентабельность собственн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ыночной экономике большая и все увеличивающаяся доля собственного капитала вовсе не означает улучшения положения предприятия, возможности быстрого реагирования на изменение делового климат. Напротив, использование заемных средств свидетельствует о гибкости предприятия, его способности находить кредиты и возвращать их, т.е. о доверии к нему в деловом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бобщающим из рассмотренных показателей является коэффициент финансового левериджа; все остальные показатель в той или иной мере определяют его велич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соотношения заемных и собственных средств практически не существует. Они не могут быть одинаковыми для разных отраслей и предприятий. Доля собственного и заемного капитала в формировании активов предприятия и уровень финансового левериджа зависят от отраслевых особенностей предприятия. В тех отраслях, где медленно оборачивается капитал и высока доля долгосрочных активов, коэффициент финансового левериджа не должен быть высоким. В других отраслях, где капитал оборачивается быстро и доля основного капитала мола, он может быть значительно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нормативного значения коэффициентов финансовой автоматизации, финансовой независимости и финансового левериджа необходимо исходить из фактически сложившейся структуры активов предприятия и общепринятых подходов к их финансир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430"/>
        <w:gridCol w:w="4615"/>
      </w:tblGrid>
      <w:tr>
        <w:trPr>
          <w:cantSplit w:val="true"/>
        </w:trPr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актив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льный вес на конец года, %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точники их финансирования при умеренной финансовой политике</w:t>
            </w:r>
          </w:p>
        </w:tc>
      </w:tr>
      <w:tr>
        <w:trPr>
          <w:cantSplit w:val="true"/>
        </w:trPr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оборотные активы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–25% – долгосрочные кредиты и займы</w:t>
            </w:r>
          </w:p>
        </w:tc>
      </w:tr>
      <w:tr>
        <w:trPr>
          <w:cantSplit w:val="true"/>
        </w:trPr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5–80% – собственный капитал</w:t>
            </w:r>
          </w:p>
        </w:tc>
      </w:tr>
      <w:tr>
        <w:trPr>
          <w:cantSplit w:val="true"/>
        </w:trPr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ротные активы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0% – собственный капитал</w:t>
            </w:r>
          </w:p>
        </w:tc>
      </w:tr>
      <w:tr>
        <w:trPr>
          <w:cantSplit w:val="true"/>
        </w:trPr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0% – краткосрочные обязатель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нормативное значение коэффици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нансовой не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.н. </w:t>
      </w:r>
      <w:r>
        <w:rPr>
          <w:color w:val="000000"/>
          <w:sz w:val="28"/>
          <w:szCs w:val="28"/>
        </w:rPr>
        <w:t>=15 · 0,75 + 85 · 0,5 = 53,7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инансовой 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.з. </w:t>
      </w:r>
      <w:r>
        <w:rPr>
          <w:color w:val="000000"/>
          <w:sz w:val="28"/>
          <w:szCs w:val="28"/>
        </w:rPr>
        <w:t>=15 · 0,25+ 85 · 0,5 = 46,25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нансового леверид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.л. </w:t>
      </w:r>
      <w:r>
        <w:rPr>
          <w:color w:val="000000"/>
          <w:sz w:val="28"/>
          <w:szCs w:val="28"/>
        </w:rPr>
        <w:t>=46,25/53,75 = 0,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в фактический уровень коэффициента финансового левериджа с нормативным, можно сделать заключение о степени финансового риска. На анализируемом предприятии, в данном случае ОАО «ВАСО», фактический уровень данного коэффициента значительно выше нормативного, но к концу отчетного периода наблюдается снижение. На конец периода коэффициент финансового рычага составил 13,06, это означает, что на 1 руб. вложенных в активы собственных средств предприятие привлекло 13,06 руб. заемных средств. </w:t>
      </w:r>
      <w:r>
        <w:rPr>
          <w:color w:val="000000"/>
          <w:sz w:val="28"/>
          <w:szCs w:val="28"/>
          <w:lang w:eastAsia="ar-SA"/>
        </w:rPr>
        <w:t>Это свидетельствует о неустойчивом финансов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и показателями, характеризующими структуру капитала и определяющими устойчивость предприятия, являются сумма чистых активов и их доля в общей валюте баланса. Величина чистых активов (реальная величина собственного капитала) показывает, что останется собственниками предприятия после погашения всех обязательств в случае ликвидац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инятому порядку оценки стоимости чистых активов акционерных обществ, утвержденному приказу МФ и ФКЦБ России, под стоимостью чистых активов понимается величина, определяемая путем вычитания из суммы активов, принимаемых к расчету (табл.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следует принимать во внимание, что величина чистых активов является довольно условной, поскольку рассчитана по данным не ликвидационного, а бухгалтерского баланса, в котором активы отражаются не по рыночным, а по учетным ценам. Тем не менее величина их должна быть больше устав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истые активы меньше величины уставного капитала, акционерное общество обязано уменьшить свой уставный капитал до величины его чистых активов, а если чистые активы менее установленного минимального размера уставного капитала, то в соответствии с действующими законодательными актами общество обязано принять решение о самоликвид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благоприятном соотношении чистых активов и уставного капитала усилия должны быть направлены на увеличение прибыли и рентабельности, погашение задолженности учредителей по взносам в уставный капитал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Расчет суммы чистых акти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1651"/>
        <w:gridCol w:w="1510"/>
      </w:tblGrid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чала период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ктив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 088 92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935 635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читаютс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учредителей по взносам в уставный капита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будущих пери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5 7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3 731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 активов, принимаемых к расчет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023 2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841 904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сив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финансовые обязательства, включая величину отложенных налоговых обязательст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 314 59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 279 513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 финансовые обязательства по кредитам и займа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 296 76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 352 998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диторская задолженност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 950 0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 651 806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участниками (учредителям) по выплате дох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ы предстоящих расходов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 8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 384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краткосрочные обяза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 пассивов, принимаемых к расчету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 591 31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 320 701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е актив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 89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1 203</w:t>
            </w:r>
          </w:p>
        </w:tc>
      </w:tr>
      <w:tr>
        <w:trPr>
          <w:cantSplit w:val="true"/>
        </w:trPr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чистых активов в валюте баланса,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нализируемый период в данном Обществе прослеживается неблагоприятное соотношение чистых активов, при котором усилия должны быть направлены на увеличение прибыли и рентабельности, погашение задолженности учредителей по взносам в уставный каптал и другие мероприятии направленные на увеличение доли чистых активов в общей валюте баланса предприят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ценка операционного левериджа и запаса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й цинк (рис. 3), включает в себя период от момента поступления на склад предприятия приобретенных товарно-материальных ценностей до поступления денег от покупателей за реализованную им проду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ив продолжительность всех стадий кругооборота, получим общую продолжительность операционного цикла (П</w:t>
      </w:r>
      <w:r>
        <w:rPr>
          <w:color w:val="000000"/>
          <w:sz w:val="28"/>
          <w:szCs w:val="28"/>
          <w:vertAlign w:val="subscript"/>
        </w:rPr>
        <w:t>оц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526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  <w:t>П</w:t>
      </w:r>
      <w:r>
        <w:rPr>
          <w:color w:val="000000"/>
          <w:sz w:val="28"/>
          <w:szCs w:val="28"/>
          <w:vertAlign w:val="subscript"/>
        </w:rPr>
        <w:t xml:space="preserve">з </w:t>
      </w:r>
      <w:r>
        <w:rPr>
          <w:color w:val="000000"/>
          <w:sz w:val="28"/>
          <w:szCs w:val="28"/>
        </w:rPr>
        <w:t>– продолжительность нахождения капитала в производственных зап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нп</w:t>
      </w:r>
      <w:r>
        <w:rPr>
          <w:color w:val="000000"/>
          <w:sz w:val="28"/>
          <w:szCs w:val="28"/>
        </w:rPr>
        <w:t xml:space="preserve"> – продолжительность нахождения капитала на стадии незавершен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гп </w:t>
      </w:r>
      <w:r>
        <w:rPr>
          <w:color w:val="000000"/>
          <w:sz w:val="28"/>
          <w:szCs w:val="28"/>
        </w:rPr>
        <w:t>– продолжительность нахождения капитала в запасах годов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лз</w:t>
      </w:r>
      <w:r>
        <w:rPr>
          <w:color w:val="000000"/>
          <w:sz w:val="28"/>
          <w:szCs w:val="28"/>
        </w:rPr>
        <w:t xml:space="preserve"> – продолжительность инкассации деб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предприятия оплачивают счета поставщиков с некоторым временным лагом, то продолжительность финансового цикла (П</w:t>
      </w:r>
      <w:r>
        <w:rPr>
          <w:color w:val="000000"/>
          <w:sz w:val="28"/>
          <w:szCs w:val="28"/>
          <w:vertAlign w:val="subscript"/>
        </w:rPr>
        <w:t>фц</w:t>
      </w:r>
      <w:r>
        <w:rPr>
          <w:color w:val="000000"/>
          <w:sz w:val="28"/>
          <w:szCs w:val="28"/>
        </w:rPr>
        <w:t>), т.е. цикл обращения денежной наличности, меньше операционного цикла на период обращения кредиторской задолженности (П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996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динамики финансового цикла и его составляющих позволит установить, на каких стадиях кругооборота произошло замедление оборачиваемости денежных средств, и разработать мероприятия, направленные на более интенсивное их исполь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финансового цикла оценивается положительно. Это свидетельствует о повышении интенсивности использования денежных средств. Как видно из вышеприведенной формулы, этому будет способствовать не только сокращение операционного цикла, но и некоторое замедление погашения кредиторской задолженности. Если товары приобретаются на условиях предоплаты, то финансовый цикл будет больше операционного на период от перечисления денег поставщикам до получения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оценки финансового состояния предприятия имеет показатель запаса финансовой устойчивости (ЗФУ), который показывает зону безопасности (безубыточности)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пределить запас финансовой устойчивости, необходимо из фактического объема продаж вычесть безубыточный (критический) объем продаж и полученный результат разделить на фактический объем прода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4754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быточный объем продаж, при котором выручка покрывает постоянные затраты предприятия,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3334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аржа покрытия – это выручка минус переменные затраты, относящиеся к реализованной продук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 осуществлять постоянный контроль за ЗФУ, выяснять, насколько близок или далек порог рентабельности, ниже которого не должна опускаться выручка предприятия. Это очень важный показатель для оценки уровня производственного (операционного) р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з финансового равновесия между активами и пассивами и оценка финансовой устойчивости по функциональному призна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 финансовая устойчивость предприятия может быть раскрыта на основе изучения равновесия между статьями актива и пассива баланса. При уравновешенности активов и пассивов по срокам использования и циклам обеспечивается сбалансированность притока и оттока денежных средств, а следовательно, платежеспособность предприятия и его финансовая устойчивость. В связи с этим анализ финансового равновесия активов и пассивов баланса является основой оценки финансовой устойчивости предприятия, его ликвидности и платеже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финансирования внеоборотных активов, как уже отмечалось, является постоянный капитал (собственный капитал и долгосрочные кредиты и займ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активы образуются как за счет собственного капитала, так и за счет краткосрочных заемных средств. Желательно, чтобы они были наполовину сформированы за счет собственного, а на половину – за счет заемного капитала: в этом случае обеспечиваются гарантия погашения внешнего долга и оптимальное значение коэффициента ликвидности, равно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й капитал в балансе отражается общей суммой в раз. ΙΙΙ пассива баланса. Чтобы определить, сколько его вложено в долгосрочные активы, необходимо из общей суммы внеоборотных активов вычесть долгосрочные кредиты банка для инвестиций в недвижимость (ДКБ) и долгосрочную задолженность по лизингу (ДЗ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собственного капитала (Д</w:t>
      </w:r>
      <w:r>
        <w:rPr>
          <w:color w:val="000000"/>
          <w:sz w:val="28"/>
          <w:szCs w:val="28"/>
          <w:vertAlign w:val="subscript"/>
        </w:rPr>
        <w:t>ск)</w:t>
      </w:r>
      <w:r>
        <w:rPr>
          <w:color w:val="000000"/>
          <w:sz w:val="28"/>
          <w:szCs w:val="28"/>
        </w:rPr>
        <w:t xml:space="preserve"> и доля заемного капитала (Д</w:t>
      </w:r>
      <w:r>
        <w:rPr>
          <w:color w:val="000000"/>
          <w:sz w:val="28"/>
          <w:szCs w:val="28"/>
          <w:vertAlign w:val="subscript"/>
        </w:rPr>
        <w:t>зк</w:t>
      </w:r>
      <w:r>
        <w:rPr>
          <w:color w:val="000000"/>
          <w:sz w:val="28"/>
          <w:szCs w:val="28"/>
        </w:rPr>
        <w:t>) в формировании внеоборотных активов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11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715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514"/>
        <w:gridCol w:w="1510"/>
      </w:tblGrid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необоротные активы (разд. Ι баланса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30 6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 158 216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финансовые обязательств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 314 59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 279 513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собственного капитала в формировании внеоборотных активов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2 383 90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 121 297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ля в формировании внеоборотных активов, %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долгосрочных кредитов и займов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.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.8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бственного капитал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256</w:t>
            </w:r>
            <w:r>
              <w:rPr>
                <w:color w:val="000000"/>
                <w:sz w:val="20"/>
                <w:szCs w:val="28"/>
              </w:rPr>
              <w:t>.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6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обственного оборотного капитала (чистые оборотные активы) можно рассчитать двумя способам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д.ΙΙΙ+разд.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разд.Ι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д.ΙΙ-разд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окажет, какая сумма оборотных активов сформирована за счет собственного капитала, или что останется в обороте предприятия, если погасить одновременно всю краткосрочную задолженность кредито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собственного (Д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>) и заемного (Д</w:t>
      </w:r>
      <w:r>
        <w:rPr>
          <w:color w:val="000000"/>
          <w:sz w:val="28"/>
          <w:szCs w:val="28"/>
          <w:vertAlign w:val="subscript"/>
        </w:rPr>
        <w:t>зк</w:t>
      </w:r>
      <w:r>
        <w:rPr>
          <w:color w:val="000000"/>
          <w:sz w:val="28"/>
          <w:szCs w:val="28"/>
        </w:rPr>
        <w:t>) капитала в формировании оборотных активов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829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921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1514"/>
        <w:gridCol w:w="1510"/>
      </w:tblGrid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чало год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умма оборотных активов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 092 5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 683 688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сумма краткосрочных обязательств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 522 17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 465 088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собственного оборотного капитал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 570 34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 218 600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ля в сумме оборотных активов, %: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обственного капитал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2</w:t>
            </w:r>
            <w:r>
              <w:rPr>
                <w:color w:val="000000"/>
                <w:sz w:val="20"/>
                <w:szCs w:val="28"/>
              </w:rPr>
              <w:t>.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2</w:t>
            </w:r>
          </w:p>
        </w:tc>
      </w:tr>
      <w:tr>
        <w:trPr>
          <w:cantSplit w:val="true"/>
        </w:trPr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заемного капитал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.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свидетельствуют о снижении финансовой устойчивости предприятия и повышении зависимости от внешних креди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изменения величины собственного оборотного капитала (чистых оборотных активов) можно установить сравнением суммы на начало и конец года по каждому источнику формирования постоянного капитала и по каждой статье внеоборотных активов (табл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603"/>
        <w:gridCol w:w="1882"/>
      </w:tblGrid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 влия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ровень влияния, тыс. руб.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Перманентный капита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90 026 – 190 0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бавочный капита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9 060 – 414 35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705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3. Резервный капитал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3 – 76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4. Резерв предстоящих расходов и платежей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 822 – 36 38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562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5. Доходы будущих периодов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45 458 – 423 9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8 442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6. Нераспределенная прибыль</w:t>
              <w:tab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7. Долгосрочные обязательств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 314 599 – 2 279 51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35 086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Внеоборотные активы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1. Неметериальные активы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(1 -1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2. Основные средств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(467 782 – 650 257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 475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3. Незавершенное строительство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(316 312 – 351 054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 742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4. Долгосрочные финансовые вложения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(16 296 – 17 296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73 0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, который характеризует финансовое состояние предприятия и его устойчивость, является обеспеченность запасов (материальных оборотных активов) нормальными источниками финансирования, к которым относится не только собственный оборотный капитал, но и краткосрочные кредиты банка под товарно-материальные ценности. Обеспеченность запасов нормальными источниками финансирования устанавливается путем сравнения суммы плановых источников финансирования с общей суммой зап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ек или недостаток плановых источников средств для формирования запасов (постоянной части оборотных активов) является одним из критериев оценки финансовой устойчивости предприятия, в соответствии с которым выделяют четыре ее тип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бсолютная краткосрочная финансовая устойчивость, если запасы (З) меньше суммы собственного капитала (СОК)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06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льная краткосрочная финансовая устойчивость, при которой запасы больше собственного оборотного капитала, но меньше плановых источников их покрыти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81927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устойчивое (предкризисное) финансовое состояние, при котором нарушается платежный баланс,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(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в оборот предприятия: непросроченной задолженности персоналу по оплате труда, бюджету по налоговым платежам, внебюджетным фондам, поставщикам и т.д. Но поскольку капитал в запасах находится довольно продолжительное время, а сроки погашения данных обязательств наступает очень скоро, то вложение коротких денег в длинные активы может вызвать значительные финансовые трудности для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изисное финансовое состояние (предприятие находится на грани банкротства), при котором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7526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вновесие платежного баланса в данной ситуации обеспечивается за счет просроченных платежей по оплате труда, ссудам банка, поставщикам, бюджету и т.д. А это означает, что предприятие находится в кризисной ситуа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идентификации типа финансовой устойчивости проведем анализ обеспеченности запасов источниками их финансирования, используя необходимые данные из баланса ОАО «ВАСО»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68"/>
        <w:gridCol w:w="2068"/>
        <w:gridCol w:w="1772"/>
      </w:tblGrid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начало года (тыс. руб.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конец года (тыс. руб.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. Собственный капитал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1 72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 58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 867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. Внеоборотные активы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0 69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158 21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7 526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. Собственные оборотные средства (1–2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68 97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00 2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1 329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. Долгосрочные пассивы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314 59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279 5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035 086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. Долгосрочные источники формирования запасов (3+4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845 629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 679 21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166 415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. Краткосрочные кредиты и займы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522 17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465 08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942 916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. Кредиторская задолженность по товарным операциям производственного назначения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950 01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 651 47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701 46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. Основные источники формирования запасов (5+6+7)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317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13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795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77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477 965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. Общая величина запасов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ar-SA"/>
              </w:rPr>
              <w:t>3 321 33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eastAsia="ar-SA"/>
              </w:rPr>
              <w:t>4 269 79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8 460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. Излишек(+)/недостаток(–) СОС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3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790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30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4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70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09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 079 789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. Излишек(+)/недостаток(–) ДИФЗ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475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70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-2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590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57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 114 875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2. Излишек(+)/недостаток(–) ОИФЗ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996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48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525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98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529 505</w:t>
            </w:r>
          </w:p>
        </w:tc>
      </w:tr>
      <w:tr>
        <w:trPr>
          <w:cantSplit w:val="true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. Тип финансовой устойчивости согласно классификаци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устойчивое финансовое состояние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устойчивое финансовое состояние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табл. следует, что на начало и конец года предприятие находилось в неустойчивом финансовом состоянии, которое было сопряжено с нарушением платежеспособности, но при котором все же сохранялась возможность восстановления равновесия за счет пополнения источников собственных средств и оптимизации их состояния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величина запасов возросла с 3 321 31 тыс. руб. до 4 269 791 тыс. руб., что не является неожиданным, так как валюта в балансе в целом за период возросла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показатели обеспеченности запасов источниками их формирования в динамике. Обеспеченность собственными оборотными средствами (СОС) уменьшилось. За указанный период можно наблюдать, что недостаток в собственных оборотных средствах предприятия для формирования запасов увеличился с 3 790 301 тыс. руб. до 4 870 090 тыс. руб. Это связанно, прежде всего, с уме5ньшением СОС с -468 970 тыс. руб. до -600 299 тыс. руб., которое возникло из-за увеличения стоимости внеоборотных активов с 930 690 тыс. руб. до 1 158 216 тыс. руб. Это изменение негативно с точки зрения финансовой устойчивости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долгосрочные пассивы в баланса предприятия сократились, а обеспеченность собственными оборотными средствами не возросло, следовательно обеспеченность долгосрочными источниками формирования запасов (ДИФЗ) уменьшилос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енность предприятия основными источниками формирования запасов (ОИФЗ) увеличилась. По данным анализа, на начало года наблюдался излишек основных источников формирования запасов в сумме 4 996 482 тыс. руб. К окончанию года обеспеченность запасов основными источниками формирования увеличилось на 1 529 505 тыс. руб. и ее излишек составил 6 525 987 тыс. руб. По данным баланса предприятия, на конец года видно, что данное изменение обусловлено увеличением кредиторской задолженности по товарным операциям производственного назначения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  <w:t>Предприятие имеет невысокий уровень платежеспособности. Финансирование оборотных активов осуществляется за счет заемных источников, восстановление платежеспособности возможно за счет ускорения оборачиваемости активов или реализации части имущества, которое не приносит дохода.</w:t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ы занимают особое место в экономических отношениях. Их специфика проявляется в том, что они всегда выступают в денежной форме,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, государства и участников непроизводствен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е отношения существуют объективно, но имеют конкретные формы проявления, соответствующие характеру производственных отношений в обществе. В современных условиях формы финансовых отношений претерпевают серьезные изменения. Становление рынка и предпринимательства в России предполагает не только разгосударствление экономики, приватизацию предприятий, их демонополизацию для создания свободного экономического сектора, развитие конкуренции, либерализацию цен и внешнеэкономических связей предприятий, но и финансовое оздоровление народного хозяйства, создание адекватной системы финанс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ы предприятий, будучи частью общей системы финансовых отношений, отражают процесс образования, распределения и использования доходов на предприятиях различных отраслей народного хозяйства и тесно связаны с предпринимательством, поскольку предприятие является формой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оценки финансовой устойчивости заключается в том, чтобы на основе документов бухгалтерской отчетности рассмотреть финансовое состояние предприятия в аспекте финансовой независимости его от внешни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финансовой устойчивости позволяют не только оценить один из аспектов финансового состояния предприятия. При правильном пользовании ими можно активно воздействовать на уровень финансовой устойчивости, повышать его до минимально необходимого, а если он фактически превышает минимально необходимый уровень, – использовать эту ситуацию для улучшения структуры активов и пасс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финансового положения предприятия необходима следующим лиц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весторам, которым необходимо принять решение о формировании портфеля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редиторам, которые должны быть уверены, что им заплатя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удиторам, которым необходимо распознавать финансовые хитрости своих кли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инансовым руководителям, которые хотят реально оценивать деятельность и финансовое состояние своей фи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уководителям маркетинговых отделов, которые хотят создать стратегию продвижения товара на ры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ещё раз нужно отметить, что анализ финансового состояния предприятия служит не только средством привлечения деловых партнеров, но и базой принятия управленческ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ечном результате анализ финансового положения предприятия должен дать руководству предприятия картину его действительного состояния, а лицам, непосредственно не работающим на данном предприятии, но заинтересованным в его финансовом состоянии – сведения, необходимые для беспристрастного суждения, например, о рациональности использования вложенных в предприятие дополнительных инвестициях и т.п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брютина М.С., Грачев А.В. Анализ финансово экономической деятельности предприятия. – М.: Финансы и статистика, 2005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стахов В.П. Анализ финансовой устойчивости фирмы и процедуры, связанные с банкротством. – М.: ИНФРА – М, 2004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рмолович Л.Л. Анализ финансово-хозяйственной деятельности предприятия. – М.: ИНФРА – М, 200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валев В.В., Волкова О.Н. Анализ хозяйственной деятельности предприятия. – М.: Проспект, 2005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вицкая Г.В. Анализ хозяйственной деятельности предприятия. – М.: ИНФРА – М, 200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амай Л.Г., Трубочкина М.И. Экономический анализ деятельности предприятия. – М.: ИНФРА – М, 200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чевицына Л.Н., Чуев И.Н. Анализ финансово-хозяйственной деятельности. – М.: Финансы и статистика, 200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еремет А.Д., Сайфулин Р.С. Методика финансового анализа. – М.: ИНФРА-М, 2004.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567" w:hanging="227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>
        <w:i/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1620"/>
        </w:tabs>
        <w:ind w:left="1147" w:firstLine="113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78" w:before="240" w:after="60"/>
      <w:ind w:firstLine="260"/>
      <w:jc w:val="both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i/>
    </w:rPr>
  </w:style>
  <w:style w:type="character" w:styleId="WW8Num6z3">
    <w:name w:val="WW8Num6z3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4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38" w:leader="none"/>
      </w:tabs>
      <w:ind w:firstLine="1080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4:00Z</dcterms:created>
  <dc:creator>Diman</dc:creator>
  <dc:description/>
  <cp:keywords/>
  <dc:language>en-US</dc:language>
  <cp:lastModifiedBy>SYSTEM</cp:lastModifiedBy>
  <cp:lastPrinted>2009-05-06T15:47:00Z</cp:lastPrinted>
  <dcterms:modified xsi:type="dcterms:W3CDTF">2011-09-07T10:14:00Z</dcterms:modified>
  <cp:revision>2</cp:revision>
  <dc:subject/>
  <dc:title>ФЕДЕРАЛЬНОЕ АГЕНТСТВО ПО ОБРАЗОВАНИЮ</dc:title>
</cp:coreProperties>
</file>