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Вступление</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История компании </w:t>
      </w:r>
      <w:r>
        <w:rPr>
          <w:rFonts w:cs="Times New Roman" w:ascii="Times New Roman" w:hAnsi="Times New Roman"/>
          <w:color w:val="000000"/>
          <w:sz w:val="28"/>
          <w:szCs w:val="24"/>
          <w:lang w:val="en-US"/>
        </w:rPr>
        <w:t>Mazda</w:t>
      </w:r>
    </w:p>
    <w:p>
      <w:pPr>
        <w:pStyle w:val="Normal"/>
        <w:numPr>
          <w:ilvl w:val="1"/>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История компании </w:t>
      </w:r>
      <w:r>
        <w:rPr>
          <w:rFonts w:cs="Times New Roman" w:ascii="Times New Roman" w:hAnsi="Times New Roman"/>
          <w:color w:val="000000"/>
          <w:sz w:val="28"/>
          <w:szCs w:val="24"/>
          <w:lang w:val="en-US"/>
        </w:rPr>
        <w:t>Mazda</w:t>
      </w:r>
    </w:p>
    <w:p>
      <w:pPr>
        <w:pStyle w:val="Normal"/>
        <w:numPr>
          <w:ilvl w:val="1"/>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Эмблемы компании </w:t>
      </w:r>
      <w:r>
        <w:rPr>
          <w:rFonts w:cs="Times New Roman" w:ascii="Times New Roman" w:hAnsi="Times New Roman"/>
          <w:color w:val="000000"/>
          <w:sz w:val="28"/>
          <w:szCs w:val="24"/>
          <w:lang w:val="en-US"/>
        </w:rPr>
        <w:t>Mazda</w:t>
      </w:r>
    </w:p>
    <w:p>
      <w:pPr>
        <w:pStyle w:val="Normal"/>
        <w:numPr>
          <w:ilvl w:val="1"/>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Модельный ряд компании </w:t>
      </w:r>
      <w:r>
        <w:rPr>
          <w:rFonts w:cs="Times New Roman" w:ascii="Times New Roman" w:hAnsi="Times New Roman"/>
          <w:color w:val="000000"/>
          <w:sz w:val="28"/>
          <w:szCs w:val="24"/>
          <w:lang w:val="en-US"/>
        </w:rPr>
        <w:t>Mazda</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Официальный представитель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Украине</w:t>
      </w:r>
    </w:p>
    <w:p>
      <w:pPr>
        <w:pStyle w:val="Style20"/>
        <w:numPr>
          <w:ilvl w:val="1"/>
          <w:numId w:val="3"/>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Гарантийные обязательства</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3.2 Перечень видов работ, которые не являются гарантийными и оплачиваются владельцем</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3 Гарантия на покраску авто и коррозию</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4 Ответственность Владельца</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5 Гарантия на оригинальные запчасти и аксессуар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xml:space="preserve">3.6 Виды работ, выполняемые на СТО </w:t>
      </w:r>
      <w:r>
        <w:rPr>
          <w:rFonts w:cs="Times New Roman" w:ascii="Times New Roman" w:hAnsi="Times New Roman"/>
          <w:color w:val="000000"/>
          <w:sz w:val="28"/>
          <w:szCs w:val="24"/>
          <w:lang w:val="en-US"/>
        </w:rPr>
        <w:t>Mazda</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xml:space="preserve">4 Сервисный центр ДП "АВТО Интернешнл" в Киеве </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ывод</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numPr>
          <w:ilvl w:val="0"/>
          <w:numId w:val="4"/>
        </w:numPr>
        <w:suppressAutoHyphens w:val="true"/>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Mazda была основана в 1920 г. как компания по переработке пробки. Однако вскоре производство переориентировалось на нужные в то время стране трехколесные грузовые мотороллеры: в течение 25 лет было выпущено более 200 тыс. штук. Подавляющее большинство подобной техники выкупалось японской армией во время второй мировой войн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военный период Mazda занялась производством грузовиков. Первый легковой автомобиль появился лишь в 1960г. - Mazda R360 Coupe. Два года спустя появились первые седаны Экспорт автомобилей Mazda в США начался с 1964 г. На сегодняшний день компания занимает 3 место в Японии по объемам выпус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 из отличительных особенностей компании – это применение на некоторых моделях революционного роторно-поршневого двигателя Ванкеля. С 1981г. двигатель Ванкеля устанавливается на автомобили Mazda в рамках серийной комплек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родукции Mazda характерно удачное сочетание цены и качества. Примером может служить Mazda МХ-5 – модель, определившая стиль доступного по цене и небольшого по размерам родстера. С тех пор Mazda МХ-5 остается на пике популярности. Наиболее распространенная модель в России – хэтчбек Mazda 323 различных годов выпус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4"/>
        </w:rPr>
        <w:t xml:space="preserve">2 </w:t>
      </w:r>
      <w:r>
        <w:rPr>
          <w:rFonts w:cs="Times New Roman" w:ascii="Times New Roman" w:hAnsi="Times New Roman"/>
          <w:b/>
          <w:color w:val="000000"/>
          <w:sz w:val="28"/>
          <w:szCs w:val="28"/>
        </w:rPr>
        <w:t xml:space="preserve">История компании </w:t>
      </w:r>
      <w:r>
        <w:rPr>
          <w:rFonts w:cs="Times New Roman" w:ascii="Times New Roman" w:hAnsi="Times New Roman"/>
          <w:b/>
          <w:color w:val="000000"/>
          <w:sz w:val="28"/>
          <w:szCs w:val="28"/>
          <w:lang w:val="en-US"/>
        </w:rPr>
        <w:t>Mazda</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История компании </w:t>
      </w:r>
      <w:r>
        <w:rPr>
          <w:rFonts w:cs="Times New Roman" w:ascii="Times New Roman" w:hAnsi="Times New Roman"/>
          <w:b/>
          <w:color w:val="000000"/>
          <w:sz w:val="28"/>
          <w:szCs w:val="28"/>
          <w:lang w:val="en-US"/>
        </w:rPr>
        <w:t>Mazda</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 компания, история которой началась ни много ни мало - с пробки. Именно строительными материалами из пробкового дерева и занималась компания, основанная Джуджиро Мацуда (</w:t>
      </w:r>
      <w:r>
        <w:rPr>
          <w:rFonts w:cs="Times New Roman" w:ascii="Times New Roman" w:hAnsi="Times New Roman"/>
          <w:color w:val="000000"/>
          <w:sz w:val="28"/>
          <w:szCs w:val="24"/>
          <w:lang w:val="en-US"/>
        </w:rPr>
        <w:t>Jujir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suda</w:t>
      </w:r>
      <w:r>
        <w:rPr>
          <w:rFonts w:cs="Times New Roman" w:ascii="Times New Roman" w:hAnsi="Times New Roman"/>
          <w:color w:val="000000"/>
          <w:sz w:val="28"/>
          <w:szCs w:val="24"/>
        </w:rPr>
        <w:t xml:space="preserve">) в 1920 году. Мацуда, родившийся в 1875 году двенадцатым сыном рыбака в префектуре Хиросима, в 20 лет открыл собственную кузню, но вскоре она закрылась из-за убытков. Через 11 лет он снова открыл кузню и даже получил патент на насос для закачки воздуха, но уже через несколько лет компания снова закрылась. После еще нескольких попыток открыть свое дело Мацуда в 1920 году вместе с группой инвесторов скупил разорившуюся компанию </w:t>
      </w:r>
      <w:r>
        <w:rPr>
          <w:rFonts w:cs="Times New Roman" w:ascii="Times New Roman" w:hAnsi="Times New Roman"/>
          <w:color w:val="000000"/>
          <w:sz w:val="28"/>
          <w:szCs w:val="24"/>
          <w:lang w:val="en-US"/>
        </w:rPr>
        <w:t>Abemaki</w:t>
      </w:r>
      <w:r>
        <w:rPr>
          <w:rFonts w:cs="Times New Roman" w:ascii="Times New Roman" w:hAnsi="Times New Roman"/>
          <w:color w:val="000000"/>
          <w:sz w:val="28"/>
          <w:szCs w:val="24"/>
        </w:rPr>
        <w:t xml:space="preserve">, находившуюся в Хиросиме и занимавшуюся пробковым деревом. Ее переименовали в </w:t>
      </w:r>
      <w:r>
        <w:rPr>
          <w:rFonts w:cs="Times New Roman" w:ascii="Times New Roman" w:hAnsi="Times New Roman"/>
          <w:color w:val="000000"/>
          <w:sz w:val="28"/>
          <w:szCs w:val="24"/>
          <w:lang w:val="en-US"/>
        </w:rPr>
        <w:t>Toy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r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ogyo</w:t>
      </w:r>
      <w:r>
        <w:rPr>
          <w:rFonts w:cs="Times New Roman" w:ascii="Times New Roman" w:hAnsi="Times New Roman"/>
          <w:color w:val="000000"/>
          <w:sz w:val="28"/>
          <w:szCs w:val="24"/>
        </w:rPr>
        <w:t xml:space="preserve"> и в следующем году Мацуда стал ее президентом. Компания на тот момент никакого отношения к автомобилям не имела и выпускала вышеупомянутые стройматериалы из пробки. Это занятие позволило заложить финансовый фундамент для дальнейшей деятельности. В 1927 году из названия компании выпало слово "</w:t>
      </w:r>
      <w:r>
        <w:rPr>
          <w:rFonts w:cs="Times New Roman" w:ascii="Times New Roman" w:hAnsi="Times New Roman"/>
          <w:color w:val="000000"/>
          <w:sz w:val="28"/>
          <w:szCs w:val="24"/>
          <w:lang w:val="en-US"/>
        </w:rPr>
        <w:t>cork</w:t>
      </w:r>
      <w:r>
        <w:rPr>
          <w:rFonts w:cs="Times New Roman" w:ascii="Times New Roman" w:hAnsi="Times New Roman"/>
          <w:color w:val="000000"/>
          <w:sz w:val="28"/>
          <w:szCs w:val="24"/>
        </w:rPr>
        <w:t xml:space="preserve">" - пробка, и компания стала носить имя </w:t>
      </w:r>
      <w:r>
        <w:rPr>
          <w:rFonts w:cs="Times New Roman" w:ascii="Times New Roman" w:hAnsi="Times New Roman"/>
          <w:color w:val="000000"/>
          <w:sz w:val="28"/>
          <w:szCs w:val="24"/>
          <w:lang w:val="en-US"/>
        </w:rPr>
        <w:t>Toy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ogy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td</w:t>
      </w:r>
      <w:r>
        <w:rPr>
          <w:rFonts w:cs="Times New Roman" w:ascii="Times New Roman" w:hAnsi="Times New Roman"/>
          <w:color w:val="000000"/>
          <w:sz w:val="28"/>
          <w:szCs w:val="24"/>
        </w:rPr>
        <w:t>., что было следствием перехода к промышленному производству. Выпустив в 1920-х годах небольшую тестовую партию мотоциклов, в 1929 году компания перешла к производству станков. В 1930 году один из выпущенных компанией мотоциклов даже выиграл гон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В 1931 году компания начала выпускать автомобили в чисто японском стиле - трехколесные грузовички двигателями объемом 500 куб.см. В качестве торговой марки для обозначения этих машин было выбрано слово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 имя зороастрийского верховного бога света, которое к тому же было очень близко по звучанию к имени основателя компании - Мацуда. А в 1932 году начался экспорт грузовиков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Китай. До того, как началась Вторая мировая война, компания создала несколько концептов легковых автомобилей, но в серийное производство ни один из них пойти не успе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7909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857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K360 1964 модельного года</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ле войны и атомного взрыва в Хиросиме завод </w:t>
      </w:r>
      <w:r>
        <w:rPr>
          <w:rFonts w:cs="Times New Roman" w:ascii="Times New Roman" w:hAnsi="Times New Roman"/>
          <w:color w:val="000000"/>
          <w:sz w:val="28"/>
          <w:szCs w:val="24"/>
          <w:lang w:val="en-US"/>
        </w:rPr>
        <w:t>Toy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ogyo</w:t>
      </w:r>
      <w:r>
        <w:rPr>
          <w:rFonts w:cs="Times New Roman" w:ascii="Times New Roman" w:hAnsi="Times New Roman"/>
          <w:color w:val="000000"/>
          <w:sz w:val="28"/>
          <w:szCs w:val="24"/>
        </w:rPr>
        <w:t xml:space="preserve">, к счастью, был разрушен лишь меньше чем наполовину, и уже в 1950 году компания начала выпускать трехколесные грузовики с двигателем 1157 куб.см </w:t>
      </w:r>
      <w:r>
        <w:rPr>
          <w:rFonts w:cs="Times New Roman" w:ascii="Times New Roman" w:hAnsi="Times New Roman"/>
          <w:color w:val="000000"/>
          <w:sz w:val="28"/>
          <w:szCs w:val="24"/>
          <w:lang w:val="en-US"/>
        </w:rPr>
        <w:t>Typ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T</w:t>
      </w:r>
      <w:r>
        <w:rPr>
          <w:rFonts w:cs="Times New Roman" w:ascii="Times New Roman" w:hAnsi="Times New Roman"/>
          <w:color w:val="000000"/>
          <w:sz w:val="28"/>
          <w:szCs w:val="24"/>
        </w:rPr>
        <w:t>, компактные пожарные машины и обычн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узовики. В 1952 году умер Джуджиро Мацуда; за год до этого президентом компании стал его сын Тенуджи. Компания начала выпускать легковые автомобили только в 1960 году, когда уже начался рост благосостояния рядовых японцев. Первой моделью стала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360 - 2-дверная городская машина, оснащенная 2-цилиндровым двигателем объемом 356 куб.см. Она не отличалась особыми изысками, зато была недорогой и удобной. </w:t>
        <w:tab/>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оме этого, в 1960 году случился ряд событий, сыгравших в дальнейшей истори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большую роль. Компанию посетил представитель немецкой компании </w:t>
      </w:r>
      <w:r>
        <w:rPr>
          <w:rFonts w:cs="Times New Roman" w:ascii="Times New Roman" w:hAnsi="Times New Roman"/>
          <w:color w:val="000000"/>
          <w:sz w:val="28"/>
          <w:szCs w:val="24"/>
          <w:lang w:val="en-US"/>
        </w:rPr>
        <w:t>NSU</w:t>
      </w:r>
      <w:r>
        <w:rPr>
          <w:rFonts w:cs="Times New Roman" w:ascii="Times New Roman" w:hAnsi="Times New Roman"/>
          <w:color w:val="000000"/>
          <w:sz w:val="28"/>
          <w:szCs w:val="24"/>
        </w:rPr>
        <w:t xml:space="preserve"> доктор Хаас, президент Мацуда нанес в Германию ответный визит, и было заключено предварительное соглашение о сотрудничестве с </w:t>
      </w:r>
      <w:r>
        <w:rPr>
          <w:rFonts w:cs="Times New Roman" w:ascii="Times New Roman" w:hAnsi="Times New Roman"/>
          <w:color w:val="000000"/>
          <w:sz w:val="28"/>
          <w:szCs w:val="24"/>
          <w:lang w:val="en-US"/>
        </w:rPr>
        <w:t>NSU</w:t>
      </w:r>
      <w:r>
        <w:rPr>
          <w:rFonts w:cs="Times New Roman" w:ascii="Times New Roman" w:hAnsi="Times New Roman"/>
          <w:color w:val="000000"/>
          <w:sz w:val="28"/>
          <w:szCs w:val="24"/>
        </w:rPr>
        <w:t xml:space="preserve"> в области разработки и производства роторных двигателей Ванкеля. Официальным началом этого сотрудничества считается 1961 год, когда соглашение получило одобрение японского правительства. В том же году вышел компактный пикап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rocee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eries</w:t>
      </w:r>
      <w:r>
        <w:rPr>
          <w:rFonts w:cs="Times New Roman" w:ascii="Times New Roman" w:hAnsi="Times New Roman"/>
          <w:color w:val="000000"/>
          <w:sz w:val="28"/>
          <w:szCs w:val="24"/>
        </w:rPr>
        <w:t xml:space="preserve"> 1500). Через год модельный ряд увеличился - появилась </w:t>
      </w:r>
      <w:r>
        <w:rPr>
          <w:rFonts w:cs="Times New Roman" w:ascii="Times New Roman" w:hAnsi="Times New Roman"/>
          <w:color w:val="000000"/>
          <w:sz w:val="28"/>
          <w:szCs w:val="24"/>
          <w:lang w:val="en-US"/>
        </w:rPr>
        <w:t>Carol</w:t>
      </w:r>
      <w:r>
        <w:rPr>
          <w:rFonts w:cs="Times New Roman" w:ascii="Times New Roman" w:hAnsi="Times New Roman"/>
          <w:color w:val="000000"/>
          <w:sz w:val="28"/>
          <w:szCs w:val="24"/>
        </w:rPr>
        <w:t xml:space="preserve">, модель в двух вариантах: 2-дверная </w:t>
      </w:r>
      <w:r>
        <w:rPr>
          <w:rFonts w:cs="Times New Roman" w:ascii="Times New Roman" w:hAnsi="Times New Roman"/>
          <w:color w:val="000000"/>
          <w:sz w:val="28"/>
          <w:szCs w:val="24"/>
          <w:lang w:val="en-US"/>
        </w:rPr>
        <w:t>Carol</w:t>
      </w:r>
      <w:r>
        <w:rPr>
          <w:rFonts w:cs="Times New Roman" w:ascii="Times New Roman" w:hAnsi="Times New Roman"/>
          <w:color w:val="000000"/>
          <w:sz w:val="28"/>
          <w:szCs w:val="24"/>
        </w:rPr>
        <w:t xml:space="preserve">-360 и 4-дверный седан </w:t>
      </w:r>
      <w:r>
        <w:rPr>
          <w:rFonts w:cs="Times New Roman" w:ascii="Times New Roman" w:hAnsi="Times New Roman"/>
          <w:color w:val="000000"/>
          <w:sz w:val="28"/>
          <w:szCs w:val="24"/>
          <w:lang w:val="en-US"/>
        </w:rPr>
        <w:t>Carol</w:t>
      </w:r>
      <w:r>
        <w:rPr>
          <w:rFonts w:cs="Times New Roman" w:ascii="Times New Roman" w:hAnsi="Times New Roman"/>
          <w:color w:val="000000"/>
          <w:sz w:val="28"/>
          <w:szCs w:val="24"/>
        </w:rPr>
        <w:t xml:space="preserve">-600. Своим дизайном </w:t>
      </w:r>
      <w:r>
        <w:rPr>
          <w:rFonts w:cs="Times New Roman" w:ascii="Times New Roman" w:hAnsi="Times New Roman"/>
          <w:color w:val="000000"/>
          <w:sz w:val="28"/>
          <w:szCs w:val="24"/>
          <w:lang w:val="en-US"/>
        </w:rPr>
        <w:t>Carol</w:t>
      </w:r>
      <w:r>
        <w:rPr>
          <w:rFonts w:cs="Times New Roman" w:ascii="Times New Roman" w:hAnsi="Times New Roman"/>
          <w:color w:val="000000"/>
          <w:sz w:val="28"/>
          <w:szCs w:val="24"/>
        </w:rPr>
        <w:t xml:space="preserve">, как и многие ранние японские автомобили, повторяла модель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glia</w:t>
      </w:r>
      <w:r>
        <w:rPr>
          <w:rFonts w:cs="Times New Roman" w:ascii="Times New Roman" w:hAnsi="Times New Roman"/>
          <w:color w:val="000000"/>
          <w:sz w:val="28"/>
          <w:szCs w:val="24"/>
        </w:rPr>
        <w:t xml:space="preserve">. Уже в 1963 году общее количество выпущенных автомобилей достигло 1 миллиона, и в Токио был показан первый произведенный компанией роторный двигатель. В 1964 году началась история модели </w:t>
      </w:r>
      <w:r>
        <w:rPr>
          <w:rFonts w:cs="Times New Roman" w:ascii="Times New Roman" w:hAnsi="Times New Roman"/>
          <w:color w:val="000000"/>
          <w:sz w:val="28"/>
          <w:szCs w:val="24"/>
          <w:lang w:val="en-US"/>
        </w:rPr>
        <w:t>Familia</w:t>
      </w:r>
      <w:r>
        <w:rPr>
          <w:rFonts w:cs="Times New Roman" w:ascii="Times New Roman" w:hAnsi="Times New Roman"/>
          <w:color w:val="000000"/>
          <w:sz w:val="28"/>
          <w:szCs w:val="24"/>
        </w:rPr>
        <w:t xml:space="preserve"> - было представлено ее первое поколение. Модель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800</w:t>
      </w:r>
      <w:r>
        <w:rPr>
          <w:rFonts w:cs="Times New Roman" w:ascii="Times New Roman" w:hAnsi="Times New Roman"/>
          <w:color w:val="000000"/>
          <w:sz w:val="28"/>
          <w:szCs w:val="24"/>
          <w:lang w:val="en-US"/>
        </w:rPr>
        <w:t>cc</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tati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agon</w:t>
      </w:r>
      <w:r>
        <w:rPr>
          <w:rFonts w:cs="Times New Roman" w:ascii="Times New Roman" w:hAnsi="Times New Roman"/>
          <w:color w:val="000000"/>
          <w:sz w:val="28"/>
          <w:szCs w:val="24"/>
        </w:rPr>
        <w:t xml:space="preserve"> начинает импортироваться в Новую Зеландию. Построив в 1965 году испытательный полигон Миош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начала техническое сотрудничество с английской компанией </w:t>
      </w:r>
      <w:r>
        <w:rPr>
          <w:rFonts w:cs="Times New Roman" w:ascii="Times New Roman" w:hAnsi="Times New Roman"/>
          <w:color w:val="000000"/>
          <w:sz w:val="28"/>
          <w:szCs w:val="24"/>
          <w:lang w:val="en-US"/>
        </w:rPr>
        <w:t>Perkin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rvic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в области дизельных двигателей. 1967 стал годом дебюта модели </w:t>
      </w:r>
      <w:r>
        <w:rPr>
          <w:rFonts w:cs="Times New Roman" w:ascii="Times New Roman" w:hAnsi="Times New Roman"/>
          <w:color w:val="000000"/>
          <w:sz w:val="28"/>
          <w:szCs w:val="24"/>
          <w:lang w:val="en-US"/>
        </w:rPr>
        <w:t>Cosm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ports</w:t>
      </w:r>
      <w:r>
        <w:rPr>
          <w:rFonts w:cs="Times New Roman" w:ascii="Times New Roman" w:hAnsi="Times New Roman"/>
          <w:color w:val="000000"/>
          <w:sz w:val="28"/>
          <w:szCs w:val="24"/>
        </w:rPr>
        <w:t xml:space="preserve"> (110</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первой модел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с роторным двигателем. В том же году начался полномасштабный экспорт на европейский рынок. В следующие годы началось производство одной модели с роторным двигателем за другой: 1968 год - </w:t>
      </w:r>
      <w:r>
        <w:rPr>
          <w:rFonts w:cs="Times New Roman" w:ascii="Times New Roman" w:hAnsi="Times New Roman"/>
          <w:color w:val="000000"/>
          <w:sz w:val="28"/>
          <w:szCs w:val="24"/>
          <w:lang w:val="en-US"/>
        </w:rPr>
        <w:t>Famil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tar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up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100), 1969 -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100 </w:t>
      </w:r>
      <w:r>
        <w:rPr>
          <w:rFonts w:cs="Times New Roman" w:ascii="Times New Roman" w:hAnsi="Times New Roman"/>
          <w:color w:val="000000"/>
          <w:sz w:val="28"/>
          <w:szCs w:val="24"/>
          <w:lang w:val="en-US"/>
        </w:rPr>
        <w:t>Rotar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dan</w:t>
      </w:r>
      <w:r>
        <w:rPr>
          <w:rFonts w:cs="Times New Roman" w:ascii="Times New Roman" w:hAnsi="Times New Roman"/>
          <w:color w:val="000000"/>
          <w:sz w:val="28"/>
          <w:szCs w:val="24"/>
        </w:rPr>
        <w:t xml:space="preserve">, 1970 - </w:t>
      </w:r>
      <w:r>
        <w:rPr>
          <w:rFonts w:cs="Times New Roman" w:ascii="Times New Roman" w:hAnsi="Times New Roman"/>
          <w:color w:val="000000"/>
          <w:sz w:val="28"/>
          <w:szCs w:val="24"/>
          <w:lang w:val="en-US"/>
        </w:rPr>
        <w:t>Capel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2. К 1970 году было произведено 100 000 автомобилей с роторным двигателем. Кроме этого, в 1969 год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первые вступила в сотрудничество с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 в области совместного производства автоматических трансмиссий, открыла сборочный завод в Новой Зеландии, а в 1970 году начался экспорт автомобилей в США. </w:t>
        <w:tab/>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1970-е годы открылись еще одной моделью с ротором - </w:t>
      </w:r>
      <w:r>
        <w:rPr>
          <w:rFonts w:cs="Times New Roman" w:ascii="Times New Roman" w:hAnsi="Times New Roman"/>
          <w:color w:val="000000"/>
          <w:sz w:val="28"/>
          <w:szCs w:val="24"/>
          <w:lang w:val="en-US"/>
        </w:rPr>
        <w:t>Savann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3), выпущенной в 1971 году. В следующем, 1972 году, вышла </w:t>
      </w:r>
      <w:r>
        <w:rPr>
          <w:rFonts w:cs="Times New Roman" w:ascii="Times New Roman" w:hAnsi="Times New Roman"/>
          <w:color w:val="000000"/>
          <w:sz w:val="28"/>
          <w:szCs w:val="24"/>
          <w:lang w:val="en-US"/>
        </w:rPr>
        <w:t>Luc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4). Компания преодолела рубеж в 5 миллионов произведенных автомобилей, а в 1973 экспорт достиг 1 миллиона автомобилей. Автомобили с роторным двигателем продавались достаточно успешно, но разразившийся в 1974 году нефтяной кризис нанес им порядочный ущерб - роторы потребляли больше топлива и масла, чем другие двигатели. В 1975, 1976 и 1977 годах Род Миллен выиграл национальное ралли Новой Зеландии на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3, а в 1978 появилась модель </w:t>
      </w:r>
      <w:r>
        <w:rPr>
          <w:rFonts w:cs="Times New Roman" w:ascii="Times New Roman" w:hAnsi="Times New Roman"/>
          <w:color w:val="000000"/>
          <w:sz w:val="28"/>
          <w:szCs w:val="24"/>
          <w:lang w:val="en-US"/>
        </w:rPr>
        <w:t>Savann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При ее создании были использованы все плюсы роторных двигателей; она стала самым быстрым автомобилем в модельном ряд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 105-сильный мотор разгонял машину до 200 км/ч. Тогда же, в 1978 году, был выпущен миллионный автомобиль с роторно-поршневым двигателем. В 1979 году Ро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819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9525" cy="2857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Carol 600 1962 модельного года</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8100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4003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Cosmo Sport 1967 модельного го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иллен уехал в США и стал там чемпионом по ралли, выиграв гонки на автомобиле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два года подряд. В то же время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приобрел 25% акций </w:t>
      </w:r>
      <w:r>
        <w:rPr>
          <w:rFonts w:cs="Times New Roman" w:ascii="Times New Roman" w:hAnsi="Times New Roman"/>
          <w:color w:val="000000"/>
          <w:sz w:val="28"/>
          <w:szCs w:val="24"/>
          <w:lang w:val="en-US"/>
        </w:rPr>
        <w:t>Toy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ogyo</w:t>
      </w:r>
      <w:r>
        <w:rPr>
          <w:rFonts w:cs="Times New Roman" w:ascii="Times New Roman" w:hAnsi="Times New Roman"/>
          <w:color w:val="000000"/>
          <w:sz w:val="28"/>
          <w:szCs w:val="24"/>
        </w:rPr>
        <w:t>.</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Capella RE 1970 модельного год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1980 год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amilia</w:t>
      </w:r>
      <w:r>
        <w:rPr>
          <w:rFonts w:cs="Times New Roman" w:ascii="Times New Roman" w:hAnsi="Times New Roman"/>
          <w:color w:val="000000"/>
          <w:sz w:val="28"/>
          <w:szCs w:val="24"/>
        </w:rPr>
        <w:t xml:space="preserve"> стала автомобилем года в Японии. Автомобильная марка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это время уже заняла твердые позиции на мировом рынке. В США и Европе в 1981 году открылись ее представительства, а в 1982 году автомобилем года в Японии стала </w:t>
      </w:r>
      <w:r>
        <w:rPr>
          <w:rFonts w:cs="Times New Roman" w:ascii="Times New Roman" w:hAnsi="Times New Roman"/>
          <w:color w:val="000000"/>
          <w:sz w:val="28"/>
          <w:szCs w:val="24"/>
          <w:lang w:val="en-US"/>
        </w:rPr>
        <w:t>Capella</w:t>
      </w:r>
      <w:r>
        <w:rPr>
          <w:rFonts w:cs="Times New Roman" w:ascii="Times New Roman" w:hAnsi="Times New Roman"/>
          <w:color w:val="000000"/>
          <w:sz w:val="28"/>
          <w:szCs w:val="24"/>
        </w:rPr>
        <w:t xml:space="preserve">. Она же в 1983 году была признана лучшим импортным автомобилем в журнале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rend</w:t>
      </w:r>
      <w:r>
        <w:rPr>
          <w:rFonts w:cs="Times New Roman" w:ascii="Times New Roman" w:hAnsi="Times New Roman"/>
          <w:color w:val="000000"/>
          <w:sz w:val="28"/>
          <w:szCs w:val="24"/>
        </w:rPr>
        <w:t xml:space="preserve"> и получила множество престижных зарубежных наград. На испытательном полигоне Миоши была построена лаборатория аэродинамических испытаний; появилось новое семейство микроавтобусов - </w:t>
      </w:r>
      <w:r>
        <w:rPr>
          <w:rFonts w:cs="Times New Roman" w:ascii="Times New Roman" w:hAnsi="Times New Roman"/>
          <w:color w:val="000000"/>
          <w:sz w:val="28"/>
          <w:szCs w:val="24"/>
          <w:lang w:val="en-US"/>
        </w:rPr>
        <w:t>Bong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ong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rawn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ступает в финансовый союз с </w:t>
      </w:r>
      <w:r>
        <w:rPr>
          <w:rFonts w:cs="Times New Roman" w:ascii="Times New Roman" w:hAnsi="Times New Roman"/>
          <w:color w:val="000000"/>
          <w:sz w:val="28"/>
          <w:szCs w:val="24"/>
          <w:lang w:val="en-US"/>
        </w:rPr>
        <w:t>K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tors</w:t>
      </w:r>
      <w:r>
        <w:rPr>
          <w:rFonts w:cs="Times New Roman" w:ascii="Times New Roman" w:hAnsi="Times New Roman"/>
          <w:color w:val="000000"/>
          <w:sz w:val="28"/>
          <w:szCs w:val="24"/>
        </w:rPr>
        <w:t xml:space="preserve">, купив 8% ее активов. А в 1984 году компанию переименовали в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rporation</w:t>
      </w:r>
      <w:r>
        <w:rPr>
          <w:rFonts w:cs="Times New Roman" w:ascii="Times New Roman" w:hAnsi="Times New Roman"/>
          <w:color w:val="000000"/>
          <w:sz w:val="28"/>
          <w:szCs w:val="24"/>
        </w:rPr>
        <w:t xml:space="preserve">. В 1986 году журнал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rend</w:t>
      </w:r>
      <w:r>
        <w:rPr>
          <w:rFonts w:cs="Times New Roman" w:ascii="Times New Roman" w:hAnsi="Times New Roman"/>
          <w:color w:val="000000"/>
          <w:sz w:val="28"/>
          <w:szCs w:val="24"/>
        </w:rPr>
        <w:t xml:space="preserve"> назвал </w:t>
      </w:r>
      <w:r>
        <w:rPr>
          <w:rFonts w:cs="Times New Roman" w:ascii="Times New Roman" w:hAnsi="Times New Roman"/>
          <w:color w:val="000000"/>
          <w:sz w:val="28"/>
          <w:szCs w:val="24"/>
          <w:lang w:val="en-US"/>
        </w:rPr>
        <w:t>Savann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импортным автомобилем года; тогда же эта модель установила национальный рекорд скорости в Бонневиле - 383.724 км/ч в классе </w:t>
      </w:r>
      <w:r>
        <w:rPr>
          <w:rFonts w:cs="Times New Roman" w:ascii="Times New Roman" w:hAnsi="Times New Roman"/>
          <w:color w:val="000000"/>
          <w:sz w:val="28"/>
          <w:szCs w:val="24"/>
          <w:lang w:val="en-US"/>
        </w:rPr>
        <w:t>SC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Gr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ouring</w:t>
      </w:r>
      <w:r>
        <w:rPr>
          <w:rFonts w:cs="Times New Roman" w:ascii="Times New Roman" w:hAnsi="Times New Roman"/>
          <w:color w:val="000000"/>
          <w:sz w:val="28"/>
          <w:szCs w:val="24"/>
        </w:rPr>
        <w:t xml:space="preserve">. В 1987 году, в честь 20-летия роторного двигателя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ышла </w:t>
      </w:r>
      <w:r>
        <w:rPr>
          <w:rFonts w:cs="Times New Roman" w:ascii="Times New Roman" w:hAnsi="Times New Roman"/>
          <w:color w:val="000000"/>
          <w:sz w:val="28"/>
          <w:szCs w:val="24"/>
          <w:lang w:val="en-US"/>
        </w:rPr>
        <w:t>Savann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в кузове кабриолет. В Мичигане начинается производство автомобилей на новом заводе -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nufacturin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rporati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MUC</w:t>
      </w:r>
      <w:r>
        <w:rPr>
          <w:rFonts w:cs="Times New Roman" w:ascii="Times New Roman" w:hAnsi="Times New Roman"/>
          <w:color w:val="000000"/>
          <w:sz w:val="28"/>
          <w:szCs w:val="24"/>
        </w:rPr>
        <w:t xml:space="preserve">); открывается новый исследовательский центр в Йокогаме; выходит произведенная на заводе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модель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stiva</w:t>
      </w:r>
      <w:r>
        <w:rPr>
          <w:rFonts w:cs="Times New Roman" w:ascii="Times New Roman" w:hAnsi="Times New Roman"/>
          <w:color w:val="000000"/>
          <w:sz w:val="28"/>
          <w:szCs w:val="24"/>
        </w:rPr>
        <w:t xml:space="preserve"> (121). </w:t>
      </w:r>
      <w:r>
        <w:rPr>
          <w:rFonts w:cs="Times New Roman" w:ascii="Times New Roman" w:hAnsi="Times New Roman"/>
          <w:color w:val="000000"/>
          <w:sz w:val="28"/>
          <w:szCs w:val="24"/>
          <w:lang w:val="en-US"/>
        </w:rPr>
        <w:t xml:space="preserve">В 1988 году в США открываются Mazda Motor of America Inc. и Mazda Research and Development of North America, Inc.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RA</w:t>
      </w:r>
      <w:r>
        <w:rPr>
          <w:rFonts w:cs="Times New Roman" w:ascii="Times New Roman" w:hAnsi="Times New Roman"/>
          <w:color w:val="000000"/>
          <w:sz w:val="28"/>
          <w:szCs w:val="24"/>
        </w:rPr>
        <w:t xml:space="preserve">) - для объединения всех связанных с Америкой операций. На американском рынке появляется модель </w:t>
      </w:r>
      <w:r>
        <w:rPr>
          <w:rFonts w:cs="Times New Roman" w:ascii="Times New Roman" w:hAnsi="Times New Roman"/>
          <w:color w:val="000000"/>
          <w:sz w:val="28"/>
          <w:szCs w:val="24"/>
          <w:lang w:val="en-US"/>
        </w:rPr>
        <w:t>MP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разрабатывает новую технологию окрашивания - покрытие </w:t>
      </w:r>
      <w:r>
        <w:rPr>
          <w:rFonts w:cs="Times New Roman" w:ascii="Times New Roman" w:hAnsi="Times New Roman"/>
          <w:color w:val="000000"/>
          <w:sz w:val="28"/>
          <w:szCs w:val="24"/>
          <w:lang w:val="en-US"/>
        </w:rPr>
        <w:t>H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eflex</w:t>
      </w:r>
      <w:r>
        <w:rPr>
          <w:rFonts w:cs="Times New Roman" w:ascii="Times New Roman" w:hAnsi="Times New Roman"/>
          <w:color w:val="000000"/>
          <w:sz w:val="28"/>
          <w:szCs w:val="24"/>
        </w:rPr>
        <w:t xml:space="preserve">. На автосалоне 1989 года в Чикаго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редставила родстер </w:t>
      </w:r>
      <w:r>
        <w:rPr>
          <w:rFonts w:cs="Times New Roman" w:ascii="Times New Roman" w:hAnsi="Times New Roman"/>
          <w:color w:val="000000"/>
          <w:sz w:val="28"/>
          <w:szCs w:val="24"/>
          <w:lang w:val="en-US"/>
        </w:rPr>
        <w:t>MX</w:t>
      </w:r>
      <w:r>
        <w:rPr>
          <w:rFonts w:cs="Times New Roman" w:ascii="Times New Roman" w:hAnsi="Times New Roman"/>
          <w:color w:val="000000"/>
          <w:sz w:val="28"/>
          <w:szCs w:val="24"/>
        </w:rPr>
        <w:t xml:space="preserve">-5 </w:t>
      </w:r>
      <w:r>
        <w:rPr>
          <w:rFonts w:cs="Times New Roman" w:ascii="Times New Roman" w:hAnsi="Times New Roman"/>
          <w:color w:val="000000"/>
          <w:sz w:val="28"/>
          <w:szCs w:val="24"/>
          <w:lang w:val="en-US"/>
        </w:rPr>
        <w:t>Miata</w:t>
      </w:r>
      <w:r>
        <w:rPr>
          <w:rFonts w:cs="Times New Roman" w:ascii="Times New Roman" w:hAnsi="Times New Roman"/>
          <w:color w:val="000000"/>
          <w:sz w:val="28"/>
          <w:szCs w:val="24"/>
        </w:rPr>
        <w:t xml:space="preserve">. Благодаря удачному дизайну и невысокой цене эта модель завоевала огромную популярность в США и других странах. На автосалоне же в Токио была представлена другая модель - </w:t>
      </w:r>
      <w:r>
        <w:rPr>
          <w:rFonts w:cs="Times New Roman" w:ascii="Times New Roman" w:hAnsi="Times New Roman"/>
          <w:color w:val="000000"/>
          <w:sz w:val="28"/>
          <w:szCs w:val="24"/>
          <w:lang w:val="en-US"/>
        </w:rPr>
        <w:t>Autoza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ro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начала импортировать в Японию </w:t>
      </w:r>
      <w:r>
        <w:rPr>
          <w:rFonts w:cs="Times New Roman" w:ascii="Times New Roman" w:hAnsi="Times New Roman"/>
          <w:color w:val="000000"/>
          <w:sz w:val="28"/>
          <w:szCs w:val="24"/>
          <w:lang w:val="en-US"/>
        </w:rPr>
        <w:t>Citroe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X</w:t>
      </w:r>
      <w:r>
        <w:rPr>
          <w:rFonts w:cs="Times New Roman" w:ascii="Times New Roman" w:hAnsi="Times New Roman"/>
          <w:color w:val="000000"/>
          <w:sz w:val="28"/>
          <w:szCs w:val="24"/>
        </w:rPr>
        <w:t xml:space="preserve">, а в следующем, 1990 году - </w:t>
      </w:r>
      <w:r>
        <w:rPr>
          <w:rFonts w:cs="Times New Roman" w:ascii="Times New Roman" w:hAnsi="Times New Roman"/>
          <w:color w:val="000000"/>
          <w:sz w:val="28"/>
          <w:szCs w:val="24"/>
          <w:lang w:val="en-US"/>
        </w:rPr>
        <w:t>Citroe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X</w:t>
      </w:r>
      <w:r>
        <w:rPr>
          <w:rFonts w:cs="Times New Roman" w:ascii="Times New Roman" w:hAnsi="Times New Roman"/>
          <w:color w:val="000000"/>
          <w:sz w:val="28"/>
          <w:szCs w:val="24"/>
        </w:rPr>
        <w:t>.</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7909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790950" cy="2857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RX-7 1980 модельного год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1990 году в Японии появились такие модели, как </w:t>
      </w:r>
      <w:r>
        <w:rPr>
          <w:rFonts w:cs="Times New Roman" w:ascii="Times New Roman" w:hAnsi="Times New Roman"/>
          <w:color w:val="000000"/>
          <w:sz w:val="28"/>
          <w:szCs w:val="24"/>
          <w:lang w:val="en-US"/>
        </w:rPr>
        <w:t>MP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uno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smo</w:t>
      </w:r>
      <w:r>
        <w:rPr>
          <w:rFonts w:cs="Times New Roman" w:ascii="Times New Roman" w:hAnsi="Times New Roman"/>
          <w:color w:val="000000"/>
          <w:sz w:val="28"/>
          <w:szCs w:val="24"/>
        </w:rPr>
        <w:t xml:space="preserve"> (оснащенная автомобильной навигационной системой), </w:t>
      </w:r>
      <w:r>
        <w:rPr>
          <w:rFonts w:cs="Times New Roman" w:ascii="Times New Roman" w:hAnsi="Times New Roman"/>
          <w:color w:val="000000"/>
          <w:sz w:val="28"/>
          <w:szCs w:val="24"/>
          <w:lang w:val="en-US"/>
        </w:rPr>
        <w:t>Autoza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vue</w:t>
      </w:r>
      <w:r>
        <w:rPr>
          <w:rFonts w:cs="Times New Roman" w:ascii="Times New Roman" w:hAnsi="Times New Roman"/>
          <w:color w:val="000000"/>
          <w:sz w:val="28"/>
          <w:szCs w:val="24"/>
        </w:rPr>
        <w:t xml:space="preserve"> (121). </w:t>
      </w:r>
      <w:r>
        <w:rPr>
          <w:rFonts w:cs="Times New Roman" w:ascii="Times New Roman" w:hAnsi="Times New Roman"/>
          <w:color w:val="000000"/>
          <w:sz w:val="28"/>
          <w:szCs w:val="24"/>
          <w:lang w:val="en-US"/>
        </w:rPr>
        <w:t>MX</w:t>
      </w:r>
      <w:r>
        <w:rPr>
          <w:rFonts w:cs="Times New Roman" w:ascii="Times New Roman" w:hAnsi="Times New Roman"/>
          <w:color w:val="000000"/>
          <w:sz w:val="28"/>
          <w:szCs w:val="24"/>
        </w:rPr>
        <w:t xml:space="preserve">5 стала автомобилем года в Новой Зеландии, общее количество произведенных автомобилей достигло 25 миллионов (из них 1 миллион экземпляров модели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открылось представительство в Германии. 1991 год - в Японии выходит седан класса "люкс" </w:t>
      </w:r>
      <w:r>
        <w:rPr>
          <w:rFonts w:cs="Times New Roman" w:ascii="Times New Roman" w:hAnsi="Times New Roman"/>
          <w:color w:val="000000"/>
          <w:sz w:val="28"/>
          <w:szCs w:val="24"/>
          <w:lang w:val="en-US"/>
        </w:rPr>
        <w:t>Sentia</w:t>
      </w:r>
      <w:r>
        <w:rPr>
          <w:rFonts w:cs="Times New Roman" w:ascii="Times New Roman" w:hAnsi="Times New Roman"/>
          <w:color w:val="000000"/>
          <w:sz w:val="28"/>
          <w:szCs w:val="24"/>
        </w:rPr>
        <w:t xml:space="preserve"> (929), автомобиль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787</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выигрывает 24-часовую гонку </w:t>
      </w:r>
      <w:r>
        <w:rPr>
          <w:rFonts w:cs="Times New Roman" w:ascii="Times New Roman" w:hAnsi="Times New Roman"/>
          <w:color w:val="000000"/>
          <w:sz w:val="28"/>
          <w:szCs w:val="24"/>
          <w:lang w:val="en-US"/>
        </w:rPr>
        <w:t>L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ns</w:t>
      </w:r>
      <w:r>
        <w:rPr>
          <w:rFonts w:cs="Times New Roman" w:ascii="Times New Roman" w:hAnsi="Times New Roman"/>
          <w:color w:val="000000"/>
          <w:sz w:val="28"/>
          <w:szCs w:val="24"/>
        </w:rPr>
        <w:t xml:space="preserve"> (это была первая победа в этой гонке, одержанная автомобилем японского производства и единственная победа автомобиля с роторным двигателем), на 29-ом автосалоне в Токио представлен концепт </w:t>
      </w:r>
      <w:r>
        <w:rPr>
          <w:rFonts w:cs="Times New Roman" w:ascii="Times New Roman" w:hAnsi="Times New Roman"/>
          <w:color w:val="000000"/>
          <w:sz w:val="28"/>
          <w:szCs w:val="24"/>
          <w:lang w:val="en-US"/>
        </w:rPr>
        <w:t>H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 с роторным двигателем, работающим на водороде, в Японии основан канал продаж </w:t>
      </w:r>
      <w:r>
        <w:rPr>
          <w:rFonts w:cs="Times New Roman" w:ascii="Times New Roman" w:hAnsi="Times New Roman"/>
          <w:color w:val="000000"/>
          <w:sz w:val="28"/>
          <w:szCs w:val="24"/>
          <w:lang w:val="en-US"/>
        </w:rPr>
        <w:t>Efini</w:t>
      </w:r>
      <w:r>
        <w:rPr>
          <w:rFonts w:cs="Times New Roman" w:ascii="Times New Roman" w:hAnsi="Times New Roman"/>
          <w:color w:val="000000"/>
          <w:sz w:val="28"/>
          <w:szCs w:val="24"/>
        </w:rPr>
        <w:t xml:space="preserve">, появляется новая модель - седан </w:t>
      </w:r>
      <w:r>
        <w:rPr>
          <w:rFonts w:cs="Times New Roman" w:ascii="Times New Roman" w:hAnsi="Times New Roman"/>
          <w:color w:val="000000"/>
          <w:sz w:val="28"/>
          <w:szCs w:val="24"/>
          <w:lang w:val="en-US"/>
        </w:rPr>
        <w:t>Cronos</w:t>
      </w:r>
      <w:r>
        <w:rPr>
          <w:rFonts w:cs="Times New Roman" w:ascii="Times New Roman" w:hAnsi="Times New Roman"/>
          <w:color w:val="000000"/>
          <w:sz w:val="28"/>
          <w:szCs w:val="24"/>
        </w:rPr>
        <w:t xml:space="preserve">. 1992 год - продается 300-тысячный автомобиль </w:t>
      </w:r>
      <w:r>
        <w:rPr>
          <w:rFonts w:cs="Times New Roman" w:ascii="Times New Roman" w:hAnsi="Times New Roman"/>
          <w:color w:val="000000"/>
          <w:sz w:val="28"/>
          <w:szCs w:val="24"/>
          <w:lang w:val="en-US"/>
        </w:rPr>
        <w:t>MX</w:t>
      </w:r>
      <w:r>
        <w:rPr>
          <w:rFonts w:cs="Times New Roman" w:ascii="Times New Roman" w:hAnsi="Times New Roman"/>
          <w:color w:val="000000"/>
          <w:sz w:val="28"/>
          <w:szCs w:val="24"/>
        </w:rPr>
        <w:t xml:space="preserve">-5 в мире;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выигрывает 24-часовую гонку в Дайтоне в классе </w:t>
      </w:r>
      <w:r>
        <w:rPr>
          <w:rFonts w:cs="Times New Roman" w:ascii="Times New Roman" w:hAnsi="Times New Roman"/>
          <w:color w:val="000000"/>
          <w:sz w:val="28"/>
          <w:szCs w:val="24"/>
          <w:lang w:val="en-US"/>
        </w:rPr>
        <w:t>GTU</w:t>
      </w:r>
      <w:r>
        <w:rPr>
          <w:rFonts w:cs="Times New Roman" w:ascii="Times New Roman" w:hAnsi="Times New Roman"/>
          <w:color w:val="000000"/>
          <w:sz w:val="28"/>
          <w:szCs w:val="24"/>
        </w:rPr>
        <w:t xml:space="preserve"> 11 год подряд;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t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nufacturin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rporation</w:t>
      </w:r>
      <w:r>
        <w:rPr>
          <w:rFonts w:cs="Times New Roman" w:ascii="Times New Roman" w:hAnsi="Times New Roman"/>
          <w:color w:val="000000"/>
          <w:sz w:val="28"/>
          <w:szCs w:val="24"/>
        </w:rPr>
        <w:t xml:space="preserve"> в Мичигане, США, становится компанией </w:t>
      </w:r>
      <w:r>
        <w:rPr>
          <w:rFonts w:cs="Times New Roman" w:ascii="Times New Roman" w:hAnsi="Times New Roman"/>
          <w:color w:val="000000"/>
          <w:sz w:val="28"/>
          <w:szCs w:val="24"/>
          <w:lang w:val="en-US"/>
        </w:rPr>
        <w:t>AutoAllianc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nternationa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nc</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AAI</w:t>
      </w:r>
      <w:r>
        <w:rPr>
          <w:rFonts w:cs="Times New Roman" w:ascii="Times New Roman" w:hAnsi="Times New Roman"/>
          <w:color w:val="000000"/>
          <w:sz w:val="28"/>
          <w:szCs w:val="24"/>
        </w:rPr>
        <w:t xml:space="preserve">) с равными долями в ней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через канал продаж в Японии </w:t>
      </w:r>
      <w:r>
        <w:rPr>
          <w:rFonts w:cs="Times New Roman" w:ascii="Times New Roman" w:hAnsi="Times New Roman"/>
          <w:color w:val="000000"/>
          <w:sz w:val="28"/>
          <w:szCs w:val="24"/>
          <w:lang w:val="en-US"/>
        </w:rPr>
        <w:t>Eunos</w:t>
      </w:r>
      <w:r>
        <w:rPr>
          <w:rFonts w:cs="Times New Roman" w:ascii="Times New Roman" w:hAnsi="Times New Roman"/>
          <w:color w:val="000000"/>
          <w:sz w:val="28"/>
          <w:szCs w:val="24"/>
        </w:rPr>
        <w:t xml:space="preserve"> представлена новая модель - </w:t>
      </w:r>
      <w:r>
        <w:rPr>
          <w:rFonts w:cs="Times New Roman" w:ascii="Times New Roman" w:hAnsi="Times New Roman"/>
          <w:color w:val="000000"/>
          <w:sz w:val="28"/>
          <w:szCs w:val="24"/>
          <w:lang w:val="en-US"/>
        </w:rPr>
        <w:t>MX</w:t>
      </w:r>
      <w:r>
        <w:rPr>
          <w:rFonts w:cs="Times New Roman" w:ascii="Times New Roman" w:hAnsi="Times New Roman"/>
          <w:color w:val="000000"/>
          <w:sz w:val="28"/>
          <w:szCs w:val="24"/>
        </w:rPr>
        <w:t xml:space="preserve">-6, а также эксклюзивно для внутреннего японского рынка через канал продаж </w:t>
      </w:r>
      <w:r>
        <w:rPr>
          <w:rFonts w:cs="Times New Roman" w:ascii="Times New Roman" w:hAnsi="Times New Roman"/>
          <w:color w:val="000000"/>
          <w:sz w:val="28"/>
          <w:szCs w:val="24"/>
          <w:lang w:val="en-US"/>
        </w:rPr>
        <w:t>Autozam</w:t>
      </w:r>
      <w:r>
        <w:rPr>
          <w:rFonts w:cs="Times New Roman" w:ascii="Times New Roman" w:hAnsi="Times New Roman"/>
          <w:color w:val="000000"/>
          <w:sz w:val="28"/>
          <w:szCs w:val="24"/>
        </w:rPr>
        <w:t xml:space="preserve"> начинает выпускаться модель </w:t>
      </w:r>
      <w:r>
        <w:rPr>
          <w:rFonts w:cs="Times New Roman" w:ascii="Times New Roman" w:hAnsi="Times New Roman"/>
          <w:color w:val="000000"/>
          <w:sz w:val="28"/>
          <w:szCs w:val="24"/>
          <w:lang w:val="en-US"/>
        </w:rPr>
        <w:t>AZ</w:t>
      </w:r>
      <w:r>
        <w:rPr>
          <w:rFonts w:cs="Times New Roman" w:ascii="Times New Roman" w:hAnsi="Times New Roman"/>
          <w:color w:val="000000"/>
          <w:sz w:val="28"/>
          <w:szCs w:val="24"/>
        </w:rPr>
        <w:t xml:space="preserve">-1, двухместный микромобиль, и модель </w:t>
      </w:r>
      <w:r>
        <w:rPr>
          <w:rFonts w:cs="Times New Roman" w:ascii="Times New Roman" w:hAnsi="Times New Roman"/>
          <w:color w:val="000000"/>
          <w:sz w:val="28"/>
          <w:szCs w:val="24"/>
          <w:lang w:val="en-US"/>
        </w:rPr>
        <w:t>Eunos</w:t>
      </w:r>
      <w:r>
        <w:rPr>
          <w:rFonts w:cs="Times New Roman" w:ascii="Times New Roman" w:hAnsi="Times New Roman"/>
          <w:color w:val="000000"/>
          <w:sz w:val="28"/>
          <w:szCs w:val="24"/>
        </w:rPr>
        <w:t xml:space="preserve"> 500 (</w:t>
      </w:r>
      <w:r>
        <w:rPr>
          <w:rFonts w:cs="Times New Roman" w:ascii="Times New Roman" w:hAnsi="Times New Roman"/>
          <w:color w:val="000000"/>
          <w:sz w:val="28"/>
          <w:szCs w:val="24"/>
          <w:lang w:val="en-US"/>
        </w:rPr>
        <w:t>Xedos</w:t>
      </w:r>
      <w:r>
        <w:rPr>
          <w:rFonts w:cs="Times New Roman" w:ascii="Times New Roman" w:hAnsi="Times New Roman"/>
          <w:color w:val="000000"/>
          <w:sz w:val="28"/>
          <w:szCs w:val="24"/>
        </w:rPr>
        <w:t xml:space="preserve"> 6). В то же время бурно развивается экологическое направление деятельности компании: принимается "Глобальная экологическая хартия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разрабатывается новый нейтрализующий катализатор, который восстанавливает масло из всех типов пластика, а также первый в мире пластиковый композит многократной переработки. В Германии и Японии открываются экспериментальные заводы по сборке и вторичному использованию пластмассовых бамперов. В 1993 год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ыходит на филиппинский рынок легковых автомобилей. С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заключается долгосрочное соглашение с целью улучшения конкурентоспособности автомобилей. На автосалоне во Франкфурте выставляются </w:t>
      </w:r>
      <w:r>
        <w:rPr>
          <w:rFonts w:cs="Times New Roman" w:ascii="Times New Roman" w:hAnsi="Times New Roman"/>
          <w:color w:val="000000"/>
          <w:sz w:val="28"/>
          <w:szCs w:val="24"/>
          <w:lang w:val="en-US"/>
        </w:rPr>
        <w:t>H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2 и прототип модели </w:t>
      </w:r>
      <w:r>
        <w:rPr>
          <w:rFonts w:cs="Times New Roman" w:ascii="Times New Roman" w:hAnsi="Times New Roman"/>
          <w:color w:val="000000"/>
          <w:sz w:val="28"/>
          <w:szCs w:val="24"/>
          <w:lang w:val="en-US"/>
        </w:rPr>
        <w:t>Eunos</w:t>
      </w:r>
      <w:r>
        <w:rPr>
          <w:rFonts w:cs="Times New Roman" w:ascii="Times New Roman" w:hAnsi="Times New Roman"/>
          <w:color w:val="000000"/>
          <w:sz w:val="28"/>
          <w:szCs w:val="24"/>
        </w:rPr>
        <w:t xml:space="preserve"> 800 (</w:t>
      </w:r>
      <w:r>
        <w:rPr>
          <w:rFonts w:cs="Times New Roman" w:ascii="Times New Roman" w:hAnsi="Times New Roman"/>
          <w:color w:val="000000"/>
          <w:sz w:val="28"/>
          <w:szCs w:val="24"/>
          <w:lang w:val="en-US"/>
        </w:rPr>
        <w:t>Xedos</w:t>
      </w:r>
      <w:r>
        <w:rPr>
          <w:rFonts w:cs="Times New Roman" w:ascii="Times New Roman" w:hAnsi="Times New Roman"/>
          <w:color w:val="000000"/>
          <w:sz w:val="28"/>
          <w:szCs w:val="24"/>
        </w:rPr>
        <w:t xml:space="preserve"> 9), вызвавший большой интерес. А в Японии появилась новая спортивная компактная модель -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antis</w:t>
      </w:r>
      <w:r>
        <w:rPr>
          <w:rFonts w:cs="Times New Roman" w:ascii="Times New Roman" w:hAnsi="Times New Roman"/>
          <w:color w:val="000000"/>
          <w:sz w:val="28"/>
          <w:szCs w:val="24"/>
        </w:rPr>
        <w:t xml:space="preserve">. Через год, в 1994 году, открывается музей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разрабатывается грузовик, работающий на сжатом газе, а также электромобиль на базе фургона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 xml:space="preserve">-класса. Во Флориде и в Китае открываются тренировочные центры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оявляется новая модель - минивэн </w:t>
      </w:r>
      <w:r>
        <w:rPr>
          <w:rFonts w:cs="Times New Roman" w:ascii="Times New Roman" w:hAnsi="Times New Roman"/>
          <w:color w:val="000000"/>
          <w:sz w:val="28"/>
          <w:szCs w:val="24"/>
          <w:lang w:val="en-US"/>
        </w:rPr>
        <w:t>AZ</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agon</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ервой среди японских автопроизводителей получает экологический сертификат </w:t>
      </w:r>
      <w:r>
        <w:rPr>
          <w:rFonts w:cs="Times New Roman" w:ascii="Times New Roman" w:hAnsi="Times New Roman"/>
          <w:color w:val="000000"/>
          <w:sz w:val="28"/>
          <w:szCs w:val="24"/>
          <w:lang w:val="en-US"/>
        </w:rPr>
        <w:t>ISO</w:t>
      </w:r>
      <w:r>
        <w:rPr>
          <w:rFonts w:cs="Times New Roman" w:ascii="Times New Roman" w:hAnsi="Times New Roman"/>
          <w:color w:val="000000"/>
          <w:sz w:val="28"/>
          <w:szCs w:val="24"/>
        </w:rPr>
        <w:t xml:space="preserve"> 9002. В 1995 году общее количество выпущенных автомобилей модели </w:t>
      </w:r>
      <w:r>
        <w:rPr>
          <w:rFonts w:cs="Times New Roman" w:ascii="Times New Roman" w:hAnsi="Times New Roman"/>
          <w:color w:val="000000"/>
          <w:sz w:val="28"/>
          <w:szCs w:val="24"/>
          <w:lang w:val="en-US"/>
        </w:rPr>
        <w:t>Familia</w:t>
      </w:r>
      <w:r>
        <w:rPr>
          <w:rFonts w:cs="Times New Roman" w:ascii="Times New Roman" w:hAnsi="Times New Roman"/>
          <w:color w:val="000000"/>
          <w:sz w:val="28"/>
          <w:szCs w:val="24"/>
        </w:rPr>
        <w:t xml:space="preserve"> (323) 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Японии достигает 10 миллионов при общем количестве выпущенных автомобилей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30 миллионов. Открывается представительство в Португали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начинает тестирование водородных автомобилей на дорогах общего пользования; начинает продаваться новая модель - </w:t>
      </w:r>
      <w:r>
        <w:rPr>
          <w:rFonts w:cs="Times New Roman" w:ascii="Times New Roman" w:hAnsi="Times New Roman"/>
          <w:color w:val="000000"/>
          <w:sz w:val="28"/>
          <w:szCs w:val="24"/>
          <w:lang w:val="en-US"/>
        </w:rPr>
        <w:t>Bong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riendee</w:t>
      </w:r>
      <w:r>
        <w:rPr>
          <w:rFonts w:cs="Times New Roman" w:ascii="Times New Roman" w:hAnsi="Times New Roman"/>
          <w:color w:val="000000"/>
          <w:sz w:val="28"/>
          <w:szCs w:val="24"/>
        </w:rPr>
        <w:t xml:space="preserve">. В следующем, 1996 году, процент доли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увеличился с 25% до 33,4%, президентом компании стал Генри Уоллис, в Японии начала продаваться новая модель - </w:t>
      </w:r>
      <w:r>
        <w:rPr>
          <w:rFonts w:cs="Times New Roman" w:ascii="Times New Roman" w:hAnsi="Times New Roman"/>
          <w:color w:val="000000"/>
          <w:sz w:val="28"/>
          <w:szCs w:val="24"/>
          <w:lang w:val="en-US"/>
        </w:rPr>
        <w:t>Demio</w:t>
      </w:r>
      <w:r>
        <w:rPr>
          <w:rFonts w:cs="Times New Roman" w:ascii="Times New Roman" w:hAnsi="Times New Roman"/>
          <w:color w:val="000000"/>
          <w:sz w:val="28"/>
          <w:szCs w:val="24"/>
        </w:rPr>
        <w:t xml:space="preserve">, и в том же году начались ее продажи за рубежом, и она к тому же стала автомобилем года в Японии. На европейском рынке начала продаваться модель 121, произведенная на заводах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запустила систем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igita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nnovati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DI</w:t>
      </w:r>
      <w:r>
        <w:rPr>
          <w:rFonts w:cs="Times New Roman" w:ascii="Times New Roman" w:hAnsi="Times New Roman"/>
          <w:color w:val="000000"/>
          <w:sz w:val="28"/>
          <w:szCs w:val="24"/>
        </w:rPr>
        <w:t xml:space="preserve">)" - информационную технологию, позволяющую радикально обновить все стадии производства автомобилей - от планирования до сборк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олучила сертификат </w:t>
      </w:r>
      <w:r>
        <w:rPr>
          <w:rFonts w:cs="Times New Roman" w:ascii="Times New Roman" w:hAnsi="Times New Roman"/>
          <w:color w:val="000000"/>
          <w:sz w:val="28"/>
          <w:szCs w:val="24"/>
          <w:lang w:val="en-US"/>
        </w:rPr>
        <w:t>ISO</w:t>
      </w:r>
      <w:r>
        <w:rPr>
          <w:rFonts w:cs="Times New Roman" w:ascii="Times New Roman" w:hAnsi="Times New Roman"/>
          <w:color w:val="000000"/>
          <w:sz w:val="28"/>
          <w:szCs w:val="24"/>
        </w:rPr>
        <w:t xml:space="preserve"> 9001, снова первой среди японских автопроизводителей. В 1997 году изменился логотип компании на нынешний; в компании вводится новая система поощрения персонала; возобновляется экспорт продукции на Тайвань; президентом компании становится Джеймс Миллер; разрабатывается модель </w:t>
      </w:r>
      <w:r>
        <w:rPr>
          <w:rFonts w:cs="Times New Roman" w:ascii="Times New Roman" w:hAnsi="Times New Roman"/>
          <w:color w:val="000000"/>
          <w:sz w:val="28"/>
          <w:szCs w:val="24"/>
          <w:lang w:val="en-US"/>
        </w:rPr>
        <w:t>Demi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CEV</w:t>
      </w:r>
      <w:r>
        <w:rPr>
          <w:rFonts w:cs="Times New Roman" w:ascii="Times New Roman" w:hAnsi="Times New Roman"/>
          <w:color w:val="000000"/>
          <w:sz w:val="28"/>
          <w:szCs w:val="24"/>
        </w:rPr>
        <w:t xml:space="preserve">, работающая на топливных ячейках. В следующем, 1998 году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ступила в альянс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aimle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enz</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allard</w:t>
      </w:r>
      <w:r>
        <w:rPr>
          <w:rFonts w:cs="Times New Roman" w:ascii="Times New Roman" w:hAnsi="Times New Roman"/>
          <w:color w:val="000000"/>
          <w:sz w:val="28"/>
          <w:szCs w:val="24"/>
        </w:rPr>
        <w:t xml:space="preserve"> с целью разработки технологии топливных ячеек, открывает консультативный центр по трудоустройству женщин, усиливает свое присутствие на европейском рынке, начинает производство маленьких турбодизельных двигателей с непосредственным впрыском. В 1999 году модель </w:t>
      </w:r>
      <w:r>
        <w:rPr>
          <w:rFonts w:cs="Times New Roman" w:ascii="Times New Roman" w:hAnsi="Times New Roman"/>
          <w:color w:val="000000"/>
          <w:sz w:val="28"/>
          <w:szCs w:val="24"/>
          <w:lang w:val="en-US"/>
        </w:rPr>
        <w:t>MX</w:t>
      </w:r>
      <w:r>
        <w:rPr>
          <w:rFonts w:cs="Times New Roman" w:ascii="Times New Roman" w:hAnsi="Times New Roman"/>
          <w:color w:val="000000"/>
          <w:sz w:val="28"/>
          <w:szCs w:val="24"/>
        </w:rPr>
        <w:t xml:space="preserve">-5 отметила свое 10-летие, было достигнуто соглашение с </w:t>
      </w:r>
      <w:r>
        <w:rPr>
          <w:rFonts w:cs="Times New Roman" w:ascii="Times New Roman" w:hAnsi="Times New Roman"/>
          <w:color w:val="000000"/>
          <w:sz w:val="28"/>
          <w:szCs w:val="24"/>
          <w:lang w:val="en-US"/>
        </w:rPr>
        <w:t>Mitsubishi</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начала поставлять </w:t>
      </w:r>
      <w:r>
        <w:rPr>
          <w:rFonts w:cs="Times New Roman" w:ascii="Times New Roman" w:hAnsi="Times New Roman"/>
          <w:color w:val="000000"/>
          <w:sz w:val="28"/>
          <w:szCs w:val="24"/>
          <w:lang w:val="en-US"/>
        </w:rPr>
        <w:t>Mitsubishi</w:t>
      </w:r>
      <w:r>
        <w:rPr>
          <w:rFonts w:cs="Times New Roman" w:ascii="Times New Roman" w:hAnsi="Times New Roman"/>
          <w:color w:val="000000"/>
          <w:sz w:val="28"/>
          <w:szCs w:val="24"/>
        </w:rPr>
        <w:t xml:space="preserve"> небольшие коммерческие автомобили. В производство была запущены новые модели - </w:t>
      </w:r>
      <w:r>
        <w:rPr>
          <w:rFonts w:cs="Times New Roman" w:ascii="Times New Roman" w:hAnsi="Times New Roman"/>
          <w:color w:val="000000"/>
          <w:sz w:val="28"/>
          <w:szCs w:val="24"/>
          <w:lang w:val="en-US"/>
        </w:rPr>
        <w:t>Tribute</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Premacy</w:t>
      </w:r>
      <w:r>
        <w:rPr>
          <w:rFonts w:cs="Times New Roman" w:ascii="Times New Roman" w:hAnsi="Times New Roman"/>
          <w:color w:val="000000"/>
          <w:sz w:val="28"/>
          <w:szCs w:val="24"/>
        </w:rPr>
        <w:t>. Помимо этого, был сделан такой шаг, как улучшение условий работы для женщин. Президент компании снова поменялся - им стал Марк Филдс.</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2000 год ознаменовался выходом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сферу электронной коммерции - был основан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usines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nablin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ffice</w:t>
      </w:r>
      <w:r>
        <w:rPr>
          <w:rFonts w:cs="Times New Roman" w:ascii="Times New Roman" w:hAnsi="Times New Roman"/>
          <w:color w:val="000000"/>
          <w:sz w:val="28"/>
          <w:szCs w:val="24"/>
        </w:rPr>
        <w:t xml:space="preserve">" и предприняты шаги по улучшению взаимодействия с клиентами через Интернет.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adster</w:t>
      </w:r>
      <w:r>
        <w:rPr>
          <w:rFonts w:cs="Times New Roman" w:ascii="Times New Roman" w:hAnsi="Times New Roman"/>
          <w:color w:val="000000"/>
          <w:sz w:val="28"/>
          <w:szCs w:val="24"/>
        </w:rPr>
        <w:t xml:space="preserve">, которая в этом году получила совершенно новый дизайн кузова, попала в книгу рекордов Гиннесса. На автосалоне в Детройте был показан концепт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Evolve</w:t>
      </w:r>
      <w:r>
        <w:rPr>
          <w:rFonts w:cs="Times New Roman" w:ascii="Times New Roman" w:hAnsi="Times New Roman"/>
          <w:color w:val="000000"/>
          <w:sz w:val="28"/>
          <w:szCs w:val="24"/>
        </w:rPr>
        <w:t xml:space="preserve">, предшественник ныне выпускаемой модели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8.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риняла участие в совместном с </w:t>
      </w:r>
      <w:r>
        <w:rPr>
          <w:rFonts w:cs="Times New Roman" w:ascii="Times New Roman" w:hAnsi="Times New Roman"/>
          <w:color w:val="000000"/>
          <w:sz w:val="28"/>
          <w:szCs w:val="24"/>
          <w:lang w:val="en-US"/>
        </w:rPr>
        <w:t>Daiml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hrysl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Japa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olding</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Nipp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itsubish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il</w:t>
      </w:r>
      <w:r>
        <w:rPr>
          <w:rFonts w:cs="Times New Roman" w:ascii="Times New Roman" w:hAnsi="Times New Roman"/>
          <w:color w:val="000000"/>
          <w:sz w:val="28"/>
          <w:szCs w:val="24"/>
        </w:rPr>
        <w:t xml:space="preserve"> проекте испытания автомобилей на топливных ячейках. 2001 год - на автосалоне в Токио демонстрируется новая </w:t>
      </w:r>
      <w:r>
        <w:rPr>
          <w:rFonts w:cs="Times New Roman" w:ascii="Times New Roman" w:hAnsi="Times New Roman"/>
          <w:color w:val="000000"/>
          <w:sz w:val="28"/>
          <w:szCs w:val="24"/>
          <w:lang w:val="en-US"/>
        </w:rPr>
        <w:t>Atenza</w:t>
      </w:r>
      <w:r>
        <w:rPr>
          <w:rFonts w:cs="Times New Roman" w:ascii="Times New Roman" w:hAnsi="Times New Roman"/>
          <w:color w:val="000000"/>
          <w:sz w:val="28"/>
          <w:szCs w:val="24"/>
        </w:rPr>
        <w:t xml:space="preserve"> и предварительная версия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8 с роторным двигателем </w:t>
      </w:r>
      <w:r>
        <w:rPr>
          <w:rFonts w:cs="Times New Roman" w:ascii="Times New Roman" w:hAnsi="Times New Roman"/>
          <w:color w:val="000000"/>
          <w:sz w:val="28"/>
          <w:szCs w:val="24"/>
          <w:lang w:val="en-US"/>
        </w:rPr>
        <w:t>Renesis</w:t>
      </w:r>
      <w:r>
        <w:rPr>
          <w:rFonts w:cs="Times New Roman" w:ascii="Times New Roman" w:hAnsi="Times New Roman"/>
          <w:color w:val="000000"/>
          <w:sz w:val="28"/>
          <w:szCs w:val="24"/>
        </w:rPr>
        <w:t xml:space="preserve">; завод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в Валенсии, Испания, выбирается как европейская база для производства компактных автомобилей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adster</w:t>
      </w:r>
      <w:r>
        <w:rPr>
          <w:rFonts w:cs="Times New Roman" w:ascii="Times New Roman" w:hAnsi="Times New Roman"/>
          <w:color w:val="000000"/>
          <w:sz w:val="28"/>
          <w:szCs w:val="24"/>
        </w:rPr>
        <w:t xml:space="preserve"> получает главный приз "</w:t>
      </w:r>
      <w:r>
        <w:rPr>
          <w:rFonts w:cs="Times New Roman" w:ascii="Times New Roman" w:hAnsi="Times New Roman"/>
          <w:color w:val="000000"/>
          <w:sz w:val="28"/>
          <w:szCs w:val="24"/>
          <w:lang w:val="en-US"/>
        </w:rPr>
        <w:t>Aut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lo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ard</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расширяет сферы применения материалов из переработанных пластиковых бамперов. Многие модел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в этом году получили дополнительные, "спортивные" модификации. В 2002 году компания открыла собственные ясли и выпустила новую модификацию модели </w:t>
      </w:r>
      <w:r>
        <w:rPr>
          <w:rFonts w:cs="Times New Roman" w:ascii="Times New Roman" w:hAnsi="Times New Roman"/>
          <w:color w:val="000000"/>
          <w:sz w:val="28"/>
          <w:szCs w:val="24"/>
          <w:lang w:val="en-US"/>
        </w:rPr>
        <w:t>MPV</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Spor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разработанную женщинами, приняла участие в праздновании 100-летнего юбилея изобретателя роторного двигателя - Ванкеля, вышла на автомобильный рынок Китая с моделью 323, разработала первую в мире технологию экологически благоприятного покрытия, развивала программу по подбору персонала. В настоящее время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отказалась от выпуска люксовых автомобилей (которые в ее модельном ряду были представлены седаном </w:t>
      </w:r>
      <w:r>
        <w:rPr>
          <w:rFonts w:cs="Times New Roman" w:ascii="Times New Roman" w:hAnsi="Times New Roman"/>
          <w:color w:val="000000"/>
          <w:sz w:val="28"/>
          <w:szCs w:val="24"/>
          <w:lang w:val="en-US"/>
        </w:rPr>
        <w:t>Millenia</w:t>
      </w:r>
      <w:r>
        <w:rPr>
          <w:rFonts w:cs="Times New Roman" w:ascii="Times New Roman" w:hAnsi="Times New Roman"/>
          <w:color w:val="000000"/>
          <w:sz w:val="28"/>
          <w:szCs w:val="24"/>
        </w:rPr>
        <w:t xml:space="preserve">). Основной упор в производстве делается на легковые автомобили малого и среднего класса, а также спортивные модели, что руководство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считает более перспективным и эффективным для дальнейшего развития компании. В гамме спортивных моделей на смену всемирно известной модели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7 пришла </w:t>
      </w:r>
      <w:r>
        <w:rPr>
          <w:rFonts w:cs="Times New Roman" w:ascii="Times New Roman" w:hAnsi="Times New Roman"/>
          <w:color w:val="000000"/>
          <w:sz w:val="28"/>
          <w:szCs w:val="24"/>
          <w:lang w:val="en-US"/>
        </w:rPr>
        <w:t>RX</w:t>
      </w:r>
      <w:r>
        <w:rPr>
          <w:rFonts w:cs="Times New Roman" w:ascii="Times New Roman" w:hAnsi="Times New Roman"/>
          <w:color w:val="000000"/>
          <w:sz w:val="28"/>
          <w:szCs w:val="24"/>
        </w:rPr>
        <w:t xml:space="preserve">-8. В вопросах стратегии развития и продаж компания тесно взаимодействует с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хотя в производственную сферу </w:t>
      </w:r>
      <w:r>
        <w:rPr>
          <w:rFonts w:cs="Times New Roman" w:ascii="Times New Roman" w:hAnsi="Times New Roman"/>
          <w:color w:val="000000"/>
          <w:sz w:val="28"/>
          <w:szCs w:val="24"/>
          <w:lang w:val="en-US"/>
        </w:rPr>
        <w:t>Ford</w:t>
      </w:r>
      <w:r>
        <w:rPr>
          <w:rFonts w:cs="Times New Roman" w:ascii="Times New Roman" w:hAnsi="Times New Roman"/>
          <w:color w:val="000000"/>
          <w:sz w:val="28"/>
          <w:szCs w:val="24"/>
        </w:rPr>
        <w:t xml:space="preserve"> не вмешивается.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по праву может считаться мировым автопроизводителем - ее сборочные заводы в 21 стране позволяют ей экспортировать свои автомобили в 120 государств ми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azda Tribute 2000 модельного года</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Эмблемы компании </w:t>
      </w:r>
      <w:r>
        <w:rPr>
          <w:rFonts w:cs="Times New Roman" w:ascii="Times New Roman" w:hAnsi="Times New Roman"/>
          <w:b/>
          <w:color w:val="000000"/>
          <w:sz w:val="28"/>
          <w:szCs w:val="28"/>
          <w:lang w:val="en-US"/>
        </w:rPr>
        <w:t>Mazda</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228850" cy="533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6" t="-67" r="-16" b="-67"/>
                    <a:stretch>
                      <a:fillRect/>
                    </a:stretch>
                  </pic:blipFill>
                  <pic:spPr bwMode="auto">
                    <a:xfrm>
                      <a:off x="0" y="0"/>
                      <a:ext cx="2228850" cy="5334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936—1962</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В этой версии эмблемы буква «M» была стилизована под герб Хиросимы</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228850" cy="4953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6" t="-73" r="-16" b="-73"/>
                    <a:stretch>
                      <a:fillRect/>
                    </a:stretch>
                  </pic:blipFill>
                  <pic:spPr bwMode="auto">
                    <a:xfrm>
                      <a:off x="0" y="0"/>
                      <a:ext cx="2228850" cy="4953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962—1975</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В этой версии эмблемы буква «M» была стилизована под шоссе</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228850" cy="17335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6" t="-21" r="-16" b="-21"/>
                    <a:stretch>
                      <a:fillRect/>
                    </a:stretch>
                  </pic:blipFill>
                  <pic:spPr bwMode="auto">
                    <a:xfrm>
                      <a:off x="0" y="0"/>
                      <a:ext cx="2228850" cy="173355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color w:val="000000"/>
          <w:sz w:val="28"/>
          <w:szCs w:val="24"/>
        </w:rPr>
        <w:t>1975—1991</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228850" cy="29527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6" t="-122" r="-16" b="-122"/>
                    <a:stretch>
                      <a:fillRect/>
                    </a:stretch>
                  </pic:blipFill>
                  <pic:spPr bwMode="auto">
                    <a:xfrm>
                      <a:off x="0" y="0"/>
                      <a:ext cx="2228850" cy="2952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991-1993</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228850" cy="176212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6" t="-20" r="-16" b="-20"/>
                    <a:stretch>
                      <a:fillRect/>
                    </a:stretch>
                  </pic:blipFill>
                  <pic:spPr bwMode="auto">
                    <a:xfrm>
                      <a:off x="0" y="0"/>
                      <a:ext cx="2228850" cy="1762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994—1997</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Данная версия эмблемы символизирует крыло, солнце и круг света</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228850" cy="1790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20" r="-16" b="-20"/>
                    <a:stretch>
                      <a:fillRect/>
                    </a:stretch>
                  </pic:blipFill>
                  <pic:spPr bwMode="auto">
                    <a:xfrm>
                      <a:off x="0" y="0"/>
                      <a:ext cx="2228850" cy="17907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Логотип Mazda с 1994 года по настоящее время</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2.3 </w:t>
      </w:r>
      <w:r>
        <w:rPr>
          <w:rFonts w:cs="Times New Roman" w:ascii="Times New Roman" w:hAnsi="Times New Roman"/>
          <w:b/>
          <w:color w:val="000000"/>
          <w:sz w:val="28"/>
          <w:szCs w:val="28"/>
        </w:rPr>
        <w:t>Модельный</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ряд</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компании</w:t>
      </w:r>
      <w:r>
        <w:rPr>
          <w:rFonts w:cs="Times New Roman" w:ascii="Times New Roman" w:hAnsi="Times New Roman"/>
          <w:b/>
          <w:color w:val="000000"/>
          <w:sz w:val="28"/>
          <w:szCs w:val="28"/>
          <w:lang w:val="en-US"/>
        </w:rPr>
        <w:t xml:space="preserve"> Mazda</w:t>
      </w:r>
    </w:p>
    <w:p>
      <w:pPr>
        <w:pStyle w:val="Normal"/>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Atenza Sedan, Atenza Sport, Atenza Sport Wagon, Autozam AZ-1, Autozam AZ-3, Autozam Carol, Autozam Clef, Autozam Revue, Autozam Scrum, AZ-Offroad, AZ-Wagon, Mazda B-2500 Pickup, Mazda BT-50 Pickup, Bongo, Bongo Brawny, Bongo Friendee, Capella, Capella Cargo, Capella Coupe, Capella Liftback, Capella Wagon, Carol, Cronos, CX-7, CX-9, Demio, Efini MPV, Efini MS-6, Efini MS-8, Efini MS-9, Efini RX-7, Etude, Eunos 100, Eunos 300, Eunos 500, Eunos 800, Eunos Cargo, Eunos Cosmo, Eunos Presso, Eunos Roadster, Familia, Familia Astina, Familia Neo, Familia S-Wagon, Familia Van, Familia Wagon, Ford Festiva, Ford Festiva Mini Wagon, Ford Freda, Ford Ixion, Ford Laser, Ford Laser Coupe, Ford Laser Lidea, Ford Laser Lidea Wagon, Ford Laser Sedan, Ford Spectron, Ford Telstar, Ford Telstar II, Ford Telstar TX5, Ford Telstar Wagon, Lantis, Laputa, Luce, Millenia, MPV, MX-3, MX-5, MX-6, Persona, Premacy, Proceed, Proceed Levante, Proceed Marvie, Protege, Revue, Roadster, RX-7, RX-8, Savanna RX-7, Scrum, Scrum Wagon, Sentia, Spiano, Tribute, Verisa, Xedos 6, Xedos 9.</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Официальный представитель </w:t>
      </w:r>
      <w:r>
        <w:rPr>
          <w:rFonts w:cs="Times New Roman" w:ascii="Times New Roman" w:hAnsi="Times New Roman"/>
          <w:b/>
          <w:color w:val="000000"/>
          <w:sz w:val="28"/>
          <w:szCs w:val="28"/>
          <w:lang w:val="en-US"/>
        </w:rPr>
        <w:t>MAZDA</w:t>
      </w:r>
      <w:r>
        <w:rPr>
          <w:rFonts w:cs="Times New Roman" w:ascii="Times New Roman" w:hAnsi="Times New Roman"/>
          <w:b/>
          <w:color w:val="000000"/>
          <w:sz w:val="28"/>
          <w:szCs w:val="28"/>
        </w:rPr>
        <w:t xml:space="preserve"> в Украине является ДП «АВТО Интернешнл»</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3.1 Гарантийные обязательств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На новые </w:t>
      </w:r>
      <w:r>
        <w:rPr>
          <w:rFonts w:cs="Times New Roman" w:ascii="Times New Roman" w:hAnsi="Times New Roman"/>
          <w:b/>
          <w:color w:val="000000"/>
          <w:sz w:val="28"/>
          <w:szCs w:val="24"/>
        </w:rPr>
        <w:t>автомобили</w:t>
      </w:r>
      <w:r>
        <w:rPr>
          <w:rFonts w:cs="Times New Roman" w:ascii="Times New Roman" w:hAnsi="Times New Roman"/>
          <w:color w:val="000000"/>
          <w:sz w:val="28"/>
          <w:szCs w:val="24"/>
        </w:rPr>
        <w:t xml:space="preserve"> Mazda, которые реализованы непосредственно официальным дистрибьютором или его уполномоченными дилерами установлен гарантийный срок эксплуатации 36 месяцев ( 3 года) или 100000 км пробега, что наступает ранее, начиная с даты продажи первому владельц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вец заменит или отремонтирует детали, которые оказались дефектными во время гарантийного периода, при условии соблюдения правил эксплуатации и регулярного прохождения технического обслуживания на СТО «АВТО Интернешнл» или его уполномоченных диле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 оставляет за собой право вносить изменения в конструкцию или спецификацию автомобилей, которые выпускаются, в любое время без предварительного уведомления и без каких-либо обязательств внести такие изменения в уже проданные автомоби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ул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ервисные регулирования выполняются бесплатно на протяжении первых 3 месяцев или 6 000 км пробега, что наступает ранее, начиная с даты продаж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рвисными регулированиями считаются небольшие ремонты, которые преимущественно не связаны с заменой деталей, такие как балансировка колес, регулировка углов установки колес, натяжение приводных ремней, регулировка тросов переключения автоматической трансмиссии, регулировка замков дверей, капота, крышки багажни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заправка хладагента кондиционера воздуха проводится бесплатно на протяжении 1 года с даты продажи (при необходим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я на аккумуляторную батарею устанавливается сроком на 1 (один) год, если иное не обговорено в контракте и не отмечено в разделе «ОСОБЫЕ ОТМЕТ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томобиль автоматически снимается с гарантийного обслуживания при перепробеге между регламентными техобслуживаниями более 500 к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йные обязательства не распространяются на следующие случаи ремонта или замены деталей автомобиля, необходимость в замене которых возникла в результа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вар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рушений правил эксплуатации, похищения или пожара с нанесением каких-либо повреждений отдельных узлов или автомобиля в цел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соблюдение периодичности и объема обязательного регламентного тех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ханических поврежд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ведение работ по техобслуживанию и ремонту лицами или предприятиями, которые не являются официальными дилерами «АВТО Интернешн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становка оборудования (сигнализация, противоугонные устройства, дополнительные нагреватели, автомобильные комплекты мобильной связи и т.д.), которые не соответствуют техническим требованиям Производителя для данного автомобиля; проведение этих работ на СТО, которые не уполномочены Дистрибьютором, а также без разрешения Дистрибьютора или дилера (по согласованию с Дистрибьютором) с внесением отметки в разделе «ОСОБЫЕ ОТМЕТ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пользование неоригинальных запасных частей, горюче-смазочных материалов и рабочих жидкостей, которые не предусмотрены Производителем для данного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лиянию неблагоприятных внешних факторов, таких как: кислотные атмосферные осадки, град, молнии, наводнения, соли, химически и физически агрессивная среда и т.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зменения конструкции и параметров автомобиля без согласия ДП «АВТО Интернешн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пользование автомобиля для гонок или подобных це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сение изменений в действительные показания спидометра автомобиля автоматически аннулирует гарант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ействительная гарантия на распространяется на случаи замены оборудования автомобиля и материалов, которым свойственен природный изно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се без исключения фильт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вечи зажигания и нак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опливные форсун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менные и цепные передачи (включая пасы, цепи, их ролики и натяжит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иски сцеп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ормозные диски и колод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зиновые детали стеклоочистите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зиновые детали уплотнителей дверей, багажника, капо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зиновые детали крепления системы отработанных газ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текло и зерк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лампы и плавкие предохранит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втоши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опливные насос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атализато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лямбда-зон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асла и другие эксплуатационные жидкости.</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еречень видов работ, которые не являются гарантийными и оплачиваются владельце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ламентное тех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мена всех без исключения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мена масел (моторное, трансмиссийное, компрессора кондиционера) и эксплуатационных жидкостей (тормозная, охлаждающая, автоматической трансмиссии, гидроусилителя руля, стеклоомыв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мена ременных и цепных передач (в соответствии с нормами Производи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истка свечей, форсунок, дроссельных заслон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ы по текущему техобслуживан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мена оборудования и материалов, которым свойственен природный сно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иагностика состояния подвески, трубопроводов, уровней технических жидк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улировки двигателя, не связанные с ремонтными работ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улировка сцепления и тормоз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балансировка коле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нтикоррозийная обработка кузова и лакокрасочного покрыт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точка тормозных дис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ы по профилактическому обслуживанию, в том чис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ойка, полирование лакокрасочного покрытия, смазка, долив эксплуатационных жидк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улировка углов установки коле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принимаются рекламации по поводу выхода из строя элементов топливной аппаратуры (топливные насосы, форсунки и др.) и элементов системы выпуска отработанных газов (кислородные датчики, катализаторы, резонаторы, глушители и др.).</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3 Гарантия на покраску и коррозию</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раска Вашего автомобиля и внешние поверхности (за исключением внутренних) металлических панелей его кузова не имеют дефектов материалов и их отдел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П «АВТО Интернешнл» или уполномоченный дилер ДП «АВТО Интернешнл» бесплатно устранят повреждения покраски и/или коррозию поверхностей автомобиля в случае выявления дефектов, при условии его нормальной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распространяется на автомобили, которые реализованы непосредственно ДП «АВТО Интернешнл» или уполномоченными дилерами ДП «АВТО Интернешнл» при выполнении Владельцем требований Производителя касательно правил эксплуатации и ухода за транспортным средств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гарантия действительна на протяжении первых 36 месяцев (3-х лет) независимо от пробега, начиная с даты продажи первому владельц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ие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не распространяется на такие случа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е-либо повреждения и/или коррозии поверхностей, которые возникли вследствие аварии, пожара, механических повреждений, влияния физически или химически агрессивной среды, нарушений правил эксплуатации или изменения конструкции автомобиля.o</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ые повреждения и/или коррозии поверхностей, которые возникли впоследствии действия песка, солей, града, кислотных атмосферных осадков и других природных явлений.o</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ые повреждения и/или коррозии поверхностей, которые возникли впоследствии невыполнения Владельцем свои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оненты системы выпуска отработанных газов и детали ходовой части не относятся к металлическим панелям кузова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ые повреждения и/или коррозии поверхностей, ремонт которых происходил при нарушении требований и рекомендаций Mazda Motor Corporation и/или с использова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ригинальных запчастей, и/или не на СТО ДП «АВТО Интернешнл» либо уполномоченного дилера ДП «АВТО Інтернешн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ственность Владельц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ухаживать за автомобилем, согласно требований инструкции по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за собственный счет проходить, как часть регламентного обслуживания, ежегодный осмотр состояния кузова на СТО официального дистрибьютора Mazda или его дилерской се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ить за своевременным и полным проведением регламентного обслуживания и проведением проверки состояния кузова на СТО официального дистрибьютора Mazda или его дилерской сети, ставить соответствующие отметки в данной книжке.o</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 задержек и за свой собственный счет ремонтировать все повреждения лакокрасочного покрытия и коррозии кузова, которые были выявлены во время осмотра состояния кузова, и возникли вследствие несоблюдения правил ухода или из-за несоблюдения правил ухода или вследствие влияния внешних факторов.o</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в срок не более 15 дней уведомить официального дистрибьютора или уполномоченного дилера о выявлении коррозии металлических панелей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я против сквозной коррозии кузо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аллические панели кузова Вашего автомобиля не имеют дефектов материалов и их отделки, которые вызваны их сквозной коррозией извне в середину. ДП «АВТО Интернешнл» или уполномоченный дилер ДП «АВТО Интернешнл» бесплатно отремонтируют поврежденные металлические панели кузова автомобиля в случае выявления дефектов материалов (или их отделки) со сквозной коррозией, при условии соблюдения владельцем правил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распространяется на автомобили, которые реализованы непосредственно ДП «АВТО Интернешнл» или уполномоченными дилерами ДП «АВТО Интернешнл» при выполнении Владельцем требований Производителя касательно правил эксплуатации и ухода за транспортным средством. Гарантия сохраняется в случае смены владельца на протяжении срока ее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действительна на протяжении следующих периодов, независимо от пробега, начиная с даты продажи первому владельцу: 144 месяца (12 л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ие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не распространяется на такие случа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ая сквозная коррозия автомобиля, которая возникла вследствие аварии, пожара, механических повреждений, влияния физически или химически агрессивной среды, нарушений правил эксплуатации или изменения конструкции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ая сквозная коррозия автомобиля, которая возникла вследствие действия песка, солей, града, кислотных атмосферных осадков или других природных явл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ая сквозная коррозия автомобиля, которая возникла вследствие невыполнения Владельцем своих обязательств, которые указаны ниж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ая сквозная коррозия частей автомобиля, которые не являются металлическими панелями его кузо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оненты системы выпуска отработанных газов и ходовой части не относятся к металлическим панелям кузова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ая сквозная коррозия частей автомобиля, ремонт которых осуществлялся с нарушением требований и рекомендаций Mazda Motor Corporation и/или с использованием неоригинальных запчастей, и/или не на СТО ДП «АВТО Интернешнл» или его уполномоченных диле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8"/>
        </w:rPr>
        <w:t>3.4 Ответственность Владельц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ухаживать за автомобилем, согласно требований инструкции по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за собственный счет проходить, как часть регламентного обслуживания, ежегодный осмотр состояния кузова на СТО официального дистрибьютора Mazda или его дилерской се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ить за своевременным и полным проведением регламентного обслуживания и проведением проверки состояния кузова на СТО официального дистрибьютора Mazda или его дилерской сети, ставить соответствующие отметки в данной книжк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 задержек и за свой собственный счет ремонтировать все повреждения лакокрасочного покрытия и коррозии кузова, которые были выявлены во время осмотра состояния кузова, и возникли вследствие несоблюдения правил ухода или из-за несоблюдения правил ухода или вследствие влияния внешних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лец обязан в найскорейший срок уведомить официального дистрибьютора или уполномоченного дилера о выявление коррозии металлических панелей автомобил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3.5 Гарантия на оригинальные запчасти и аксессуары</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игинальные запчасти Mazda и оригинальные аксессуары Mazda не имеют дефектов материалов и их отделки, согласно следующих сроков и услов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распространяется на оригинальные новые или обновленные запчасти и аксессуары Mazda, которые реализованы и установлены ДП «АВТО Интернешнл» или уполномоченными дилерами ДП «АВТО Интернешн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анной гарантии ДП «АВТО Интернешнл» или уполномоченный дилер ДП «АВТО Интернешнл бесплатно отремонтируют или заменят любую запасную часть или аксессуар, которые имеют дефек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 гаран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анная гарантия распространяется на оригинальные запчасти Mazda и оригинальные аксессуары Mazda, что реализовано непосредственно ДП «АВТО Интернешнл» или его уполномоченными дилерами при выполнении Владельцем требований Производителя относительно правил эксплуатации и ухода за транспортным средств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я сохраняется, в случае смены владельца в течении срока ее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гаран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асные ча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я действительна в течение 12 месяцев, начиная с даты установки детали на СТО ДП «АВТО Интернешнл» или уполномоченного диле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сессуа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рантия на аксессуары устанавливается на период действия гарантии на автомобиль (36 месяцев/100 000 км) или 12 месяцев с дня установления в зависимости от того, что наступает поздне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гранич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арантия не распространяется на такие случаи выхода деталей из стро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вреждение или порча в результате аварии, нецелевого использования, изменения констр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вреждения или коррозии поверхностей в результате повреждения или коррозии поверхностей вследствие действия механических повреждений, физически и химически агрессивной среды, песка, солей, града, кислотных атмосферных осадков, молний, наводнений и других природных явл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иродный износ.</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становка запчастей и аксессуаров на автомобили, в которых изменены действующие показатели одометра или невозможно считывать действующий пробег.</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случае, если оригинальные запчасти Mazda и оригинальные аксессуары Mazda установлены не на СТО ДП «АВТО Интернешнл» или его уполномоченных диле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случае, если невозможно определить дату установки дета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на автомобиль установлены запасные части или аксессуары производства не Mazda.</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 Виды работ, выполняемые на СТО </w:t>
      </w:r>
      <w:r>
        <w:rPr>
          <w:rFonts w:cs="Times New Roman" w:ascii="Times New Roman" w:hAnsi="Times New Roman"/>
          <w:b/>
          <w:color w:val="000000"/>
          <w:sz w:val="28"/>
          <w:szCs w:val="28"/>
          <w:lang w:val="en-US"/>
        </w:rPr>
        <w:t>Mazda</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омплексная диагностика двигателей и всех электронных систем автомобиля Mazda с использованием диагностического прибора M-MDS</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льтразвуковая чистка инжекторов с провер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0 % замена масла в АКПП с помощью аппарата "TranServe";</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питальный ремонт двигателей, механических и автоматических коробок передач;</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омпьютерная диагностика амортизаторов и тормозной систе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иагностика, техническое обслуживание и ремонт ходовой части автомобиля Mazda с использованием специального инструмента и диагностического оборудования, рекомендуемого заводом изготовите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оточка тормозных дисков на автомобиле специальным технологическим оборудова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егулировка углов развала и схождения 4-х колес на компьютерном стенде из постоянно обновляемой базы данных завода-изготовителя для новых моде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иномонтаж и балансировка колес</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емонт и заправка кондицион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оведение кузовных работ автомобилей любой сложности на высокотехнологичном оборудовании "Autorobot-4";</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ысококачественная покраска автомобилей c использованием покрасочной камеры Blowterm, а также подбор красок фирмы "Глазури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становка дополнительного оборудования (тонировка, CD, DVD, монтаж электронной и механической охранной систем, навигации, шумоизоляция салона, комплекты громкой связи, парковочные системы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мойка автомобилей, узлов и агрегатов, химчистка салона, нанесение защитного слоя на лакокрасочное покрытие автомобиля губкой “СТО ПЛЮС”.</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4 Сервисный центр ДП "АВТО Интернешнл" в Киев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ТО Mazda ДП "АВТО Интернешнл" представляет собой современный сервисный центр общей площадью 5000 кв.м., который одновременно может обслуживать до 30 автомоби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О установлено одиннадцать подъемников ведущих фирм-производителей автосервисного оборудования, двухстоечные Zippo, Nusbaum, для общеремонтных работ, четырехстоечный Ravaglioli для обеспечения установки углов коле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подвески автомобиля диагностируется на линии VIC3000 фирмы SUN, позволяющей определить и вывести на печать параметры амортизаторов и эффективность работы тормоз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улировка углов установки колес производится с помощью лазерной установки FWA 411 фирмы ВОSCH, имеющую в базе данных автомобили всех марок, всех мировых производителей с технологией выполнения регулировок по каждой мод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ностика неисправностей двигателя производится модельным диагностическим оборудование M-MDS, универсальным диагностическим оборудованием МОТ-251 фирмы ВОSCH, а так же вспомогательным оборудованием, таким как газоанализаторы, компрессометры, дымомеры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ностическое оборудование M-MDS позволяет выявить все неполадки не только в управлении двигателем, но и в других системах: подогревах сидений, кодировании иммобилайзеров. Также с помощью этого оборудования можно провести перепрограммирование блоков управления двигателем и автоматической коробки передач. Капитальный ремонт двигателей производится с применением самого передового оборудования. Ремонтные работы выполняются в строгом соблюдении требований завода производителя и с применением специального инструмента, который постоянно пополняется с выведением на рынок новых моделей автомобилей марки Mazda.</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осстановительные работы кузова автомобиля выполняются на высокотехнологичном оборудовании "Авторобот-4", применяя мерительную систему и постоянно обновляемую базу данных по размерам и контрольным точкам кузовов всех автомобилей, выпускаемых в мире. Для сварки деталей кузова применяется ряд сварочных технологий, в том числе и для сваривания алюминия, нержавеющей ста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замены задних крыльев используются два высокочастотных сварочных аппарата CompuSpot 800HF, которые увеличивают производительность труда и выполняют ремонт автомобилей в соответствии с техническими требованиями их производителя. CompuSpot 800HF – это универсальный аппарат, который может использоваться для контактной точечной сварки, для выполнения односторонней сварки, для выполнения непрерывного сварного шва, для усадки рабочих поверхностей нагрева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краска кузовов и отдельных деталей производится материалами фирмы "Глазурит" в покрасочной камере Blowtherm. Ускорение процесса сушки применяемых для выготовки материалов осуществляется инфракрасной установкой CUREMASTER TWIN. Система подбора красок "Колор Профи" позволяет подобрать любой оттенок цвета автомобиля, учитывая его возраст и состояние. При подготовке автомобиля к окраске, используются материалы фирмы 3М, что позволяет добиваться очень высокого качества работ. Как дополнительная услуга производиться полировка лакокрасочного покрытия автомобиля и покрытие защитной тефлоновой плен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трудники СТО имеют высокий уровень профессиональной подготовки и большой опыт работы. Регулярное участие в специализированных тренингах позволяет им постоянно совершенствовать свое мастер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ько на СТО технический персонал обучен и аттестован по методике Mazda Motor Corporation – MAZDA MASTERS. Сотрудники СТО проходят обучение по устройству, обслуживанию и ремонту каждой новой модели автомобиля Mazda в техническом центре на базе ДП "АВТО Интернешнл". Большинство сотрудников – опытные специалисты по техническому обслуживанию автомобилей Mazda с опытом работы от 3 до 12 л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нели кузова Mazda</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фирменных панелей кузова означает сохранение гарантии на отсутствие сквозной коррозии. К тому же, в случае аварии ваша Mazda поведет себя согласно установленным техническим характеристик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торное масло Mazda</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ьно разработанное моторное масло Mazda обеспечивает оптимальную работу двигателей Mazda. Для достижения максимальной эффективности и наилучших характеристи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игателей, а также увеличения срока их службы компания Mazda наладила сотрудничество с компанией Total, одной из ведущих компаний в области производства смазочных масел. В результате совместно проведенных научных исследований было создано фирменное масло Genuine Mazda Oil, специально предназначенное для использования в автомобилях Mazda.</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лаждающая жидкость Mazda</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кстремальных условиях эксплуатации и при экстремальных температурах окружающей среды фирменная высокоэффективная охлаждающая жидкость Genuine Mazda Super Coolant обеспечивает надежную работу двигателей Mazda в любое время го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Genuine Mazda Long Life Coolant (FL22) - отличная высококачественная охлаждающая жидкость с увеличенным сроком использования. Замена жидкости потребуется лишь через 11 лет. Она эффективно снижает рабочую температуру двигателя и действует в качестве антифриза при температурах до -44°C.</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томобильные фильтры Mazda</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рменные воздушные и масляные фильтры Mazda рассчитаны на оптимальное взаимодействие с двигателем Mazda. И, конечно, не вызывают никаких проблем с установ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все фирменные детали Mazda распространяется гарантия на 12 месяце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Таким образом, продукция компании </w:t>
      </w:r>
      <w:r>
        <w:rPr>
          <w:rFonts w:cs="Times New Roman" w:ascii="Times New Roman" w:hAnsi="Times New Roman"/>
          <w:color w:val="000000"/>
          <w:sz w:val="28"/>
          <w:szCs w:val="24"/>
          <w:lang w:val="en-US"/>
        </w:rPr>
        <w:t>Mazda</w:t>
      </w:r>
      <w:r>
        <w:rPr>
          <w:rFonts w:cs="Times New Roman" w:ascii="Times New Roman" w:hAnsi="Times New Roman"/>
          <w:color w:val="000000"/>
          <w:sz w:val="28"/>
          <w:szCs w:val="24"/>
        </w:rPr>
        <w:t xml:space="preserve"> занимает одно из лидирующих мест на мировом автомобильном рынке, благодаря высокому качеству и относительно невысокой цен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mazda.com.ua/ru/buyingamazda/warranties/</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www.AUTO.VL.RU</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mazdaworld.info/</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www.ambox.ru/content/articles/74/15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8"/>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8:00Z</dcterms:created>
  <dc:creator>Admin</dc:creator>
  <dc:description/>
  <cp:keywords/>
  <dc:language>en-US</dc:language>
  <cp:lastModifiedBy>SYSTEM</cp:lastModifiedBy>
  <dcterms:modified xsi:type="dcterms:W3CDTF">2011-09-07T09:48:00Z</dcterms:modified>
  <cp:revision>2</cp:revision>
  <dc:subject/>
  <dc:title/>
</cp:coreProperties>
</file>