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РОЕКТ ПРОИЗВОДСТВА РАБОТ НА СТРОИТЕЛЬСТВО ЖИЛОГО ЗДАНИЯ</w:t>
      </w:r>
      <w:r>
        <w:br w:type="page"/>
      </w:r>
    </w:p>
    <w:p>
      <w:pPr>
        <w:pStyle w:val="TextBody"/>
        <w:widowControl w:val="false"/>
        <w:tabs>
          <w:tab w:val="clear" w:pos="5954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ка календарного пла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района и объекта строитель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1 Экономическая и климатическая характеристика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2 Характеристика объ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объемов работ по строительству зд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 Количество сборных железобетонных элемент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 Глубина заложения фундамент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3 Объём земляных рабо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4 Калькуляция трудозатра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3 Выбор методов производства рабо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 Выбор средств механизации и описание производства рабо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 Организация рабо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График производства рабо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График потребности рабочих кадр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6 График потребности в основных материалах, изделиях, и конструкция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График потребности в основных машинах и механизмах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Указания по технике безопасности при производстве рабо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 ТЭП календарного план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азработка строительного генерального план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Размещение монтажных кранов и подъемников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Поперечная привязк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Продольная привязк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 Определение зон влияния кран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временных зданий и сооружени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оектирование приобъектного склад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рганизация перевозок на строительной площадк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Водоснабжение и электроснабжение строительной площадк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остроить здание в заданные сроки и с наилучшими технико-экономическими показателями, необходимо заранее проанализировать и исследовать возможные варианты решения. Для этого процесс строительства объекта нужно представить в виде модели, с помощью которой можно рассмотреть и проанализировать различные производственные ситуации. Такой моделью служит календарный план ( в линейном или сетевом исполнении), представляющий собой технологическую, организационную модель строительства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ый план производств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Назначение и основные принципы разработки календарного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календарного плана: установить правильную технологическую последовательность, взаимную увязку, продолжительность исполнения отдельных видов работ таким образом, чтобы строительство объекта было завершено в установленные нормативные ( директивные) сро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календарного плана работ подсчитывается потребность в рабочей силе, материалах, сборных конструкциях, машинах, 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ный план является основным документом, по которому ведется оперативное планирование, составляются годовые, квартальные, месячные, суточные планы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календарных планов нужно соблюдать следующие основные принцип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ительность строительства не должна быть больше нормативн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жны быть учтены все виды работ ( строительные, специальные, монтаж оборудования), начиная от освоения площадки и заканчивая сдачей объ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ые работы включаются без подсчета объемов работ, при этом указывается только срок их начала и окончания, увязанный с выполнением общестроительных работ и общим сроком окончания строитель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основу календарных планов должно быть заложено выполнение работ поточными метод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вмещение по времени отдельных видов работ не должно нарушать требований технологии строительства и условий безопасного ведения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Исходные данные: характеристика района и объекта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2.1 Технико-экономическая и климатическая характеристика рай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Бикин основан в 1938 г. Он расположен в Хабаровском крае в долине реки Бикин. Здесь находится одно из крупнейших месторождений бурых углей, из которых 1 млрд. т – коксующиеся угли. На базе Бикинского месторождения бурых углей (г.Лучегорск) дает электроэнергию мощная тепловая электростанция. Бикин – это железнодорожная станция. Наибольшее развитие здесь получила лесная и пищевая промышленности, мебельное производство, сельское хозяйство. Климатические условия данного района приведены в таблице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 - Климатические условия района строительства</w:t>
      </w:r>
    </w:p>
    <w:tbl>
      <w:tblPr>
        <w:tblW w:w="910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397"/>
        <w:gridCol w:w="2880"/>
      </w:tblGrid>
      <w:tr>
        <w:trPr>
          <w:tblHeader w:val="true"/>
          <w:trHeight w:val="47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Место строительств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и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иматический район и подрайон строитель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1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</w:tc>
      </w:tr>
      <w:tr>
        <w:trPr>
          <w:trHeight w:val="211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Зона влажности райо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ІІ-3-79</w:t>
            </w:r>
            <w:r>
              <w:rPr>
                <w:sz w:val="20"/>
                <w:szCs w:val="20"/>
                <w:vertAlign w:val="superscript"/>
              </w:rPr>
              <w:t>х</w:t>
            </w:r>
          </w:p>
        </w:tc>
      </w:tr>
      <w:tr>
        <w:trPr>
          <w:trHeight w:val="1384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Расчетная зимняя температура наружного воздух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яя температура наиболее холодной пятидневки обеспеченностью 0,92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</w:tc>
      </w:tr>
      <w:tr>
        <w:trPr>
          <w:trHeight w:val="1699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вторяемость ветра, % 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скорость ветра, м/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январе по направлению румбов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/2, 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3/1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/2,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 36/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 2/2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 4/2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13/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 13/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4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Нормативная глубина промерзания грунта под оголенной поверхностью, 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ение к СНиП-ІІ-А 6-62 для ДВ</w:t>
            </w:r>
          </w:p>
        </w:tc>
      </w:tr>
      <w:tr>
        <w:trPr>
          <w:trHeight w:val="211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Вес снегового покрова, к Па (к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(0,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5</w:t>
            </w:r>
          </w:p>
        </w:tc>
      </w:tr>
      <w:tr>
        <w:trPr>
          <w:trHeight w:val="228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8. Средняя температура наружного воздух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С 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ругость водяных паров наружного воздуха, гПа по месяцам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-22,4/0,9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-17,4/1,3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-8,1/2,7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+4,1/5,1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+11, 7/8,6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+17,4/1 4,6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+21/20,2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+19,9/1 9,5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+13,3/1 2,2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+4,5/5,8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-7,6/2,5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-18,3/ 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</w:tc>
      </w:tr>
      <w:tr>
        <w:trPr>
          <w:trHeight w:val="23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ейсмичность района, баллы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НиП ІІ-7-82 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. Продолжительность периода со среднесуточными температурами воздуха ниже или равной 0°С, сут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1. Продолжительность периода со среднесуточной температурой воздух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н </w:t>
            </w:r>
            <w:r>
              <w:rPr>
                <w:sz w:val="20"/>
                <w:szCs w:val="20"/>
              </w:rPr>
              <w:t xml:space="preserve">ниже или равной 8°С, сут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2. Средняя температура периода со среднесуточной температурой воздух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н </w:t>
            </w:r>
            <w:r>
              <w:rPr>
                <w:sz w:val="20"/>
                <w:szCs w:val="20"/>
              </w:rPr>
              <w:t>ниже или равной 8°С, 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1.01-8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2.2. Характеристика объекта строительст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 строительства – 6-ти этажный панельный жилой дом, состоящий из двух торцевых и 3–х рядовых секций. Схематический план представлен на рис.1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 ленточный из сборных железобетонных элементов. Наружные и внутренние стены, а также перегородки выполнены из железобетонных пан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вля рулонная совмещенная. Конструкция кров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оизоляция (один слой руберои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итель керамзит (δ = 200 м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яжка (δ = 20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убероидный ковер четырехслой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ые решения по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ы в жилых комнатах - из линолеума на деревянной осно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 50*50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счатый насти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оле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49195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ы под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отнение грунта щебн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тилающие полы бетонные (δ = 200 м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яжка из мелкозернистого бетона (δ = 40 м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рытия бетонные (δ = 30 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ерамические по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яжка (δ = 20 м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ерамическая пли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Определение общей площади и объема застро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ая площад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9145" cy="24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ОРЦ</w:t>
      </w:r>
      <w:r>
        <w:rPr>
          <w:sz w:val="28"/>
          <w:szCs w:val="28"/>
        </w:rPr>
        <w:t xml:space="preserve"> – площадь торцевой секции, составляет 158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ЯД</w:t>
      </w:r>
      <w:r>
        <w:rPr>
          <w:sz w:val="28"/>
          <w:szCs w:val="28"/>
        </w:rPr>
        <w:t xml:space="preserve"> – площадь рядовой секции, составляет 19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ядовых блокирующих сек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Т</w:t>
      </w:r>
      <w:r>
        <w:rPr>
          <w:sz w:val="28"/>
          <w:szCs w:val="28"/>
        </w:rPr>
        <w:t xml:space="preserve"> – число этажей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2615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застрой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7190" cy="248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здания по наружным граням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здания по наружным граням, м. ( рис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троительный объем зда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ТР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35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910" cy="23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подв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68300" cy="23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 надземной част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7630" cy="259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27355" cy="235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надземной части здания, составляет 18,8 м. ( рис.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020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тметку заложения фундамен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СНиП 23-01-99 "Строительная климатология</w:t>
      </w:r>
      <w:r>
        <w:rPr>
          <w:b/>
          <w:bCs/>
          <w:sz w:val="28"/>
          <w:szCs w:val="28"/>
        </w:rPr>
        <w:t xml:space="preserve">"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ормативная глубина промерзания под оголенной поверхностью для города Бикина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ОМ</w:t>
      </w:r>
      <w:r>
        <w:rPr>
          <w:sz w:val="28"/>
          <w:szCs w:val="28"/>
        </w:rPr>
        <w:t xml:space="preserve">=2,2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подошвы фундамента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235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подвала, составляет 2,0 м. ( рис 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6790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8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4 Определение объемов земляных рабо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разрабатывается глина мягкая с примесью до 10% (1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:0,25) . Эскиз к расчету приведен на рисунк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ы котлована по ни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:</w:t>
      </w:r>
      <w:r>
        <w:rPr>
          <w:sz w:val="28"/>
          <w:szCs w:val="28"/>
        </w:rPr>
        <w:drawing>
          <wp:inline distT="0" distB="0" distL="0" distR="0">
            <wp:extent cx="2828925" cy="248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1145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здания по осям, м. (рис.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ширина ленточного фундамент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зазор, принимаемый 0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</w:rPr>
        <w:drawing>
          <wp:inline distT="0" distB="0" distL="0" distR="0">
            <wp:extent cx="2705100" cy="248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1145" cy="235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здания по осям, м. (рис.1)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ы котлована по верху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</w:t>
      </w:r>
      <w:r>
        <w:rPr>
          <w:sz w:val="28"/>
          <w:szCs w:val="28"/>
        </w:rPr>
        <w:drawing>
          <wp:inline distT="0" distB="0" distL="0" distR="0">
            <wp:extent cx="2705100" cy="24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глубина котлована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</w:rPr>
        <w:drawing>
          <wp:inline distT="0" distB="0" distL="0" distR="0">
            <wp:extent cx="2667000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зка растительного слоя: </w:t>
      </w:r>
      <w:r>
        <w:rPr>
          <w:sz w:val="28"/>
          <w:szCs w:val="28"/>
        </w:rPr>
        <w:drawing>
          <wp:inline distT="0" distB="0" distL="0" distR="0">
            <wp:extent cx="3848100" cy="248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ём котлован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321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ём ручной доработки гру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8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ём механизированной обработки гру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48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ём грунта для обратной засып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1460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т.р</w:t>
      </w:r>
      <w:r>
        <w:rPr>
          <w:sz w:val="28"/>
          <w:szCs w:val="28"/>
        </w:rPr>
        <w:t xml:space="preserve"> – коэффициент остаточного разрыхления, принимаемый для глины мягкой 1,0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8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ём грунта на выв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ерв.р</w:t>
      </w:r>
      <w:r>
        <w:rPr>
          <w:sz w:val="28"/>
          <w:szCs w:val="28"/>
        </w:rPr>
        <w:t xml:space="preserve"> – коэффициент первичного разрыхления, принимаемый для глины мягкой 1,24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61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5 Определение объемов работ на возведение подземной части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ём песчаной подсыпки под фунда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829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δ – толщина подсыпки, принимаемая 10 с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ф.п </w:t>
      </w:r>
      <w:r>
        <w:rPr>
          <w:sz w:val="28"/>
          <w:szCs w:val="28"/>
        </w:rPr>
        <w:t xml:space="preserve">- площадь фундаментных подушек; n- количество подушек с учетом сек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ощадь горизонтальной гидроизоляции фунда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248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b- ширина панели наружной стены подвала, равная 24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- ширина панели внутренней стены подвала, равная 14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ощадь вертикальной гидроизоляции фунда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48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6 Определение объема отделоч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 – Объем отделочных работ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69"/>
        <w:gridCol w:w="1434"/>
        <w:gridCol w:w="1423"/>
        <w:gridCol w:w="1411"/>
      </w:tblGrid>
      <w:tr>
        <w:trPr>
          <w:trHeight w:val="21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о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ов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ядова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работы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кна и двер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4</w:t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ые работы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ол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</w:tr>
      <w:tr>
        <w:trPr>
          <w:trHeight w:val="1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тол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2</w:t>
            </w:r>
          </w:p>
        </w:tc>
      </w:tr>
      <w:tr>
        <w:trPr>
          <w:trHeight w:val="2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конных и балконных блок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ерных бло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 перимет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блицовка стен плитко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ерамические по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1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олы в жилых комнат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епление чердачного покры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кровельного покры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подва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 Количество сборных железобетонных 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и количество сборных железобетонных элементов необходимых для строительства приведены в таблице 1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 – Спецификация сборных элементов крупнопанельного здания</w:t>
      </w:r>
    </w:p>
    <w:tbl>
      <w:tblPr>
        <w:tblW w:w="9039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611"/>
        <w:gridCol w:w="945"/>
        <w:gridCol w:w="582"/>
        <w:gridCol w:w="567"/>
        <w:gridCol w:w="567"/>
        <w:gridCol w:w="709"/>
        <w:gridCol w:w="708"/>
        <w:gridCol w:w="709"/>
        <w:gridCol w:w="779"/>
        <w:gridCol w:w="780"/>
        <w:gridCol w:w="736"/>
      </w:tblGrid>
      <w:tr>
        <w:trPr>
          <w:trHeight w:val="885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изделия</w:t>
            </w:r>
          </w:p>
        </w:tc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на секцию в пределах этаж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на заданое число секций и этаже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на всё здание</w:t>
            </w:r>
          </w:p>
        </w:tc>
      </w:tr>
      <w:tr>
        <w:trPr>
          <w:trHeight w:val="315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цев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ядовы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цев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ядовых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земная часть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ундаментные подуш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Ф 1-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Ф 1-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Ф 1-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нели стен подвал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окольные панел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лестниц подвал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нели пере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 часть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нели наружных сте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1, НС 1-2, НС 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С 3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3-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С 4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4-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ие стен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7, ВС 7-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 2а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2а-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нели перегородо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нтиляционный бло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-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мыч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нкабин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нели перекры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конные пли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лестн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 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рниз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8 Определение затрат труда и потребности в материалах, изделиях, конструкц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времени взяты из нормативных документов, калькуляция трудовых затрат сведена в таблицу 1.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4 – Калькуляция трудовых затрат и потребности в материалах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08"/>
        <w:gridCol w:w="1877"/>
        <w:gridCol w:w="1126"/>
        <w:gridCol w:w="1284"/>
        <w:gridCol w:w="1178"/>
      </w:tblGrid>
      <w:tr>
        <w:trPr>
          <w:trHeight w:val="31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нор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чел-ча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-час</w:t>
            </w:r>
          </w:p>
        </w:tc>
      </w:tr>
      <w:tr>
        <w:trPr>
          <w:trHeight w:val="22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*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ны наружные простые при высоте этажа до 4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лад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62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6*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ны внутренние при высоте этажа менее 4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лад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9*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ерегородки из гипсовых пли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59130" cy="2012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в 1 слой пр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этажа</w:t>
            </w:r>
            <w:r>
              <w:rPr>
                <w:sz w:val="20"/>
                <w:szCs w:val="20"/>
              </w:rPr>
              <w:t>&lt;4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изоляция стен фундаментов (обмазочная) из биту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*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изонтальная изоляция оклеечная рубероид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02-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один сло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02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кровель плоских четырехслойных из рулонных кровельных материалов на битумной мастике с защитным слоем из гравия на битумной антисептированной мастик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13-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15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оклеечной пароизоляции в один сло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04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 примык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17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выравнивающих стяжек толщиной 15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1-002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есчаного основания под фундамен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отка грунта экскаваторами на гусеничном и колесном ходу в отвал: с ковшом вместимостью 0,6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грунт 1-й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5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4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отка грунта вручную в траншеях шириной свыше 2 м и котлованах площадью сечения до 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с креплениями: глуб. до 2 м, грунт 1-й группы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=1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7</w:t>
            </w:r>
          </w:p>
        </w:tc>
      </w:tr>
      <w:tr>
        <w:trPr>
          <w:trHeight w:val="9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8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лотнение грунта пневматическими трамбовками: грунт 1-й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уплотненного гру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нор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чел-ча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-час</w:t>
            </w:r>
          </w:p>
        </w:tc>
      </w:tr>
      <w:tr>
        <w:trPr>
          <w:trHeight w:val="19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3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сыпка траншей и котлованов бульдозерами Т-74 (ДЗ-29); грунт 2-й группы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разрыхл</w:t>
            </w:r>
            <w:r>
              <w:rPr>
                <w:sz w:val="20"/>
                <w:szCs w:val="20"/>
              </w:rPr>
              <w:t>=1,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ановка блоков стен подвала массой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 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,5 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,5 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</w:t>
            </w:r>
          </w:p>
        </w:tc>
      </w:tr>
      <w:tr>
        <w:trPr>
          <w:trHeight w:val="3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5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ка панелей перекрытий площадью до 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с опиранием по контуру массой до 5 т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&lt;30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3</w:t>
            </w:r>
          </w:p>
        </w:tc>
      </w:tr>
      <w:tr>
        <w:trPr>
          <w:trHeight w:val="3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9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кладка лестничных площадок массой до 1 т при наибольшей массе монтажного элемента до 5 м 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&lt;30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33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0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кладка лестничных маршей массой д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без свар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1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7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ановка стен панелей (внутр.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до 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&lt;5 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1</w:t>
            </w:r>
          </w:p>
        </w:tc>
      </w:tr>
      <w:tr>
        <w:trPr>
          <w:trHeight w:val="2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6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ановка карнизных плит массой &gt;5 т при макс. массе монтажных элементов до 5 т 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 xml:space="preserve"> до 30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5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ановка плит балкон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&lt;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кирпичных зданиях при макс. массе элемента до 5 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</w:tr>
      <w:tr>
        <w:trPr>
          <w:trHeight w:val="20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2-015-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укатурка поверхности известковым раствором высококачественная по камню и бетону ст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3*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укатурка потол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2</w:t>
            </w:r>
          </w:p>
        </w:tc>
      </w:tr>
      <w:tr>
        <w:trPr>
          <w:trHeight w:val="1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002-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вестковая окраска водными составами внутри помещения по кирпичу и бето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</w:tr>
      <w:tr>
        <w:trPr>
          <w:trHeight w:val="25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80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лейка обоями стен по монолит., штукатур. и бет. простые, средней плотности, улучшенные, грунтованны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</w:tr>
      <w:tr>
        <w:trPr>
          <w:trHeight w:val="32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8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лицовка внутри здания искусственными плитками стен гладких: без карниз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иц. плит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33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1-027-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окон с переплетами раздел. в стенах каменных площадью до 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1-039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17</w:t>
            </w:r>
          </w:p>
        </w:tc>
      </w:tr>
      <w:tr>
        <w:trPr>
          <w:trHeight w:val="8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5-001-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екление окон стеклом со спаренным переплет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1</w:t>
            </w:r>
          </w:p>
        </w:tc>
      </w:tr>
      <w:tr>
        <w:trPr>
          <w:trHeight w:val="17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нор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чел-ча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-час</w:t>
            </w:r>
          </w:p>
        </w:tc>
      </w:tr>
      <w:tr>
        <w:trPr>
          <w:trHeight w:val="52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11-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7</w:t>
            </w:r>
          </w:p>
        </w:tc>
      </w:tr>
      <w:tr>
        <w:trPr>
          <w:trHeight w:val="33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3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2</w:t>
            </w:r>
          </w:p>
        </w:tc>
      </w:tr>
      <w:tr>
        <w:trPr>
          <w:trHeight w:val="24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27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</w:tc>
      </w:tr>
      <w:tr>
        <w:trPr>
          <w:trHeight w:val="1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02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15-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окрытий бетонных, цементобетонных и металлоцементных: бетонных толщиной 30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Выбор методов производств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Выбор средств механизации и описание производств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дготовительных работ срезка растительного слоя производится бульдозером Д-259 на базе трактора Т100 или аналогичным. Срезанный растительный слой складируется в специально отведённом месте для дальнейшего благоустройства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абот нулевого цикла котлован следует разрабатывать одноковшовым экскаватором «обратная лопата» с вместимостью ковша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например ЭО-5015А, ЭО-3121Б или подобные [§ Е2-1-9]). Разработка ведётся на глубину 2,3м со складирование в отвал. Срезка недобора грунта в 0,1 м ведётся вручную при помощи штыковых и подборных лоп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ж.б. элементов подземной части, а также подача щебня и бетона для устройства полов подвала ведётся стреловым краном на гусеничном ходу с грузоподъёмностью не менее 4420 кг при вылете стрелы 6 м и бол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ыпка ведётся послойно тем же бульдозером что и срезка растительного слоя (Д-259 на базе трактора Т100). Уплотнение грунта производится ручными пневматическими трамбов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ж.б. элементов надземной части производится башенным краном. Требуемые параметры кр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7215" cy="2482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482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482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1145" cy="24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сота строповки; 0,5 м - расстояние между конструкцией и выступающими частями здания по вертикали [5, п.12.35]; </w:t>
      </w:r>
      <w:r>
        <w:rPr>
          <w:sz w:val="28"/>
          <w:szCs w:val="28"/>
        </w:rPr>
        <w:drawing>
          <wp:inline distT="0" distB="0" distL="0" distR="0">
            <wp:extent cx="284480" cy="2482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с строповки; </w:t>
      </w:r>
      <w:r>
        <w:rPr>
          <w:sz w:val="28"/>
          <w:szCs w:val="28"/>
        </w:rPr>
        <w:drawing>
          <wp:inline distT="0" distB="0" distL="0" distR="0">
            <wp:extent cx="201295" cy="2355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езопасное расстояние от крана при повороте до здания; </w:t>
      </w:r>
      <w:r>
        <w:rPr>
          <w:sz w:val="28"/>
          <w:szCs w:val="28"/>
        </w:rPr>
        <w:drawing>
          <wp:inline distT="0" distB="0" distL="0" distR="0">
            <wp:extent cx="368300" cy="248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2] принимаем кран марки КБ-405 (ширина колее 6 м, минимальный радиус подкрановых путей 7 м). Основные характеристики крана приведены в таблице 1.4, график грузоподъёмности показан на рисунке 1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4 - Основные характеристики крана КБ-405.</w:t>
      </w:r>
    </w:p>
    <w:tbl>
      <w:tblPr>
        <w:tblW w:w="92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1012"/>
        <w:gridCol w:w="1115"/>
        <w:gridCol w:w="873"/>
        <w:gridCol w:w="1116"/>
        <w:gridCol w:w="868"/>
        <w:gridCol w:w="1115"/>
        <w:gridCol w:w="948"/>
        <w:gridCol w:w="1308"/>
      </w:tblGrid>
      <w:tr>
        <w:trPr>
          <w:trHeight w:val="31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ра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зовой момен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зоподъёмность, 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стрелы, м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ёма крюка, 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</w:tr>
      <w:tr>
        <w:trPr>
          <w:trHeight w:val="7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мах вылет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мах груз-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мах вылете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4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55085" cy="3529965"/>
            <wp:effectExtent l="0" t="0" r="0" b="0"/>
            <wp:docPr id="4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9402" t="-7" r="187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3 - График грузоподъёмности КБ-40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Организация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3, п.3.1*] принимается нормативная продолжительность строительства (таблица 1.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5 – Нормативная продолжительность строительства в месяцах</w:t>
      </w:r>
      <w:r>
        <w:rPr/>
        <w:t>.</w:t>
      </w:r>
    </w:p>
    <w:tbl>
      <w:tblPr>
        <w:tblW w:w="899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1938"/>
        <w:gridCol w:w="1858"/>
        <w:gridCol w:w="1857"/>
        <w:gridCol w:w="1522"/>
      </w:tblGrid>
      <w:tr>
        <w:trPr>
          <w:trHeight w:val="4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отовительный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ча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 ча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</w:t>
            </w:r>
          </w:p>
        </w:tc>
      </w:tr>
      <w:tr>
        <w:trPr>
          <w:trHeight w:val="33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к. работы подготовительного периода в проекте не разрабатываются, продолжительность этого периода принимается равной нормативной: 1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 нулевого цикла (подземная часть) в соответствии с заданием Разрабатываем циклограмму. Для построения циклограммы составим вспомогательную таблицу (таблица 1.6). Разбивка на две захватки вдоль 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6 – К построению циклограммы на работы нулевого цикла.</w:t>
      </w:r>
    </w:p>
    <w:tbl>
      <w:tblPr>
        <w:tblW w:w="9113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74"/>
        <w:gridCol w:w="2617"/>
        <w:gridCol w:w="1201"/>
        <w:gridCol w:w="713"/>
        <w:gridCol w:w="786"/>
        <w:gridCol w:w="1201"/>
        <w:gridCol w:w="786"/>
        <w:gridCol w:w="700"/>
        <w:gridCol w:w="735"/>
      </w:tblGrid>
      <w:tr>
        <w:trPr>
          <w:trHeight w:val="6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полнителей, чел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мен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, дн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захвато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работ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руглено до</w:t>
            </w:r>
          </w:p>
        </w:tc>
      </w:tr>
      <w:tr>
        <w:trPr>
          <w:trHeight w:val="63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отка грунта в отвал экскаваторами “обратная лопата”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недобора грунта в выемка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аж фундамента и стен подвал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58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изоляция вертикальна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олов подвал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3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аж перекрытий подвал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тная засыпка и уплотне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грамма на работы нулевого цикла показана на рисунке 1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93335" cy="1924050"/>
            <wp:effectExtent l="0" t="0" r="0" b="0"/>
            <wp:docPr id="4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3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4 - Циклограмма на работы нулевого ци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продолжительность рабочего месяца 22 дня, имеем превышение продолжительности по циклограмме на 4 дня по сравнению с норматив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надземной части здание разбивается на две захватки вдоль здания: 2 и 3 секции. Возведение ведётся поэтажно. Работы должно быть начаты только после окончания обратной засыпки и уплотнения пазух. Необходимо предусмотреть предварительную установку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устройству кровли можно начинать после завершения монтажа последнего этажа на первой захватке. Для этих работ здание разбивается на 5 захваток (1 секция = 1 захватка). После устройства цементной стяжки необходимо соблюсти технологический перерыв (2 д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оконных блоков и переплётов, а также дверных коробок можно начинать после завершения монтажа первого этажа на первой захватке. Разбивка на захватки такая же, как и при монтаже ж.б.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штукатуриванию следует начинать после установки оконных блоков, переплётов и дверных коробок на последнем этаже первой секции первой захватки. Оштукатуривание ведётся с верхних этажей к нижним с разбивкой на захватки по секциям (1 секция = 1 захватка). Допускается начинать захватку с нижних этажей (1-2 этажа), а затем продолжить с верхних этаж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штукатурных работ на этаже можно приступать к устройству дощатых покрытий полов, затем окраске, после чего устраивается чистый пол из линолеума и установка дверных полот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нтехнические работы и газификация, а также электротехнические работы, телефонизация и радиофикация должны проводиться до начала отделки помещений. Разбивка на захватки такая же, как и при монтаже ж.б.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территории можно начинать после окончания монтажа ж.б.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рафик производств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ов 1.3.1 и 1.3.2 данного проекта строится график производства работ. Общая продолжительность по графику производства работ не превышает нормативн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График потребности рабочих кад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число рабочих, занятых в данный момент времени на объекте, строим график потребности рабочей силы на объекте, на основании которого определяется коэффициент неравномерности движения рабочей силы, являющийся критерием рационального построения графика производства раб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4894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коэффициент неравномерности меньше рекомендуемого значения (2,5), график производства работ не коррект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 График потребности в основных материалах, изделиях, и конструкц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производства работ строится график потребности в основных материалах, изделиях, и конструкциях. Для построения графика принимаем следующие материалы и конструкц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.б. конструкции (надземная ча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определяется по спецификации: 4322,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укатурный раствор: 0,86</w:t>
      </w:r>
      <w:r>
        <w:rPr>
          <w:sz w:val="28"/>
          <w:szCs w:val="28"/>
        </w:rPr>
        <w:drawing>
          <wp:inline distT="0" distB="0" distL="0" distR="0">
            <wp:extent cx="106045" cy="11811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1,182 = 78,4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лонные материалы для кровли: 481</w:t>
      </w:r>
      <w:r>
        <w:rPr>
          <w:sz w:val="28"/>
          <w:szCs w:val="28"/>
        </w:rPr>
        <w:drawing>
          <wp:inline distT="0" distB="0" distL="0" distR="0">
            <wp:extent cx="106045" cy="11811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,665 = 21964,8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4]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ки для полов: 2,88</w:t>
      </w:r>
      <w:r>
        <w:rPr>
          <w:sz w:val="28"/>
          <w:szCs w:val="28"/>
        </w:rPr>
        <w:drawing>
          <wp:inline distT="0" distB="0" distL="0" distR="0">
            <wp:extent cx="106045" cy="11811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,579 = 145,6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4]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бень для подстилающего слоя в подвале: 0,97</w:t>
      </w:r>
      <w:r>
        <w:rPr>
          <w:sz w:val="28"/>
          <w:szCs w:val="28"/>
        </w:rPr>
        <w:drawing>
          <wp:inline distT="0" distB="0" distL="0" distR="0">
            <wp:extent cx="106045" cy="1181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5,2 = 208,7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График потребности в основных машинах и механизм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таблицы потребности принимаем следующие машины и механиз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аватор ЭО-5015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овой кран на гусеничном хо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ьдозе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енный кран КБ 40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Указания по технике безопасности при производстве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, руководители, специалисты и служащие должны быть обеспечены спецодеждой и другими средствами индивидуальной защиты с учетом вида работы и степени риска в количестве не ниже норм, установленных законодательством, или действующими нормами [5, п.1.10*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лица, находящиеся на строительной площадке, обязаны носить защитные каски. Рабочие и инженерно-технические работники без защитных касок и других необходимых средств индивидуальной защиты к выполнению работ не допускаются [5, п.1.11*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ые инженерно-технические работники обязаны не реже одного раза в год, проходить проверку знания ими правил техники безопасности и производственной санитарии с учетом характера выполняемых работ. [5, п.1.18*]. Перед допуском к работе вновь привлекаемых рабочих руководитель организации обязан обеспечить их обучение и проведение инструктажа по безопасности труда, а также обеспечить рабочих инструкциями по охране труда (под расписку), требования которых они обязаны выполнять в процессе трудовой деятельности [5, п.1.19*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ходы в строящееся здание должны быть защищены сверху сплошным навесом шириной не менее ширины входа с вылетом на расстояние не менее 2 м от стены здания. Угол, образуемый между навесом и вышерасположенной стеной над входом, должен быть в пределах 70-75 град [5, п.2.2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авать материалы, строительные конструкции и узлы оборудования на рабочие места необходимо в технологической последовательности, обеспечивающей безопасность работ. [5, п.2.3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, извлеченный из котлована или траншеи, следует размещать на расстоянии не менее 0,5 м от бровки выемки [5, п.9.6]. Валуны и камни, а также отслоения грунта, обнаруженные на откосах, должны быть удалены [5, п.9.8]. Производство работ в котловане с откосами, подвергшимися увлажнению, а также перед допуском рабочих, разрешается только после тщательного осмотра производителем работ (мастером) состояния грунта откосов и обрушения неустойчивого грунта в местах, где обнаружены "козырьки" или трещины (отслоения) [5, п.п.9.16, 9.1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чих местах, где применяются или приготовляются мастики и краски не допускаются действия с использованием огня или вызывающие искрообразование. Эти рабочие места должны проветриваться [5, п.2.47]. Не допускается использовать в работе битумные мастики температурой выше 180 град.С [5, п.8.5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сигналов, подаваемых в процессе работы или передвижения машины, должно быть разъяснено всем лицам, связанным с ее работой. В зоне работы машины должны быть установлены знаки безопасности и предупредительные надписи [5, п.3.6]. Оставлять без надзора машины с работающим (включенным) двигателем не допускается [5, п.3.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 (демонтаж) крана должен производиться в соответствии с инструкцией завода-изготовителя и под руководством лица, ответственного за техническое состояние машин. Не допускается выполнять монтажные работы в гололедицу, туман, снегопад, грозу, при температуре воздуха ниже или при скорости ветра выше пределов, предусмотренных в паспорте машины [5, п.3,1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о-монтажные работы должны выполняться с применением технологической оснастки (грузозахватных устройств и приспособлений для выверки и временного закрепления конструкций), средств коллективной защиты и ручного инструмента, определяемых составом нормокомплектов [5, п.4.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пы, траверсы и тара в процессе эксплуатации должны подвергаться техническому осмотру лицом, ответственным за их исправное состояние, в сроки, установленные нормами, а прочая технологическая оснастка - не реже чем через каждые 6 мес., если техническими условиями или инструкциями завода-изготовителя не предусмотрены другие сроки. Результаты осмотра необходимо регистрировать в журнале работ [5, п.4.22*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а производства электросварочных работ на данном и нижерасположенных ярусах (при отсутствии несгораемого защитного) должны быть освобождены от сгораемых материалов в радиусе не менее 5 м, а от взрывоопасных материалов и установок - 10 м [5, п.6.2].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 [5, п.6.1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онтаже способы строповки должны исключать возможность падения или скольжения застропованного груза [5, п.7.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9. Перед разгрузкой панелей, блоков и других сборных железобетонных конструкций монтажные петли должны быть осмотрены, очищены от раствора или бетона и при необходимости выправлены без повреждения конструкции [5, п.7.9]. Запрещается подъем сборных железобетонных конструкций, не имеющих монтажных петель или меток, обеспечивающих их правильную строповку и монтаж [5, п.12.4]. Очистку подлежащих монтажу элементов конструкций от грязи и наледи следует производить до их подъема [5, п.12.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, где ведутся монтажные работы, не допускается выполнение других работ и нахождение посторонних лиц [5, п.12.1]. Одновременное выполнение монтажных и других строительных работ на разных этажах допускается при наличии между ними надежных междуэтажных перекрытий по письменному распоряжению главного инженера после осуществления мероприятий, обеспечивающих безопасное производство работ, и при условии пребывания непосредственно на месте работ специально назначенных лиц, ответственных за безопасное производство монтажа и перемещение грузов кранами, а также за осуществление контроля за выполнением крановщиком, стропальщиком и сигнальщиком производственных инструкций по охране труда [5, п.12.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монтируемых конструкций или оборудования во время перемещения должны удерживаться от раскачивания и вращения гибкими оттяжками [5, п.12.7]. Не допускается пребывание людей на элементах конструкций и оборудования во время их подъема или перемещения [5, п.12.8]. Во время перерывов в работе не допускается оставлять поднятые элементы конструкций и оборудования на весу [5, п.12.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роповку элементов конструкций и оборудования, установленных в проектное положение, следует производить после постоянного или временного надежного их закрепления [5, п.12.1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выполнять монтажные работы на высоте в открытых местах при скорости ветра 15 м/с и более при гололедице, грозе или тумане, исключающем видимость в пределах фронта работ. Работы по перемещению и установке вертикальных панелей и подобных им конструкций с большой парусностью следует прекращать при скорости ветра 10 м/с и более [5, п.12.1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игналы при монтаже подаются только одним лицом, кроме сигнала "Стоп", который может быть подан любым работником, заметившим явную опасность [5, п.12.1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 лестничных маршей и площадок зданий (сооружений), а также грузопассажирских строительных подъемников (лифтов) должен осуществляться одновременно с монтажом конструкций здания. На смонтированных лестничных маршах следует незамедлительно устанавливать ограждения [5, п.12.2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ТЭП календарного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находятся следующие технико-экономические показател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троитель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ормам 143 дня [3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алендарному плану 143 дн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труда на единицу строительного объё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892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дн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неравномерности движения рабочей сил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46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овмещения работ </w:t>
      </w:r>
      <w:r>
        <w:rPr>
          <w:sz w:val="28"/>
          <w:szCs w:val="28"/>
        </w:rPr>
        <w:drawing>
          <wp:inline distT="0" distB="0" distL="0" distR="0">
            <wp:extent cx="1968500" cy="25908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зработка строительного генерального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преподавателем строительный генеральный план разрабатывается в электронн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змещение башенного кр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Поперечная привя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оси подкрановых путей до здания исходя из безопасного расстояния между зданием и краном при его повороте (0,7 м) принимаем равным 5 м (п.1.3.1). В этом случае у крана будет запас вылета стрелы, что сократит длину подкрановых пу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Продольная привя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длина подкрановых путей складывается из следующих велич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335" cy="24828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7340" cy="2355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6,26 м - необходимая длина путей из расчёта свободного монтажа конструкций (рис. 2.1); </w:t>
      </w:r>
      <w:r>
        <w:rPr>
          <w:sz w:val="28"/>
          <w:szCs w:val="28"/>
        </w:rPr>
        <w:drawing>
          <wp:inline distT="0" distB="0" distL="0" distR="0">
            <wp:extent cx="283210" cy="24828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5 м – длина тормозного пути крана; </w:t>
      </w:r>
      <w:r>
        <w:rPr>
          <w:sz w:val="28"/>
          <w:szCs w:val="28"/>
        </w:rPr>
        <w:drawing>
          <wp:inline distT="0" distB="0" distL="0" distR="0">
            <wp:extent cx="368300" cy="24828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 м – расстояние необходимое для устройства тупика; </w:t>
      </w:r>
      <w:r>
        <w:rPr>
          <w:sz w:val="28"/>
          <w:szCs w:val="28"/>
        </w:rPr>
        <w:drawing>
          <wp:inline distT="0" distB="0" distL="0" distR="0">
            <wp:extent cx="368300" cy="2482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 м – ширина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794000" cy="2482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я кратно длине типового рельса (6,25 м) получаем длину подкрановых путей равную 68,75 м (5,5 звеньев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6925" cy="1720215"/>
            <wp:effectExtent l="0" t="0" r="0" b="0"/>
            <wp:docPr id="5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8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1 – Необходимая длина подкрановых пу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подкрановых путей должно устанавливаться на расстоя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3558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1145" cy="23558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 м – радиус поворота крана; </w:t>
      </w:r>
      <w:r>
        <w:rPr>
          <w:sz w:val="28"/>
          <w:szCs w:val="28"/>
        </w:rPr>
        <w:drawing>
          <wp:inline distT="0" distB="0" distL="0" distR="0">
            <wp:extent cx="165100" cy="23558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 м – ширина колеи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Определение зон влияния кр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опасной зоны для башенного крана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3558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3210" cy="2355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5 м – максимальный радиус принимаемый равным максимальному вылету стрелы крана; </w:t>
      </w:r>
      <w:r>
        <w:rPr>
          <w:sz w:val="28"/>
          <w:szCs w:val="28"/>
        </w:rPr>
        <w:drawing>
          <wp:inline distT="0" distB="0" distL="0" distR="0">
            <wp:extent cx="248285" cy="23558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 м – максимальный габарит монтируемых элементов (для плиты покрытия); </w:t>
      </w:r>
      <w:r>
        <w:rPr>
          <w:sz w:val="28"/>
          <w:szCs w:val="28"/>
        </w:rPr>
        <w:drawing>
          <wp:inline distT="0" distB="0" distL="0" distR="0">
            <wp:extent cx="235585" cy="23558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м – расстояние отлёта при высоте подъема &lt; 20м [5, п.2.7*, табл.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23558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 монтажной зоны принимается равным максимальному вылету стрелы крана: 25 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временных зданий и соору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5, п.1.13.*], рабочие, руководители, специалисты и служащие, занятые на строительных объектах, должны быть обеспечены санитарно-бытовыми помещ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здания и сооружения необходимо размещать в соответствии с требованиями нор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итарно-бытовые помещения на расстоянии не более 200 м от рабочих мес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ые установки и туалеты на расстоянии не более 50 м от рабочих мес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разрывы 10-20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необходимых площадей временных зданий и сооружений определим расчетное кол-во рабочих на объек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4828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3210" cy="23558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28 чел. - максимальное число рабочих по календарному плану; </w:t>
      </w:r>
      <w:r>
        <w:rPr>
          <w:sz w:val="28"/>
          <w:szCs w:val="28"/>
        </w:rPr>
        <w:drawing>
          <wp:inline distT="0" distB="0" distL="0" distR="0">
            <wp:extent cx="307340" cy="23558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8</w:t>
      </w:r>
      <w:r>
        <w:rPr>
          <w:sz w:val="28"/>
          <w:szCs w:val="28"/>
        </w:rPr>
        <w:drawing>
          <wp:inline distT="0" distB="0" distL="0" distR="0">
            <wp:extent cx="106045" cy="11811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8</w:t>
      </w:r>
      <w:r>
        <w:rPr>
          <w:sz w:val="28"/>
          <w:szCs w:val="28"/>
        </w:rPr>
        <w:drawing>
          <wp:inline distT="0" distB="0" distL="0" distR="0">
            <wp:extent cx="118110" cy="11811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1 чел. - число рабочих занятых в ИТР (принимается равным 8% от </w:t>
      </w:r>
      <w:r>
        <w:rPr>
          <w:sz w:val="28"/>
          <w:szCs w:val="28"/>
        </w:rPr>
        <w:drawing>
          <wp:inline distT="0" distB="0" distL="0" distR="0">
            <wp:extent cx="283210" cy="23558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283210" cy="23558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 - число рабочих занятых в младшем обслуживающем персон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ектирование приобъектного скла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слад следует проектировать в монтажной зоне действия крана с удалением от дорог не менее 5 м. Раскладка сборных конструкций ведётся по типам и маркам в соответствии с технологической схемой мон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ощади склада принимаем основные материалы - ж.б. элементы и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суточная потребность в материальных ресурсах данного вид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603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1295" cy="24828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22,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количество материальных ресурсов необходимое для выполнения заданного объёма СМР в течении расчётного периода;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 – коэффициент неравномерности потребления материальных ресурсов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 – коэффициент неравномерности поступления материальных ресурсов на склад (автотранспорт);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одолжительность расчётного периода (продолжительность монтажа каркаса по календарному пла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объём материальных ресурсов на скла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24828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дней - норма запаса материальных ресурсов определённого вида на складе в днях (для автотранспор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определится как сумма необходимых площадей под каждый вид материальных ресур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065" cy="25908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ая площадь склада на единицу измерения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– коэффициент учитывающий проходы и проез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лощадь склада рассчитывается только для одного вида материалов, общая площадь склада составит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828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[5, п.2.41] конструкции следует размещать на выровненных площадках, принимая меры против самопроизвольного смещения, просадки, осыпания и раскатывания складируем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кладки и прокладки в штабелях складируемых материалов и конструкций следует располагать в одной вертикальной плоскости. Их толщина при штабелировании панелей, блоков и тому подобных конструкций должна быть больше высоты выступающих монтажных петель не менее чем на 20 мм [5, п.2.4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штабелями (стеллажами) на складах должны быть предусмотрены проходы шириной не менее 1 м и проезды, ширина которых зависит от габаритов транспортных средств и погрузочно-разгрузочных механизмов, обслуживающих склад [5, п.2.43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рганизация перевозок на строительной площад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въезда на строительную площадку должна быть установлена схема движения средств транспорта, а на обочинах дорог и проездов - хорошо видимые дорожные знаки, регламентирующие порядок движения транспортных средств в соответствии с Правилами дорожного движения, утвержденными ГИБДД [5, п.2.2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автотранспорта вблизи мест производства работ не должна превышать 10 км/час на прямых участках и 5 км/ч - на поворо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Водоснабжение и электроснабжение строительной площ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ботающие на строительной площадке должны быть обеспечены питьевой водой, качество которой должно соответствовать санитарным требованиям. Питьевые установки следует располагать на расстоянии не более 75 м по горизонтали и 10 м по вертикали от рабочих мест [5, п.1.1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роительная площадка, участки работ, рабочие места, проезды и подходы к ним в темное время суток должны быть освещены. </w:t>
      </w:r>
      <w:r>
        <w:rPr>
          <w:sz w:val="28"/>
          <w:szCs w:val="28"/>
        </w:rPr>
        <w:t>Освещенность должна быть равномерной, без слепящего действия осветительных приспособлений на работающих. Производство работ в неосвещенных местах не допускается [5, п.2.17*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Гуляева, Т.С. Пучнина. Проект производства работ по возведению отдельного здания. Часть 1: Моделирование строительного производства. методические указания на выполнение курсового и дипломного проектирования. –Хаб.: 1998. -3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Ю.К. Ушмаров «Выбор строительного крана». Методические указания на выполнение курсового и дипломного проектов. – Хабаровск: ДВГУПС, 19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1.04.03–85*. Нормы продолжительности строительства и задела в строительстве предприятий, зданий и сооружений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 Госстрой СССР: 199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А. Зинева. Справочник инженера строителя. Расход материалов на общестроительные и отделочные работы. – Ростов – на – Дону: «Феникс», 20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НиП III-4-80* Техника безопасности в строительстве. – М.: </w:t>
      </w:r>
      <w:r>
        <w:rPr>
          <w:sz w:val="28"/>
          <w:szCs w:val="28"/>
        </w:rPr>
        <w:t>Госстрой СССР: 198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7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>
      <w:sz w:val="40"/>
      <w:szCs w:val="20"/>
    </w:rPr>
  </w:style>
  <w:style w:type="paragraph" w:styleId="List">
    <w:name w:val="List"/>
    <w:basedOn w:val="Normal"/>
    <w:pPr>
      <w:autoSpaceDE w:val="false"/>
    </w:pPr>
    <w:rPr>
      <w:rFonts w:ascii="Arial" w:hAnsi="Arial" w:cs="Arial"/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6.wmf"/><Relationship Id="rId49" Type="http://schemas.openxmlformats.org/officeDocument/2006/relationships/image" Target="media/image46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4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4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5:00Z</dcterms:created>
  <dc:creator>Elena</dc:creator>
  <dc:description/>
  <cp:keywords/>
  <dc:language>en-US</dc:language>
  <cp:lastModifiedBy>SYSTEM</cp:lastModifiedBy>
  <cp:lastPrinted>2003-12-18T18:14:00Z</cp:lastPrinted>
  <dcterms:modified xsi:type="dcterms:W3CDTF">2011-09-07T09:45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