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t>Культура, общество, челов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льтура представляет собой сложное и многогранное социальное явление и служит важнейшим фактором и наглядным показателем достигнутого уровня общественного прогресса. Освоение и исследование различных аспектов культуры, изучаемых целым комплексом наук: философией, социологией, этнографией, психологией, историей и т.д. - свидетельствует об огромном научном интересе к данному явлению, имеет непреходящее жизненное значение и актуальность. Теоретическая значимость и практическая необходимость изучения культуры выдвигается всем ходом общественного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ово «культура» употребляется во многих значениях. «Культура» - научное понятие, имеющее свою историю, связанную с историей познания мира человеком и человечеством. Ни одно научное понятие, пожалуй, не вызывает столько противоречивых истолкований, сколько понятие «культура». В книге американских социологов Кребера и Клакхона «Культура. Краткий обзор концепций и дефиниций» приводится около трехсот различных, противоречащих друг другу определений культуры. С тех пор, как вышла эта книга в 60-х годах XX века, количество дефиниций культуры стремительно увеличивалось. Это одно из свидетельств сложности, неоднозначности, неординарности данного по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 культура - это не только научное понятие, требующее творческого осмысления, это реальная практическая проблема общественного развития, В той или иной степени проблема культуры встает перед всеми странами и народами, более того, она сама есть прямое порождение и следствие исторического процесса. Именно практическое значение культуры делает ее предметом теоретических размышлений различных философских школ и теч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ие принципы понимания культуры сложились давно и связаны в первую очередь с проблемами жизнедеятельности человека, его бытия, характеризуют все основные сферы его жизнедеятельности - материального производства, социально- политической и познавательной деятельности, его духовного развития. Любая сфера социальной жизни может быть охарактеризована с точки рения ее культурной значимости и ценности для человека, его жизни. Поэтому научное понимание культуры требует анализа всех видов и способов человеческой деятельности с позиции развития, совершенствования человека как субъекта этой деятельности. Это понятие отражает не какой-то фрагмент общественной жизни, а все общество в целом как продукт взаимодействия людей, как среду, создаваемую трудом человека и формирующую его как целостную лич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подобному пониманию культуры противостоят многочисленные определения культуры в современной российской и западной философии и социологии, которые рассматривают ее идеалистически, т.е. как только духовное, идеальное свойство личности, и метафизически, как изолированное от материальных отношений, неразвивающееся я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бществознании России советского периода также представлены были различные точки зрения на понимание культуры: культура рассматривается иногда как результат деятельности человека, как технология деятельности или как код деятельности. Все эти определения, имея общее в понимании культуры - проблему деятельности, - в то же время различаются между собой, но все они основаны на диалектико-материалистическом понимании культуры, и теоретические споры между учеными этих направлений идут в пределах общей теории деятельности, деятельностного под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ет на научное определение и понимание культуры до некоторой степени проливает история появления самого термина «культура». Слово «культура» впервые появилось в Древнем Риме и происходит от латинского «культура» (возделывание, обработка, уход, улучшение) и первоначально означало обработку земли, возделывание почвы, а также земледельческий труд. Происхождение слова «культура» явно обнаруживает его связь с человеческим трудом, с активной человеческой деятельностью, ее преобразующим характером. В дошедшем до нас историческом памятнике - труде римского писателя Марка Катона «De agria cuitara» мы впервые встречаемся с подобным употреблением слова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последствии это слово получило и другое, переносное толкование, которое ему придал в одном из своих сочинений («Тускуланские беседы», 45 г. до н.э.) Цицерон. Именно ему принадлежит часто повторяемый афоризм «философия - это культура души». В этой трактовке философия уподобляется земледельческому плугу: так же как и орудия земледелия обрабатывают, вспахивают почву, так и занятие философией облагораживают человеческую душу. Этот высокий смысл слова «культуры» включает и в современное, гуманистическое его понимание. С этими двумя значениями слово «культура» вошло во все европейские язы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деление слова «культура» в понятие «культура» произошло значительно позже, уже в период новой истории. В эпоху Просвещения «культуре» как чему-то приобретенному в результате образования и воспитания противопоставлялась «природа» как нечто данное, естественное. В творчестве Ж.Ж. Руссо данная оппозиция (природа-культура) рассматривается как всеобщая противоположность, как два противостоящих друг другу полюса. Причем «естественное» состояние в большей мере соответствует природе человека, ибо развитие культуры, появление государства, частной собственности порождает неравенство между людьми, что приводит их к утрате свободы, счастья и ведет к регрессу в этике, в отношениях между людь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Кант, разделяя в целом идеи Ж.Ж. Руссо, все же считал, что культура обогащает каждого человека, в отдельности, но отрицательно влияет на все человечество. Это происходит, по мнению Канта, потому, что основу культуры составляет нравственное существования человека. Сфера культуры - сфера нравственности между субъектами. При этом Кант полагал, что невозможно примирить эту сферу с эмпирической сферой существования человека. Культура в подлинном смысле, по Канту, - это способность индивида подняться над эмпирией, это восхождение от эмпирии к нравственному существованию («нравственный закон во мне», - считал Кант). Это восхождение дает возможность человеку свободно действовать во имя целей, которые он сам по себе ставит, сообразуясь с велением нравственного долга, внутреннего нравственного закона, направляющего всю деятельность человека. Культура - это способность субъекта к целесообраз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угой видный деятель немецкого Просвещения Гердер признавал культуру в качестве определенной ступени общественного развития и считал возможным постепенное совершенствование интеллектуальных и моральных сил как отдельного человека, так и общества в целом, У Гердера культура является необходимым атрибутом всех народов - варварских и привилегированных, античных и средневековых, европейских и азиатских. Культура универсальна в пределах человеческого общества. Некультурных народов нет. Есть более или менее культурные народы. Говоря о культурно-историческом прогрессе, Гердер подчеркивал его противоречивый характер. Он считал, что в едином процессе культурного развития каждый отдельный этап - не только переходное звено к последующему, но и имеет самостоятельное, самодовлеющее значение. Каждый этап развитии культуры несет в себе момент индивидуальности, а каждый народ имеет свой собственный масштаб совершенства. Таким образом, каждый этап развития культуры и культура отдельного народа стремятся к высшему единству, высшему этапу, к самостоятельности и синтезу культурных миров, что свидетельствует, по Гердеру, о прогрессе культуры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изируя взгляды Руссо, Канта, Гердера по вопросам происхождения и сущности культуры, взаимодействия природы и культуры, можно сделать вывод, что в социальной мысли XVIII в., несмотря на ценные, представляющие и сейчас интерес высказывания, не содержится еще подлинно научный подход к культуре. Указав на социальные и гносеологические причины этого, замечаем, что, несмотря на то, что понятие «культура» выработано в философии, им все же пользуются для характеристики множества разнообразных сторон и явлений общественной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апазон значений «культуры» поистине безграничен. Но чаще всего это культура чего-то, культура «родительного падежа». Так, часто этот термин употребляется в оценочном значении и служит для обозначения таких черт личности, как образованность, вежливость, самообладание, в том случае, когда говорят «культурный человек». Можно услышать также выражения «культура производства», «культура быта», «культура обслуживания» и т.д. В этих выражениях под культурой понимается эффективное, рациональное функционирование общественных институтов и т.д. и т.п. Эти и ряд других значений термина «культура» отражают состояние обыденного созн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известно, обыденный, эмпирический уровень сознания преодолевается, снимается на более высоком, теоретическом уровне. Это в полной мере относится и к понятию «культура». Действительно, научное современное ее понимание связано с конкретно-историческим процессом деятельности субъекта с объектом. Другими словами, понимание культуры возможно лишь при выяснении взаимодействия субъекта с объектом во всех сферах бытия и сознания; вне субъекта и объекта (человека и человечества), их взаимодействия в процессе предметно-материальной деятельности нельзя рассматривать возникновение, существование и развитие культуры; характер взаимодействия субъекта и объекта накладывает отпечаток на уяснение смысла поняти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ло в том, что в этом характере взаимодействия субъекта с объектом возникнет сама человеческая деятельность и только в ней существует и развивается культура. В результате деятельности субъект делает мир своим собственным объектом. Отношение субъекта к объекту, воздействия объекта на субъект и наоборот, на основе чувственно - практической деятельности порождает разнообразный мир культуры, творимый не отдельно взятыми субъектом или объектом, а возникающей в процессе их взаимовлияния, взаимо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так, вне деятельности субъекта, преобразующего объект (под объектом понимается в первую очередь природа, а также все то, на что направлена в данный конкретно-исторический этап практическая или познавательная деятельность субъекта), не может возникнуть новая «природа» человека, которая называется культурой. Именно в культуре, основанной на активности субъекта, проявляются те стороны объекта, которые попадают в сферу познавательной и преобразующей деятельности субъекта. В историческом процессе взаимодействия, взаимопроникновения субъекта и объекта и возникает то социальное явление, которое, как знаем, и называется культур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льтура - это деятельность субъекта во всех сферах бытия и сознания, деятельность, в которой раскрываются сущностные силы человека, В процессе деятельности в объекте реализуется, угасая, деятельность субъекта, а возникший, созданный объект, в котором нашла выражение воплощенная сила мысли, сознания, служит основой для раскрытия субъектом своей собственной прошлой деятельности. «Живой огонь» деятельности субъекта материализуется и она (деятельность) запечатлевается в предметах куль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так, деятельность - это основа, фундамент культуры. Деятельность - это также источник возникновении и существования культуры. Культура повенчана с деятельностью, она гнездится в самодеятельности человека. Культура, следовательно, нерасторжимо связана с деятельностью субъекта, существует благодаря ей, но из факта деятельности еще надо вывести факт культуры. Ибо есть деятельность, созидающая культуру и разрушающая ее. Деятельность субъекта превращается в факт культуры только в том случае, если в ней (деятельности) реализуются сущностные, созидательные, творческие силы субъекта-человека и человечества. Культура в этом случае предстает как продукт социальной деятельности человека, деятельности, направленной на творение подлинно человеческих форм бытия. Естественно поэтому сказать, что человек живет и действует в условиях культуры, последняя наполняет собой человека, личность. Индивид в той мере человек, в какой он приобщен к деятельности, к культуре, в какой его биологические, естественные потенции, его действие, чувства и разум наполнились социально-значимым содержанием, приобрели общественно-историческую форму. Можно также сказать, что культура жива до тех пор, пока она составляет неразрывное целое с индивидуальной и общественной жизнью, пока одухотворяет собою человека и человеческие отно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еловек вступает во взаимодействие с культурой с трех сторон, в трех отношениях: во-первых, человек усваивает культуру, являясь объектом культурного воздействия; во- вторых, человек действует в культурной среде как носитель и выразитель культурных ценностей; в-третьих, человек создает культуру, будучи субъектом культурного твор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аждом их этих отношений прослеживается определенно степень соответствия между культурой и человеком, некоторая причастность их друг к другу, которая совершенно необходима для существования как человека, так и куль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мы рассматриваем культуру как взаимодействие человека с природой, человека с обществом, то данное социальное явление обнаруживает две основные формы своего существ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Культура существует в форме предметов, готовых результатов человеческой деятельности, деятельности субъекта с объектом. В данных предметах запечатлена, материализована деятельность субъекта. Эту форму существования культуры можно назвать вещным результатом деятельность человека, ее материальными основа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Культура существует также в личностной форме, ибо ее создают (или разрушают) не безликие существа, а она есть процесс и результат деятельности живых, реальных личностей, она существует в форме живых человеческих способностей, страстей, воль, потребностей, знаний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этих двух основных формах и отлита вся человеческая культура, в этих двух формах культура развивается. Ее развитие представляет собой процесс преобразования субъектом, как внешней природы, так и своей собственной. Эту деятельность субъекта, направленную на самое себя, можно назвать «самодеятельностью», т.е. деятельностью, созданной не только достижением внешних полезных результатов, но и изменением самого человека, его социальной прир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культуры, следовательно, состоит в том, что субъект, человек, с одной стороны, через освоение предшествующей культуры, формирует себя как социальное существо, а с другой, через свою творческую деятельность создает новые культурные ценности, формирует новый предметный мир куль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ъективным критерием, показателем развития культуры служит степень той универсальности человека, с какой он относится к природе, к другим людям и к самому себе. Чем более универсальнее эти отношения, тем более универсален субъект как общественное, деятельное существо, тем на более высоком уровне развития и культуры он стои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означает, что культура находится в непосредственной зависимости от общества как продукта взаимодействия людей. Но культура - это качественное состояние общества, это качественный индикатор бытия общества. Безусловно, что как общество, так и культура развивается в конкретно- историчес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здание подлинной истории человечества отливается в конкретно исторические формы деятельности субъекта с объектом, в те или иные формы способа производства. Конкретно- исторические формы деятельности являются поэтому основными сферами существования и развития культуры. Другими словами, способ, которым люди добывают себе средства к существованию, является материальной основой, на которой возникает и развивается разнообразный мир человеческой культуры. И мир культуры представляет собой такое явление, в котором грань между абстрактными научными идеями и их воплощением в материальных предметах весьма относительно, ибо в культуре демонстрируется относительная противоположность материального и идеаль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и соображения дают определенное основание преодолеть неоправданно резкое деление культуры на «материальную» и « духовную». Такое противопоставление культуры на материальную и духовную могло привести и приводит к тому положению, что мир духовной культуры - идеи, цели, сознание и т.д. рассматривался обособленно, самостоятельно, как существующий и развивающийся вне социально-экономических условий, породивших 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йствительно, некорректно отождествлять культуру только с материальным или только с духовным. Надо рассматривать ее как диалектическое единство, осуществляющееся в процессе практически преобразующей деятельности субъекта (общества, социальной группы, личности), деятельности, где происходит переплавка бытия в сознание и наоборот. При научном понимании культуры выдвигается на первый план как решающее материальное основание культуры: именно оно имеет ведущую роль в истории. Поэтому употребление термина «материальные основания культуры» будет более точно передавать само существо учения о культуре как неком едином социальном феномене. В этом случае более точно определяется идея о неразрывной связи всех элементов деятельности субъекта, создающего культуру, ибо в ней ни одно явление не выступает как только «чисто материальное» или как только «чисто духовное». Все явления культуры предстают перед нами в неразрывном диалектическом единстве и противоречивости. Реальным базисом, без которого не может существовать человеческая деятельность и история, будут материальные основания культуры. Последние - это то, что нашло свое материальное выражение и воплощение в результате постановки целей, реализации идей и т.д., в процессе взаимодействия субъекта и объекта. Материальные основания культуры – это опредмеченная деятельность субъекта. Исторический подход к материальным основаниям культуры устанавливает основные общесоциологические закономерности ее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и закономерности состоят в следующ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Зависимость развития культуры от ее материальных оснований, от исторически сложившегося способа 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тносительная самостоятельность развития всех сфер, проявлений культуры; историческая преемственность в ее возникновении и развитии, в плане ее основных форм и тип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роцесс накопления и отбора ее достижений, кумуля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Прогрессивность ее этапов, развитие от низшего к высше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Противоречивость ее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так, культура является сложным социальным явлением. Одно из основных противоречий культуры состоит в том, что она, несмотря на непрерывность ее существование, имеет непреодолимый и неизбежный предел в классово-антагонистических обществах. Мы знаем, что когда данные общественные отношения становятся помехой для дальнейшего прогресса общества, его культура уже не может успешно прогрессировать в прежних исторических формах. В этот период появляются как регрессивные явления, так и возникают элементы культуры новых социальных слоев, нового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а противоречивость проявляется, во-первых, в идейном содержании куль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лияние идеологий обнаруживается не только в политике, праве, но и в морали, искусстве, философии, и т.д. Содержание культуры, ее основу в этих условиях всегда образует идеология господствующих в обществе социальных групп, социальных с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лассовость культуры, во-вторых, проявляется в ее социальной функции, в практической направленности, использовании ее, в служении интересам соответствующих общественных групп; указывая на классовый характер культуры в обществе, следует обратить внимание и на то, что не все элементы культуры носят характер классовости. Нельзя назвать классовыми науку, технику, язы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ще одна закономерность развития культуры - это неравномерность ее развития, разная степень «зрелости» ее областей, сфер и видов, исторических типов. На эту закономерность ее существования обратил внимание видный английский социолог и историк Арнольд Тойнб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его концепции, развернутой наиболее полно в 12-томном «Исследовании истории», «вся человеческая культура распадается на 22» «вполне развитых», «4 остановившихся в своем развитии» и «5 недоразвитых цивилизаций», между которыми не существует какая-либо преемственная связь. Каждая культура-цивилизация проходит несколько одних и тех же фаз: рождение, рост, разложение, гибель. В развитии этих культур, по Тойнби, принимает участие элитарное меньшинство, которое побуждает «ленивое» большинство следовать за собой. Разложение, а затем и гибель культуры начинается тогда, когда творцы культуры, элита, в силу различных' причин перестают вести за собой инертные мас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рождение, так и неизбежная гибель «замкнутой» культуры связываются Тойнби с религиозным духом, религиозной интуицией, являвшейся основой существования культуры. Другими словами, история культуры превращается им в основном в историю религии. История, по словам Тойнби, переходит в теологию, что, вне сомнения, не вполне коррек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рию развития культуры нельзя «сводить» только к «религиозному духу», к «зову Бога в нас», как это делает А.Тойнби и другие ученые. Развитие культуры - это развитие самого человека, всех его способностей и талантов, это реализация мощной потенциальной творческой силы человека, который является творцом и творением культуры, автором и актером своего собственного произведения. Для развития культуры нет никаких препятствий, кроме тех, которые творятся самим человеком, людьми в процессе их не всегда творческой, созидавшей деятельности. Но то, что культура общечеловеческое творение - это бесспорно. И культуре как качественной характеристике человеческой деятельности во всех сферах бытия и сознания очень сильной стороной (если не ведущей) является ее общечеловеческий харак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человеческое в культуре обнаруживается в. том, что это весь историко-культурный опыт социального субъекта - человека и человечества, который сконцентрирован в ее материальных основаниях, а также в учениях и доктринах, указывающих на единство всех народов, нации, всего человечества как субъекта деятельности. Общечеловеческое реально существует и передается через классовое, национальное сознание, через традиции и т.д. Общечеловеческое со всей полнотой проявляется в языке как важнейшем коммуникативном средстве, важнейшем способе общения и передачи знаний, в некоторых формах и средствах познания (идея, гипотеза, анализ и синтез, сравнения, наблюдение и т.д., и т.п.), в наследовании, традициях, исторической преемственности, в общих законах и нормах морали, искус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человеческое - это во многого вечное, константное, непереходящее, то, что роднит всех людей; общечеловеческое - это также и идеал, к которому должны прийти люди в будущем, когда позабудут то, что разделяет их меньше, чем роднит, когда позабудут распри из-за клочка земли, краюхи хлеба, горстки риса. Но сейчас реально общечеловеческое выступает и проявляется через национальное, классовое, региональ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льтура каждой эпохи обладает относительной целостностью. Но внутри цельной культуры обнаруживаются отдельные области или зоны, которые отличаются между собой рядом признаков. Это могло бы угрожать ее единству, распадением на стили, тенденции и т.д. Но этого не происходит, потому что ее демографические, возрастные и другие факторы нисколько не влияют на культурное единство и целостность. Однако внутри культурного синкретизма нарождаются специфические культурные феномены, которые закрепляются в особых чертах поведения людей, в их сознании, языке, особом жизненном укладе и т.д. Все это и вызывает к жизни явление, которое называется субкультур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бкультура - это культура определенной части общества, той социальной или демографической группы, которая противостоит общей культуре общества и которая уже имеет свои образцы поведения, жизненного уклада, сознания, норм и стилей реагирования на внешние факт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ярким проявлением этой культуры является культура преступных групп, маргиналов, подпольных сект, так называемых «людей андеграунда», мафиозных организаций. К ним можно причислить и культуру «новых русских». Все эти и другие социальные группы создают такую культурную среду, которая противопоставляется общей культуре. В определенные исторические периоды субкультура может даже претендовать на некую всеобщность и универсальность, подавлять собой классические, сложившиеся веками образцы общей и общечеловеческой культуры. Тогда, когда эти субкультуры выходят за рамки своей национальной среды или покидают общечеловеческие признаки, заявляют о новых ценностях, адресованных широким массам населения, - тогда субкультура превращается в контркульту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тркультура есть такая часть общей культуры, когда она вводит новые культурные ценности, навязывает их обществу. Контркультура - это культура нововведений. У нее есть сильнейший потенциал обновления всей культуры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тркультура - это в целом масштабное явление нашего времени, новое ее качество, новых практических установок. Чертами контркультуры являются магия, мистика, наличие «сект», желание взорвать всю современную культуру, ее разрушить, уйти от традиций, разорвать социальные узы поколений. К контркультуре можно отнести культуру хиппи, скинхедов, многочисленных поп-групп и их поклонников, террористов и т.д.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труктуре общей культуры особое место занимает управленческая культура. Она находится в самой деятельности человека, в его отношении к своей работе, к окружающим людям, к самому себе. Поэтому одним из важных элементов профессиональной деятельности является характер общения людей. Профессиональная культура в связи с этим - это яркий образец и показатель качества человеческого общения. При этом совместная деятельность людей предстает как деятельность других, как их сотрудничество с целью эффективно организовать свой труд и как попытка общающихся объективно оценить друг дру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правленческая культура не есть амальгама (механическое соединение чего-либо) процесса управления и общей культуры. Она связана с организацией, регулированием и взаимодействием между различными сферами общества (материально-производственная, социальная, политическая и трудовая). Поэтому управленческая культура - это качество, мера и степень организации и функционирования всех сфер жизни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правленческая культура в общем и целом является той стороной культуры, которая представляет собой составную часть реализации творческих (а иногда и рутинных) сил в жизни человека и общества. Культура общества предопределяет управленческую культуру; здесь взаимодействие осуществляется как единство, частного, особенного и об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правленческая культура основывается на единстве, симбиозе общей культуры с процессами, свойственными социальному управл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ак известно, управление является способом сознательного регулирования отношений между людьми и одновременно поиском сохранения и развития их жизнедеятельности. В этом случае вполне уместно говорить о том, что культура и управление по своей природе, неразрывны и могут быть поняты в их взаимодействии: все социальное управление оплодотворено культурой, разумной деятельностью людей и тех сознательных слоев и групп, которые заняты в системе социального управления. Данная неразрывность культуры и социального управления и порождает тот социальный феномен, который назван «управленческая культу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ши дни все активнее стали говорить о традиционном, общем, что роднит и разделяет культуры разных регионов и нар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многих подобных концепций можно назвать учения, которые по разному, неоднозначно оценивают вклад России, Востока и Запада в общечеловеческие культурные ценности. И в виду актуальности этой проблемы рассмотрим ее специа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1. Гуревич П.С. Философия культуры / Гуревич П.С. - М., 199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Философия / Под общ. ред. Я.С. Яскевич – Минск, 2006 – 30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Давидович В.Е. Сущность культуры / Давидович В.Е., Жданов Ю.И. - Ростов н/Д., 197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4. Маркарьян Э.С. Теория культуры и современная наука / Маркарьян Э.С. - М., 198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В. И. Стрюковский Основы философии: Учебное пособие / В. И. Стрюковский - Ростов-на-Дону,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3:00Z</dcterms:created>
  <dc:creator>WinStyle</dc:creator>
  <dc:description/>
  <cp:keywords/>
  <dc:language>en-US</dc:language>
  <cp:lastModifiedBy>SYSTEM</cp:lastModifiedBy>
  <dcterms:modified xsi:type="dcterms:W3CDTF">2011-09-07T09:33:00Z</dcterms:modified>
  <cp:revision>2</cp:revision>
  <dc:subject/>
  <dc:title>Пожарная безопасность</dc:title>
</cp:coreProperties>
</file>