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Наука и научное познание</w:t>
      </w:r>
    </w:p>
    <w:p>
      <w:pPr>
        <w:pStyle w:val="FR4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масса знаний приобретается людьми в процессе повседневной практики и через системы обучения. Но в обществе уже давно существует особый социальный институт, основное предназначение которого - добывать систематизированное, теоретическое, концептуальное и обоснованное знание. Таким институтом выступает наук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— общественное явление, социальный институт и отрасль культуры. Это сфера человеческой деятельности по добыванию и теоретической систематизации объективно истинных знаний о бытии. Наука включает в себя научное сознание своих субъектов, учреждения науки и научные отношения. Научные отношения есть единство научного общения, поведения и деятельности его субъектов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е сознание состоит из научных знаний, системы эмоций и чувств, волевых состояний и ценностных ориентаций, возникающих и появляющихся в процессе добывания знаний и их систематизац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аточно часто под наукой понимается только совокупность особых знаний, которые сравниваются с другими теоретическими, но вненаучными знаниями, а также со знаниями обыденно-практического характера. При более строгом употреблении понятий такие знания не наука, а научные знания как элемент сознания субъектов и всей наук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 «наука» употребляется в собирательном значении для отграничения ее от искусства, образования, информационной жизни и других явлений общества, а также в более конкретном объеме — применительно к сходным областям совокупной науки или отдельной науке: точные науки, гуманитарные науки, физика, биология, социология и т.п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как социальный институт имеет свою организацию и принципы функционирования, координационные и субординационные связи, формы контроля и отчетности, способы взаимодействия с различными видами практик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ультуре общества она характеризует уровень познания и освоения человеком природы, социальной жизни и самого себя. Научная сфера сегодня - один из способов и необходимый элемент содержания жизнедеятельности общества как культурной жизни, показатель развитости (цивилизованности) государств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— это сфера специальной исследовательской деятельности, направленной на изучение природы, общества и человека. Главная цель науки и ее предназначение - получить истинное знание, используя свои методы и формы, способы обоснования и проверк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йный аппарат - главный инструментарий исследований в науке и логическая форма выражения полученного знания. Обоснованы различные признаки науки, отличающие ее от других областей духовной жизни и видов деятельности. Наука рациональна, так как ее способ познания и сами знания связаны преимущественно с абстрактно-логическим мышлением, оперированием понятиями и суждениями, с открытием сущностных характеристик и закономерностей объекта позн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системна, общезначима, универсальна, критична. Ее знания обладают высокой достоверностью, так как их можно проверить. Но научные знания и сами исследования могут содержать и заблуждения, а также ложные зн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отличается от философии тем, что не изучает бытие в целом, а только его конкретные виды и формы, хотя философия содержит в себе научные знания, если они раскрывают в себе сущностные характеристики объектов философского познания и проверяемы. Наука отличается также от религии, мистики, мифологии реальностью материальных объектов исследования, а также тем, что научные понятия, суждения и умозаключения, открытые закономерности и теоретические концепции имеют объективное содержание. Они могут использоваться людьми в практической деятельности по воспроизводству материальной и духовной культур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скусства, которое отражает действительность в основном эмоционально, на основе чувствования и сопереживания через восприятие прекрасного, возвышенного, трагического и комического, наука отличается строгостью и «сухостью» суждений, ориентацией на точное, рационально-теоретическое знание. Но говорить о том, что наука бесстрастна, бесчувственна в своем функционировании, нельзя. Высокоэмоциональное, ликующее «эврика!» («нашел!») принадлежит древнегреческому ученому Архимеду, открывшему закон гидростатики. В науке, как и в других сферах жизни, действуют люди. Они не лишены стрессов и аффектов, ценностного и эмоционально-чувственного восприятия действительности и собственных исследований, проявления воли и ответственно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овокупной науки может быть представлена по разным основаниям. В зависимости от основных сфер исследования науки разделяют на естественные (о природе), гуманитарные или общественные (о человеке как личности и об обществе), и технические (о технике). В особую группу объединяются математические науки, синергетика, философия, знания которых универсальны. Каждая группа наук включает в себя большое количество конкретных наук, процесс дифференциации которых продолжаетс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ется, что сегодня насчитывается более 15 тысяч относительно самостоятельных научных дисциплин, обосновавших свой предмет и область исследований, имеющих категориальный аппарат, кадры и материально-техническую базу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знаний совокупная наука может быть разделена на фундаментальные и прикладные науки. Релятивистская физика, квантовая механика, высшая математика, химия, космология, синергетика, антропология, генетика и другие науки исследуют сложнейшие фрагменты бытия. Многие знания таких наук гипотетичны, основаны на допущениях и силе логического мышления исследователя, трудно проверяемы. Знания механики, агрохимии, географии, многие технологические знания легко проверяемы и используются непосредственно на практике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структура каждой отдельной науки включает ряд необходимых элементов: понятийный аппарат, совокупность теоретических концепций и учений; методологию исследования, научные кадры и их подготовку, учреждения науки, материально-техническую и финансовую базу, лабораторно-экспериментальную базу, систему информации, научные отношения. Значимость того или иного элемента структуры в каждой конкретной науке может быть различн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науки в современном обществе невозможна его интеллектуальная и производственная мощь, безопасность государства. Наука стала важным критерием цивилизованности и культурности народов. Научно-техническое развитие составляет главную тенденцию исторического прогресса на рубеже XX—XXI веков. Но отношение, к науке сложилось двоякое. Сциентистское направление выражает доверие к науке. Она признается одной из главных ценностей общества и доминантным фактором развития человечества. Сторонники антисциентизма критикуют науку за ошибки, видят ее главной причиной кризисных явлений, экологических и социальных глобальных проблем. Они считают, что наука ограничена в своих возможностях решать главные и острые проблемы социального развития, враждебна человеку, негативно влияет на культуру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и сциентизма и антисциентизма имеют объективную основу, так как наука противоречива и оказывает воздействие на человека и общество как положительное, так и отрицательное. К этим основам добавляются субъективно-идеологические и политизированные интерпретации роли науки в обществе. Поэтому и сегодня наука воспринимается в обществе неоднозначно: с доверием и недоверием, с надеждой и отчаянием, с оптимизмом и пессимизмом. Но очевидно, что без науки обществу и в XXI веке не обойтись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ка выполняет в обществе ряд функций. Под функцией науки понимается внешнее проявление ее одного или нескольких существенных свойств. В функциях обнаруживаются возможности и способности науки участвовать в решении кардинальных проблем жизнедеятельности общества, в создании более благоприятных условий и содержания жизни людей, в формировании культур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ми науки являются: мировоззренческая, методологическая, познавательная, аксиологическая, коммуникативная, информационная, критическая, прогностическая и др. Наука вырабатывает прежде всего научную картину мира как совокупность знаний о природе, обществе и человеке. В этом процессе проявляется познавательная (гносеологическая) функция, а также и мировоззренческая, поскольку научная картина миpa (бытия) не существует в чистом виде в сознании людей. Она соотносится человеком с обыденным, мифологическим, религиозным, философским осмыслением мира, постоянно переоцениваетс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е достаточно пестрой и разноплановой совокупной личностной картины мира индивид формирует отношение к себе, другим людям и их природе. Переосмысление картины мира осуществляется в соотношении с потребностями и интересами, идеалами и нормами жизнедеятельности. Измененные таким образом знания приобретают ценность для субъекта, сравниваются с ценностями других субъектов, всего общества. В этом проявляется аксиологическая функция наук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обществе научные знания составляют основное содержание информации как знаний, существующих самостоятельно от тех субъектов, которыми они добыты. Информация хранится в технических устройствах, письменных источниках. Она выступает одним из проявлений информации в более широком ее понимании - как результат отражения материальными объектами свойств и признаков других, взаимодействующих с ними, объектов. Знание как информация предназначено для других субъектов. Объем информации постоянно растет. Научная информация в XX веке удваивалась каждые 10-15 лет. 90% всех ученых, известных за всю историю общества, — это исследователи XX века. Они осуществляли добывание знаний в более чем 15 тысячах различных конкретных наук. Поэтому быстро развивалась и информатика. Она представляет особую отрасль науки, где осуществляется накопление, систематизация, хранение и выдача пользователям знаний с помощью автоматизированных технических систем. Наука приобрела информативную функцию. С появлением информатики упрочилась и коммуникативная функция наук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е знания добываются в ходе специальных исследований, в процессе использования апробированной и вновь разрабатываемой методологии. Методологию всякой науки составляют три основных блока: а) совокупность исходных требований и принципов исследования; б) система методов научного познания; в) теоретическое обоснование используемых методов, включающее и разработку конкретных методик, процедур исследов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тодологии научного исследования философия обосновывает исходные принципы: отражения, познаваемости бытия, единства чувственного и рационального в познании, детерминизма и др. Она предъявляет всеобщие и общесоциологические требования к научно-познавательной деятельности: единство субъекта и объекта познания, движения и покоя, абсолютности и относительности, конечности и бесконечности, объективности и субъективности, симметрии и асимметрии, положительного и отрицательного и т.д. Соотносительность познания, изучение объектов через противоречия - важнейшие исходные методологические основы всякого исследов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ые науки используют философские принципы и требования, другие методологические ее положения. Но они имеют и свою методологию. Так, в естествознании важнейшими принципами выступают: релятивизм, конструктивизм, структурность, атрибутивность, движение, эволюция, катастрофизм, верифицируемость знания и др. Гуманитарные науки руководствуются принципами гуманизма, социальной справедливости, равенства и неравенства, вариантности исторического процесса, эволюции и революции, демократизма, безопасности; культурологическим, формационным, циливизационным, историческим и другими подхода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, подходы и общие требования научного исследования конкретизируются в методах. Метод познания - это прием, путь, способ, подвод или другая любая упорядоченная мыслительная и практическая деятельность человека по добыванию знания. По сферам применения методы познания делятся на две большие группы: методы вненаучного и научного познания. Многие методы вненаучного познания являются и методами научного исследования, но процедура их применения другая. Например, эксперимент как метод познания используется в обыденно-практическом и научном познании. Но в научной сфере эксперимент сопровождается теоретическим обоснованием, особой материально-технической и лабораторной базой, методикой. Эксперимент в науке может осуществляться или с непосредственным объектом исследования или с его моделью. Он имеет свои этапы и способы проверки получаемых знани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уровней познания методы объединяются в две группы: методы чувственного и методы абстрактно-логического познания. В научном познании используются прежде всего методы абстрактно-логического познания: анализ, синтез, аналогия, абстрагирование и др. Но могут использоваться и методы чувственного познания: наблюдение, прослушивание, опрос, обобщение и др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етоды познания различаются также степенью общности. Существуют всеобщие, общие и частные методы. Применительно к научному познанию они называются всеобщими, общенаучными и частными. К всеобщим методам относятся философские, математические, семиотические и другие. Общие или общенаучные методы используются при изучении видов и форм бытия значительным числом наук. Частные методы применяются в одной или нескольких смежных наука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вненаучного познания, где доминируют обыденное или теоретико-спекулятивное, чувственное или абстрактно-логическое постижение, научное познание основано на эмпирическом и теоретическом (рациональном) исследовании. Эмпирическое исследование накапливает первоначальные научные знания по обоснованию различных предположений или проверке уже имеющихся знаний. Теоретическое исследование завершает научно-познавательный цикл, формирует рационально-теоретическое знание в форме учений, теорий, концепций. Условно учения отражают социальное развитие, а теории – систематизированные знания о природе и человеке. Концепция - в чем-то незавершенные теория или учение. Наиболее точной формой выражения завершенного научного знания является теор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пирическое и теоретическое научное познание взаимосвязаны. Это необходимые этапы всякого исследования, имеющие общие и отличительные признаки. Общим для них является прежде всего цель: получить обоснованное и проверенное знание, а также один объект исследования. Различаются эмпирический и теоретический этапы исследования, когда в экспериментальном познании заняты одни, а в теоретическом - другие субъекты. На каждом из этапов используются свои методы позн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мпирическим методам научного исследования относятся: наблюдение, сравнение, различение, обобщение, описание, измерение, изучение документов и др. Наиболее важным и распространенным методом является эксперимент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остоит в воссоздании естественных или искусственных условий функционирования объекта исследования с целью более точного изучения его свойств, структуры, закономерностей. Эксперимент бывает количественным и качественным, натурным и модельным. Количественное или качественное натурное экспериментирование осуществляется непосредственно с объектом познания в естественных или особых, специально создаваемых условиях. Модельный эксперимент имеет не только количественные и качественные разновидности. Может разрабатываться мысленная или компьютерная модель объекта познания, а также воссоздаваться материальная и предметная копия-аналог в удобном для исследования масштабе. Так, материальная модель гидроэлектростанции создается в значительно меньшем, а модель атома - в увеличенном масштабе. Модельный эксперимент применяется тогда, когда непосредственное изучение объекта познания затруднено или невозможно. В эксперименте используются многие другие методы: наблюдение, измерение, сравнение, изменение условий и др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теоретическим методам научного познания относятся: идеализация, формализация, абстрагирование, анализ, синтез, аналогия, индукция, дедукция и др. Идеализация, например, состоит в мысленном или предметном создании образца объекта познания, наиболее возможной копии совершенного и желаемого знания и отражаемого им объекта. Наиболее распространенными идеализациями являются мыслительно-теоретические образы (модели) совершенного человека или гармоничного обществ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лизация предусматривает создание модели объекта познания с помощью искусственных языков или форм логического мышления. Абстрагирование представляет временное отвлечение в процессе познания от тех свойств и элементов содержания объекта исследования, которые на данный момент не составляют цели познания. Наибольшей абстракцией обладают всеобщие понятия. Они универсальны, имеют в основном философско-мировоззренческий характер, отражают важнейшие и предельно широкие свойства и связи бытия. Такие понятия, как «бытие», «материальное», «идеальное», «связь», «изменение», «покой» и другие являются всеобщими, но наиболее «бедными» по содержанию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конкретизации понятий их содержание обогащается, что создает возможности индивидуализации и типизации объектов, которые отражаются данными понятиями. Идеализация и формализация могут рассматриваться разновидностями абстрагирования. Аналогия, индукция и дедукция - методы преимущественно формально-логического познания. Существует много других методов научно-теоретического познания. Они применяются избирательно, должны соответствовать объекту и цели исследования, ими должен владеть субъект познания. Всякие методы научного познания соотносятся с возможностью проверки знаний, которые добываются с использованием тех или иных методов, а также с основными формами научного позн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научного познания — относительно самостоятельное выражение познавательного цикла и его результатов на различных стадиях и этапах исследования. Типовой схемой исследования выступает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наружение каких-либо несоответствий в функционировании объектов и процессов действительности с существующими научными знаниями или необходимость специального изучения вновь создаваемых явлений культуры, новых элементов бытия. Формулируются цель и задачи исследования, разрабатывается методика и выбираются методы, анализируется имеющаяся материальная и теоретическая база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зрабатываются возможные варианты проведения исследования и егo ожидаемые результаты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роведение самого исследования на эмпирическом и теоретическом (рациональном) уровня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акрепление результатов исследования и их выражение в знаковых система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му из этих условно выделенных этапов соответствуют свои формы научного познания. Основные из них; научный факт; проблема; гипотеза, ее доказательство или опровержение; теория. Научный факт представляет выраженный средствами науки факт действительности, который не совпадает с имеющимся теоретическим объяснением процесса, к которому он принадлежит. Факт науки может возникать и в ходе новых необходимых исследований различных областей бытия. В факте науки констатируются события, свойства предметов и явлений, другие обнаруженные новшества, которые необходимо изучить, научно объяснить. Содержание факта науки может составлять ненаблюдаемое, необнаруженное, но предполагаемое событие или процесс. Один или совокупность научных фактов образуют предмет исследования. Область действительности, к которой принадлежат факты науки, выступает объектом исследов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торого этапа научного познания характерна проблема как форма выражения знания. Научная проблема - объективно возникающие в процессе осмысления научных фактов вопрос или группа вопросов, ответы на которые для науки и практики имеют существенное значение. Научная проблема формируется с использованием научного аппарата, нацелена на достаточно глубокое и всестороннее исследование фактов науки и фактов действительност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ить (сформулировать) научную проблему означает или использование уже имеющейся парадигмы, или разработку новых исходных принципов и оснований, идей и стандартов, которые составляют содержание кардинально иного решения научной проблемы. Смена парадигм в науке часто связана с научными революциями. Примером научных революций, означающих смену парадигм, могут служить: гелиоцентрическая концепция Коперника, эволюционное учение Дарвина, теория относительности Эйнштейна, многие великие открытия в математике и физике на рубеже XIX-XX веков. Революции в науке вызывают постановку и решение новых, сложных и значимых для общества проблем. Наука переходит при этом на более высокий уровень развития. Удачно и точно сформулировать научную проблему на основе новых научных фактов - важнейшее условие успешного исследовани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м шагом (этапом) научного исследования является разработка программы. Она формируется в ходе дифференциации проблемы на более конкретные предположения и логику их обоснования, на определение этапов и процедур. Логически связанные или противоположные варианты решения научной проблемы формулируются в гипотезах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еза - форма исследования и логического мышления, представляющая обоснованный вариант решения проблемы или ее части с целью выявления причин и закономерностей предмета исследования. Гипотеза в этом плане отличается от всяких догадок, предположений, воображения тем, что она опирается на факты науки, в ней используются категории науки. Гипотеза выдвигается на основе известных уже законов и теорий, но может в последующем и не согласовываться с ним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еза есть научное предположение, выраженное достаточно просто и понятно языком науки. Она должна быть проверяема, т.е. должна существовать реальная возможность ее доказательства или опровержения. В начале гипотеза строится (накапливаются, анализируются и обобщаются факты науки с их первичным, предположительным объяснением), затем проверяется (на основе способов и форм логического мышления, сопоставления логических заключений с исходными научными фактами), а потом доказывается (эмпирическое исследование, сопоставление полученных знаний с фактами действительности, проверка научных выводов)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доказательства гипотезы объясняются факты науки, которые противоречат уже известным знаниям, обосновываются новые свойства, структуры, законы объектов бытия. Закон в науке - установленные существенные, необходимые, объективные, внутренние, универсальные для определенного класса явлений и повторяющиеся связи бытия. Закон - важнейшее звено и основание научной теории. Обоснование в процессе доказательства гипотезы новых свойств и связей объекта исследования формируется в логическую систему знаний, которая называется теорией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является заключительной формой процесса научного познания. Она представляет совокупность достоверных научных знаний об определенной стороне бытия. Знания систематизированы, логически взаимосвязаны и представляют целостную концепцию (учение). Теория содержит суждения, на основании которых можно получить новые суждения с помощью средств и способов логического мышления. Теория содержит возможность предвидения, так как в нее входят открытые законы, принципы последующего познания. Теория объясняет сущностное функционирование фрагментов бытия, обладает эвристической функцией. Она побуждает к новым исследованиям и открытиям. Теория, как правило, открытая форма научного знания. Ее можно дополнять новыми знаниями, считать утратившими достоверность или ценность те «истины», которые опровергнуты или не находят применения на практике. Теория преемственна в своем развитии и совершенствовани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задача всякой науки — добыть не просто истинные знания, а объединить их в теорию - достаточно масштабное и глубокое систематизированное концептуальное знание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«теория» употребляется еще в двух значениях. Теория означает всякое, не обязательно истинное, но систематизированное знание с использованием категориального аппарата и логического мышления. Теории обоснования бытия Бога, оккультно-мистические теории, многие социальные утопии - примеры нестрогого употребления данного термина как научно-истинной теории. Понятие «теория» соотносится также с понятием «практика»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оотношении теоретическое охватывает все содержание, способы и формы проявления сознания субъектов. В сознании, в чувствах и уме — как бы все теоретическое (не нашедшее еще воплощения в жизни), а сама жизнь людей, их конкретно-созидательная деятельность — это практик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ские теории имеют в своем содержании научно-теоретическиe знания, если их можно экспериментально обосновать или опровергнуть, т.е. проверить. Так, философские законы верифицируемы в том случае, когда они применяются (изучается их действие) к конкретным объектам бытия. Противоречивость развития, причинно-следственная зависимость, взаимосвязь сущности и явления, содержания и формы и другие философские знания научно проверяемы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, как отмечалось, специфика философии состоит в том, что многие ее постулаты имеют мировоззренческий характер, основаны на свободном выборе той или иной точки зрения. Такие философские знания имеют теоретический характер, но вопрос об их истинности является некорректным. Знания о многих атрибутивных свойствах бытия, другие подобные знания не нуждаются в экспериментальной проверке. Имеет ли, например, бытие в целом какие-либо границы или оно их не имеет – это для человеческого сообщества важно, вызывает на протяжении веков постоянный интерес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ука в современном обществе — неотъемлемый его атрибут. Наука по своему содержанию и сферам исследования чрезвычайно многообразна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ософия является наукой, ей присущи основные признаки науки как общественного явления. Но философское знание с точки зрения его научно-истинной характеристики не все является таковым. Оно содержит в себе и мировоззренчески-теоретическую часть, когда вопрос об истинности, т.е. об адекватности знания объекту познания, не ставится и не должен ставиться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ческое философское знание основано на свободном выборе, на естественном праве человека самостоятельно выбирать тип мировоззрения и следовать ему на практике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left"/>
        <w:rPr/>
      </w:pPr>
      <w:r>
        <w:rPr>
          <w:color w:val="000000"/>
          <w:sz w:val="28"/>
          <w:szCs w:val="28"/>
        </w:rPr>
        <w:t>1. Демидов, А.Б. Философия и методология науки: курс лекций / А.Б.Демидов., 2009 - 102 с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верин Б.И., Демидов И.В. Философия: Учебное пособие. / Под. ред. д.ф.н., проф.Б.И. Каверина - М.: Юриспруденция, 2001. - 272 с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иркин А.Г. Философия / Спиркин А.Г. 2-е изд. - М.: Гардарики, 2006. - 736 с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left"/>
        <w:rPr/>
      </w:pPr>
      <w:r>
        <w:rPr>
          <w:color w:val="000000"/>
          <w:sz w:val="28"/>
          <w:szCs w:val="28"/>
        </w:rPr>
        <w:t>4. Алексеев П.В. Философия /Алексеев П.В., Панин А.В. 3-е изд., перераб. и доп. - М.: ТК Велби, Проспект, 2005. — 608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cs="Times New Roman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4" w:leader="dot"/>
      </w:tabs>
      <w:overflowPunct w:val="false"/>
      <w:autoSpaceDE w:val="false"/>
      <w:jc w:val="left"/>
    </w:pPr>
    <w:rPr>
      <w:b/>
      <w:sz w:val="32"/>
      <w:szCs w:val="32"/>
      <w:lang w:val="en-US"/>
    </w:rPr>
  </w:style>
  <w:style w:type="paragraph" w:styleId="Contents2">
    <w:name w:val="TOC 2"/>
    <w:basedOn w:val="Normal"/>
    <w:next w:val="Normal"/>
    <w:pPr>
      <w:widowControl/>
      <w:overflowPunct w:val="false"/>
      <w:autoSpaceDE w:val="false"/>
      <w:ind w:left="200" w:hanging="0"/>
      <w:jc w:val="left"/>
    </w:pPr>
    <w:rPr>
      <w:rFonts w:ascii="MS Sans Serif;Arial" w:hAnsi="MS Sans Serif;Arial" w:cs="MS Sans Serif;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Cs w:val="24"/>
    </w:rPr>
  </w:style>
  <w:style w:type="paragraph" w:styleId="Footnote">
    <w:name w:val="Footnote Text"/>
    <w:basedOn w:val="Normal"/>
    <w:pPr>
      <w:widowControl/>
      <w:overflowPunct w:val="false"/>
      <w:autoSpaceDE w:val="false"/>
      <w:ind w:firstLine="720"/>
    </w:pPr>
    <w:rPr>
      <w:szCs w:val="24"/>
    </w:rPr>
  </w:style>
  <w:style w:type="paragraph" w:styleId="FR4">
    <w:name w:val="FR4"/>
    <w:qFormat/>
    <w:pPr>
      <w:widowControl w:val="false"/>
      <w:bidi w:val="0"/>
      <w:spacing w:lineRule="auto" w:line="300"/>
      <w:ind w:firstLine="28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30:00Z</dcterms:created>
  <dc:creator>WinStyle</dc:creator>
  <dc:description/>
  <cp:keywords/>
  <dc:language>en-US</dc:language>
  <cp:lastModifiedBy>SYSTEM</cp:lastModifiedBy>
  <dcterms:modified xsi:type="dcterms:W3CDTF">2011-09-07T09:30:00Z</dcterms:modified>
  <cp:revision>2</cp:revision>
  <dc:subject/>
  <dc:title>Пожарная безопасность</dc:title>
</cp:coreProperties>
</file>